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2"/>
          <w:szCs w:val="22"/>
        </w:rPr>
      </w:pPr>
      <w:r>
        <w:rPr>
          <w:color w:val="000000"/>
          <w:sz w:val="22"/>
          <w:szCs w:val="22"/>
        </w:rPr>
      </w:r>
    </w:p>
    <w:p>
      <w:pPr>
        <w:pStyle w:val="Normal"/>
        <w:jc w:val="center"/>
        <w:rPr/>
      </w:pPr>
      <w:r>
        <w:rPr>
          <w:color w:val="000000"/>
          <w:sz w:val="22"/>
          <w:szCs w:val="22"/>
        </w:rPr>
        <w:t>[</w:t>
      </w:r>
      <w:hyperlink r:id="rId2">
        <w:r>
          <w:rPr>
            <w:rStyle w:val="InternetLink"/>
            <w:color w:val="000000"/>
            <w:sz w:val="22"/>
            <w:szCs w:val="22"/>
            <w:u w:val="single"/>
          </w:rPr>
          <w:t>операция Пробирка</w:t>
        </w:r>
      </w:hyperlink>
      <w:r>
        <w:rPr>
          <w:color w:val="000000"/>
          <w:sz w:val="22"/>
          <w:szCs w:val="22"/>
        </w:rPr>
        <w:t xml:space="preserve">] </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snapToGrid w:val="false"/>
              <w:rPr>
                <w:color w:val="000000"/>
                <w:sz w:val="22"/>
                <w:szCs w:val="22"/>
              </w:rPr>
            </w:pPr>
            <w:r>
              <w:rPr>
                <w:color w:val="000000"/>
                <w:sz w:val="22"/>
                <w:szCs w:val="22"/>
              </w:rPr>
            </w:r>
          </w:p>
        </w:tc>
      </w:tr>
    </w:tbl>
    <w:p>
      <w:pPr>
        <w:pStyle w:val="Normal"/>
        <w:rPr>
          <w:vanish/>
          <w:color w:val="000000"/>
          <w:sz w:val="22"/>
          <w:szCs w:val="22"/>
        </w:rPr>
      </w:pPr>
      <w:r>
        <w:rPr>
          <w:vanish/>
          <w:color w:val="000000"/>
          <w:sz w:val="22"/>
          <w:szCs w:val="22"/>
        </w:rPr>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3">
              <w:r>
                <w:rPr>
                  <w:rStyle w:val="InternetLink"/>
                  <w:color w:val="000000"/>
                  <w:sz w:val="22"/>
                  <w:szCs w:val="22"/>
                  <w:u w:val="single"/>
                </w:rPr>
                <w:t>DM</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4-11-28 07:50:57</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4">
              <w:r>
                <w:rPr>
                  <w:rStyle w:val="InternetLink"/>
                  <w:color w:val="000000"/>
                  <w:sz w:val="22"/>
                  <w:szCs w:val="22"/>
                  <w:u w:val="single"/>
                </w:rPr>
                <w:t>Присказка</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Она увидела, как уровень пола резко приближается, всё здание покачнулась и эльфийка провалилась в портал. Какой-то умелец открыл его прямо под ногами старосты…"</w:t>
              <w:br/>
              <w:br/>
              <w:t>… Главное, чтобы он не открылся в потолке зала гильдии воров, а то падать придётся долго. Подумала плутовка и выскочила из портала, который открылся на площадке перед гильдией воров. Первым делом Рэтти оглядела себя. Негоже старосте в непристойных одеждах показываться на публике! Эльфийка с облегчением вздохнула, когда обнаружила привычный и глазу и телу костюм, а не это убожество в виде лоскутков ткани.</w:t>
              <w:br/>
              <w:br/>
              <w:t>Автор: Рэтти</w:t>
              <w:br/>
              <w:t xml:space="preserve">Тема: Володенька, я тебя не больно зарежу, раз и всё (с) </w:t>
              <w:br/>
              <w:t>Сообщение: Безусловно, первым делом плутовка оглядела себя, потому как эта легкомысленная юбочка и сомнительная футболочка, в которую облачили её устроители соревнований выглядела бы на ней, старосте – очень некуртуазно. Ну, к счастью, тут было всё в порядке, одежда плутовки вновь была в полном соответствии с нормами приличия.</w:t>
              <w:br/>
              <w:t>А вот вторым делом – Рэтти пошла исполнять своё обещание начистить кой-кому лицо за антураж экзамена. Оглядев исподлобья собравшуюся публику и заметив мелькнувшую в дверях Гильдии Воров согбенную фигуру алхимика – благоразумно решившего что самое время слинять – плутовка нехорошо улыбнулась и направилась к гильдии, по дороге закатывая рукава.</w:t>
              <w:br/>
              <w:t>«Скоро буду» – было произнесено таким добрым, душевным тоном, что становилось как-то не по себе…</w:t>
              <w:br/>
              <w:t>:-)</w:t>
              <w:br/>
              <w:br/>
              <w:t>Автор: ДМ Вейя</w:t>
              <w:br/>
              <w:t xml:space="preserve">Тема: Ээээ... мадам, сегодня не приёмный день! :-) </w:t>
              <w:br/>
              <w:t>Сообщение: Когда уважаемый всеми Алхимик понял, что уважаемая всеми Рэтти с каким-то уж больно довольным лицом смотрит именно на него, то благоразумный старец тут же вспомнил, что не успел позаботиться о лекарствах, вдруг кому потребуется?! Поэтому с озабоченным лицом джентльмен проскользнул в ближайшую доступную дверь, жалея, что уходить в тень так и не научился, а огромный замок так и не повесил изнутри своей алхимической комнаты. А именно его лавка и оказалась ближе всего.</w:t>
              <w:br/>
              <w:br/>
              <w:t>Минуту спустя эта же самая дверь скрипнула и на пороге показалась староста, улыбающаяся, словно пиранья во время отлива. Алхимик старался понять, что же так взбесило плутовку. Ну, подумаешь её закинуло к Ю-Антийцам, подумаешь, ей так и не удалось добыть свиток молодости. Но ведь она не старая же, зачем ей свиток молодости? Но ведь она прекрасно прыгала по соломенным крышам и даже когда упала, то упала удачно… на стражника… теперь тому месяц восстанавливаться, от такой психической атаки. Всё это старик пытался сообразить стараясь держаться от Рэтти на приличном расстоянии в такой маленькой комнатке, как лавка. Хорошо, что посреди лавки стояла небольшая пирамида из бочек, доставленных недавно с разными ингредиентами, но ещё не расставленных в нужные места. И теперь Алхимик ходил кругами вокруг этих бочек, да так, чтобы бочки оказаться как раз между ним и старостой. И старался уболтать разгневанную особу, чтобы она не дала ему в ухо… или в глаз… А эти намерения явно угадывались в раздувшихся ноздрях, зверином оскале и всклокоченных волосах на чумазом лице… лицо так и осталось чумазым ;)</w:t>
              <w:br/>
              <w:br/>
              <w:t>-Уважаемая староста, - внушал Алхимик держа дистанцию и бегая то в одну сторону, то в другую вокруг бочек от Рэтти, - не стоит так нервничать. Нервные клетки не восстанавливаются. Особенно в вашем возрасте… эээ… я не то хотел сказать! Вы ещё очень юная… Да и зачем тебе… свиток молодости… ай… ой… ну подумаешь упала… но ведь как удачно! Уф… - мужичёк подобрал полы халата и теперь комично прыгал, стараясь одновременно углядеть, не осталось ли на полках валерьянки, чтобы запустить ею в старосту, вдруг в рот попадёт? - И вообще, вот сейчас кто войдёт, что подумает… ой… ай… осторожненько! СТОП! Это не кидай, положи на место, это очень ценная баночка со смесями. Лучше возьми вооон ту, она уже старая и никому не нужна… ой, ай… в эту стенку не кидай, - старикан пригнулся и постарался спрятаться за бочками, оттуда только изредка поглядывала его непонимающая мордочка, но старик так и не подпускал эльфийку к сибе близко, но вот сколько он сможет держать этот темп?</w:t>
              <w:br/>
              <w:br/>
              <w:t>Автор: Рэтти</w:t>
              <w:br/>
              <w:t xml:space="preserve">Тема: А вот и завязка похода для Гильдии Воров :-) </w:t>
              <w:br/>
              <w:t>Сообщение: Пользуясь случаем – выкладываю завязку похода операция «Пробирка»</w:t>
              <w:br/>
              <w:t xml:space="preserve">«Слышь ты, шланг гофрированный» - распалялась эльфийка всё сильнее и сильнее – «Расскажи-ка мне, сухарь ты безмозглый - как тебе пришла в голову мысль отправить меня на экзамен практически в чём мать родила ? А ну-ка ко - отвечай, задохлик недоделанный. Я тебя сейчас как приголублю чем нить тяжёлым – до конца дней будешь иметь бледный вид и глупую улыбку. Нет, ну где это видано – меня ! Почётную старосту !!! Оставить бегать в каком-то поясе шириной немногим более моего меча. Как у тебя руки твои повернулись, сотворить такое, нетопырь ты болотный. Пошутить удумал ? Я те щаз пошутю, сморчок ты старый. Получи, шутничок !!!» </w:t>
              <w:br/>
              <w:t xml:space="preserve">- дальше из полуоткрытой двери Гильдии послышался звон битого стекла, чьи-то вскрики, нечленораздельная ругань. Через несколько секунд сцена, как и следовало ожидать, завершилась громким «Ба-Бах !!!». Стёкла в окнах с поразительным единодушием вылетели наружу, рассыпавшись тысячей блестящих осколков, из окон алхимической лаборатории полыхнуло странное сине-зелёное пламя и к небу потянулись густые клубы жирного чёрного дыма… </w:t>
              <w:br/>
              <w:br/>
              <w:t xml:space="preserve">В зале начиналось перешёптывание. Кто-то пожимал плечами, кто-то хихикнул, когда староста и алхимик скрылись в отдельной комнате. </w:t>
              <w:br/>
              <w:t>-Наверное подарки пошли приготавливать, - сказал самый догадливый и остальные закивали головами. Но не у всех ещё закончились испытания, поэтому болельщики и сочувствующие возобновили наблюдение за соревнующимися.. В качестве экранов были огромные блюда с водой, в которых и были видны все участники.</w:t>
              <w:br/>
              <w:br/>
              <w:t>А тем временем в комнате алхимика происходили воистину знаменательные события.</w:t>
              <w:br/>
              <w:t xml:space="preserve">-Слышь ты… - доносился недовольный голос Рэтти. Дальше неразборчиво. - …Я тебя сейчас как приголублю чем нить тяжёлым …. </w:t>
              <w:br/>
              <w:t>-Но мадам… о чём вы говорите… какое… ой… положите…</w:t>
              <w:br/>
              <w:br/>
              <w:t>Часть наблюдающих продолжа смотреть в воду, следя за действами участников, но часть начали шушукаться и потихонечку приближаться к двери алхимика, чтобы не пропустить ни единого слова. Намечалось что-то интересное. Особенно для тех, кто любил посплетничать. И в это момент раздался взрыв. Послышался звон разбитых окон, дверь, за которой происходили события так и осталась закрытой, видать на славу сделанная, но из щелей сверкнуло, дверь затрясло и ядовитый дым заклубился густыми щупальцами внутрь помещения. Водяные зеркала покрылись рябью и на мгновение погасли, потом связь восстановилась, но люди уже начали кто кричать, кто падать в обморок, кто спасаться бегством. У водяных зеркал остались только те, кто обязан был следить за тем, что происходит с участниками и всё записывать. Помощники алхимика трусили и хотели убежать со всеми на улицу, но долг превыше всего!</w:t>
              <w:br/>
              <w:br/>
              <w:t xml:space="preserve">Самые активные тут же кинулись к дверям в алхимическую лавку. Дверь была завалена изнутри и долго не открывалась. Двое мужиков и дварф поднапряглись и высадили её. Внутри творилось что-то страшное. В воздухе летали искорки, разноцветные взвеси удивительной палитры, образуя великолепную картину красок и сочетаний. На полу на стенах, на потолке остались остатки какой-то липкой субстанции пурпурного и зелёного цвета. Вязкие капли стекали по стенам и падали с потолка. Черепки керамические, глиняные, стеклянные, металлические… и противный запах. Вот всё, что осталось от некогда процветающей лавки. </w:t>
              <w:br/>
              <w:br/>
              <w:t>На мгновение спасатели замерли, не решаясь входить в эту страшную комнату, но услышав слабый стон, ринулись на выручку. Вскоре из-под груды хлама были выужены староста и алхимик. Оба были живы, но сильно оглушены. Их вытащили на улицу и только через несколько минут те пришли в себя. Теперь все, находились на воздухе, вдруг ещё, что взорвётся в этой странной лаборатории. И в подтверждение послышался очередной «БАХ!» но уже негромкий и из выбитых окон повалил дым.</w:t>
              <w:br/>
              <w:br/>
              <w:t>-Сударыня, господин, как вы? – попытались узнать самочувствие самые любопытные, но тут же собравшуюся толпу вокруг пострадавших разогнали лекари.</w:t>
              <w:br/>
              <w:t>-С дороги! Кому говорю! Рэтти, ты меня слышишь? Похоже с недельку придётся помаяться! Ну разве можно стоять в эпицентре взрыва?!</w:t>
              <w:br/>
              <w:t>-А? Что вы говорите? Громче говорите, вас не слышно, - это пришёл в себя Алхимик.</w:t>
              <w:br/>
              <w:t>Старцу помогли подняться. Старик шатаясь и непонимающе смотрел на окружающих, - ПОЧЕМУ ТАК ТИХО? – проорал алхимик и, расталкивая народ, пошатываясь сделал несколько шагов, и глянул на валящий дым из своей лаборатории! От шока он просто сел на землю и возмущённо посмотрел на Рэтти, которую уже подняли, отряхнули, пожалели.</w:t>
              <w:br/>
              <w:t>-Всё! Делайте что хотите! У меня отпуск! – он возмущённо замахал руками и направился куда глаза глядят. Это же надо! Его любимую лабораторию так подло разбомбили. А он ещё старался, мумиё изобретал… Тьфу на вас, ухожу в монастырь… женский.</w:t>
              <w:br/>
              <w:br/>
              <w:t>Вскоре начали появляться и остальные участники, правда на такое интересное действие, как разгром гильдии Воров, они опоздали. А в месте с участниками появлялись и помощники с тетрадками, в которых было занесено всё, что с плутами произошло на турнире. Вернувшихся встречали радостными криками и тут же начинали рассказывать, про события, произошедшие недавно.</w:t>
              <w:br/>
              <w:br/>
              <w:t>Автор: Мот Ли Фолс</w:t>
              <w:br/>
              <w:t xml:space="preserve">Тема: Господа, что у нас плохого? </w:t>
              <w:br/>
              <w:t>Сообщение: Фолси вернувшись и разобравшись с вещами, начал приставать ко всем окружающим , чтоб те ответили на вопрос:</w:t>
              <w:br/>
              <w:t>- Что здесь произошло? Призы не сгорели? Все живы? Помощь нужна ?</w:t>
              <w:br/>
              <w:br/>
              <w:t>Автор: Рэтти</w:t>
              <w:br/>
              <w:t xml:space="preserve">Тема: Ндяяяя… погуляли… (с) </w:t>
              <w:br/>
              <w:t xml:space="preserve">Сообщение: Рэтти, отчаянно труся головой пытаясь хоть частично избавиться от назойливого звона в голове представляла собой весьма живописное зрелище. Одежда превратилась в дымящиеся лохмотья, часть лица была залита кровью, брови и ресницы изрядно подпалены, шевелюра с одной стороны выгорела до причёски «ежик» и тоже дымилась. Проведя по лицу ладонью и добившись лишь того, что сажа и копоть размазались ещё сильнее – Рэтти криво усмехнулась. «Ну вот, славненько погуляли. Что-то сродни поговорки: «Ну какая же свадьба без драки». Хорошо хоть Гильдия устояла, на совесть построили. Хотя от Алхимической лаборатории конечно мало что осталось». Плутовка окинула взглядом здание, из нижних окон которого продолжал выползать клубившийся замысловатыми завитками зеленоватый едкий дым и покачала головой. «Дааа, теперь проблема – как это всё восстанавливать. Придётся поломать голову и потрусить дружественные Воровские Гильдии в других мирах, может помогут чем. Благо знакомых в подобных организациях плутовка за время своих странствий приобрела немало. </w:t>
              <w:br/>
              <w:t>А, и ладно, всё равно давно хотела Алхимическую лабораторию обновить. А то оборудование ещё с каменного века. Как говориться – «Всё что ни делается, всё к лучшему»… только ещё с алхимиком надо будет помириться… Ну да ничего, как новое оборудование увидит, глядишь и забудет всё. Они, учёные, личности творческие и не злобливые. Разберёмся»…</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r>
              <w:rPr>
                <w:color w:val="000000"/>
                <w:sz w:val="22"/>
                <w:szCs w:val="22"/>
              </w:rPr>
              <w:t>Хрюн и Плюн</w:t>
            </w:r>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4-12-01 00:04:05</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color w:val="000000"/>
                <w:sz w:val="22"/>
                <w:szCs w:val="22"/>
              </w:rPr>
            </w:pPr>
            <w:hyperlink r:id="rId5">
              <w:r>
                <w:rPr>
                  <w:rStyle w:val="InternetLink"/>
                  <w:color w:val="000000"/>
                  <w:sz w:val="22"/>
                  <w:szCs w:val="22"/>
                  <w:u w:val="single"/>
                </w:rPr>
                <w:t>Ха! Так мы теперь монополисты!</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Братья просунули любопытные носы под Рэттины локти (Хрюн-под левый, Плюн - под правый), и все-таки умудрились рассмотреть, что стало с лабораторией.</w:t>
              <w:br/>
              <w:t>-Чуешь, чем пахнет?- прищурился Хрюн.</w:t>
              <w:br/>
              <w:t>-Дымом?</w:t>
              <w:br/>
              <w:t>-Вторая попытка.</w:t>
              <w:br/>
              <w:t>-Порохом?</w:t>
              <w:br/>
              <w:t>-Опять не то. Третья попытка.</w:t>
              <w:br/>
              <w:t>-Керосином?</w:t>
              <w:br/>
              <w:t>-Не угадал. Дело пахнет деньгами!</w:t>
              <w:br/>
              <w:t>-А, ну да. Мы же теперь единственные алхимики в поселке!</w:t>
              <w:br/>
              <w:t>-Именно. Так что надо снимать сливки, пока лабораторию не отреставрировали!</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6">
              <w:r>
                <w:rPr>
                  <w:rStyle w:val="InternetLink"/>
                  <w:color w:val="000000"/>
                  <w:sz w:val="22"/>
                  <w:szCs w:val="22"/>
                  <w:u w:val="single"/>
                </w:rPr>
                <w:t>DM</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pPr>
            <w:r>
              <w:rPr>
                <w:color w:val="000000"/>
                <w:sz w:val="22"/>
                <w:szCs w:val="22"/>
              </w:rPr>
              <w:t>2004-11-30 12:58:57</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7">
              <w:r>
                <w:rPr>
                  <w:rStyle w:val="InternetLink"/>
                  <w:color w:val="000000"/>
                  <w:sz w:val="22"/>
                  <w:szCs w:val="22"/>
                  <w:u w:val="single"/>
                </w:rPr>
                <w:t>Суть трабла</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Рэтти сидела, чуть покачиваясь на деревянном резном стуле в Центральном Зале Гильдии Воров и со скукой разглядывала картину «Нимфы, купающиеся в озере». Художник, по мнению Рэтти, изобразил нимф слишком уж дородными. Безусловно, выделяющиеся телеса привлекали взгляд потенциального покупателя и на каком-нибудь торге картина пошла бы на ура. Однако, по здравому размышлению, плутовка представляла нимф более субтильными, воздушными. А не эдакими секс моделями из высококлассного борделя.</w:t>
              <w:br/>
              <w:t>Эххх… Рэтти тяжело вздохнула, и перевела взгляд на собравшихся плутишек. Хрюна и Плюна – исподтишка ковыряющих большой круглый стол своими ножичками, резчики по дереву, блин. Барда Птаху – со знанием дела разглядывающего картину «Сцена коронации» – причём во всей сцене – явно больше всего заинтересованного драгоценными камнями в короне. И Арсин – откровенно дрыхнущую на подоконнике.</w:t>
              <w:br/>
              <w:t>Собравшись с мыслями и прокашлявшись для привлечения всеобщего внимания – эльфийка ещё раз обвела собравшихся взглядом и негромко хлопнула ладонью по столу:</w:t>
              <w:br/>
              <w:t>«Ладно, ждать дальше не вижу смысла. Похоже, больше никто не придёт. Все по походам да по вылазкам разбрелись. Приступим к собранию тем составом что имеется.</w:t>
              <w:br/>
              <w:t>Я пригласила вас, господа и дамы, с тем чтобы сообщить пренеприятнейшее известие. Нет, ревизора, инкогнито, с секретным предписанием к нам не едет. Гораздо хуже, вследствие некоторых недоразумений произошедших между мной и нашим гильдейским алхимиком – алхимическая Лаборатория того… накрылась тазиком для бритья. (Кисловатый запах разлитых реактивов и сажи из начисто выгоревшей лаборатории в подвале - проникал даже сюда, на второй этаж и неприятно першил в горле) - Что является весьма печальным фактом, потому как зелья и яды, изготовляемые там, очень и очень пользовались спросом в нашем нелёгком воровском деле. С другой стороны, уровень оборудования там был весьма посредственный и не отвечал требованиям современных стандартов, так что может оно и к лучшему что всё сгорело. Там бы мы обломались выкидывать устаревшее оборудование, а тут, как говориться: «Не было счастья, так несчастье помогло». Сейчас есть возможность полностью перестроить лабораторию и оборудовать её по высочайшему уровню требований современной Алхимической промышленности.</w:t>
              <w:br/>
              <w:t>Именно эта задача и стоит сейчас перед нами.</w:t>
              <w:br/>
              <w:t xml:space="preserve">За последние несколько дней я перелопатила информацию по сотням смежных миров, где бы можно было прибарахлиться оборудованием и остановилась на области под названием «Морровинд». Дело в том, что по имеющимся сведениям – этот мир настолько продвинут именно в области Алхимии, что эта отрасль науки там успешно составляет конкуренцию магии. Даже вытеснив её со многих позиций. Они изучили свойства всех окружающих растений, минералов, животных организмов. Разработанные ими смеси и составы достаточно просты в изготовлении и отличаются огромной мощью. </w:t>
              <w:br/>
              <w:t xml:space="preserve">Безусловно, этот мир представляет для нас в плане поисков Алхимического оборудования – наибольший интерес. </w:t>
              <w:br/>
              <w:t>И, я предлагаю вам начать поиск необходимого оборудования именно там. Ибо где же учиться, если не у лучших ?</w:t>
              <w:br/>
              <w:br/>
              <w:t xml:space="preserve">Я попыталась навести о нём более подробные справки: карты, структуру общества, способы перемещения, обычаи, гильдии, боги – в общем всё, что может представлять для нас интерес и оказаться полезным. Завтра оттуда должны вернуться Вырья и Ойли которые отправились на предварительную разведку, надеюсь им удастся добыть максимально полную информацию. Ну а пока – мне бы хотелось получить ваше принципиальное согласие участвовать в этой вылазке. Тут дело сугубо добровольное и если кто откажется – обид не будет. Вы должны понимать, что любое путешествие связано с определённым риском. Но, вместе с тем, оно связано и с возможностью подзаработать. </w:t>
              <w:br/>
              <w:t>Итак – высказывайтесь, кто из вас согласен отправится на добычу оборудования ?</w:t>
              <w:br/>
              <w:br/>
              <w:t xml:space="preserve">Да, кстати, не мешало бы усилить выступающую группу, не дай бог заболеет кто, либо ранят. В любом отряде, по хорошему - должен быть лекарь, на одних зельях далеко не уедешь, да и дороговато это выходит. Ну, это я уже беру на себя, есть у меня кой-кто на примете, может и получится уговорить…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8">
              <w:r>
                <w:rPr>
                  <w:rStyle w:val="InternetLink"/>
                  <w:color w:val="000000"/>
                  <w:sz w:val="22"/>
                  <w:szCs w:val="22"/>
                  <w:u w:val="single"/>
                </w:rPr>
                <w:t>Arsean</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4-11-30 21:38:37</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9">
              <w:r>
                <w:rPr>
                  <w:rStyle w:val="InternetLink"/>
                  <w:color w:val="000000"/>
                  <w:sz w:val="22"/>
                  <w:szCs w:val="22"/>
                  <w:u w:val="single"/>
                </w:rPr>
                <w:t>С моим богатым алхимическим опытом ...</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Постороннему наблюдателю могло бы показаться, что эльфа сладко дрыхнет, уютно устроившись на подоконнике. Но нет ... На самом деле Арсин внимательно слушала старосту. Разумеется, эльфа знала забавную историю о том, что случилось с алхимической лабораторией и ее многострадальным оборудованием. Арсин глянула на старосту и хихикнула. "Да, устроила же Рэтти взбучку этому старому зануде - Алхимику. Повезло ему, что жив остался ..."</w:t>
              <w:br/>
              <w:t xml:space="preserve">Рассказ Рэтти о неведомом мире под названием Морровинд весьма заинтересовал остроухую плутишку. Эльфа с самого начала увлеклась алхимией и сейчас просто сгорала от нетерпения повысить свою квалификацию в этой области. Так что случай был как нельзя более подходяшим. Поэтому риторический вопрос: "Идти или не идти в поход" Арсин не мучал. Ответ был однозначным - идти! Именно его и озвучила Арсин в своей неподражаемой манере, а именно, посредством громких воплей, активной жестикуляции и резвых прыжков по подоконнику. Словом, ни у кого из собравшихся не должно было возникнуть подозрений относительно того, насколько сильно эльфа хочет участвовать в этом мероприятии. Правда, было одно "но" - тяжелые воспоминания о гибели во время предыдущего похода все еще пробегали по спине эльфы ледяными мурашками. Девушка помнила пронизывающую боль от жала виверны, холодную пустоту небытия и страх перед бездонной пропастью смерти. Однако эльфа твердо знала: лучшее средство избавиться от страха - посмотреть ему в глаза. Что ж ... это был еще один аргумент в пользу нового похода. Задумавшись на мгновенье, девушка еще раз, уже более серьезно и взвешанно, подтвердила свое согласие участвовать в задуманном мероприятии.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r>
              <w:rPr>
                <w:color w:val="000000"/>
                <w:sz w:val="22"/>
                <w:szCs w:val="22"/>
              </w:rPr>
              <w:t>Хрюн и Плюн</w:t>
            </w:r>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4-12-01 00:15:34</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10">
              <w:r>
                <w:rPr>
                  <w:rStyle w:val="InternetLink"/>
                  <w:color w:val="000000"/>
                  <w:sz w:val="22"/>
                  <w:szCs w:val="22"/>
                  <w:u w:val="single"/>
                </w:rPr>
                <w:t>Ясненько...</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Гоблины нервно ковыряли стол. У них руки чесались... и ноги чесались тоже... и вообще все давно уже чесалось... не в том даже дело, что последний раз они мылись два месяца назад, а вот очень уж хотелось поскорее закончить с болтовней и убежать в подвал, порыскать в разгромленной лаборатории. Не может быть, чтобы совсем ничего не уцелело! Наверняка какой-нибудь ценный пузырек еще никто не заметил и лежит он, бедный, заваленный мусором... Братьям было до слез жалко бедняжку.</w:t>
              <w:br/>
              <w:t>Сообщение о том, что возможно, придется идти в поход, они восприняли нормально. Ну то есть, конечно, побледнели и задрожали - но это не от страха, а от азарта!</w:t>
              <w:br/>
              <w:t>Хрюн погладил в кармашке черный камешек и ухмыльнулся. Оборудование, значит? Ну, под этим соусом можно будет и для себя пару десятков реторт припасти. Задаром. А списать на усушку, утруску и транспортные потери.</w:t>
              <w:br/>
              <w:t>Плюн же уже заранее стал фантазировать, какие именно рецепты он бы хотел найти на новом рынке... и какие продать, само собой! Интересно, в этом Мордовинде знакомы с рвотным-отворотным зельем? А с отваром из орочьих портянок? Их бы можно было обменять на что-нибудь полезное...</w:t>
              <w:br/>
              <w:t>Еще не отдавая себе в этом отчета, братья заранее были согласны отправиться хоть к черту на рога. Конечно, если там достаточно безопасно :)</w:t>
              <w:br/>
              <w:t>И то сказать, застоялись без дела!</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11">
              <w:r>
                <w:rPr>
                  <w:rStyle w:val="InternetLink"/>
                  <w:color w:val="000000"/>
                  <w:sz w:val="22"/>
                  <w:szCs w:val="22"/>
                  <w:u w:val="single"/>
                </w:rPr>
                <w:t>бард Птаха</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4-12-01 07:44:56</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12">
              <w:r>
                <w:rPr>
                  <w:rStyle w:val="InternetLink"/>
                  <w:color w:val="000000"/>
                  <w:sz w:val="22"/>
                  <w:szCs w:val="22"/>
                  <w:u w:val="single"/>
                </w:rPr>
                <w:t>Алхимия, это очень хорошо! Когда взрывается там, где нужно...</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Оторвавшись от разглядывания картины, бард очень внимательно слушал старосту... Ну и заодно, принялся разглядывать теперь уже её "трудовые ранения". При происшествии в алхимической лавке сам Птаха не присутствовал. Но успел уже много о нём услышать из первых рук зрителей. Правда, в описании большинства из них, картина представлялась настолько страшной, что пришлось самому заранее прийти в замок братства, чтобы убедится -- он всё еще стоит на месте. :) Да и Рэтти, хоть и выглядит немного потрепанной, но не настолько, как описывали свидетели...</w:t>
              <w:br/>
              <w:br/>
              <w:t>"Морровинд... Морровинд... Знакомое какое-то название..." Птаха попробовал вспомнить, но в голову шли только созвучные имена. "А, ну его. Потом разберёмся."</w:t>
              <w:br/>
              <w:br/>
              <w:t>Против похода бард не возражал. Он, конечно, только что вернулся в Хоуп... Но не сидеть же теперь на месте? К тому же, парнишке всё больше и больше нравилась дисциплина алхимии. Птаха даже стал задумываться, не изучить ли алхимическую науку получше, плюс к травничеству... "Это ж что можно будет тогда делать?!" Бард задумался так глубоко, представляя себе самые невообразимые зелья (вряд ли, правда, осуществимые в реальности), что даже пропустил последний вопрос старосты. Только когда остальные плуты стали подтверждать свое желание учавствовать, Птаха быстро промотал разговор до пропущенного вопроса...</w:t>
              <w:br/>
              <w:br/>
              <w:t>-- Согласен, конечно. Нам без алхимической никак нельзя...</w:t>
              <w:br/>
              <w:t>Бард вновь задумался о будущем обучении... "Нужно будет книг найти, по алхимии... Почитать..."</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13">
              <w:r>
                <w:rPr>
                  <w:rStyle w:val="InternetLink"/>
                  <w:color w:val="000000"/>
                  <w:sz w:val="22"/>
                  <w:szCs w:val="22"/>
                  <w:u w:val="single"/>
                </w:rPr>
                <w:t>DM</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4-12-01 12:02:55</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14">
              <w:r>
                <w:rPr>
                  <w:rStyle w:val="InternetLink"/>
                  <w:color w:val="000000"/>
                  <w:sz w:val="22"/>
                  <w:szCs w:val="22"/>
                  <w:u w:val="single"/>
                </w:rPr>
                <w:t>Доклад Вырьи</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Ну вот и славно» – Рэтти встала из-за стола и глубоко вздохнула – «Жду вас завтра в это же время. Выслушаем доклад наших разведчиц Ольи и Вырьи, спланируем дальнейшие действия и в путь. А я тем временем пойду с одной жрицей переговорю, надеюсь она согласиться. И с Глау договорюсь, чтобы он подготовил открытие портала в этот мир.</w:t>
              <w:br/>
              <w:t>Спасибо за то, что согласились. До завтра.»</w:t>
              <w:br/>
              <w:br/>
              <w:t xml:space="preserve">«Завтра» наступило достаточно быстро. Пока то да сё, пока продукты закупить на дорогу, оружие почистить, доспехи подчухать, одёжу подлатать, завещание написать :-) – вот уже и оно – Завтра. </w:t>
              <w:br/>
              <w:t xml:space="preserve">На этот раз плутишки сидели за столом серьёзные, сосредоточенные и внимательно слушали сбивчивый рассказ двух девушек, уже побывавших в том мире, где им предстоит выполнять задание. </w:t>
              <w:br/>
              <w:t xml:space="preserve">«Ну эта… тепло там. Ну, по крайней мере – теплее чем у нас. Намного. Типа ранней осени… А в центральных областях – пустыня. Там вообще жарко, сухо и песчаные бури…» - неуверенно начала Вырья свой доклад, но потихоньку, осваивалась с ролью оратора, речь её становилась более связанной и логичной: «Мы с Ойли побывали в области под названием Вварденфелл. Это средних размеров материк, пешком с края в край можно дойти дней за пятнадцать. Окружен со всех сторон океаном. Много островов, есть даже несколько крупных, на севере. Карты, к сожалению достать не удалось. В лавке, где мы были – они как раз закончились, туристы всё поразбирали. Но, обещали вскоре завезти новую партию, так что, как говориться - «Спрашивайте в Аптеках города». Правление – монархия. Точнее, в столице – городе Вивеке – присутствует толи ипостась одноимённого бога Вивека, толи его земное воплощение, толи сам бог Вивек собственной персоной – не понять. Разные слухи ходят, его императорское величество на людях не изволит показываться. Но, централизованное правление происходит именно оттуда. </w:t>
              <w:br/>
              <w:t>Мир развит примерно как и у нас – есть шахты с простым механическим оборудованием, неплохо развита магия, но особое развитие получили науки Алхимия и Травничество. Там на этом половина населения помешана. Еще бы, маткомпоненты прямо под ногами растут, поганки всякие, цветочки, камушки и они из них такие зелья варят – ух ! Однако рецептами не разбрасываются – стараются хранить в тайне от туристов.</w:t>
              <w:br/>
              <w:br/>
              <w:t>Также в этом мире есть несколько правящих домов: Дом Редоран, Дом Телвани и Дом Хлаалу. Редоранцев можно охарактеризовать скорее как рыцарей. Благородство, честь и всё такое. Во главе дома Телвани – эльфы, отдают предпочтение изучению магии. Заносчивые и гордые, как и свойственно эльфам...» – Вырья поймала насмешливый взгляд Рэтти и невольно покраснела – «… Хлаалу – торговцы, жадные, беспринципные, ради прибыли готовы практически на всё. Однако, чтобы состоять в членах дома – вовсе не обязательно быть магом, или, скажем, рыцарем – достаточно лишь соблюдать основные принципы данного Дома и не нарушать его правила.</w:t>
              <w:br/>
              <w:br/>
              <w:t>Вообще – население самое разное. Очень много эльфов. Дроу, Лесные эльфы, Высокие эльфы. Несколько людских рас: Северяне – здоровенные светловолосые варвары, Редгарды – темнокожие воины, Имперцы, Бретонцы. Свободно разгуливают по улицам и негуманоидные расы, однако многие считают их низшим сословьем. Их часто используют как рабов на плантациях. Орки – их обычно берут как охранников. Аргонцы – полу люди - полу ящеры, используют как обычных рабов, хотя они достаточно интеллектуально развитые… на свой лад. И Хаджиты – люди-кошки. Ловкие, гибкие, сильные.</w:t>
              <w:br/>
              <w:t>Ещё по материку разбросано несколько мелких племён дикарей – Эшлендеров. Они считаются коренными жителями, носителями традиций, но значительно отстают по уровню развития от горожан.</w:t>
              <w:br/>
              <w:br/>
              <w:t xml:space="preserve">В Вварденфелле огромное количество всяческих Гильдий и организаций. </w:t>
              <w:br/>
              <w:t xml:space="preserve">Гильдии Магов, Гильдия Воров, Гильдия Воинов, даже полу подпольная Гильдия Убийц – «Мораг Тонг». Гильдия Клинков – шпионы и разведчики Императора, Имперский Легион – официальные Вооружённые силы Вварденфелла. Церковные организации – Храм и Имперский Культ. В принципе проповедуют одну религию, но расходятся в мелких деталях, по этому поводу часто возникают трения, но до вооружённых конфликтов не доходит. </w:t>
              <w:br/>
              <w:t xml:space="preserve">Любой житель состоит в том или ином объединении. Порой даже в нескольких. Допустим является членом Дома Редоран и занимает ступеньку в иерархической лестнице Гильдии Воинов. Да, естественно, каждая организация обладает своей иерархической лестницей. Более того, вступив в ту или иную организацию – жители получают доступ к тем или иным знаниям, возможность тренироваться специфическим навыкам, изучать тайную библиотеку организации и т.д. Причём, никто не запрещает вступить одновременно в несколько гильдий. Другое дело что их интересы часто пересекаются и взаимопротивоположны, поэтому быть одновременно «хорошим» для всех заинтересованных сторон не получается. </w:t>
              <w:br/>
              <w:t>Вот, собственно, если возникли какие-то вопросы – спрашивайте. Может что-то упустила.</w:t>
              <w:br/>
              <w:t>А Ойли пока подготовит доклад о конкретном месте высадки и подробнее, о гильдии Воров Вварденфелла.</w:t>
              <w:br/>
              <w:br/>
              <w:t xml:space="preserve">НРПГ: Ой, что-то я совсем расписался, придётся доклад на две части делить, а то вы читать замахаетесь. :-) </w:t>
              <w:br/>
              <w:t>Вот что значит на несколько месяцев увлечься игрушкой – можно трактаты по ней писать.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r>
              <w:rPr>
                <w:color w:val="000000"/>
                <w:sz w:val="22"/>
                <w:szCs w:val="22"/>
              </w:rPr>
              <w:t>Анра</w:t>
            </w:r>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4-12-01 17:11:17</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15">
              <w:r>
                <w:rPr>
                  <w:rStyle w:val="InternetLink"/>
                  <w:color w:val="000000"/>
                  <w:sz w:val="22"/>
                  <w:szCs w:val="22"/>
                  <w:u w:val="single"/>
                </w:rPr>
                <w:t>может и получиться;)</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 xml:space="preserve">Услышали присутствующие голос за своей спиной, как только умолкли разведчицы. Понятное дело, что их головы сразу же были повёрнуты в ту сторону. </w:t>
              <w:br/>
              <w:t>А в дверном проёме стояла не кто-нибудь, а обычная жрица по имени Анра, и улыбка-привествие была ответом на их немой вопрос.</w:t>
              <w:br/>
              <w:t xml:space="preserve">-День добрый всем. Спасиб Ретти, за приглашение. Я его обдумала, как могла. То есть, совсем не обдумывала - ну нравятся мне всякие приключения. И с удовольствием ввязываюсь в эту авантюру. По поводу вопросов...*тяжёлый вздох* - надоедает иногда анализировать большой поток информации *кивок в сторону разведчиц*. Хотя вам за неё спасибо. </w:t>
              <w:br/>
              <w:t>-Можете ответить на вопрос, что ярко вам запомнилось в той стране, с хорошей и плохой стороны. Очень запало в память.</w:t>
              <w:br/>
              <w:t>-И ещё, Реть, какая основная задача - добыть формулы или сами препараты. Чуть поконкретнее сможешь сказать. Потому как мне, например, травничество ооочень интересно...</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16">
              <w:r>
                <w:rPr>
                  <w:rStyle w:val="InternetLink"/>
                  <w:color w:val="000000"/>
                  <w:sz w:val="22"/>
                  <w:szCs w:val="22"/>
                  <w:u w:val="single"/>
                </w:rPr>
                <w:t>Хрюн и Плюн</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4-12-01 20:52:40</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17">
              <w:r>
                <w:rPr>
                  <w:rStyle w:val="InternetLink"/>
                  <w:color w:val="000000"/>
                  <w:sz w:val="22"/>
                  <w:szCs w:val="22"/>
                  <w:u w:val="single"/>
                </w:rPr>
                <w:t>Как ныне сбирает все вещи Олег...</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Большую часть доклада гоблины пропустили мимо ушей - непосредственно в долгосрочную память. :) Потом, на досуге, обдумают. Из всей речи Вырьи они выделили несколько основных моментов:</w:t>
              <w:br/>
              <w:t>-там тепло,</w:t>
              <w:br/>
              <w:t>-там есть близкий по духу Дом (Хлаалу),</w:t>
              <w:br/>
              <w:t>-нелюди считаются презренными расами.</w:t>
              <w:br/>
              <w:t>Последнее известие братьев сильно огорчило. Значит, в Морровинде их никто не станет принимать всерьез :(</w:t>
              <w:br/>
              <w:br/>
              <w:t>-У нас вопрос!</w:t>
              <w:br/>
              <w:t>-Химия там работает?</w:t>
              <w:br/>
              <w:t>-То есть, если мы сработаем порох (а мы умеем!) - он будет взрываться?</w:t>
              <w:br/>
              <w:t>-И еще вопросы!</w:t>
              <w:br/>
              <w:t>-Ну да. Какова политическая обстановка?</w:t>
              <w:br/>
              <w:t>-Ведется ли война, например?</w:t>
              <w:br/>
              <w:t>-Насколько нечеловеческие расы ограничены в правах?</w:t>
              <w:br/>
              <w:t>-Какие цены на продукты первой необходимости (еду, одежду, оружие)?</w:t>
              <w:br/>
              <w:t>-Ниже, чем в Хоупе или выше?</w:t>
              <w:br/>
              <w:t>-Есть ли там спрос на какой-нибудь редкий товар, который можно купить тут?</w:t>
              <w:br/>
              <w:t>-Например, вдруг в Морровинде сильно ценится металл?</w:t>
              <w:br/>
              <w:t>-Ну да, а у нас его завались.</w:t>
              <w:br/>
              <w:t>-Наша задача ведь раздобыть полный набор "Юный... то есть старый опытный химик"?</w:t>
              <w:br/>
              <w:t>-Всякие реторты, перегонные кубы, мензурки..?</w:t>
              <w:br/>
              <w:t>-И руководство по эксплуатации?</w:t>
              <w:br/>
              <w:t>-А там вообще-то есть такое в продаже?</w:t>
              <w:br/>
              <w:t>-А сколько стоит?</w:t>
              <w:br/>
              <w:t>-И если есть и недорого, то в чем вообще проблема?</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1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18">
              <w:r>
                <w:rPr>
                  <w:rStyle w:val="InternetLink"/>
                  <w:color w:val="000000"/>
                  <w:sz w:val="22"/>
                  <w:szCs w:val="22"/>
                  <w:u w:val="single"/>
                </w:rPr>
                <w:t>DM</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4-12-02 08:29:47</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19">
              <w:r>
                <w:rPr>
                  <w:rStyle w:val="InternetLink"/>
                  <w:color w:val="000000"/>
                  <w:sz w:val="22"/>
                  <w:szCs w:val="22"/>
                  <w:u w:val="single"/>
                </w:rPr>
                <w:t>Доклад Ойли</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И ещё, Реть, какая основная задача - добыть формулы или сами препараты. Чуть поконкретнее сможешь сказать. Потому как мне, например, травничество ооочень интересно...</w:t>
              <w:br/>
              <w:br/>
              <w:t>«Основная ваша задача – добыть высококачественное оборудование: реторты, перегонные кубы, пробирки, кальцинаторы и т.д. Также было бы неплохо достать каких нить химических ингредиентов, маткомпонентов. Хотя бы основных, использующихся чаще всего. Насчёт рецептов тамошних зелий – добыть оные, задачи в принципе, не стоит. Хотя, для общего развития было бы неплохо. Ну тут смотрите по обстановке. Получится – хорошо. Не получится – ну и барлог с ним. Всё равно тамошние зелья приготовляются из тамошних растений и минералов. Следовательно, наладить массовое производство их здесь, в Хоупе мы не сможем. Хотя что-то вы могли бы попытаться сделать прямо там, на месте. Если конечно добудете необходимый рецепт и составляющие.</w:t>
              <w:br/>
              <w:t>А сейчас – слово Ойли…»</w:t>
              <w:br/>
              <w:br/>
              <w:t>-Можете ответить на вопрос, что ярко вам запомнилось в той стране, с хорошей и плохой стороны. Очень запало в память.</w:t>
              <w:br/>
              <w:br/>
              <w:t>Девушка вышла, откинула со лба мешающую чёлку и чуть улыбнулась.</w:t>
              <w:br/>
              <w:t>«Что понравилось, что запало… Силт-Страйдер. Как увидишь такое чудо – ни в жисть не забудешь. Представь себе таракана высотой с хорошее дерево. С длинными-длинными ногами, метров 10 будет. Так вот, местные, приспособились приручать этих зверюг и используют для грузопассажирских перевозок. Мы с Вырьей прокатились на одном чуток. Очень рекомендую – незабываемые ощущения. Словно плавно плывёшь высоко над землёй. Клёво !</w:t>
              <w:br/>
              <w:t>А вообще перемещаться по Вварденфеллу можно несколькими способами. Как я уже говорила – на Силт-Страйдерах. Относительно быстро, безопасно но стоит денег. Можно воспользоваться услугами гильдии магов – они есть в каждом крупном городе. Между гильдиями построены стационарные телепорты. Перемещение мгновенное, абсолютно безопасное, но и очень дорогое. Если вступить в Гильдию Магов, наверное будет чуть подешевле. Можно перемещаться на кораблях. Они курсируют вдоль всего побережья материка. Недорого, достаточно быстро, но корабли разуметься могут вас доставить лишь в портовые города. Можно конечно и пешком. Между всеми городами проложены дороги и стоят указатели. Абсолютно бесплатно но и риск нарваться на представителей местного монстрятника весьма велик. Зато мир посмотрите.</w:t>
              <w:br/>
              <w:t>Кстати, если увидите развалины Храмов, которые разбросаны по материку в огромном множестве – не вздумайте заходить. Это нас местные предупреждали. Дело в том, что раньше в Морровинде жили две могущественные расы – гномы, они их называют Двемерами, и Даэдры – существа в которых есть частичка божественного пламени. Так вот, уровень развития цивилизации много лет назад был очень высоким. Но война между Двемерами, возжелавшими силой магии стать равными богам и Даэдра привела к катастрофическим последствиям. Весь мир едва не был уничтожен, даже сами боги сошлись в этой битве, уничтожая друг друга… Многие из них погибли, многие покинули этот мир. Двемеры и Даэдра – сгинули, оставив после себя лишь развалины прекрасных храмов и диковинных сооружений. Таящих в своих глубинах смертельную опасность – отголоски былой мощи.</w:t>
              <w:br/>
              <w:br/>
              <w:t>Теперь, конкретнее по операции. Глау обещал высадить вас в укромном поселении – Сейда-Нин, на севере Вварденфелла. Там вы можете спокойно собрать дополнительные сведения, подготовится к заданию, освоиться, определиться. Городов на материке много, более двух десятков. Гильдий и организаций тоже не меряно. Можете взяться решать задачу с любой стороны – на ваше усмотрение.</w:t>
              <w:br/>
              <w:t>Лично я бы рекомендовала потом перебраться в Балмору, говорят там крупнейший филиал гильдии Воров. Главную плутовку зовут Хабаши. Она, кстати, их Хаджитов, женщина-кошка. Но это лишь один из вариантов. Смотрите – как вам будет удобнее.</w:t>
              <w:br/>
              <w:br/>
              <w:t>Теперь по вашим вопросам:</w:t>
              <w:br/>
              <w:br/>
              <w:t>-Химия там работает?</w:t>
              <w:br/>
              <w:br/>
              <w:t xml:space="preserve">Конечно. Алхимия, знахарство – всё как у нас. Только на более высоком уровне. И ещё нюанс – они как бы объединили эти две науки воедино, часто используя в своих составах и растительные и минеральные элементы. </w:t>
              <w:br/>
              <w:br/>
              <w:t>-То есть, если мы сработаем порох (а мы умеем!) - он будет взрываться?</w:t>
              <w:br/>
              <w:br/>
              <w:t>Мы не слышали там ни о каком порохе… А что это такое ?</w:t>
              <w:br/>
              <w:br/>
              <w:t>-И еще вопросы!</w:t>
              <w:br/>
              <w:t>-Ну да. Какова политическая обстановка?</w:t>
              <w:br/>
              <w:t>-Ведется ли война, например?</w:t>
              <w:br/>
              <w:br/>
              <w:t xml:space="preserve">Сейчас – относительный мир. Однако мелкие конфликты и трения между гильдиями присутствуют. Бывают и смертельные случаи. Хотя редко. </w:t>
              <w:br/>
              <w:br/>
              <w:t>-Насколько нечеловеческие расы ограничены в правах?</w:t>
              <w:br/>
              <w:br/>
              <w:t>Нисколько не ограничены. Нечеловек вполне может занимать ответственные и руководящие должности. Та же Хабаши – глава Балморского отделения гильдии воров. Многие Аргонианцы становятся библиотекарями, торговцами. Орки частенько вырастают до командиров гарнизонов. Всё зависит от талантов нечеловека. Хотя люди, и особенно эльфы – относятся к ним с некоторым презрением.</w:t>
              <w:br/>
              <w:br/>
              <w:t>-Какие цены на продукты первой необходимости (еду, одежду, оружие)?</w:t>
              <w:br/>
              <w:t>-Ниже, чем в Хоупе или выше?</w:t>
              <w:br/>
              <w:br/>
              <w:t>Примерно такие же как и в Хоупе.</w:t>
              <w:br/>
              <w:br/>
              <w:t>-Есть ли там спрос на какой-нибудь редкий товар, который можно купить тут?</w:t>
              <w:br/>
              <w:br/>
              <w:t>Хммм… тяжело сказать. Глобальную сравнительную характеристику цен мы</w:t>
              <w:br/>
              <w:t>не проводили. Вроде уровень развития как у нас… Цены тоже схожие…</w:t>
              <w:br/>
              <w:br/>
              <w:t>-Например, вдруг в Морровинде сильно ценится металл?</w:t>
              <w:br/>
              <w:t>-Ну да, а у нас его завались.</w:t>
              <w:br/>
              <w:br/>
              <w:t>Нет, в обычной цене. Дорого стоит Адамантит, Мифрил – но они и у нас недёшевы.</w:t>
              <w:br/>
              <w:br/>
              <w:t>-Наша задача ведь раздобыть полный набор "Юный... то есть старый опытный химик"?</w:t>
              <w:br/>
              <w:t>-Всякие реторты, перегонные кубы, мензурки..?</w:t>
              <w:br/>
              <w:t>-И руководство по эксплуатации?</w:t>
              <w:br/>
              <w:br/>
              <w:t>Абсолютно верно. Требуется заново полностью оборудовать нашу Алхимическую лабораторию.</w:t>
              <w:br/>
              <w:br/>
              <w:t>-А там вообще-то есть такое в продаже?</w:t>
              <w:br/>
              <w:t>-А сколько стоит?</w:t>
              <w:br/>
              <w:t xml:space="preserve">-И если есть и недорого, то в чем вообще проблема? </w:t>
              <w:br/>
              <w:br/>
              <w:t xml:space="preserve">Конечно, простейшее алхимическое оборудование там в продаже есть и стоит недорого. Но, дело в том, что нам не нужно «простейшее». Барахло и старьё мы и здесь купить можем. </w:t>
              <w:br/>
              <w:t>Нам нужно высококлассное оборудование, выдающееся. А вот такое достать – уже тяжело. В лавках такое не продаётся, только под заказ у знаменитых мастеров. Ну, или слямзить в какой-нибудь крутой лаборатории. Или получить за службу. Посмотрите по обстоятельствам.</w:t>
              <w:br/>
              <w:br/>
              <w:t>Ну, так вроде всё. День вам на сборы хватит ? Собирайтесь, закупайтесь, завтра отправляемся. Попрошу без опозданий - в восемь утра на околице, возле Марайянки.</w:t>
              <w:br/>
              <w:br/>
              <w:t>PS: ХиП, на НРПГ форум заходил, читал про два найденных в нашей лаборатории оплавленных пузырька ? Запиши их в свой инвентарий.</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1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20">
              <w:r>
                <w:rPr>
                  <w:rStyle w:val="InternetLink"/>
                  <w:color w:val="000000"/>
                  <w:sz w:val="22"/>
                  <w:szCs w:val="22"/>
                  <w:u w:val="single"/>
                </w:rPr>
                <w:t>Arsean</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4-12-02 22:52:43</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21">
              <w:r>
                <w:rPr>
                  <w:rStyle w:val="InternetLink"/>
                  <w:color w:val="000000"/>
                  <w:sz w:val="22"/>
                  <w:szCs w:val="22"/>
                  <w:u w:val="single"/>
                </w:rPr>
                <w:t>А лошадок берем?</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Арсин внимательно выслушала рассказ обеих разведчиц. Он был достаточно четким и подробным, поэтому особоых вопросов у эльфы не возникло. Правда, с ее губ чуть было не сорвался дурацкий вопрос: "А водятся ли там виверны?". Но девушка вовремя прикусила язык и не стала спрашивать об этом. Кроме того, эльфа ужасно заинтересовалась людьми - кошками. Вот уж с кем было бы интересно познакомиться поближе! "Обязательно встречусь в главой тамошней гильдии воров", - решила про себя Арсин.</w:t>
              <w:br/>
              <w:t xml:space="preserve">Тем не менее вопрос организационного характера у Арсин все же возник. И как только разведчицы окончили доклады, а приключенцы получили ответы на свои вопросы, девушка спросила, обращаясь к своим будущим попутчикам:"Слушайте, народ, а лошадей мы с собой брать будем? Или это ... будем передвигаться на ....", - Арсин замялась, позабыв, как называются местные ездовые тараканы с десятиметровыми ногами, - "на ... селитерах ...", - как-то неуверенно закончила вопрос эльфа.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1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1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22">
              <w:r>
                <w:rPr>
                  <w:rStyle w:val="InternetLink"/>
                  <w:color w:val="000000"/>
                  <w:sz w:val="22"/>
                  <w:szCs w:val="22"/>
                  <w:u w:val="single"/>
                </w:rPr>
                <w:t>DM</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4-12-03 07:06:14</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23">
              <w:r>
                <w:rPr>
                  <w:rStyle w:val="InternetLink"/>
                  <w:color w:val="000000"/>
                  <w:sz w:val="22"/>
                  <w:szCs w:val="22"/>
                  <w:u w:val="single"/>
                </w:rPr>
                <w:t>Утро туманное, утро седое (с)</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Раннее утро порадовало приключенцев густым, белым как молоко туманом. Клубясь и завиваясь причудливыми кольцами он надёжно скрывал всё, находящееся на расстоянии более десяти метров и придавал окружающему миру немало сюрреалистичности. Обычные деревья казались сказочными монстрами, тянущими к неосторожным путешественникам корявые руки-ветви. Голоса тонули словно в вате и доносились непонятно с какой стороны. Мелкая живность попряталась от греха подальше по норам да по щёлочкам – пережидая эту напасть.</w:t>
              <w:br/>
              <w:t>Откуда-то издалека послышался глухой басок Глау, искажённый до неузнаваемости: «Ну что, все собрались ? Готовы, можно отправляться ?</w:t>
              <w:br/>
              <w:t>Я открываю портал…</w:t>
              <w:br/>
              <w:br/>
              <w:t>НРПГ: Завязка вам выдана – жду ваших карточек. Пока имеется лишь Карточка Арсин и Карточка ХиПа без обновлённой Экспы. Жду остальных на мыло. И укажите пожалуйста – лошадей своих берёте или нет.</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1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24">
              <w:r>
                <w:rPr>
                  <w:rStyle w:val="InternetLink"/>
                  <w:color w:val="000000"/>
                  <w:sz w:val="22"/>
                  <w:szCs w:val="22"/>
                  <w:u w:val="single"/>
                </w:rPr>
                <w:t>Хрюн и Плюн</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4-12-03 15:06:08</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25">
              <w:r>
                <w:rPr>
                  <w:rStyle w:val="InternetLink"/>
                  <w:color w:val="000000"/>
                  <w:sz w:val="22"/>
                  <w:szCs w:val="22"/>
                  <w:u w:val="single"/>
                </w:rPr>
                <w:t>Утро холодное, утро сырое...</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Весь вчерашний день гоблины провели, бегая по магазинам и ругаясь за каждую медную монетку. Вечер они потратили на умывание - как это ни противно, но пришлось провести сезонную заистку поверхности, уж очень донимали блохи. Зато первую половину утра они с шумом и свистом гоняли по всему поселку, отлавливая свой сумасшедший рогатый шлем, который вовсе не жаждал снова оказаться в сундуке. При этом братья целенаправленно падали в лужи, скользили штанами по грязной траве и цеплялись рукавами за мокрые ствлы деревьев - так что к моменту отправления приобрели обычный достойный вид. Из-под слоя свежей грязи торжествующе сияли две счастливые зеленые мордахи. Все-таки справились с диким шлемом! Правда, у Плюна под глазом темнел изумрудный кровоподтек, а Хрюн слегка припадал на правую ногу - Шлема успел-таки боднуть своих хозяев, и не один раз.</w:t>
              <w:br/>
              <w:t>Вещи были уложены в сумки, оружие проверено, Хрюн для пущей важности вставил в лоб черный камешек.</w:t>
              <w:br/>
              <w:t>-Ну что, мы готовы.</w:t>
              <w:br/>
              <w:t>-Сейчас остальные подтянуться - и отправляемся.</w:t>
              <w:br/>
              <w:t>-А покане хочешь перекинуться в кости?</w:t>
              <w:br/>
              <w:t>-По мелочевке..?</w:t>
              <w:br/>
              <w:t>-На медные монетки?</w:t>
              <w:br/>
              <w:t>Братья явно намеревались обставить простодушного дракона на энную сумму денег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1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r>
              <w:rPr>
                <w:color w:val="000000"/>
                <w:sz w:val="22"/>
                <w:szCs w:val="22"/>
              </w:rPr>
              <w:t>Анра</w:t>
            </w:r>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4-12-03 18:13:40</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26">
              <w:r>
                <w:rPr>
                  <w:rStyle w:val="InternetLink"/>
                  <w:color w:val="000000"/>
                  <w:sz w:val="22"/>
                  <w:szCs w:val="22"/>
                  <w:u w:val="single"/>
                </w:rPr>
                <w:t>Re: Утро туманное, утро седое (с)</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Особо долго думать не приходилось...Да и не хотела она этого... Думать.</w:t>
              <w:br/>
              <w:t>Хотя пришлось.. Теперь она отправлялась вместе с Красавчиком. А значит надо не только ему провизию закупить, но ещё и о наряде придумать. Вот поэтому и задержалась в лавке Петро подольше,думая что же такого выбрать для верховой езды из имеющегося, да забежала к своему любимому Клопу кое что оставить.</w:t>
              <w:br/>
              <w:t>Подошла ко всем, кто уже был.. И обычно поприветствовала, юудто это уже стало обычное дело - идти в поход.</w:t>
              <w:br/>
              <w:t>НРПГ: Лошадку беру;)</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1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27">
              <w:r>
                <w:rPr>
                  <w:rStyle w:val="InternetLink"/>
                  <w:color w:val="000000"/>
                  <w:sz w:val="22"/>
                  <w:szCs w:val="22"/>
                  <w:u w:val="single"/>
                </w:rPr>
                <w:t>Arsean</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4-12-04 21:36:23</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28">
              <w:r>
                <w:rPr>
                  <w:rStyle w:val="InternetLink"/>
                  <w:color w:val="000000"/>
                  <w:sz w:val="22"/>
                  <w:szCs w:val="22"/>
                  <w:u w:val="single"/>
                </w:rPr>
                <w:t>Присядем на дорожку ...</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Арсин спустилась вниз по лестнице, волоча за собой плотно набитый и довольно увесистый рюкзак. Оружие - меч, лук, стрелы, дротики и кинжалы - еще с вечера были приведены в порядок и аккуратно упакованы. Как говорится, на Эру надейся, а сам не плошай. Поэтому эльфа предпочитала держать оружие в боевой готовности и полном порядке.</w:t>
              <w:br/>
              <w:t>Выйдя на улицу, Арсин подивилась густому туману, окутавшему мирно спящий поселок. "Это хорошая погода. Настоящая воровская погода.", - размышляла девушка, выводя из сарайчика недовольно фыркающего Бублика. Правда, конь предварительно получил любимое лакомство - большую сочную морковку, поэтому вел себя вполне сносно и даже позволили эльфе вскарабкаться на него верхом и пристроить на его спине увесистый рюкзак. В общем, все шло спокойно и по плану.</w:t>
              <w:br/>
              <w:t>К месту сбора Арсин прибыла чуть позже остальных. Гоблины и Анра уже были там. Да и Глау не замедлил появиться, чтобы открыть портал для приключенцев. Эльфа поприветствовала попутчиков, соскочила с лошади и присела на землю. "Присядем на дорожку", - пробормотала Арсин, - "Примета такая есть ... чтобы в пути удача сопутствовала". И еле-еле слышно, чтобы никто не слышал, эльфа добавила: "И чтобы домой вернуться. Живыми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1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29">
              <w:r>
                <w:rPr>
                  <w:rStyle w:val="InternetLink"/>
                  <w:color w:val="000000"/>
                  <w:sz w:val="22"/>
                  <w:szCs w:val="22"/>
                  <w:u w:val="single"/>
                </w:rPr>
                <w:t>Хрюн и Плюн</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4-12-04 21:54:33</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30">
              <w:r>
                <w:rPr>
                  <w:rStyle w:val="InternetLink"/>
                  <w:color w:val="000000"/>
                  <w:sz w:val="22"/>
                  <w:szCs w:val="22"/>
                  <w:u w:val="single"/>
                </w:rPr>
                <w:t>На какую еще дорожку?</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Где она тут, эта дорожка?</w:t>
              <w:br/>
              <w:t>-Кругом пустырь!</w:t>
              <w:br/>
              <w:t>Но гоблины все-таки присели - прямо на землю, благо грязнее уже стать не могли.</w:t>
              <w:br/>
              <w:t>Настроение у них несколько упало. Кажется, весь отряд приволочет с собой лошадей. А это значит, что им, уважаемым Великим Шаманам, придется трусить всю дорогу рысью.</w:t>
              <w:br/>
              <w:t>-Надо будет там, на месте назначения, нанять какую-нибудь лошадь.</w:t>
              <w:br/>
              <w:t>-Или осла. Они дешевле.</w:t>
              <w:br/>
              <w:t>-Или козу. От нее еще польза есть - она молоко дает.</w:t>
              <w:br/>
              <w:t>-А почему сейчас не купить?</w:t>
              <w:br/>
              <w:t>-С ума сошел?! Ланто нас до сих пор не простил за своего старого мерина!</w:t>
              <w:br/>
              <w:t>-И не простит еще долго...</w:t>
              <w:br/>
              <w:t>-Разве что Шлёму запрячь?</w:t>
              <w:br/>
              <w:t>Братья дружно почесали синяки.</w:t>
              <w:br/>
              <w:t>-Нет. Лучше обойдемся без Шлёмы!</w:t>
              <w:br/>
              <w:t>Хрюн и Плюн покосились на безмятежного Глау, будто прикидывая, не использовать ли в качестве транспортного средства дракона. Он существо простодушное, выносливое, и путешествовать с ним было бы безопасно... Но у братьев все-таки хватило ума не высказывать этих мыслей вслух.</w:t>
              <w:br/>
              <w:t>Идея обзаводиться скотиной их не очень прельщала. Ну не любят гоблины лошадей! И вообще... лошади - это что-то такое обыкновенное, что даже скучно. А им бы что-нибудь нестандартное...</w:t>
              <w:br/>
              <w:t>-Надо будет там, в Морровинде, поинтересоваться, сколько стоит яйцо гигантского таракана.</w:t>
              <w:br/>
              <w:t>-Угу. Или спереть где-нибудь.</w:t>
              <w:br/>
              <w:t>-Вырастим - будет у нас в поселке свой таракан.</w:t>
              <w:br/>
              <w:t>-Ни у кого такого нет!</w:t>
              <w:br/>
              <w:t>-Только у нас!</w:t>
              <w:br/>
              <w:br/>
              <w:t>Хрюн и Плюн явно не смотрели фильм "Люди в черном", и даже не догадывались о существовании такой штуки как фильмы. Потому и не знали, каких неприятностей можно ожидать от десятиметровых жуков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1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31">
              <w:r>
                <w:rPr>
                  <w:rStyle w:val="InternetLink"/>
                  <w:color w:val="000000"/>
                  <w:sz w:val="22"/>
                  <w:szCs w:val="22"/>
                  <w:u w:val="single"/>
                </w:rPr>
                <w:t>бард Птаха</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4-12-04 22:12:52</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32">
              <w:r>
                <w:rPr>
                  <w:rStyle w:val="InternetLink"/>
                  <w:color w:val="000000"/>
                  <w:sz w:val="22"/>
                  <w:szCs w:val="22"/>
                  <w:u w:val="single"/>
                </w:rPr>
                <w:t>Re: Утро туманное, утро седое (с)</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Последним к месту сбора подошёл Птаха. Заклубившиеся кольца тумана раздвинулись, пропуская невысокую фигурку к уже собравшимся.</w:t>
              <w:br/>
              <w:br/>
              <w:t>-- Привет. :) -- Улыбнулся бард девушкам, гоблинам и дракончику. -- Прошу прощения, что задержался. Мы уже выходим? :)</w:t>
              <w:br/>
              <w:br/>
              <w:t xml:space="preserve">Кивнув Арсин, Птаха тоже присел. Правда, не на землю, а просто на корточки. :) Отдав дань традиции, юноша встал и приготовился последовать вслед за спутниками.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1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2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33">
              <w:r>
                <w:rPr>
                  <w:rStyle w:val="InternetLink"/>
                  <w:color w:val="000000"/>
                  <w:sz w:val="22"/>
                  <w:szCs w:val="22"/>
                  <w:u w:val="single"/>
                </w:rPr>
                <w:t>DM</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4-12-05 08:10:54</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34">
              <w:r>
                <w:rPr>
                  <w:rStyle w:val="InternetLink"/>
                  <w:color w:val="000000"/>
                  <w:sz w:val="22"/>
                  <w:szCs w:val="22"/>
                  <w:u w:val="single"/>
                </w:rPr>
                <w:t>Первые шаги по неизведанной земле</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Покуда подтягивались остальные члены банд… в смысле – отважные добытчики - Хрюн и Плюн, с наслаждением почёсываясь и вылавливая из шерсти разжиревших на казенных харчах крупных жёлтых блох, которыми одарил их козёл Файерболл, предложили Глау скоротать время за простенькой игрой. На деньги разумеется, потому как играть на интерес, как пояснили гоблины доверчивому дракону, занятие недостойное и практически богомерзкое. Покуда народ подтягивался – скатали пять партий. Глау выиграл два раза. Конгломерат Хрюноплюновых – три раза. В результате дракончик полинял на одну медную монетку, что его, надобно заметить, весьма и весьма расстроило. Бурча что-то про нехороших приключенцев которые обманывают маленьких простодушных драконов, он демонстративно развернулся к ним спиной и принялся открывать портал.</w:t>
              <w:br/>
              <w:br/>
              <w:t>Переход между мирами прошёл более чем успешно. Несколько секунд неприятных ощущений, словно ты падаешь вниз в бесконечную серую пустоту и в лицо приключенцем пахнуло жарким мокрым воздухом. Точнее – жарким и мокрым он показался после холодной зимней погоды Хоупслэнда. А так – обычная летняя температура. Лошади вытаращили глаза и истерически заржали, тяжело это для лошадиной нервной системы – порталы проходить, но хозяйкам худо-бедно все же удалось их успокоить.</w:t>
              <w:br/>
              <w:t>Слева, насколько хватало глаз – раскинулось безбрежное море с часто торчащими маленькими островками. Справа, за узкой полоской земли – виднелось такая же морская даль. Однако, если хорошо приглядеться, где-то далеко-далеко на горизонте явно вырисовывалась полоса гор. Прямо по курсу, примерно в полукилометре, виднелся посёлок. Не шибко респектабельный, домов десять от силы. Причём, только одно двухэтажное. Чуть особняком возвышалась высокая башня, судя по конструкции – явно служившая в качестве маяка. Мелькали мелкие фигурки людей, шуршащие по своим делам и не обращавшие на появившийся из ниоткуда отряд ровно никакого внимания.</w:t>
              <w:br/>
              <w:t>Природа вокруг была бурной и основательной. Кругом густющая зелёная трава, множество самых разных грибов, цветы всевозможных форм и расцветок, высокие и густые деревья, стволы некоторых поросли грибами-паразитами и лохмотьями мха, заросли осоки по берегам, множество всяческой летающей мошки, комаров, бабочек. Неподалеку послышался плеск, и в океанских водах мелькнуло блестящее чешуёй тело. Рыбка где-то с пол метра будет, не меньше. Однако ласковый оскал полного острыми зубами рта, перед которыми побледнеет даже коллекция зубопротезного кабинета, наводил на мысль что рыбалка в данных водах занятие достаточно небезопасное. Высоко в небе, едва заметной чёрточкой парила на потоках восходящего воздуха странная птица о трёх крыльях. Два располагались нормально, как у других птиц, а третье стояло вертикально, наподобие паруса у корабля.</w:t>
              <w:br/>
              <w:t>«Вот и прибыли…» с неопределённой интонацией пробурчал толи Хрюн, толи Плюн…</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2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35">
              <w:r>
                <w:rPr>
                  <w:rStyle w:val="InternetLink"/>
                  <w:color w:val="000000"/>
                  <w:sz w:val="22"/>
                  <w:szCs w:val="22"/>
                  <w:u w:val="single"/>
                </w:rPr>
                <w:t>Хрюн и Плюн</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4-12-05 09:49:19</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36">
              <w:r>
                <w:rPr>
                  <w:rStyle w:val="InternetLink"/>
                  <w:color w:val="000000"/>
                  <w:sz w:val="22"/>
                  <w:szCs w:val="22"/>
                  <w:u w:val="single"/>
                </w:rPr>
                <w:t>Одну минутку!</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Пока остальные успокаивали лошадей, братья, пригнув носы к самой земле, поспешно исследовали местную флору. Грибы - это хорошо! Это отлично просто! Знакомые хоть? Съедобные?</w:t>
              <w:br/>
              <w:t>А это что за травка? Не полынь? Нам полынь нужна, будем от паразитов избавляться. Раз уж неоднократное (а двукратное!) купание не помогло.</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2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37">
              <w:r>
                <w:rPr>
                  <w:rStyle w:val="InternetLink"/>
                  <w:color w:val="000000"/>
                  <w:sz w:val="22"/>
                  <w:szCs w:val="22"/>
                  <w:u w:val="single"/>
                </w:rPr>
                <w:t>Arsean</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4-12-05 10:36:58</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38">
              <w:r>
                <w:rPr>
                  <w:rStyle w:val="InternetLink"/>
                  <w:color w:val="000000"/>
                  <w:sz w:val="22"/>
                  <w:szCs w:val="22"/>
                  <w:u w:val="single"/>
                </w:rPr>
                <w:t>"На пыльных тропинках далеких планет останутся наши следы" (с)</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 xml:space="preserve">Арсин помахала рукой на прощанье разобидевшемуся на приключенцев Глау и решительно шагнула внутрь открывшегося портала. Бублик послушно, хоть и без особого энтузиазма, последовал за ней. Переход прошел нормально. Как говорится, жертв и разрушений нет. Лошади, правда, слишком разнервиничались, но их шок быстро прошел, когда они увидели зеленую сочную густую травку у своих копыт. Пока Бублик воодушевленно чавкал травой, Арсин принялась разглядывать новый незнакомый мир. На первый взгляд все выглядело очень приятно и гостериимно. И погода была отличная - настоящее лето! Девушка присела на травку и осторожно понюхала яркий цветок. Запах у него оказался изумительный - медовый. Трава тоже оказалась самой обычной. Словом, флора данного мира не вызывала вопросов и опасений, чего нельзя было сказать о, мягко говоря, немного странных представителях фауны. </w:t>
              <w:br/>
              <w:t>Местные жители не обратили на вывалившихся из портала приключенцев ни малейшего внимания. И это не могло не радовать. Арсин подобрала рюкзак, вскарабкалась на Бублика, прикрыла меч и лук так, чтобы оружие особо не бросалось в глаза и обратилась к приключенцам: "Ну что ... идемте познакомимся поближе с местными достопримечательностями?"</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2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r>
              <w:rPr>
                <w:color w:val="000000"/>
                <w:sz w:val="22"/>
                <w:szCs w:val="22"/>
              </w:rPr>
              <w:t>Анра</w:t>
            </w:r>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4-12-05 18:44:09</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39">
              <w:r>
                <w:rPr>
                  <w:rStyle w:val="InternetLink"/>
                  <w:color w:val="000000"/>
                  <w:sz w:val="22"/>
                  <w:szCs w:val="22"/>
                  <w:u w:val="single"/>
                </w:rPr>
                <w:t>первые шаги... понимаешь ли</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Каждый раз, оказываясь в новом мире, чувства Анры смешивались.. и она сама как то, будто вжималась сама в себя.. Как то.. непривычно что ли. И мысли путались - вроде бы цель есть, но правилен ли тот первый шаг, который они сделали?</w:t>
              <w:br/>
              <w:t>Эх, если бы так долго думали, наверное не были бы приключенцами;)</w:t>
              <w:br/>
              <w:t>И, дав Красавчику вволю накушаться сочной травки- на вид, вроде бы походила на Хоупскую, привычную, сама тем временем поприсматривалсь к цветочкам-грибочкам. Но, собирать не стала, пусть после встречи с какой-нибудь травницей и решит что-то припасти.</w:t>
              <w:br/>
              <w:t>-Что ж, пойдёмте,- как то сухо ответила девушка, - всё же занимали её мысли о выполнении задания, - спросим где их тут Генштаб по Магии находится. Может сможем познакомится и наладить поставки в Хоуп, - при этом она покосилась на ХиПа, - за нелегальные поставки я спокойна. -Только вот как двигаться будем, двое у нас на лошадях, а трое на ногах...</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2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40">
              <w:r>
                <w:rPr>
                  <w:rStyle w:val="InternetLink"/>
                  <w:color w:val="000000"/>
                  <w:sz w:val="22"/>
                  <w:szCs w:val="22"/>
                  <w:u w:val="single"/>
                </w:rPr>
                <w:t>Хрюн и Плюн</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pPr>
            <w:r>
              <w:rPr>
                <w:color w:val="000000"/>
                <w:sz w:val="22"/>
                <w:szCs w:val="22"/>
              </w:rPr>
              <w:t>2004-12-05 21:21:45</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41">
              <w:r>
                <w:rPr>
                  <w:rStyle w:val="InternetLink"/>
                  <w:color w:val="000000"/>
                  <w:sz w:val="22"/>
                  <w:szCs w:val="22"/>
                  <w:u w:val="single"/>
                </w:rPr>
                <w:t>Маленький шаг маленького гоблина...</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Братья отряхнули штаны (жест чисто символический) и кивнули. Готовы, мол. И так понятно, куда идти. Чего уж зря рассусоливать?</w:t>
              <w:br/>
              <w:t>Но камешек из гнезда во лбу Хрюн все-таки вытащил. Мало ли что... зачем провоцировать грабителей?</w:t>
              <w:br/>
              <w:t>-Анра, не беспокойся.</w:t>
              <w:br/>
              <w:t>-До поселка полкилометра.</w:t>
              <w:br/>
              <w:t>-Пустяки, десять минут неторопливым шагом.</w:t>
              <w:br/>
              <w:t>-Уж как-нибудь постараемся не утомиться.</w:t>
              <w:br/>
              <w:t>-Да и ты лошадь загнать не успеешь :)</w:t>
              <w:br/>
              <w:t>-А там, на месте, что-нибудь сообразим.</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2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42">
              <w:r>
                <w:rPr>
                  <w:rStyle w:val="InternetLink"/>
                  <w:color w:val="000000"/>
                  <w:sz w:val="22"/>
                  <w:szCs w:val="22"/>
                  <w:u w:val="single"/>
                </w:rPr>
                <w:t>бард Птаха</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4-12-05 23:38:58</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43">
              <w:r>
                <w:rPr>
                  <w:rStyle w:val="InternetLink"/>
                  <w:color w:val="000000"/>
                  <w:sz w:val="22"/>
                  <w:szCs w:val="22"/>
                  <w:u w:val="single"/>
                </w:rPr>
                <w:t>Лепота...</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Полной грудью вдохнув влажный свежий воздух, Птаха огляделся... Лепота... Бард буквально замер, разглядывая местность и особенно небо. Вроде бы такое же, как и в Хоупе... Но при этом, настолько завораживающее, что просто дух захватывает. Юноша уже пытался представить себе, какое это небо будет ночью. Это должно быть просто нечто... :)</w:t>
              <w:br/>
              <w:br/>
              <w:t>Следующими осмотру подверглись флора и фауна. =) Флора была явно незнакомой... А фауна... Хм... Если не считать насекомых, то два её образца тоже ничего не говорили. Кроме, пожалуй, того, что вооон ту, зубастую, следует опасаться. :) Птаха ещё раз посмотрел в небо, разыскивая странную птицу. "У птиц ведь нет зубов, верно?" Мысленно задался вопросом. "Значит опасаться её ни к чему." Но, тем не менее, бард решил по первому времени посматривать за небесной родственницей. А то мало ли...</w:t>
              <w:br/>
              <w:br/>
              <w:t>Между тем, спутники так же осваивались с новым окружением. Хрюн и Плюн даже успели нацелится на сбор гербариев. Ну и Птаха так же пригляделся, стараясь не пропустить интересные образцы. "Нужно будет, когда пойдем, посматривать по сторонам и собирать растения вдоль дороги. Потом остановимся, можно будет подробнее изучить." Бард задумчиво смотрел на рыскающих гоблинов... :)</w:t>
              <w:br/>
              <w:br/>
              <w:t>Последней целью осмотра оказалось поселение, лежащее впереди.</w:t>
              <w:br/>
              <w:t>-- Двухэтажное - значит гостиница! -- Глубокомысленно произнёс Птаха, высмотрев единственное возвышающееся здание. =) -- А если гостиница, то у хозяина можно много чего разузнать.</w:t>
              <w:br/>
              <w:t>Бард шагнул вперёд и оглянулся на задержавшихся спутников.</w:t>
              <w:br/>
              <w:t>-- Не беспокойся Анра. Нам ведь спешить некуда, лошадям пока вскачь нестись ни к чему. :) Так что, просто шагом пойдем и всех делов. :)</w:t>
              <w:br/>
              <w:br/>
              <w:t>По дороге к поселению, Птаха, как и решил, посматривал по сторонам и собирал всё то, что показалось ему интересным. И что могло бы в будущем стать ингридиентами. =) Ну и не забывал поглядывать по сторонам и наверх, в поисках других представителей местной фауны...</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2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2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44">
              <w:r>
                <w:rPr>
                  <w:rStyle w:val="InternetLink"/>
                  <w:color w:val="000000"/>
                  <w:sz w:val="22"/>
                  <w:szCs w:val="22"/>
                  <w:u w:val="single"/>
                </w:rPr>
                <w:t>DM</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4-12-06 08:30:08</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45">
              <w:r>
                <w:rPr>
                  <w:rStyle w:val="InternetLink"/>
                  <w:color w:val="000000"/>
                  <w:sz w:val="22"/>
                  <w:szCs w:val="22"/>
                  <w:u w:val="single"/>
                </w:rPr>
                <w:t>Знакомство с посёлком</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Первым делом приключенцы принялись исследовать окружающий мир, куда их забросило волею судеб. Хрюн и Плюн, следуя заветам дедушки Гэндальфа – «Следовали за своим носом» и уделили пристальное внимание местным грибам. Они были незнакомыми. Одни напоминали формой и запахом обычную сыроежку, которые гоблины десятками собирали в Хрюнотеньскком лесу, только вот цвет был странный. Она словно чуть светилась изнутри мягким кремовым светом, как светящийся лишайник. Второй гриб внешне чуть походил на мухомор, с едковатым резким запахом и радикального лилового цвета. Полыни в окрестностях не обнаружилось, придётся видимо изыскивать другое средство избавления от блох. Помимо обычной травы гоблины нарыли заросли растения чем-то похожего на папоротник, только темнее и гуще. Ну и, уже упомянутая осока.</w:t>
              <w:br/>
              <w:t>Птаха тем временем с интересом разглядывал какое-то растение надыбанное прямо у дороги. Широкие разлапистые листья, красивый жёлтый цветок окружённый торчащими в разные стороны усиками, словно серые мышиные хвостики. Прикольный цветок, в книге по Ботанике такого точно не встречалось :-)</w:t>
              <w:br/>
              <w:br/>
              <w:t>Оправившись от перехода между мирами и убедившись что на данный момент их никто из местных зверюг схарчить не хочет – отряд, после небольшого совещания, направился к видневшемуся невдалеке посёлку. Как и предполагали Хрюн с Плюном, дошли туда достаточно быстро. Первым встретившим их – был стражник. Простая кольчуга, железные наручи и поножи, лёгкая кираса с выбитым незнакомым гербом, открытый шлем, здоровенный прямоугольный щит да меч в ножнах. Снаряжение местами чуть поржавевшее, местами чуть помятое, но, в общем и целом – выглядит прилично. Дополняли картину скучающая физиономия и щетина трёхдневной давности. Типичный внешний вид представителя вооружённых сил страны заброшенного служить в захолустье. Окинув приключенцев скучающим взглядом и скривив на физиономии что-то вроде: «Ну вот, очередные искатели приключений припёрлись, покоя от вас нету» – стражник видимо решил что данная группа угрозы спокойствию посёлка не представляет – и показно зевнув, развернулся и неторопливым шагом отправился патрулировать улицу дальше. Остальные жители тоже не обратили на пришедших особого внимания. Прошедшая мимо женщина – проводила лошадей удивлённым взглядом, явно никогда не видела и заторопилась по своим делам. Вот дроу – выйдя из переулка, окинула гоблинов взглядом с ног до головы – презрительно фыркнула и задрала нос. Какой-то гуманоид похожий на помесь человека и хоббита – проходя мимо нейтрально улыбнулся и уступил дорогу.</w:t>
              <w:br/>
              <w:t>В общем ажиотажа в связи с прибытием путешественников не наблюдалось.</w:t>
              <w:br/>
              <w:br/>
              <w:t>Строения были в основном деревянные. Двухэтажный домишка в центре поселения нёс на себе потрёпанную ветрами и дождями вывеску. Какой то «трактир…» не то «Андрилла», не то «Анрилла», буквы едва различимы на потемневшей доске. Было, правда, и несколько каменных строений. Справа, на берегу, окружённое невысоким каменным забором, к нему подходил короткий деревянный причал. И напротив, дверь которого украшал огромный висячий замок, чуть тронутый ржавчиной.</w:t>
              <w:br/>
              <w:br/>
              <w:t xml:space="preserve">Внезапно над посёлком раздался достаточно громкий не то вой, не то стон. От неожиданности приключенцы вздрогнули, однако местные жители даже ухом не повели. Видимо это звуковое явление для них было чем-то обыденным.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2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r>
              <w:rPr>
                <w:color w:val="000000"/>
                <w:sz w:val="22"/>
                <w:szCs w:val="22"/>
              </w:rPr>
              <w:t>Анра</w:t>
            </w:r>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4-12-06 17:03:28</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46">
              <w:r>
                <w:rPr>
                  <w:rStyle w:val="InternetLink"/>
                  <w:color w:val="000000"/>
                  <w:sz w:val="22"/>
                  <w:szCs w:val="22"/>
                  <w:u w:val="single"/>
                </w:rPr>
                <w:t>зайдём чайку попьём?</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Внедрение прошло успешно - подумала про себя девушка, отметив, что ажиотажа их поведение не вызвало. Это же не цирковое представление в забитом глухом селении", - вспомнила события совсем недавнего времени.</w:t>
              <w:br/>
              <w:t xml:space="preserve">-Ну что по чайку пройдёмся, да послушаем местные разговоры, - увидев вывеску предложила Анра.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2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47">
              <w:r>
                <w:rPr>
                  <w:rStyle w:val="InternetLink"/>
                  <w:color w:val="000000"/>
                  <w:sz w:val="22"/>
                  <w:szCs w:val="22"/>
                  <w:u w:val="single"/>
                </w:rPr>
                <w:t>Хрюн и Плюн</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4-12-06 17:59:35</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48">
              <w:r>
                <w:rPr>
                  <w:rStyle w:val="InternetLink"/>
                  <w:color w:val="000000"/>
                  <w:sz w:val="22"/>
                  <w:szCs w:val="22"/>
                  <w:u w:val="single"/>
                </w:rPr>
                <w:t>Грибочки :)</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Светящиеся грибы - достаточно ценная диковинка, чтобы оставить их просто так! Хрюн и Плюн немедленно набили карманы самыми крепкими на вид. И еще парочку совсем трухлявых уложили в сумку, на будущее. Хорошо бы развести эту породу в Хоупе, высадить вдоль дорожек. А то по ночам пьяные приключенцы все-время норовят упасть в канаву. А так - вот она, дорожная разметка! :)</w:t>
              <w:br/>
              <w:t>Стражнику братья не сказали ни слова - не успели. Неразговорчивый попался стражник. Высокомерно хмыкнули в ответ дроу, подмигнули гуманоиду. Каменное строение с причалом - не иначе как местный порт. Кораблей что-то не видно, видно, погода неторговая :)</w:t>
              <w:br/>
              <w:t>А интересно, что там за здание с замочком на двери..? Если есть замки, значит, есть и что-то ценное! Хотя... было бы что-то ценное, замок бы давно уже своротили... Решив оставить этот вопрос на потом, братья обратились к первому попавшемуся селянину (скромному гуманоиду с волосатыми ногами):</w:t>
              <w:br/>
              <w:t>-Милсдарь!</w:t>
              <w:br/>
              <w:t>-Брат гуманоид!</w:t>
              <w:br/>
              <w:t>-Не подскажешь ли, где в этом захмурышном селении трактир?</w:t>
              <w:br/>
              <w:t>-И где ближайшая (несомненно, лучшая и единственная) торговая точка?</w:t>
              <w:br/>
              <w:t>-И кстати, кто у вас тут Самый Главный?</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3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49">
              <w:r>
                <w:rPr>
                  <w:rStyle w:val="InternetLink"/>
                  <w:color w:val="000000"/>
                  <w:sz w:val="22"/>
                  <w:szCs w:val="22"/>
                  <w:u w:val="single"/>
                </w:rPr>
                <w:t>Arsean</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4-12-06 23:43:11</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50">
              <w:r>
                <w:rPr>
                  <w:rStyle w:val="InternetLink"/>
                  <w:color w:val="000000"/>
                  <w:sz w:val="22"/>
                  <w:szCs w:val="22"/>
                  <w:u w:val="single"/>
                </w:rPr>
                <w:t>"Вы не ждали нас, а мы приперлись" (с)</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Арсин с интересом, но ненавязчиво разглядывала местных жителей. Вот утомленный скучной службой в забытом богами захолустье стражник - вежливый кивок блюстителю порядка, а вот дроу - задавака - да ну ее, обойдется без приветствия, раз ей наши милые блохастые гоблины не по нраву, а вот и славный малый непонятного роду - племени, ужасненько похожий на хоббита - ему теплая улыбка и привественный взмах рукой. Кстати, увидав хоббитообразного аборигена, эльфа тихонько вздохнула - вспомнился Фэрн. Куда то подевался ее мохнолапый друг ... Это был первый поход Арсин, в котором среди ее попутчиков не было пронырливого полурослика.</w:t>
              <w:br/>
              <w:t>Эльфа неторопливо обозрела окрестности. А вот и то, что она ожидала увидеть - трактир. Правда, заведенье казалось весьма обшарпанным и захудалым, да выбирать не приходилось. Арсин указала в сторону трактира и обратилась к своим попутчикам: "А ведь и правда, друзья, неплохо было бы чайку попить и разузнать насчет ночлега. Айда в трактир?"</w:t>
              <w:br/>
              <w:t xml:space="preserve">Ах да ... странный и неприятный звук, похожий на вой, весьма не понравился Арсин. Однако спокойная реакция, а точнее, отсутствие какой-либо реакции местных на этот звук, успокоили эльфу. "Обязательно при случае поинтересуюсь у здешних обитателей, что это за вопли у них здесь такие странные", - подумала девушка.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3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r>
              <w:rPr>
                <w:color w:val="000000"/>
                <w:sz w:val="22"/>
                <w:szCs w:val="22"/>
              </w:rPr>
              <w:t>Хрюн и Плюн</w:t>
            </w:r>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4-12-07 00:16:25</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51">
              <w:r>
                <w:rPr>
                  <w:rStyle w:val="InternetLink"/>
                  <w:color w:val="000000"/>
                  <w:sz w:val="22"/>
                  <w:szCs w:val="22"/>
                  <w:u w:val="single"/>
                </w:rPr>
                <w:t>А что - вой? Подумаешь, вой!</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Гоблины даже ухом не повели, когда странный звук раскатился над поселком. Не смогли они, оцепенели :) Впрочем, очухались почти моментально.</w:t>
              <w:br/>
              <w:t>-А, это, наверное, сигнал точного времени.</w:t>
              <w:br/>
              <w:t>-Что-нибудь вроде колокола, но не колокол.</w:t>
              <w:br/>
              <w:t>-Может, кто-нибудь на крыше в рог трубит.</w:t>
              <w:br/>
              <w:t>-Хотя это не рог.</w:t>
              <w:br/>
              <w:t>-Ну, может, что-нибудь еще.</w:t>
              <w:br/>
              <w:t>-Местные же не волнуются!</w:t>
              <w:br/>
              <w:t>-Значит, такое бывает часто.</w:t>
              <w:br/>
              <w:t>-И регулярно.</w:t>
              <w:br/>
              <w:t>-А раз так, значит, можно по гудку время узнавать :)</w:t>
              <w:br/>
              <w:t>Братья переглянулись и твердо решили при возвращении в Хоуп состряпать такую же установку. Одолжить у Профоса хрюпель (все-равно без дела пропадает), соединить какими-нибудь хитрыми трубками с большим мехом - и будет у Хоупа своя часовня :) Каждый час - звуки хрюпеля, через рынду. Вот жители порадуются!</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3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r>
              <w:rPr>
                <w:color w:val="000000"/>
                <w:sz w:val="22"/>
                <w:szCs w:val="22"/>
              </w:rPr>
              <w:t>Анра</w:t>
            </w:r>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4-12-07 10:23:02</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52">
              <w:r>
                <w:rPr>
                  <w:rStyle w:val="InternetLink"/>
                  <w:color w:val="000000"/>
                  <w:sz w:val="22"/>
                  <w:szCs w:val="22"/>
                  <w:u w:val="single"/>
                </w:rPr>
                <w:t>точно, обычный вой?;)</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Девушка только улыбнулась в сторону ХиПов.</w:t>
              <w:br/>
              <w:t xml:space="preserve">"Вот неугомоные;)" Эти пару дней, проведённые в их компании, встряхнули и саму жрицу, вызывая попеременно, если не улыбку, то тихий смешок про себя. </w:t>
              <w:br/>
              <w:t>"И где они столько энергии берут" - рассуждала по обыкновению про себя Анра, - "Может потому что хором всегда разговаривают";)</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3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53">
              <w:r>
                <w:rPr>
                  <w:rStyle w:val="InternetLink"/>
                  <w:color w:val="000000"/>
                  <w:sz w:val="22"/>
                  <w:szCs w:val="22"/>
                  <w:u w:val="single"/>
                </w:rPr>
                <w:t>бард Птаха</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4-12-07 02:41:56</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54">
              <w:r>
                <w:rPr>
                  <w:rStyle w:val="InternetLink"/>
                  <w:color w:val="000000"/>
                  <w:sz w:val="22"/>
                  <w:szCs w:val="22"/>
                  <w:u w:val="single"/>
                </w:rPr>
                <w:t>Re: Знакомство с посёлком</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Осмотрев цветок Птаха остался вполне доволен. Красивый, однако. =) Юноша аккуратно убрал растение в рюкзак. И догнал спутников, успевших уже немного отойти.</w:t>
              <w:br/>
              <w:br/>
              <w:t>Войдя в посёлок, бард заинтересовано огляделся. Люди, как люди - вроде бы никого особо необычного не видно... И дома вполне обычные. Может немного непривычные, но не более того.</w:t>
              <w:br/>
              <w:t>"Скучающий стражник, это хорошо." -- Решил Птаха, рассудив, что если бы в поселке было неспокойно, то и стражники бы были более энергичными.</w:t>
              <w:br/>
              <w:br/>
              <w:t>Оглядевшись, Птаха направился было уже в сторону трактира, вслед за девушками, когда гоблины затеяли разговор с аборигеном. :) Юноша решил чуть задержаться, чтобы послушать, что тот ответит. Трактир-то никуда не убежит, а этот прохожий вполне может уйти. Поди найди потом изначально доброжелательного собеседника. :)</w:t>
              <w:br/>
              <w:br/>
              <w:t xml:space="preserve">НРПГ: </w:t>
              <w:br/>
              <w:t>Карточка уехала на почту. :) Правда, там изменений практически нет. Так что, если после Гипата у тебя моя карточка сохранилась, то она вполне правильная.</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3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3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55">
              <w:r>
                <w:rPr>
                  <w:rStyle w:val="InternetLink"/>
                  <w:color w:val="000000"/>
                  <w:sz w:val="22"/>
                  <w:szCs w:val="22"/>
                  <w:u w:val="single"/>
                </w:rPr>
                <w:t>DM</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pPr>
            <w:r>
              <w:rPr>
                <w:color w:val="000000"/>
                <w:sz w:val="22"/>
                <w:szCs w:val="22"/>
              </w:rPr>
              <w:t>2004-12-07 10:58:16</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56">
              <w:r>
                <w:rPr>
                  <w:rStyle w:val="InternetLink"/>
                  <w:color w:val="000000"/>
                  <w:sz w:val="22"/>
                  <w:szCs w:val="22"/>
                  <w:u w:val="single"/>
                </w:rPr>
                <w:t>В харчевне</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Прибарахлившись росшими на пригорке странными светящимися грибами, а также прихватизировав неизвестного представителя местной флоры – друзья отправились в посёлок. Из всех встреченных личностей наибольшее доверие приключенцев вызвал низкорослый человечек. Небольшого роста, повыше полурослика будет, но пониже человека. Вьющиеся светлые волосы, немного детское выражение глаз – этим он явно напоминал хоббита. Волосатость его ног, однако, проверить не получилось, потому как данный индивидуум, в отличии от своих предполагаемых родственников, носил широкие полотняные штаны и простые кожаные башмаки.</w:t>
              <w:br/>
              <w:t>На достаточно вежливый вопрос гоблинов, незнакомец чуть пожевал губами, видимо раздумывая – послать ли этих пришельцев куда подальше, либо ответить, однако присутствие в отряде двух весьма симпатичных дам, видимо склонили его ко второму варианту.</w:t>
              <w:br/>
              <w:t xml:space="preserve">«Трактир прямо перед вами, называется «трактир Арилла» – который, собственно и является его хозяином на сегодняшний день. </w:t>
              <w:br/>
              <w:t>Ближайшая торговая точка (разумеется лучшая и единственная) – у него же. Там можно достать всё что угодно, от кузнечных молотков и кольчуг до продуктов и эликсиров. Там же можно снять и комнату на ночь. В принципе, можно поспрошать на втором этаже, у постояльцев, может и у них что найдётся на продажу…</w:t>
              <w:br/>
              <w:t>Ну а самый главный в нашем поселении – Селлус Гравиус, начальник Стражи Имперского Легиона. Его можно найти вон в том каменном доме, за забором, к которому примыкает причал. Надеюсь я доступно ответил на все ваши вопросы ? Ну, тогда – прощайте, потому как у меня есть несколько более важных дел, чем болтать со всякими… незнакомцами на улице».</w:t>
              <w:br/>
              <w:br/>
              <w:t xml:space="preserve">По традиции, при вхождении в незнакомый населённый пункт – первым делом надо наведаться в местный трактир, что приключенцы и сделали. </w:t>
              <w:br/>
              <w:t>Впрочем, определение «Трактир» - не вполне подходило этому заведению. По крайней мере в том понимании, к которому привыкли наши путешественники. Не было низкого закопченного потолка, широченных залитых выпивкой столов с валяющимися под ними вошедшими в нирвану алкоголиками, лавок, низких засиженных мухами окон – всё не как у людей. Лишь небольшая стойка-прилавок и хозяин за ним. Хотя, один взгляд на хозяина мог многое прояснить, обо на вошедших спокойно, и даже с некоторым интересом взирал всамделишний эльф. А эльфы издавна славятся своей аккуратностью и любовью к чистоте и порядку. Вежливая, однако несколько прохладная улыбка, кивок головы, приветствие с недосказанным вопросом в глазах… Эльф сразу расставлял точки над «И». Типа – если вы по делу, прикупить чего, комнату снять, пообедать - то милости просим. Ну а если просто поболтать, язык почесать, то дверь за спиной…</w:t>
              <w:br/>
              <w:t xml:space="preserve">Для полноты картины стоит сказать, что чуть левее трактирщика вверх, на второй этаж, уходила широкая деревянная лестница и оттуда доносился тихий шум разговоров, едва слышное позвякивание посуды, бульканье – типичный фон харчевни, только какой-то иной, непривычный, вежливый что ли…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3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r>
              <w:rPr>
                <w:color w:val="000000"/>
                <w:sz w:val="22"/>
                <w:szCs w:val="22"/>
              </w:rPr>
              <w:t>Анра</w:t>
            </w:r>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pPr>
            <w:r>
              <w:rPr>
                <w:color w:val="000000"/>
                <w:sz w:val="22"/>
                <w:szCs w:val="22"/>
              </w:rPr>
              <w:t>2004-12-07 16:27:03</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57">
              <w:r>
                <w:rPr>
                  <w:rStyle w:val="InternetLink"/>
                  <w:color w:val="000000"/>
                  <w:sz w:val="22"/>
                  <w:szCs w:val="22"/>
                  <w:u w:val="single"/>
                </w:rPr>
                <w:t>неужели?</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Глаза девушки чуть не прослезились от умиления;)</w:t>
              <w:br/>
              <w:t>это же надо! В трактире чистота и уют!!!</w:t>
              <w:br/>
              <w:t>И хозяин был одарен доброй и благодарной улыбкой.</w:t>
              <w:br/>
              <w:t xml:space="preserve">А лошадка на время оставлена у трактира. </w:t>
              <w:br/>
              <w:t>-Красавчик, ты только будь осторожен, не давай любому тебя захомутать, - потрепала лошадку по гриве.</w:t>
              <w:br/>
              <w:t>С таким вежливым хозяином, язык сам чесался поговорить.</w:t>
              <w:br/>
              <w:t>-День добрый, уважаемый. Видим ваше место очень гостеприимное. Мы прибыли издалека, хотим наладить связи с вашими Магами. По слухам они у вас хорошие. Не подскажите где находится их Гильдия, или Союз, или как он там ещё называется. И во скольких днях пути это отсюда? И каким транспортом можно туда добраться? Извините, может я очень забросала вас вопросами, но...- девушка чуть замялась, - очень уж вы мне моего старшего брата напомнили. А я его всегда вопросами одолевала, - конфуз снова сгладила милой улыбкой;)</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3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58">
              <w:r>
                <w:rPr>
                  <w:rStyle w:val="InternetLink"/>
                  <w:color w:val="000000"/>
                  <w:sz w:val="22"/>
                  <w:szCs w:val="22"/>
                  <w:u w:val="single"/>
                </w:rPr>
                <w:t>Arsean</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4-12-07 21:37:13</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59">
              <w:r>
                <w:rPr>
                  <w:rStyle w:val="InternetLink"/>
                  <w:color w:val="000000"/>
                  <w:sz w:val="22"/>
                  <w:szCs w:val="22"/>
                  <w:u w:val="single"/>
                </w:rPr>
                <w:t>Ох уж это вечное несоответствие формы и содержания!</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Арсин была приятно удивлена тем, что увидела войдя в трактир. Внутри царили порядок, уют и тишина. Не часто такое встретишь в подобных заведениях! Объяснение этого феномена нашлось очень быстро - хозяином трактира был эльф. Теперь-то понятно, почему по углам не валяются пьяные забулдыги, а из кухни не воняет так, словно там готовят шашлык из убитого в прошлом году орка.</w:t>
              <w:br/>
              <w:t>Арсин слегка улыбнулась и поприветствовала своего соплеменника по-эльфийски: "Сайе, Арилла!". А потом добавила, уже на всеобщем: "Найдутся ли места в Вашем уютном зведении для пятерых скромных путешественников?". Немного подумав, эльфа решила, что, пожалуй, Хрюн и Плюн вполне могут сойти за одного скромного путешественника, но вслух этого девушка говорить не стала. Она лишь продолжала оглядывать внутреннее убранство трактира и старательно принюхиваться. Эльфа была готова побиться об заклад, что в этой харчевне весьма недурно кормят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3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60">
              <w:r>
                <w:rPr>
                  <w:rStyle w:val="InternetLink"/>
                  <w:color w:val="000000"/>
                  <w:sz w:val="22"/>
                  <w:szCs w:val="22"/>
                  <w:u w:val="single"/>
                </w:rPr>
                <w:t>Хрюн и Плюн</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4-12-07 22:12:35</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61">
              <w:r>
                <w:rPr>
                  <w:rStyle w:val="InternetLink"/>
                  <w:color w:val="000000"/>
                  <w:sz w:val="22"/>
                  <w:szCs w:val="22"/>
                  <w:u w:val="single"/>
                </w:rPr>
                <w:t>Ох уж эти эльфы..!</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Братья оглядели помещение и передернулись. Брр! Какой кошмар! Нет, эльфов категорически нельзя допускать к ведению хозяйства! Вы только гляньте: ни соринки, ни паутинки, вместо художественного беспорядка - четкие параллельные линии мебели. Никакого вкуса у этих эльфов.</w:t>
              <w:br/>
              <w:t>-Доброе время суток, почтенный.</w:t>
              <w:br/>
              <w:t>-Это ваш трактир, верно?</w:t>
              <w:br/>
              <w:t>-А правда, что тут хорошо кормят?</w:t>
              <w:br/>
              <w:t>-Нам говорили, но мы не верили.</w:t>
              <w:br/>
              <w:t>-Решили лично убедиться.</w:t>
              <w:br/>
              <w:t>-Если ваша стряпня нам понравится, то мы бы ее еще впрок прикупили.</w:t>
              <w:br/>
              <w:t>-А лавка в вашем заведении тоже имеется?</w:t>
              <w:br/>
              <w:t>-А можно полюбопытствовать, чем там торгуют?</w:t>
              <w:br/>
              <w:t>-И что-то еще... ах да! Где в этом поселке можно найти телегу?</w:t>
              <w:br/>
              <w:t>-У нас, понимаете, особая любовь к телегам.</w:t>
              <w:br/>
              <w:t>-Мы их по всем мирам собираем.</w:t>
              <w:br/>
              <w:t>-Для коллекции.</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3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62">
              <w:r>
                <w:rPr>
                  <w:rStyle w:val="InternetLink"/>
                  <w:color w:val="000000"/>
                  <w:sz w:val="22"/>
                  <w:szCs w:val="22"/>
                  <w:u w:val="single"/>
                </w:rPr>
                <w:t>бард Птаха</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4-12-08 00:19:16</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63">
              <w:r>
                <w:rPr>
                  <w:rStyle w:val="InternetLink"/>
                  <w:color w:val="000000"/>
                  <w:sz w:val="22"/>
                  <w:szCs w:val="22"/>
                  <w:u w:val="single"/>
                </w:rPr>
                <w:t>Так что тут интересного продают? :)</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Птаха, так же как и спутницы, с удовольствием оглядел чистое помещение. "Побольше бы таких заведений..." -- подумалось ему. Бард внимательнее огляделся, подмечая окружающую обстановку. Ведь, если здесь лавка, то и товары, хотя бы некоторые, вполне могут быть здесь видны.</w:t>
              <w:br/>
              <w:br/>
              <w:t>Дождавшись, когда хозяин ответит сотоварищам, юноша тоже подошёл к прилавку. (НРПГ: Если хозяин уже ответил/показал ХиПу чем торгует, то просто смотрю и слушаю вместе с ними. И так уже вопросов много задали. Если же вдруг нет...)</w:t>
              <w:br/>
              <w:t>-- Покажите, пожалуйста, чем вы торгуете. И, может быть, у вас есть что-то редкое или необычное в продаже?</w:t>
              <w:br/>
              <w:t>Глядя на улыбающихся девушек, бард и сам улыбнулся. Не конкретно хозяину, а скорее сам себе... Такая улыбка появляется, когда человек задумывается о чем-то хорошем. А когда после этого начинаешь разговор, улыбка просто не успевает убежать с лица и словно бы делится светлой радостью с собеседником.</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4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4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64">
              <w:r>
                <w:rPr>
                  <w:rStyle w:val="InternetLink"/>
                  <w:color w:val="000000"/>
                  <w:sz w:val="22"/>
                  <w:szCs w:val="22"/>
                  <w:u w:val="single"/>
                </w:rPr>
                <w:t>DM</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4-12-08 08:17:50</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65">
              <w:r>
                <w:rPr>
                  <w:rStyle w:val="InternetLink"/>
                  <w:color w:val="000000"/>
                  <w:sz w:val="22"/>
                  <w:szCs w:val="22"/>
                  <w:u w:val="single"/>
                </w:rPr>
                <w:t>Кушать подано. Садитесь жрать пожалуйста ! (с)</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Узнав, что приключенцы совсем не против заказать еды, да ещё и товаром интересуются – трактирщик заметно смягчился. По крайней мере улыбка его стала чуть шире, а голос чуть более тёплым и заинтересованным.</w:t>
              <w:br/>
              <w:t>«Чем торгую ? Оооо, всем чем угодно. Если вам чего прикупить, то вы пришли по адресу. Лавка у меня просто роскошная. Сам Неверварин одно время проживал в Сейда-Нин и ежедневно посещал моё скромное заведение. Да и позже, когда ему построили роскошный особняк недалеко от Альд-Руна всё равно не забывал, заходил в гости, сдавал всякие артефакты. Замечательный был человек… Ну, в смысле – полубог. У меня есть практически полная коллекция Эбонитовых доспехов, есть даже несколько экземпляров редчайшего и легендарного Даэдрического оружия. Неверварин держал его в руках, сражался им – лучшего сувенира не найти во всём Вварфендейлле. Ну, а ежели чего попроще - то тоже завсегда пожалуйста. Различные кольчуги, панцири, латы, доспехи из кожи нетча, костяные доспехи, всевозможное оружие. Стрелы и болты из кости, железа, стали, стекла, эбонита. Если вас интересуют более мирные предметы – то у меня тут тоже огромный выбор: целая библиотека книг, наборы воровских щупов и отмычек разного качества, кузнечные молоты и клещи, разнообразная посуда, любая одежда: от кожаной до шёлковой, свечи, факелы. Для Туристов есть целая коллекция сувениров местной флоры и фауны: от сушёного Банглер-Бейна до чешуи Рыбы-Убийцы и перьев Скалистого Наездника. Говорите конкретнее – что вас интересует, у меня есть практически всё.</w:t>
              <w:br/>
              <w:t>Что вы спрашиваете ? Телегу ? А что это такое ? Корыто на колёсах. И кто его тягает ? Лошади ? А кто такие лошади ? Ааа, это вот эти странные животные что пришли с вами… Нет, вот как раз телег у нас нет. За ненадобностью – лошади у нас не водятся. Мы используем в качестве транспортных животных – прирученных вьючных Гауров. Они выносливые и легко переносят даже песчаные бури. А ваши лошади могут пройти через пустыню во время песчаной бури ?</w:t>
              <w:br/>
              <w:br/>
              <w:t>Гильдия Магов… Хммм… ну, ближайший филиал находится в Балморе. Отсюда можно дойти по проложенному тракту пешком дня за три. Или воспользоваться рейсовым Силт-Страйдером, он за день довезёт, без всякого риска и встреч с дикими животными и птицами.</w:t>
              <w:br/>
              <w:br/>
              <w:t>Арсин, у которой в пузе уже давно урчало, не выдержала и прервала конструктивный диалог товарищей по поводу ассортимента лавки и расположения местных гильдий – предложением пойти перекусить. Арилл тут же засуетился, хлопнул в ладоши, откуда-то из боковой двери вынырнула прилично одетая эльфийка и с улыбкой предложила приключенцам пройти в зал. Голос её был профессионально вежливым, однако без заискивания. «Вы впервые в нашем трактире ? Могу порекомендовать фирменное блюдо – нежнейшее мясо Грязекраба в соусе из Гайора Фация. Не желаете пикантной Рыбы-Убийцы запечённой со светящимися сыроежками и специями ? Выпьете ? Есть прекрасный Крокадильский бренди… Пройдёмте за свободный столик»</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4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r>
              <w:rPr>
                <w:color w:val="000000"/>
                <w:sz w:val="22"/>
                <w:szCs w:val="22"/>
              </w:rPr>
              <w:t>Анра</w:t>
            </w:r>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4-12-08 13:42:21</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66">
              <w:r>
                <w:rPr>
                  <w:rStyle w:val="InternetLink"/>
                  <w:color w:val="000000"/>
                  <w:sz w:val="22"/>
                  <w:szCs w:val="22"/>
                  <w:u w:val="single"/>
                </w:rPr>
                <w:t>что ж.. за трапезой и поговорить не грех;)</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spacing w:before="0" w:after="240"/>
              <w:jc w:val="both"/>
              <w:rPr>
                <w:color w:val="000000"/>
                <w:sz w:val="22"/>
                <w:szCs w:val="22"/>
              </w:rPr>
            </w:pPr>
            <w:r>
              <w:rPr>
                <w:color w:val="000000"/>
                <w:sz w:val="22"/>
                <w:szCs w:val="22"/>
              </w:rPr>
              <w:t>Нда, это было впервые!</w:t>
              <w:br/>
              <w:t>Впервые в походе девушка кушала в трактире, а не возле костра...</w:t>
              <w:br/>
              <w:t>Что же;) жизнь наверное улучшается;)</w:t>
              <w:br/>
              <w:t>-Хммм..</w:t>
              <w:br/>
              <w:t>На минутку задумалась, "здесь вроде бы и чисто, но кто его знает, как их пища будет усваивается нашим желудком.. Хотя,- взгляд брошен в сторону открытой двери на Красавчика - он свою траву пережевал";)</w:t>
              <w:br/>
              <w:t>-Хммм, а что то лёгкое, какой -нибудь салатик есть у вас? И чай из трав?</w:t>
              <w:br/>
              <w:t>(НРПГ: если решаем садиться кушать;)</w:t>
              <w:br/>
              <w:br/>
              <w:t>И уже сидя за столом (или стоя за дверью трактира), обратилась к сопартийцам:</w:t>
              <w:br/>
              <w:t>-Пойдём сразу в Балтимор или пошляемся по окрестностям?;)</w:t>
              <w:br/>
              <w:t>А пятью минутами раньше, пока Арси не напомнила о своём голоде, спросила у Хозяина:</w:t>
              <w:br/>
              <w:t>-Книги.. Интересно.. А можете показать какие... о чём?</w:t>
              <w:br/>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4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67">
              <w:r>
                <w:rPr>
                  <w:rStyle w:val="InternetLink"/>
                  <w:color w:val="000000"/>
                  <w:sz w:val="22"/>
                  <w:szCs w:val="22"/>
                  <w:u w:val="single"/>
                </w:rPr>
                <w:t>Хрюн и Плюн</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4-12-08 21:39:29</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68">
              <w:r>
                <w:rPr>
                  <w:rStyle w:val="InternetLink"/>
                  <w:color w:val="000000"/>
                  <w:sz w:val="22"/>
                  <w:szCs w:val="22"/>
                  <w:u w:val="single"/>
                </w:rPr>
                <w:t>Обед, это святое</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Ага, значит, светящиеся сыроежки годятся в пищу!"-подумали гоблины, услышав меню. Это их и обрадовало, и огорчило. Хрюн подумал, что теперь можно без опаски зажарить и съесть собранные грибы. Плюн подумал ,что в Хоупе пьяные приключенцы всю дорожную разметку изведут на закусь.</w:t>
              <w:br/>
              <w:t>"Ничего,-решил Плюн,-дома скажем, что эти грибы ядовитые."</w:t>
              <w:br/>
              <w:t>И сразу же повеселел.</w:t>
              <w:br/>
              <w:t>-А почему у вас цены не указаны?</w:t>
              <w:br/>
              <w:t>-Сколько какое блюдо стоит?</w:t>
              <w:br/>
              <w:br/>
              <w:t>Упоминание о полубоге, запросто ходящем в трактир, привлекло внимание братьев. Но вечно голодные товарищи не дали дослушать,уволокли набивать брюхо.</w:t>
              <w:br/>
              <w:t>-Ничего, потом вернемся и подробно расспросим.</w:t>
              <w:br/>
              <w:t>-И про Ниверварина, и про Сейда-Нин, и про Даэдрическое оружие.</w:t>
              <w:br/>
              <w:br/>
              <w:t>Гоблины сделали заказ (что-нибудь максимально сытное за минимальные деньги) и приготовились ждать. А между делом планировали, что им надо купить и чем поинтересоваться. В дорогу - купить крупу, она дешевая, хорошо хранится и легко готовится. Один килограмм крупы - это сытная еда дня на три... других бы от нее затошнио на четвертый день, но гоблинов такие мелочи не волнуют :) Может, еще консерва какая-нибудь, вроде сушеной рыбы или пеммикана (сушеного мяса). Словом, сухпай на неделю :)</w:t>
              <w:br/>
              <w:t>Сувениры и посуда - это баловство одно. Одежда тоже не нужна, эта пока еще не износилась. А вот воровские инструменты интересно было бы в руках повертеть... Да и на вещи/оружие посмотреть не помешает. За посмотр ведь денег не берут, верно? :) Доспехи из кожи нетча... это ведь кожаные, да? Ворам такие подойдут? Надо узнать, лучше они качеством, чем наши, или нет. И т.д.</w:t>
              <w:br/>
              <w:t>А еще поинтересоваться, что это за Гяуры такие, где их берут, почем, и не кусаются ли они.</w:t>
              <w:br/>
              <w:br/>
              <w:t>НРПГ Можно узнать подробности? Что дают эти инструменты, какие бонусы к умениям? После обеда гоблины затариваются провизией и посещают лавку. Нас интересуют цены и качество товаров (кожаные доспехи, оружие, инструменты).</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4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69">
              <w:r>
                <w:rPr>
                  <w:rStyle w:val="InternetLink"/>
                  <w:color w:val="000000"/>
                  <w:sz w:val="22"/>
                  <w:szCs w:val="22"/>
                  <w:u w:val="single"/>
                </w:rPr>
                <w:t>Arsean</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4-12-08 22:13:40</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70">
              <w:r>
                <w:rPr>
                  <w:rStyle w:val="InternetLink"/>
                  <w:color w:val="000000"/>
                  <w:sz w:val="22"/>
                  <w:szCs w:val="22"/>
                  <w:u w:val="single"/>
                </w:rPr>
                <w:t>А у вас нет чего-нибудь съедобного?</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 xml:space="preserve">Как только Арсин услышала об ассортименте всякого-разного товара, имеющемся в лавке Ариллы, она тут же перехотела кушать и страстно возжелала увидеть скорее все эти замечательные штучки, перечисленные трактирщиком. Интерес и нетерпение девушки подогревало то, что больше половины названий ей вообще ни о чем не говорили, но тем сильнее хотелось все это увидеть, потрогать, понюхать и, возможно, купить. </w:t>
              <w:br/>
              <w:t xml:space="preserve">Тем не менее, приключенческая братия все же решила перекусить. И Арсин с удовольствием последовала примеру остальных. Правда, ее насторожили названия предлагаемых блюд и их ингредиенты ... Эльфа решила действовать методом исключения. Крокодильский бренди (из крокодила его что ли приготовили?)был исключен самым первым. За ним последовал грязекраб (сами кушайте своих грязных крабов!). Далее та же участь постигла соус из Гайора Фация (о, боги, что за хрень такая?) и Рыбу-убийцу (а ... это то чудовище с ласковой зубастой улыбкой!). В общем, в итоге из более-менее знакомых названий остались только сыроежки. Правда, они были светящимися, но выбирать не приходилось. Поэтому эльфа заказала порцию запеченных сыроежек, хлеб и кружку чистой родниковой воды. В ожидании исполнения заказа, Арсин принялась в уме подсчитывать все прихваченные с собой деньги, чтобы прикинуть, на какие покупки она может расчитывать ...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4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71">
              <w:r>
                <w:rPr>
                  <w:rStyle w:val="InternetLink"/>
                  <w:color w:val="000000"/>
                  <w:sz w:val="22"/>
                  <w:szCs w:val="22"/>
                  <w:u w:val="single"/>
                </w:rPr>
                <w:t>бард Птаха</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4-12-09 02:06:56</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72">
              <w:r>
                <w:rPr>
                  <w:rStyle w:val="InternetLink"/>
                  <w:color w:val="000000"/>
                  <w:sz w:val="22"/>
                  <w:szCs w:val="22"/>
                  <w:u w:val="single"/>
                </w:rPr>
                <w:t>Когда я кушаю, я говорю и слушаю... (с)</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У барда прямо глаза разгорелись, от всего перечисленного товара... =)</w:t>
              <w:br/>
              <w:t>-- Конкретнее? Конкретнее интересует всё, что связано с алхимией. :) И очень интересуют книги.</w:t>
              <w:br/>
              <w:t>Из оружия Птаха заинтересовался кинжалами (особенно даэдрическими, если есть) и луками. :) А так же решил показать найденный цветок Аррилу. Наверняка ведь торговец должен хотя бы приблизительно знать для чего используются полезные растения. Или, по крайней мере, должен знать, какие вообще полезны для продажи, а какие нет.</w:t>
              <w:br/>
              <w:br/>
              <w:t>Устроившись в зале, юноша рискнул заказать грязекраба. :) Заодно поинтересовался, что это за Гайора Фация такая. =) А насчет напитков спросил, есть ли какие-либо соки. Или чай...</w:t>
              <w:br/>
              <w:t>-- Думаю, сразу уходить из посёлка не стоит. Хоть рассказы Вырьи и Ойли были довольно подробны, лучше и самим хоть немного освоиться. Да и вообще, уйти мы завсегда успеем. :) (НРПГ: Между прочим, а какое сейчас время суток?) И, кстати сказать, как у нас обстоят дела с наличностью? Может быть стоит попробовать найти здесь возможность подзаработать? Хорошие приборы наверняка не дёшево стоят... Да и вообще наличность здесь, как мне кажется, лишней не будет.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4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4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73">
              <w:r>
                <w:rPr>
                  <w:rStyle w:val="InternetLink"/>
                  <w:color w:val="000000"/>
                  <w:sz w:val="22"/>
                  <w:szCs w:val="22"/>
                  <w:u w:val="single"/>
                </w:rPr>
                <w:t>DM</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4-12-09 07:55:19</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74">
              <w:r>
                <w:rPr>
                  <w:rStyle w:val="InternetLink"/>
                  <w:color w:val="000000"/>
                  <w:sz w:val="22"/>
                  <w:szCs w:val="22"/>
                  <w:u w:val="single"/>
                </w:rPr>
                <w:t>Первая половина ответов</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НРПГ: Можете отыгрывать параллельно две темы – обед и покупки в лавке.</w:t>
              <w:br/>
              <w:br/>
              <w:t>Приключенцев отвели на второй этаж и усадили за широкий обеденный стол в углу. Думаю не надо уточнять, что стол был чистым, посуда блестящей, а ароматы вокруг достаточно приятными.</w:t>
              <w:br/>
              <w:t xml:space="preserve">Народу в харчевне было немного, человек шесть. Они кучковались двумя маленькими группами и потягивали какой-то тёмный напиток из высоких стеклянных бокалов. Ну и покуда приключенцы ждали свой заказ – естественно навострили ушки на макушке, прислушиваясь к чужим разговорам. Те что слева – вполголоса хаяли Императора, критиковали его политику, бардак и разброд в стране. Что-то типа: «разбойников полно, контрабандисты и работорговцы совсем оборзели, нет даже маломальской пещеры где бы они не обустроили свои логова. И куда смотрит Имперский Легион ? Сидят в своих опорных замках и дуют пиво в три горла ? Нет чтобы подорвать свои задницы и вычистить эту мразь раз и навсегда !» </w:t>
              <w:br/>
              <w:t>За столом справа, высокий эльф с хохотком рассказывал историю: «Так буквально неделю назад это было. Погонщик Силт-Страйдера вкусил изрядно «Лунного Сахара» и видать переборщил с дозой, потому как сорвало ему башню начисто и с криком «Здесь будет дорога в рай» – повёл своего Нетча прямо на здание склада. Ага, то самое которое было двухэтажным. Ну Силт-Страйдеру что, у него мозгов нет, куда приказывают туда и идёт. И вот представь – многотонный зверь левитирует прямо на дом. Второго этажа как ни бывало – только камни в разные стороны прыснули. Словно щепки. Благо Легионеры быстренько наездника из арбалета подшибли. А то бы весь посёлок развалял ирод. Крышу конечно починили, но восстанавливать здание полностью уже не стали. Да, по большому счёту, склад Имперской Канцелярии и в лучшие времена не ломился от товара…»</w:t>
              <w:br/>
              <w:br/>
              <w:t>Ну а тем временем подоспели и заказанные блюда.</w:t>
              <w:br/>
              <w:t>Анре принесли салат из молодых побегов болотного тростника. Вкус необычный, чуть отдаёт тиной но по своему – вкусно. И чай из травяного сбора с пряным ароматом и чуть островатым вкусом.</w:t>
              <w:br/>
              <w:t>Арсин, Хрюн и Плюн с энтузиазмом принялись за огромное блюдо со светящимися сыроежками. Чуть приваренные - на вкус они напоминали мягкий сыр и прекрасно утоляли голод. А бледно сиреневый соус, поданный отдельно был весьма экстравагантным с лёгкой горчинкой и аппетитным запахом. Покончив лишь с половиной порции, Хрюн и Плюн почувствовали что налопались уже до отвала. Арсин так вообще – взирала на мир с полусонным умиротворением. Урчащее брюшко было наедено под завязку.</w:t>
              <w:br/>
              <w:t>Птаха воздал должное мясу Грязекраба. Несмотря на странное название – мясо оказалось весьма на уровне. Прозрачно-белое и очень-очень нежное, с чуть сладким вкусом оно просто таяло во рту и безусловно удовлетворило бы запросы и самого прожжённого гурмана. Официантка, по ходу дела объяснила что Гайора Фация это древесный гриб, который в изобилии растёт вокруг посёлка во влажных местах. В сыром виде он несъедобен, но если уметь – то из него можно приготовить изысканный и нежный соус.</w:t>
              <w:br/>
              <w:t>Обошёлся комплексный обед (А это был именно обед, так во время прибытия приключенцев в посёлок солнце находилось практически в зените) весьма недорого. ХиП, Птаха и Арсин по одному серебряному. Анра – пять медных.</w:t>
              <w:br/>
              <w:br/>
              <w:br/>
              <w:t>В лавке:</w:t>
              <w:br/>
              <w:t xml:space="preserve">Арилл не зря говорил что у него есть практически всё. </w:t>
              <w:br/>
              <w:t>По Книгам – он просто подвёл Анру к полочке и указал на десятки тускло отсвечивающих в свете свечи переплётов. Невольно глаз выхватил несколько тиснёных названий: «36 Уроков Вивека, проповедь 15», «Аркей – наш Враг», «Королева – волчица».</w:t>
              <w:br/>
              <w:t xml:space="preserve">Арилл вопросительно взглянул на собеседницу - «Что конкретно вас интересует ? Художественная литература, техническая, религиозная, историческая, учебники ?» </w:t>
              <w:br/>
              <w:t>Продукты пригодные для длительного хранения, безусловно продавались. В частности Хрюну и Плюну был предложен неплохого качества рис по цене 2 серебряных за фунт и вяленая Скрибятина по 4 серебряных за дневную порцию. Сколько заворачивать ?</w:t>
              <w:br/>
              <w:br/>
              <w:br/>
              <w:t>НРПГ: Сорь, пора убегать на работу, вечером отвечу на остальные вопросы.</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4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r>
              <w:rPr>
                <w:color w:val="000000"/>
                <w:sz w:val="22"/>
                <w:szCs w:val="22"/>
              </w:rPr>
              <w:t>Анра</w:t>
            </w:r>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4-12-09 16:13:02</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75">
              <w:r>
                <w:rPr>
                  <w:rStyle w:val="InternetLink"/>
                  <w:color w:val="000000"/>
                  <w:sz w:val="22"/>
                  <w:szCs w:val="22"/>
                  <w:u w:val="single"/>
                </w:rPr>
                <w:t>вкусный обед;)</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Первую ложку девушка медленно поднесла к губам, носик уловил запах, легко, маленькую часть салата она взяла на язык..</w:t>
              <w:br/>
              <w:t xml:space="preserve">-Хммм, неплохо.. И остальная часть постепенно перекочевала в её животик;) </w:t>
              <w:br/>
              <w:t xml:space="preserve">Переходя уже к чаепитию и задумавшись над словами Птаха, ответила своим согласием, что действительно можно и побыть денёк в посёлке. Присмотреться, прислушаться... </w:t>
              <w:br/>
              <w:t>-Хотя, как я понимаю где мы сейчас - это и есть самое людное место.</w:t>
              <w:br/>
              <w:t>-Наличность, да имеется. И запас еды имеется. Хотя я смотрю, что в этом мире от голода не умрём;)</w:t>
              <w:br/>
              <w:t>Чай был на славу!</w:t>
              <w:br/>
              <w:t>-Да, кстати, я как всегда по оплошности забыла спросить - а что нам за добытие ценных сведений от посёлка будет;) Или это общественно- полезная нагрузка за счёт приключенцев?</w:t>
              <w:br/>
              <w:t>Слова же, что звучали за соседними столиками, откладывались в памяти, при этом осуществляя "деление на 48". Всё таки в трактирных разговорах только толика правды.</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4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r>
              <w:rPr>
                <w:color w:val="000000"/>
                <w:sz w:val="22"/>
                <w:szCs w:val="22"/>
              </w:rPr>
              <w:t>Анра</w:t>
            </w:r>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4-12-09 16:25:44</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76">
              <w:r>
                <w:rPr>
                  <w:rStyle w:val="InternetLink"/>
                  <w:color w:val="000000"/>
                  <w:sz w:val="22"/>
                  <w:szCs w:val="22"/>
                  <w:u w:val="single"/>
                </w:rPr>
                <w:t>и не менее интересная лавка</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нда... тут уж точно дух захватит. Завидев столько книг, выдохнула девушка.</w:t>
              <w:br/>
              <w:t>-Уважаемый, Арил, а есть ли что-то у вас о практической магии, травничестве... Где собраны принципы получения тех или иных эликсиров. Что используется в таких процессах?</w:t>
              <w:br/>
              <w:t>- девушка на миг остановилась.. кто его знает, как на такие вопросы реагируют живущие здесь;) Но, чуть -чуть женского кокетства придала к своему вопросу- улыбка, ласковый взгляд из-под полуопущенных ресниц...</w:t>
              <w:br/>
              <w:t>-И ещё, очень интересны какие нибудь "живые книги", книги где живущие в то или иное время делятся своими воспоминанями...</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5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r>
              <w:rPr>
                <w:color w:val="000000"/>
                <w:sz w:val="22"/>
                <w:szCs w:val="22"/>
              </w:rPr>
              <w:t>Анра</w:t>
            </w:r>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4-12-09 16:34:53</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77">
              <w:r>
                <w:rPr>
                  <w:rStyle w:val="InternetLink"/>
                  <w:color w:val="000000"/>
                  <w:sz w:val="22"/>
                  <w:szCs w:val="22"/>
                  <w:u w:val="single"/>
                </w:rPr>
                <w:t>и ещё...</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может быть что-то об алхимии? - тут уже обошлось без напускного кокетства... как то само собой вышло, что сказала она это с придыханием.. и каким то тайным вздохом.</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5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78">
              <w:r>
                <w:rPr>
                  <w:rStyle w:val="InternetLink"/>
                  <w:color w:val="000000"/>
                  <w:sz w:val="22"/>
                  <w:szCs w:val="22"/>
                  <w:u w:val="single"/>
                </w:rPr>
                <w:t>Хрюн и Плюн</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4-12-09 19:29:13</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79">
              <w:r>
                <w:rPr>
                  <w:rStyle w:val="InternetLink"/>
                  <w:color w:val="000000"/>
                  <w:sz w:val="22"/>
                  <w:szCs w:val="22"/>
                  <w:u w:val="single"/>
                </w:rPr>
                <w:t>У нас ничего не пропадет!</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Остатки сыроежек гоблины упаковали для последующего употребления. Если не испортятся, то завтра можно будет позавтракать. Подумав, они предложили купить у них собранные час назад грибы. Чего их зря хранить в сумке, когда можно поесть готовых, а свежие растут под ногами!</w:t>
              <w:br/>
              <w:t>Два фунта риса и четыре порции вяленого мяса (20 серебряных монет, для ровного счета) приятно отяжелили поясные сумки. Теперь голод нам не грозит :)</w:t>
              <w:br/>
              <w:br/>
              <w:t>В лавке братья первым делом поинтересовались:</w:t>
              <w:br/>
              <w:t>-Почтенный!</w:t>
              <w:br/>
              <w:t>-Если у вас действительно есть ВСЁ...</w:t>
              <w:br/>
              <w:t>-...то, может, найдется и полный набор посуды для алхимической лаборатории? :)</w:t>
              <w:br/>
              <w:t>-А еще, не подскажете ли нам, где в этом селении можно купить колеса?</w:t>
              <w:br/>
              <w:t>-Нет, не таблетки, а именно колеса.</w:t>
              <w:br/>
              <w:t>-Можно даже маленькие.</w:t>
              <w:br/>
              <w:t>-И доски какие-нибудь.</w:t>
              <w:br/>
              <w:t>-И все-таки, что там с доспехами и инструментами, их можно посмотреть?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5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5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80">
              <w:r>
                <w:rPr>
                  <w:rStyle w:val="InternetLink"/>
                  <w:color w:val="000000"/>
                  <w:sz w:val="22"/>
                  <w:szCs w:val="22"/>
                  <w:u w:val="single"/>
                </w:rPr>
                <w:t>DM</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4-12-10 00:12:01</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81">
              <w:r>
                <w:rPr>
                  <w:rStyle w:val="InternetLink"/>
                  <w:color w:val="000000"/>
                  <w:sz w:val="22"/>
                  <w:szCs w:val="22"/>
                  <w:u w:val="single"/>
                </w:rPr>
                <w:t>Вторая половина ответов</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 xml:space="preserve">Воровские инструменты, по вполне понятным причинам заинтересовавшие братьев Хрюноплюновых были немедля извлечены из под прилавка на свет. Хитро подмигнув и снизив голос на пол тона, Арилл со знанием дела стал рекламировать продукцию: «Вот, самый простой набор «Отмычки ученика» – три стандартные отмычки. При некотором умении откроют простые замки. Стоят сущую безделицу – 25 золотых монет. </w:t>
              <w:br/>
              <w:t xml:space="preserve">А вот «Отмычки подмастерья» - прекрасный набор из пяти различных отмычек. Цена повыше – 60 золотых. Но зато тут можно бросить вызов и замку посерьёзнее. </w:t>
              <w:br/>
              <w:t xml:space="preserve">Ну и жемчужина моей коллекции – «Отмычки Мастера». Одни из самых лучших отмычек, набор включает в себя также различные зажимы, щипчики и пинцетики. С такими и гномий сейф взломать – раз плюнуть. И всего за 150 золотых. </w:t>
              <w:br/>
              <w:t>Доспех из кожи нетча на поверку оказался ничем не прочнее обычных кожаных доспехов. Ну, разве что поэкзотичнее будет, выделан искусно, с любовью. По коже выжжены всякие завитушки и полоски, да и детали подогнаны весьма аккуратно. Вот только размерчик великоват. Мастер – кожевенник явно шил доспех на кого-то покрупнее чем мелкорослые гоблины.</w:t>
              <w:br/>
              <w:t>Гауры… ну это такие животные… хищные… когда дикие… (Арилл явно растерялся не понимая как объяснить чужеземцам такое простое и привычное всем понятие как вьючный Гаур) задние ноги очень сильные и толстые… передние слабее, он на них даже не опирается, пасть огромная, чуть ли не на ширину всего тела, полная острых зубов. Если приручить – ирные и послушные. Выносливые, нетребовательные к пищи – просто идеальное транспортное средство.</w:t>
              <w:br/>
              <w:br/>
              <w:t>По поводу запрошенного оружия – Арилл на минутку отлучился и вскоре принёс из соседней комнаты несколько луков и несколько кинжалов. Луки были самого разного исполнения и различного качества. Длинные и короткие, простые и композитные. Были и искусно вырезанные из желтоватой кости, и явно сделанные из лёгкого, почти невесомого хитина и простые стальные и деревянные и комбинированные. Цены практически не отличались от лавок в Хоупслэнде. Ассортимент кинжалов был побольше. Хитиновые лезвия, гибкие и лёгкие. Несколько стальных в разнообразных резных рукоятках. – цены на эти тоже новизной не удивили. А вот изящное лезвие из зеленоватого вулканического стекла, острого как бритва – Птаха ещё не разу в жизни не видел. Интересен был и абсолютно чёрный кинжал, словно выточенный из камня, тяжёлый и роскошный. Этот материал Арилл назвал эбонитом. Ну и жемчужина его коллекции, бережно хранимая в шёлковой тряпице – Даэдрический кинжал, по утверждению торговцев некогда пользуемый самим Неверварином. Хищное лезвие, изогнутое наподобие серпа луны, внутренняя часть покрыта высокими зубцами, какое-то неестественное, непривычное сочетание форм и линий, геометрически правильно перетекающих друг в друга. Даже беглого взгляда было достаточно чтобы поверить что этот клинок изготовлен давным-давно и явно не для человеческих рук. Чёрное с лёгким серебристым отблеском лезвие, изнутри по кинжалу бежит вязь из кроваво-красных рун, взгляд на которые притягивает глаз, завораживает…</w:t>
              <w:br/>
              <w:t xml:space="preserve">За стеклянный и Эбонитовый клинки Арилл запросил по 100 золотых. А за Даэдрический артефакт заломил такую цену, что невольно отвисала челюсть – 1000 монет. </w:t>
              <w:br/>
              <w:br/>
              <w:t>Найденный Птахой цветок торговец, слегка хмыкнув, опознал как «Грязехвостник».</w:t>
              <w:br/>
              <w:br/>
              <w:t>Следующей жертвой любопытства приключенцев – стали книжные полки. Анра с Птахой дружно, не сговариваясь – заинтересовались литературой по алхимии и магии.</w:t>
              <w:br/>
              <w:t>На что Арилл ни секунды не колеблясь указал на средних размеров томик под названием: «Особенности флоры Тамриэля». Говорит, дескать, базовая книга по местной алхимии. Описаны самые простые и доступные смеси. Так сказать – азы. Запросил 40 золотых. Второй рекомендованной книгой был толстый справочник: «Капризы Магии». В котором в полу художественной, полу научной форме подаются базовые знания магических дисциплин. За это хочет 30 золотых. Видимо в Морровинде Магия дешевле алхимии :-)</w:t>
              <w:br/>
              <w:t xml:space="preserve">Запрошенная Историческо-Мемуарная литература была подешевле. Порядка 5-6 золотых. Тут хозяин выбрал сразу несколько книг: «Бунт в Фестхолде», «Дух Даэдры», «Призыв Азуры», «Танец в огне» - том второй. </w:t>
              <w:br/>
              <w:br/>
              <w:t>Гоблины, в кои веки купившие провизию и обеспечив себя на будущее более-менее приличным пропитанием, а не традиционным подножным кормом – приступили к поискам алхимического оборудования. Таковое, безусловно, в лавке нашлось. Однако Арилл честно признался, что оно средненького уровня. Хотя, для простых алхимических экспериментов – подойдёт вполне. Предложил следующее:</w:t>
              <w:br/>
              <w:t>- Ступка и пестик ученика (необходимо для создания смеси. Уровень: ученика, подмастерья, мастера, грандмастера - определяют эффективность изготавливаемого зелья) – 5 золотых</w:t>
              <w:br/>
              <w:t>- Ступка и пестик подмастерья – 30 золотых</w:t>
              <w:br/>
              <w:t>- Реторта ученика (увеличивает силу и длительность полезных эффектов) – 30 золотых</w:t>
              <w:br/>
              <w:t>- Перегонный аппарат ученика (уменьшает силу и длительность вредных эффектов) - 10 золотых</w:t>
              <w:br/>
              <w:t>- Кальцинатор ученика (увеличивает силу и длительность всех эффектов приготовляемого зелья) – 20 золотых</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5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82">
              <w:r>
                <w:rPr>
                  <w:rStyle w:val="InternetLink"/>
                  <w:color w:val="000000"/>
                  <w:sz w:val="22"/>
                  <w:szCs w:val="22"/>
                  <w:u w:val="single"/>
                </w:rPr>
                <w:t>бард Птаха</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4-12-10 03:30:35</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83">
              <w:r>
                <w:rPr>
                  <w:rStyle w:val="InternetLink"/>
                  <w:color w:val="000000"/>
                  <w:sz w:val="22"/>
                  <w:szCs w:val="22"/>
                  <w:u w:val="single"/>
                </w:rPr>
                <w:t>Эх... Не хватит... =)</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Птаха с безоглядным восхищением огладил черно-серебристый клинок, и со вздохом и весьма заметным сожалением, вернул кинжал Ариллу... За такой клинок ему ничего не жалко было бы отдать. Да вот беда, и ценного ничего с собой нет... По крайней мере, сравнимого по цене с кинжалом. А монет, так и вовсе немногим больше сотни...</w:t>
              <w:br/>
              <w:t>Лёгкий и удобный зеленоватый кинжал из вулканического стекла так же приглянулся барду. Но взгляд юноши по прежнему возвращался к даэдрическому клинку.</w:t>
              <w:br/>
              <w:t>-- Скажите, Арилл, -- задумчиво спросил Птаха, -- а можно ли здесь где-нибудь подзаработать? В самом Сейда Нин или поблизости... Ну, или не совсем поблизости...</w:t>
              <w:br/>
              <w:t>Из луков бард заинтересовался короткими и композитными. Даже опробовал парочку, проверив, насколько хорошо натягивается тетива и ладно ли лежат по руке. Хотя, конечно, наверняка сделаный им самим для себя лук, будет много ближе и удобнее...</w:t>
              <w:br/>
              <w:br/>
              <w:t>Подойдя вместе с Анрой к книжным полкам, Птаха, с разрешения Арилла, открыл и стал листать книгу "Особенности флоры Тамриэля", примечая, в какой форме и о чем там пишется. Ну и заодно поискал в книге ентот самый Грязехвостник. :) Интересно ведь, что такое он нашел. Да и на примере легче будет сообразить, подходящая ли им эта книга, или нет.</w:t>
              <w:br/>
              <w:br/>
              <w:t>Ну и во время обеда продолжился разговор. :)</w:t>
              <w:br/>
              <w:t>-- Что за добытие будет? -- Птаха даже как-то смутился... :) -- А кто его знает... Вроде ничего такого. Только что можно будет снова алхимической нашей пользоваться. А то сейчас ведь ни оружие не затемнить, ни яд не нанести, ни смеси нужные не приготовить. Хорошо хоть у магической лавки свои поставщики зельев, иначе бы и вовсе посёлок без них остался. :)</w:t>
              <w:br/>
              <w:t>Птаха задумался... А ведь и правда, последнее время он как-то и не зарабатывал особо в походах, если не считать материальных "сувениров" в виде редких металлов. :) Впрочем, не так уж много нужно барду, который даже на месте-то не сидит. А в пути разве деньги сильно нужны?! Подстрелил кролика - вот и обед. Расстелил спальник - и ночлег готов. Самое большее, оружие подновить на всякий случай, да для ухода за лютней что-либо купить. А больше и ни к чему барду золото...</w:t>
              <w:br/>
              <w:br/>
              <w:t>После обеда юноша решил немного походить по залу и познакомиться с местными. :) Может кто что интересного сможет рассказать... Да и вообще, сведения о мире лишними не будут.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5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84">
              <w:r>
                <w:rPr>
                  <w:rStyle w:val="InternetLink"/>
                  <w:color w:val="000000"/>
                  <w:sz w:val="22"/>
                  <w:szCs w:val="22"/>
                  <w:u w:val="single"/>
                </w:rPr>
                <w:t>DM</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4-12-10 08:08:19</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85">
              <w:r>
                <w:rPr>
                  <w:rStyle w:val="InternetLink"/>
                  <w:color w:val="000000"/>
                  <w:sz w:val="22"/>
                  <w:szCs w:val="22"/>
                  <w:u w:val="single"/>
                </w:rPr>
                <w:t>Птахе</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 xml:space="preserve">«Подзаработать… поблизости… хмм, даже и не знаю. Серьёзного заработка так уж точно здесь нет. Какие уж тут заработки в нашем захолустье. Ну, можно конечно пособирать всяких лекарственных растений и ингредиентов для эликсиров – на них всегда есть спрос. Но заработок копеечный. </w:t>
              <w:br/>
              <w:t>Вот, к примеру, предложенные Хрюном и Плюном на продажу несколько светящихся сыроежек он может купить по 1 медной монете за штуку. А работа опасная. Того и гляди на какого-нить голодного монстра нарвёшься и вместо заработка станешь ужином. Можно ещё порыскать по побережью в поисках баз бандитов и контрабандистов. Но тоже чревато встречей с теми же монстрами, да и сами бандиты народ отчаянный, просто так свои жизни не отдают.</w:t>
              <w:br/>
              <w:br/>
              <w:t>Луки были вполне приличного качества. Не шедевр, но нормальные качественные луки. Такие в бою не подведут. Короткий хитиновый лук Арилл продавал за 25 золотых. За короткий композитный из нескольких перемежающихся слоёв дерева и кости туго обтянутых кожей запросил 70. Вполне гуманные цены, даже чуть ниже Хоупских.</w:t>
              <w:br/>
              <w:br/>
              <w:t xml:space="preserve">Изучить книгу "Особенности флоры Тамриэля" – Арилл не дал. Только Птаха пробежал глазами первые несколько строк на выборочно открытой странице: «…Для изготовления зелья снимающего усталость возьмите порцию скрибового желе, смешайте с…» - как хозяин однозначно захлопнул книгу. </w:t>
              <w:br/>
              <w:t>«Сначала деньги, потом изучайте. У меня тут не Храмовая Библиотека.</w:t>
              <w:br/>
              <w:br/>
              <w:br/>
              <w:t>В зале, как уже говорилось, народ кучковался двумя группами. Явным лидером одной из них был здоровенный светловолосый детинушка в простых доспехах из жёсткой кожи и при оружии. Ему внимали два человека, смотревшиеся рядом с гигантом как карлики. За вторым столом сидело трое эльфов. Тот, который рассказывал про погонщика Силт-Страйдера явно смахивал на рэйнджера. Лук со стрелами, залатанная простая но удобная одежда из шкур. Его собеседники больше похожи на простых жителей. Крестьяне, может рыболовы.</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5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86">
              <w:r>
                <w:rPr>
                  <w:rStyle w:val="InternetLink"/>
                  <w:color w:val="000000"/>
                  <w:sz w:val="22"/>
                  <w:szCs w:val="22"/>
                  <w:u w:val="single"/>
                </w:rPr>
                <w:t>Arsean</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4-12-10 09:45:30</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87">
              <w:r>
                <w:rPr>
                  <w:rStyle w:val="InternetLink"/>
                  <w:color w:val="000000"/>
                  <w:sz w:val="22"/>
                  <w:szCs w:val="22"/>
                  <w:u w:val="single"/>
                </w:rPr>
                <w:t>"Ой, какой славный половичок!" (с)</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 xml:space="preserve">Арсин с некоторой опаской принялась за трапезу. Хотя нет ... перед тем, как приступить к поглощению сыроежек, эльфа взглянула на братьев-гоблинов, которые получили свой заказ раньше и тут же заглотили светящиеся грибочки. Вроде, ничего ужасного с ними не случилось, а выражение мордах было весьма довольным. Сделав вывод, что грибы не только не опасны для жизни, но еще и вкусны, Арсин принялась уплетать экзотическое блюдо. </w:t>
              <w:br/>
              <w:t>Утолив голод и жажду, эльфа решила познакомиться с ассортиментом здешней лавки, о котором так заманчиво рассказывал Арилла. Товары и правда оказались качественными, вот только цены могли бы быть и пониже. Девушка бережно взяла в руки набор "мастерских" отмычек и внимательно их разглядела. Да, рулезная веСчь, да только стоит дорого ... Арсин колебалась ... Деньги у нее с собой были, но впереди еще предстоял долгий путь и было крайне неразумно сорить наличностью в самом его начале. И тут Арсин снова вспомнила Фэрна. И решила поторговаться с Ариллой. Подозвав лавочника, эльфа вежливо сказала:</w:t>
              <w:br/>
              <w:t>- Уважаемый, я бы с удовольствием купила у тебя отмычки мастера за 80 золотых. По-моему, это их реальная цена. А еще эбонитовый кинжал ... тоже за 80 монет. Вот, держи 160 монет. Так что, по рукам? Да! И еще ... на обратном пути обещаю снова заглянуть в твою лавку и еще чего-нибудь прикупить. Договорились? Ну? Скупость не к лицу эльфу ... Так как?</w:t>
              <w:br/>
              <w:t>Мило улыбнувшись лишившемуся дара речи от такой наглости Арилле, эльфа демонстративно полезла в карман за соблазнительно позвякивающими там монетками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5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88">
              <w:r>
                <w:rPr>
                  <w:rStyle w:val="InternetLink"/>
                  <w:color w:val="000000"/>
                  <w:sz w:val="22"/>
                  <w:szCs w:val="22"/>
                  <w:u w:val="single"/>
                </w:rPr>
                <w:t>Хрюн и Плюн</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4-12-10 16:26:27</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89">
              <w:r>
                <w:rPr>
                  <w:rStyle w:val="InternetLink"/>
                  <w:color w:val="000000"/>
                  <w:sz w:val="22"/>
                  <w:szCs w:val="22"/>
                  <w:u w:val="single"/>
                </w:rPr>
                <w:t>Всё кусается... (с)</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Украшения гоблинуне к лицу. От нарядных доспехов братья ведливо отказались. Луки на них тоже не произвели впечатления. А кинжалы они долго вертели в руках, прикидывая так и эдак: удобно ли лежит в ладони, а какой силы получается удар? (НРПГ характеристики оружия опиши, пожалуйста!)</w:t>
              <w:br/>
              <w:t>При виде алхимических реторт и ступок Хрюн и Плюн непроизвольно облизнулись, но скрепя сердце решили не сорить пока деньгами. Их не так уж много, денег. А если уж покупать инструмент, то самый лучший!</w:t>
              <w:br/>
              <w:t>Словом, если кинжалы братьям не понравятся, то они ничего и не купят :)</w:t>
              <w:br/>
              <w:t>А грибы продали, нет вопросов!</w:t>
              <w:br/>
              <w:br/>
              <w:t>Платить за дорогу братьям не хотелось. Наоборот, они были бы рады, если бы им самим кто-нибудь приплатил. Но тут нет ничего сложного!</w:t>
              <w:br/>
              <w:t>-Для нас самый лучший вариант попасть в большой город - это присоединиться к кому-нибудь.</w:t>
              <w:br/>
              <w:t>-Тут ведь наверняка время от времени кто-нибудь отправляется!</w:t>
              <w:br/>
              <w:t>-А мы бы напросились в сопровождение.</w:t>
              <w:br/>
              <w:t>-Типа охранять от разбойников.</w:t>
              <w:br/>
              <w:t>-А то их столько развелось в последнее время! :)</w:t>
              <w:br/>
              <w:t>-Может, нам даже заплатят, как наемникам...</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5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90">
              <w:r>
                <w:rPr>
                  <w:rStyle w:val="InternetLink"/>
                  <w:color w:val="000000"/>
                  <w:sz w:val="22"/>
                  <w:szCs w:val="22"/>
                  <w:u w:val="single"/>
                </w:rPr>
                <w:t>Хрюн и Плюн</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4-12-10 16:37:46</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91">
              <w:r>
                <w:rPr>
                  <w:rStyle w:val="InternetLink"/>
                  <w:color w:val="000000"/>
                  <w:sz w:val="22"/>
                  <w:szCs w:val="22"/>
                  <w:u w:val="single"/>
                </w:rPr>
                <w:t>Ой, чуть не забыли!</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А почем уважаемый купит у нас это чудное колечко с изумрудом?</w:t>
              <w:br/>
              <w:t>-Изумруд настоящий, можете проверить.</w:t>
              <w:br/>
              <w:t>-Это очень редкое и ценное колечко...</w:t>
              <w:br/>
              <w:t>-Оно нам досталось в наследство от гобоподобного боглина...</w:t>
              <w:br/>
              <w:t>-То есть от богоподобного гоблина Хургумбла.</w:t>
              <w:br/>
              <w:t>-Ну, такие у них там, в Глюкоморье, боги...</w:t>
              <w:br/>
              <w:t>-Хургумбл его носил на пальце, которым лично в ухе ковырялся!</w:t>
              <w:br/>
              <w:t>-Кстати, а (приглушенным шепотом) "Отмычек Гильдмастера" у вас не имеется?</w:t>
              <w:br/>
              <w:t>-Мы свои случайно утопили в болоте, вместе с поклажей и двумя дюжинами слуг...</w:t>
              <w:br/>
              <w:br/>
              <w:t>Братья хотели выйти из ситуации с достоинством. Не как нищие попрошайки, у которых нет денег на сущую безделицу - отмычки, а как разочарованные истинные ценители.</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5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r>
              <w:rPr>
                <w:color w:val="000000"/>
                <w:sz w:val="22"/>
                <w:szCs w:val="22"/>
              </w:rPr>
              <w:t>Анра</w:t>
            </w:r>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4-12-10 16:56:35</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92">
              <w:r>
                <w:rPr>
                  <w:rStyle w:val="InternetLink"/>
                  <w:color w:val="000000"/>
                  <w:sz w:val="22"/>
                  <w:szCs w:val="22"/>
                  <w:u w:val="single"/>
                </w:rPr>
                <w:t>хммм...</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Спасибо, вам Арил. Действительно интересная книга. Особенно для начинающих, - отметила девушка книгу под таинственным названием «Особенности флоры Тамриэля» - вы настоящий торговец - сразу видите какой перед вами покупатель, - не преминула похвалить. -А не подскажите, что это за удивительная местность Тамриэль?</w:t>
              <w:br/>
              <w:t>.....</w:t>
              <w:br/>
              <w:t>После всего Анра на минуту задумалась, пытаясь разложить по полочкам.</w:t>
              <w:br/>
              <w:t>Так, алхимия у них - это удачное соединение травничества и магии. Задача минимум для нас - это оборудование. Хммм, а кто будет на нём работать.. хотя... глупых людей в Хоупе не наблюдается;)</w:t>
              <w:br/>
              <w:t>средняя - это ещё и маткомпоненты..</w:t>
              <w:br/>
              <w:t>максимальная - ещё и рецепты эликсиров..</w:t>
              <w:br/>
              <w:t xml:space="preserve">Хммм, интересно... </w:t>
              <w:br/>
              <w:t>Думаю, если попадётся желаемая личность, что захочет взять меня в ученицы, т оне откажусь... - последнее проговорила она уже в полголоса.</w:t>
              <w:br/>
              <w:t>- Но, а пока что, -поддержала она гоблинов, - действительно стоит путешествовать дальше и ну эти аттракционы - на своих ногах намного интереснее;)</w:t>
              <w:br/>
              <w:t>- Вы не помните где этот филиал Гильдии Магов находится -может туда и пойдём. -Толкьо бы карту прикупить.</w:t>
              <w:br/>
              <w:t>-Уважаемый Акрил, а какие карты вашего мира у вас имеются? - обратилась она снова к хозяину.</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6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6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93">
              <w:r>
                <w:rPr>
                  <w:rStyle w:val="InternetLink"/>
                  <w:color w:val="000000"/>
                  <w:sz w:val="22"/>
                  <w:szCs w:val="22"/>
                  <w:u w:val="single"/>
                </w:rPr>
                <w:t>DM</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4-12-11 07:00:38</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94">
              <w:r>
                <w:rPr>
                  <w:rStyle w:val="InternetLink"/>
                  <w:color w:val="000000"/>
                  <w:sz w:val="22"/>
                  <w:szCs w:val="22"/>
                  <w:u w:val="single"/>
                </w:rPr>
                <w:t>Купля-продажа</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Арилл лишь улыбнулся в ответ на более чем щедрое предложение Арсин и отрицательно покачал головой «Юная леди, я конечно могу поторговаться и сделать кое-какую скидочку за ваши прекрасные глаза, но имейте же совесть – не пол же цены скидывать. Эбонитовые кинжалы, между прочим, если вы не знаете – редкость чрезвычайная. Секрет их изготовления давным-давно утерян и лишь в смертельно опасных заброшенных руинах двемерских башен ещё можно найти подобные экземпляры этого прекрасного оружия. Ну а про то, насколько это опасно – исследовать гномьи руины, я думаю вы прекрасно знаете. За оптовую покупку – отмычек и кинжала, я мог бы скинуть, скажем, пять золотых. Но больше – вряд ли…</w:t>
              <w:br/>
              <w:br/>
              <w:t>Хрюн и Плюн, слив торговцу найденные сыроежки и пополнив свой «золотой запас» девятью медными монетами, принялись за более детальное изучение ассортимента лавки. В частности – очень уж заинтересовались кинжалами. Вертели его и так, и сяк, сравнивали баланс, проверяли остроту (Плюн случайно порезался стеклянным кинжалом, а Хрюн – эбонитовым) – и в общем остались довольны осмотром. Кинжалы действительно были что надо. Редкого качества, изящные и эффективные (в нрпг терминах – Качественное оружие, повреждения +2)</w:t>
              <w:br/>
              <w:t xml:space="preserve">Попытка присоседится к какому нить идущему в город каравану, по словам Арилла, не проканает по причине отсутствия этих самых караванов. Всё необходимое для существования, от одежды до продуктов питания - жители закупают в его лавке. Ну а ежели надо чего особенного – то пользуются услугами Силт-Страйдера. Пешком никто пересекать дикие районы не осмеливается. Зачем зря рисковать, когда можно чуть заплатить и ехать с комфортом ? Ну а рейнджерам, охотящимся в дикой местности - и подавно попутчики и охрана не требуется. </w:t>
              <w:br/>
              <w:t>Придирчиво рассмотрев предложенное колечко, торговец чуть прищурился, явно прикидывая в уме варианты и после недолгих размышлений предложил приобрести его за 30 золотых. Цена невелика, но он вполне обоснованно мотивировал это тем, что изумруд в кольце не совсем чистой воды – чуть мутноватый.</w:t>
              <w:br/>
              <w:br/>
              <w:t>К рассказу о потере поклажи и слуг Арилл отнёсся с вполне понятным скепсисом. Ну не тянули эти две нахальные гоблинские морды на богатых путешественников. Аж никак ! :-)</w:t>
              <w:br/>
              <w:t>«Отмычки Грандмастера… - редчайшие инструменты… За всю мою жизнь я только несколько раз видел такие. Это настоящее произведение искусства, большая редкость. Их никто просто так в лавку не сдаёт. Тем более, в провинции. Даже Неверварин и то никогда не приносил мне таких на продажу. У него такие были, но сам пользовался, дорожил. Так что тут извините – с удовольствием бы, да нет таких в продаже»</w:t>
              <w:br/>
              <w:br/>
              <w:t>«Что за местность Тамриэль ???» – Арилл даже поперхнулся от столь вопиющего своей дикостью вопроса, однако, приняв во внимание что перед ним путешественники явно из очень далёкого далека – терпеливо пояснил: «Тамриэль эта наша Великая Империя. Империя Тамриэль включает в себя девять Имперских провинций: Скайрим, Скалистые горы, Хаммерфелл, Остров Самарсет, Валенвуд, Элсвейр, Черное Болото, Морровинд и самую древнюю Имперскую провинцию Сиродил. А насчёт карт… Да, конечно, у меня есть прекрасная карта всего Вварденфелла. Не грубые каракули написанные угольком на клочке бумаги полуграмотным рэйнджером, а настоящая цветная карта изготовленная магами. Незаменимый помощник в путешествиях. Правда и стоит она недёшево - двадцать золотых»</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6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r>
              <w:rPr>
                <w:color w:val="000000"/>
                <w:sz w:val="22"/>
                <w:szCs w:val="22"/>
              </w:rPr>
              <w:t>Анра</w:t>
            </w:r>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4-12-11 16:13:51</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95">
              <w:r>
                <w:rPr>
                  <w:rStyle w:val="InternetLink"/>
                  <w:color w:val="000000"/>
                  <w:sz w:val="22"/>
                  <w:szCs w:val="22"/>
                  <w:u w:val="single"/>
                </w:rPr>
                <w:t>не сочтите меня за идиотку;)</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Подавая стакан воды Ариллу, сказала Анра, но уточните, пожалуйста, Ввандерфелл - это та местность где мы сейчас находимся? Или... я снова что -то перепутала - обезоруживающе улыбнулась жрица. (Всё таки сказалось на девушке что она не полностью была в курсах куда забросывали их десант да и обезумевшие глаза собеседника от услышанной глупости отчего то ей было приятно видеть).</w:t>
              <w:br/>
              <w:t>-Да, это действительно неплохой экземпляр, с интересом рассматривая карту, -константировала Анра, - пожалуй я её возьму вместе с тем пособием по травничеству. Можете завернуть. Ах, да, хоть я торговаться и не умею, но люблю спрашивать - может есть какие то скидки? - "хотя бы за то чтобы мы поскорее удалились" -подумала уже про себя жрица...</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6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96">
              <w:r>
                <w:rPr>
                  <w:rStyle w:val="InternetLink"/>
                  <w:color w:val="000000"/>
                  <w:sz w:val="22"/>
                  <w:szCs w:val="22"/>
                  <w:u w:val="single"/>
                </w:rPr>
                <w:t>Хрюн и Плюн</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4-12-11 22:19:36</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97">
              <w:r>
                <w:rPr>
                  <w:rStyle w:val="InternetLink"/>
                  <w:color w:val="000000"/>
                  <w:sz w:val="22"/>
                  <w:szCs w:val="22"/>
                  <w:u w:val="single"/>
                </w:rPr>
                <w:t>Re: Купля-продажа</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Гоблины уже жалели, что взяли с собой так мало денег. Был бы в Хоупсленде свой банк, проблем бы не возникло: выписали бы торговцу чек, и дело с концом. Но на покупку двух кинжалов ушли бы все их дорожные сбережения. 30 золотых, конечно, хорошо, но все-таки...</w:t>
              <w:br/>
              <w:t>Наконец они все-таки решились и, страдая от невыносимого унижения (гоблины! покупают! честно! за кровные золотые!!!), выложили на прилавок... нет, не сотню, а пока всего 80 золотых.</w:t>
              <w:br/>
              <w:t>-Будем торговаться, хозяин?</w:t>
              <w:br/>
              <w:t>-Кинжал, клнечно, стоящий, слов нет...</w:t>
              <w:br/>
              <w:t>-Черный, не отсвечивает в лунном свете...</w:t>
              <w:br/>
              <w:t>-Им удобно по ночам карандаши точить.</w:t>
              <w:br/>
              <w:t>-Никто не заметит, что мы грамотные.</w:t>
              <w:br/>
              <w:t>-Но посуди сам, эбонит - материал хрупкий, ломкий.</w:t>
              <w:br/>
              <w:t>-Одно неловкое движение - и нет никакого кинжала, одни осколочки.</w:t>
              <w:br/>
              <w:t>-Ты просишь 100 золотых, мы предлагаем 80.</w:t>
              <w:br/>
              <w:t>-Может, сразу сойдемся на 90?</w:t>
              <w:br/>
              <w:t>-С'экономим время?</w:t>
              <w:br/>
              <w:t>-И, кстати, раз уж мы собираемся в город...</w:t>
              <w:br/>
              <w:t>-На тот случай, если еще доведется встретиться - не нужно ли там достать что-нибудь для твоей лавки?</w:t>
              <w:br/>
              <w:t>-Для хорошего эльфа не жалко и немного постараться.</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6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98">
              <w:r>
                <w:rPr>
                  <w:rStyle w:val="InternetLink"/>
                  <w:color w:val="000000"/>
                  <w:sz w:val="22"/>
                  <w:szCs w:val="22"/>
                  <w:u w:val="single"/>
                </w:rPr>
                <w:t>Arsean</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pPr>
            <w:r>
              <w:rPr>
                <w:color w:val="000000"/>
                <w:sz w:val="22"/>
                <w:szCs w:val="22"/>
              </w:rPr>
              <w:t>2004-12-11 22:45:43</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99">
              <w:r>
                <w:rPr>
                  <w:rStyle w:val="InternetLink"/>
                  <w:color w:val="000000"/>
                  <w:sz w:val="22"/>
                  <w:szCs w:val="22"/>
                  <w:u w:val="single"/>
                </w:rPr>
                <w:t>Видимо, мои прекрасные глаза недостаточно прекрасны ...</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 xml:space="preserve">Арсин очень расстроилась из-за того, что Арилла оказался таким жадным и несговорчивым типом. Девушке ужасненько хотелось заполучить набор мастерских отмычек и эбонитовый кинжал, но позволить себе покупку по той цене, которую назвал лавочник, эльфа никак не могла. К тому же, по всему было видно, что дальнейший торг совершенно неуместен. В ответ на слова Ариллы по поводу скидочки, Арсин лишь недоуменно пожала плечами и холодно произнесла: "Видимо, мои глаза недостаточно прекрасны, раз Вы оценили их всего в пять золотых. А мой кошелек недостаточно увесист, чтобы я могла отовариться в Вашей лавке". Высказав свое "фэ", обиженная эльфа гордо удалилась, оставив зажимистого лавочника наедине с его безумно дорогими безделушками. </w:t>
              <w:br/>
              <w:t>На всякий случай Арсин запомнила некоторые наинтересовавшие ее товары и цены на них. Возможно, в конце путешествия, если все будет хорошо, она еще вернется в эту лавку и купит их. И пусть тогда скряга-эльфа подавится своими золотыми!</w:t>
              <w:br/>
              <w:t>Арсин вышла из трактира подышать свежим воздухом и немного подумать о том, что делать дальше. Повсему видать, что передвигаться по здешним местам безопаснее всего на гигантских тараканах. Но тогда придется позаботиться о том, чтобы на некоторое время пристроить куда-то Бублика. Как представлялось эльфе, дальнейший путь приключенцев будет лежать в Гильдию Магов. Потому что искать высокотехнологичное алхимическое оборудование в лавках и на базарах - дело безнадежное. В любом случае, строить планы в одиночку Арсин не могла. Нужно было все хорошенько обдумать и обсудить с другими приключенцами. А посему Арсин вернулась в трактир. Нужно было немного подождать, пока приключенцы закончат шоппинг, а потом уж собраться всем вместе и обстоятельно разработать план дальнейших действий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6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100">
              <w:r>
                <w:rPr>
                  <w:rStyle w:val="InternetLink"/>
                  <w:color w:val="000000"/>
                  <w:sz w:val="22"/>
                  <w:szCs w:val="22"/>
                  <w:u w:val="single"/>
                </w:rPr>
                <w:t>бард Птаха</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4-12-12 02:45:29</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101">
              <w:r>
                <w:rPr>
                  <w:rStyle w:val="InternetLink"/>
                  <w:color w:val="000000"/>
                  <w:sz w:val="22"/>
                  <w:szCs w:val="22"/>
                  <w:u w:val="single"/>
                </w:rPr>
                <w:t>Расспросы...</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Извинившись за книгу, Птаха тут же поинтересовался:</w:t>
              <w:br/>
              <w:t>-- А что это за Храмовая Библиотека такая? И где она находится?</w:t>
              <w:br/>
              <w:br/>
              <w:t>Между тем, торгующиеся гоблины навели барда на мысль...</w:t>
              <w:br/>
              <w:t>-- Скажите, Арилл, а насколько высоко у вас здесь ценятся магические вещи? -- Вообще-то юноша сомневался, что в мире, где маг чуть ли не каждый третий (или всё-таки второй... бард запутался в вычислениях...), магические вещи будут стоить уж очень дорого. Их ведь, таких вещей, наверное не так уж мало. Но если сомневаешься, проще спросить у того, кто может ответить. :) -- Есть у меня одна очень редкая вещичка... -- Бард нисколько не кривил душой. Статуэтка была действительно ооочень редкая. Буквально, единственная в своем роде. -- Если бы я сам был магом или часто воевал с ними, я ни за что бы такую продавать не стал. Но, магом я не являюсь и стараюсь с ними не ссорится, а потому, если бы мне предложили за неё хорошую цену, -- Птаха посмотрел на даэдрический кинжал =), -- я бы согласился её продать.</w:t>
              <w:br/>
              <w:t>Юноша, словно бы сомневаясь, задумался, но всё-таки достал завёрнутую в тряпицу статуэтку дракона.</w:t>
              <w:br/>
              <w:t>-- Это очень редкая вещь! Буквально единственная в своём роде. Эта, с виду очень простая, деревянная статуэтка может помешать вражеским магам творить свои заклинания. Если быть более точным, маги просто забудут все свои заклятья. Конечно, их можно было бы выучить снова... Но чтобы это сделать нужно очень много времени. А до того, можно успеть справиться хоть с десятком магов одновременно!</w:t>
              <w:br/>
              <w:br/>
              <w:t>(Продолжение в обеденном зале...)</w:t>
              <w:br/>
              <w:t>Бард оглядел собравшихся и решил сначала попробовать поговорить с эльфом, так напоминаюшим рейнджера. Ведь тот, наверное, очень много должен знать об окружающем мире. А дополнительная информация никак не была бы лишней.</w:t>
              <w:br/>
              <w:t>-- Прошу прощения, что отвлекаю вас от разговора... -- Сказал юноша, подойдя к эльфам после окончания рассказа. -- Разрешите представиться, Птаха, бард. -- Птаха склонил голову, отдавая почтение собеседникам. -- Мне кажется, вы очень опытный путешественник. -- Обратился к эльфу с луком. -- Могли бы вы немного помочь нам? -- Кивок в сторону девушек. -- Мы хотели бы попутешествовать здесь, в ваших местах. А потому, очень хотелось бы узнать побольше о местности, что располагается вокруг. Может быть вы найдёте несколько минут для разговора?</w:t>
              <w:br/>
              <w:t>Если эльф ответил согласием, Птаха во-первых расспросил поподробнее, что за местность лежит вокруг. Как можно добраться до ближайших населённых пунктов... Какие опасности подстерегают на дорогах. (Желательно немного подробнее, чем просто "разбойники и хищники". Хотелось бы узнать, например, какие именно животные здесь водятся и кого стоит опасаться в большей степени, а кого в меньшей.) Во-вторых, бард так же попробовал узнать, где можно было бы найти подработку, если таковая вдруг понадобится... Ну и последнее, расспросит о людях, которые важны в Сейда Нин. :)</w:t>
              <w:br/>
              <w:t>Если же эльф разговаривать не захочет, бард просто извиниться ещё раз за то, что отвлек, и отойдет в сторону. Ну и попробует определить, что это за второй человек со слушателями.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6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6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102">
              <w:r>
                <w:rPr>
                  <w:rStyle w:val="InternetLink"/>
                  <w:color w:val="000000"/>
                  <w:sz w:val="22"/>
                  <w:szCs w:val="22"/>
                  <w:u w:val="single"/>
                </w:rPr>
                <w:t>DM</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4-12-12 09:17:07</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103">
              <w:r>
                <w:rPr>
                  <w:rStyle w:val="InternetLink"/>
                  <w:color w:val="000000"/>
                  <w:sz w:val="22"/>
                  <w:szCs w:val="22"/>
                  <w:u w:val="single"/>
                </w:rPr>
                <w:t>Местные монстры и география</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Арилл тяжело вздохнул и продолжил втолковывать непонятливой жрице особенности национальной географии. «Тамриэль – это вся империя. Моровинд – это одна из провинций империи. Вварденфелл – материк на котором расположена провинция Морровинд. Именно на нём вы сейчас и находитесь. Доходчиво ?» – лишь тот факт что Анра являлась реальной покупательницей не позволял хозяину трактира плюнуть и уйти. Ну, как бы там ни было, а вымотав изрядно нервов – Анра карту и книгу всё таки прикупила. Арилл даже скидку сделал – 5 золотых. Видимо действительно – чтобы побыстрее сдыхаться от надоедливых посетителей. :-)</w:t>
              <w:br/>
              <w:t>(нрпг: Карту можно скачать здесь: http://www.gaverat.narod.ru/morrowind.zip весит немало, 600 килл. Но зато красивая и подробная. Сейда Нин в левом нижнем углу)</w:t>
              <w:br/>
              <w:br/>
              <w:t>Гоблинам с торговлей повезло меньше. Видимо не проникся Арилл любовью к этим двум зелёным физиономиям. Ну, или может очень любил эбонитовый кинжал из своей коллекции товара. Как бы там ни было, а продавать его за 80, и даже за 90 золотых - отказался наотрез. Покачав головой и накрыв оружие своей ладонью он отрицательно покачал головой: «Сто золотых и ни медяком меньше…»</w:t>
              <w:br/>
              <w:t>Ну а насчёт доставить что нить определенное – торговец лишь пожал плечами… «Да нет, ничего конкретного мне не нужно. Всё что надо для торговли – я приобретаю сам. Какие-то редкие виды оружия, доспехов – приносите, куплю. Но что-нибудь на заказ… да нет, ничего не требуется»</w:t>
              <w:br/>
              <w:br/>
              <w:t>Статуэтка предложенная Птахой заинтересовала продавца. Покрутив её и так и эдак (видимо, магом он не был, а то бы несомненно познакомился с характеристиками статуэтки на своей шкуре) – он неуверенно протянул: «Ну… даже не знаю. Проверить надо. Если она действительно обладает теми свойствами что ты говоришь… не знаю… в бою её не применишь…другу не подаришь… хотя вещица в своём роде конечно интересная… ну, наверное я мог бы её купить, скажем, за 100 золотых. Если она действительно магическая, разумеется.</w:t>
              <w:br/>
              <w:br/>
              <w:t>Арсин, проведав Бублика (коняга грустно стоял там, где его привязали и меланхолично что-то пережёвывал) – и убедившись что с ним всё в порядке, вернулась в трактир и присоединилась к Птахе, уже терзающему расспросами местного ушастого краеведа. Эльф, искоса глянув на барда – демонстративно покосился на свой стакан… (нрпг: я так полагаю ты не откажешься купить ему выпить, всего 5 медных)…</w:t>
              <w:br/>
              <w:t>После того, как стакан был вновь наполнен – он явно смягчился и широким жестом указал на скамейку рядом с собой: «Присаживайся, присаживайся. Всегда рад хорошим людям. Что ты спрашиваешь ? Какие монстры в округе ? Ну, тогда ты точно обратился по адресу. Слушай и внимай. Вообще, монстров у нас в Морровинде огромное количество. Но, к счастью – в окрестностях Сейда Нин встречаются далеко не самые опасные разновидности. Довольно часто попадаются гигантские крысы и квама, на побережье можно встретить нескольких грязекрабов. Ежели полезете купаться – берегите задницы, рыбы-убийцы откусят на раз.. Хе-Хе… Но это всё мелочи, отбиться от них можно, ну разве что успеют укусить разок-другой. А вот если встретите Скального наездника, Гуара, Кагути, Алита или, скажем Никс Гончую – тут уже придётся потяжелее, могут и порвать.</w:t>
              <w:br/>
              <w:t>Есть ещё конечно Духи всякие, Скелеты – но они живут лишь в склепах и не покидают их. Так что если туда не соваться, чего я очень настоятельно вам не рекомендую, то их можно не опасаться.</w:t>
              <w:br/>
              <w:t>Насчёт дорог – тут всё просто. Из посёлка одна нормальная дорога – на северо-восток, мимо порта Силт-Страйдеров и дальше, до развилки. Ну а там – уже куда угодно можно дойти. Налево – в Пелагеад и Балмору. Направо – в Эбонхерт и Вивек. Там везде, на каждой развилке – указатели стоят, даже ребёнок не заблудится. Если конечно с дороги не сходить…</w:t>
              <w:br/>
              <w:t>Подзаработать… неее… здесь у нас тихо, как в болоте, никакого заработка. Разве что грибы, шкуры да прочие маткомпоненты собирать да за копейки сливать. Неее, настоящий заработок в крупных городах, туда надо идти.</w:t>
              <w:br/>
              <w:t>Важные люди… Это как ? Аааа, понял… Ну, самый важный – Селлус Гравиус –начальник Стражи Имперского Легиона. Есть ещё Соккуциус Эргалла – он ведёт всю документацию и учёт в местном отделении имперской Канцелярии. Арилл, трактирщик местный – тоже известная личность Хе-Хе… Ну вот вроде и всё, известности перевелись…</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6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r>
              <w:rPr>
                <w:color w:val="000000"/>
                <w:sz w:val="22"/>
                <w:szCs w:val="22"/>
              </w:rPr>
              <w:t>Анра</w:t>
            </w:r>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4-12-12 19:25:55</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104">
              <w:r>
                <w:rPr>
                  <w:rStyle w:val="InternetLink"/>
                  <w:color w:val="000000"/>
                  <w:sz w:val="22"/>
                  <w:szCs w:val="22"/>
                  <w:u w:val="single"/>
                </w:rPr>
                <w:t>даже немного скучно...</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Получив желаемое, жрица улыбнулась продавцу. Что ж и за 5 золотых спасибо...</w:t>
              <w:br/>
              <w:t>Вернувшись за стол с удовольствием раскрыла карту, заказав при этом чашку чая, и стала изучать что да как. (НРПГ: посмотрю на неё завтра;)</w:t>
              <w:br/>
              <w:t>А сама призадумалась, - что же за скууууучнющее место... Чуть ли не стерильное какое-то. Ни заработков интересных, ни приключений, холодящих кровь. Главное чтобы деньги были - и будет всё... И быстрый проезд, и нормальные доспехи с оружием, и вкусная еда... Причём стоит всё немалых денег. А вот эти самые немалые деньги... никто заработать не даёт.. только мелочь...</w:t>
              <w:br/>
              <w:t>-Стоп! Эй, ребята, - её глаза лихорадочно заблестели, - А давайте ка устроим для местных - катание на лошадях! Для них это диковинка. Для нас дополнительный зароботок. Останемся здесь на ночь. А до вечера - ещё ой как далеко. Может что-то и положим себе в карман. ХиП будете зазывалами? А Птаха - кассиром? Мы уж с Арсей - поводырями. Как вам идейка? Только надо узнать где их самая многолюдная площадь. И маршрут -так чтобы лошади не устали, а местные "увидят старые стены, будучи на четырёх ногах", а не на привычных двух;)</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6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105">
              <w:r>
                <w:rPr>
                  <w:rStyle w:val="InternetLink"/>
                  <w:color w:val="000000"/>
                  <w:sz w:val="22"/>
                  <w:szCs w:val="22"/>
                  <w:u w:val="single"/>
                </w:rPr>
                <w:t>Хрюн и Плюн</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4-12-12 19:51:38</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106">
              <w:r>
                <w:rPr>
                  <w:rStyle w:val="InternetLink"/>
                  <w:color w:val="000000"/>
                  <w:sz w:val="22"/>
                  <w:szCs w:val="22"/>
                  <w:u w:val="single"/>
                </w:rPr>
                <w:t>Устроить для местных... что?</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Братья как-раз выходили из лавки, отягощенные новым ножом и полегчавшие на сотню золотых монет - поэтому настроение у них было смурное.</w:t>
              <w:br/>
              <w:t>-На лошадях их катать, да?</w:t>
              <w:br/>
              <w:t>-Неее...</w:t>
              <w:br/>
              <w:t>-Если уж тут такое спокойное и скучное место...</w:t>
              <w:br/>
              <w:t>-...то мы им устроим развлечение получше!</w:t>
              <w:br/>
              <w:t>-Как вы смотрите на идею поймать для местных шайку ужасных разбойников?</w:t>
              <w:br/>
              <w:t>-Скажем, Анра и Птаха выступят в роли героев-освободителей.</w:t>
              <w:br/>
              <w:t>-А мы с Арсин...-гоблины скромно потупились,-сыграем роль бандитов :)</w:t>
              <w:br/>
              <w:t>-Это не так уж сложно!</w:t>
              <w:br/>
              <w:t>-Пара-тройка наглых террористических актов...</w:t>
              <w:br/>
              <w:t>-...два-три разрушенных и ограбленных здания...</w:t>
              <w:br/>
              <w:t>-...дерзкое ограбление местной лавки...</w:t>
              <w:br/>
              <w:t>-...и вам выплатят любую сумму, только чтобы вы избавили поселок от этой напасти!</w:t>
              <w:br/>
              <w:t>-А в доказательство вы сможете принести наши уши.</w:t>
              <w:br/>
              <w:t>-У гоблинов они отрастают, как ногти у человека.</w:t>
              <w:br/>
              <w:t>-Нам все-равно пора уже подстричь свои.</w:t>
              <w:br/>
              <w:t>-А Арси... ну, ей потом пришьем, будут как новые :)</w:t>
              <w:br/>
              <w:t>-И, кстати, а не наведаться ли нам на покинутый склад?</w:t>
              <w:br/>
              <w:t>-Во-первых, там могло остаться что-нибудь ценное.</w:t>
              <w:br/>
              <w:t>-Хотя бы даже карта окрестностей, более подробная.</w:t>
              <w:br/>
              <w:t>-А во-вторых, там можно устроить нашу разбойничью засидку.</w:t>
              <w:br/>
              <w:t>-Никто и не заподозрит искать в таком месте, прямо под носом!</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7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107">
              <w:r>
                <w:rPr>
                  <w:rStyle w:val="InternetLink"/>
                  <w:color w:val="000000"/>
                  <w:sz w:val="22"/>
                  <w:szCs w:val="22"/>
                  <w:u w:val="single"/>
                </w:rPr>
                <w:t>Arsean</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4-12-12 21:56:57</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108">
              <w:r>
                <w:rPr>
                  <w:rStyle w:val="InternetLink"/>
                  <w:color w:val="000000"/>
                  <w:sz w:val="22"/>
                  <w:szCs w:val="22"/>
                  <w:u w:val="single"/>
                </w:rPr>
                <w:t>Кто-нибудь помнит, зачем мы сюда пришли?</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Арсин внимательно слушала рассказ рейнждера о местных достопримечательностях, если таковыми, конечно, можно считать широкий ассортимент монстров, обитающих в этих краях. Заказав словоохотливому эльфу еще кружку выпивки, Арсин выяснила, что до столицы - Вивека - два дня пути с учетом того, что в отряде не все приключенцы передвигаются верхом.</w:t>
              <w:br/>
              <w:t xml:space="preserve">Эльфа с неодобрением выслушала идеи Анры и гоблинов. "Понимаешь, Анра, местные жители тут всякого-разного навидались, вряд ли их лошадями удивишь. Так что больше, чем на несколько медных монет, мы вряд ли можем расчитывать", - прокомментировала свою реакцию эльфа. </w:t>
              <w:br/>
              <w:t>В ответ на любезное предложение братьев принять участие в сомнительной инсценировке и пожертвовать своими ушами, девушка лишь сердито фыркнула. Еще чего не хватало! Может, у гоблинов уши и отрастают, как ногти или волосы, но про эльфов этого сказать никак нельзя. А посему расставаться со своми чудными длинными ушками Арсин категорически отказалась.</w:t>
              <w:br/>
              <w:t>Видя, что народ все больше скучает и начинает со скуки выдумывать всякую дичь, эльфа решила, что пора напомнить всем, зачем, собственно, они сюда пришли. "Друзья, нам нужно достать высокотехнологичное алхимическое оборудование, вы помните об этом? Ну, так чего же мы ждем? - горячо выпалила эльфа. "Предлагаю переночевать здесь и утром собираться в путь и двигать в Вивек - в столицу. Потому что в этой глуши мы не найдем того, что должны найти. Что скажете? - Арсин по очереди оглядела приключенцев, ожидая ответа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7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109">
              <w:r>
                <w:rPr>
                  <w:rStyle w:val="InternetLink"/>
                  <w:color w:val="000000"/>
                  <w:sz w:val="22"/>
                  <w:szCs w:val="22"/>
                  <w:u w:val="single"/>
                </w:rPr>
                <w:t>бард Птаха</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4-12-13 04:00:08</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110">
              <w:r>
                <w:rPr>
                  <w:rStyle w:val="InternetLink"/>
                  <w:color w:val="000000"/>
                  <w:sz w:val="22"/>
                  <w:szCs w:val="22"/>
                  <w:u w:val="single"/>
                </w:rPr>
                <w:t>Re: Местные монстры и география</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Бард аккуратно вынул статуэтку из рук Арилла (благо, сам так и остался в перчатках лучника (или перчатке? о_О)).</w:t>
              <w:br/>
              <w:t>-- С ней нужно быть аккуратнеее. Это ведь не безделушка какая-нибудь... За 100 монет, говорите? Думаю, эта вещица стоить большего... Но я подумаю.</w:t>
              <w:br/>
              <w:t>На сомнения в магической природе бард даже несколько обиделся.</w:t>
              <w:br/>
              <w:t>-- А кто у вас здесь с магией обращается?</w:t>
              <w:br/>
              <w:br/>
              <w:t>В зале Птаха продолжил расспросы, точнее уже просто уточнял, кто как выглядит из ентой живности, чтобы потом признать их хоть можно было. А то поди по этим названиям узнай...</w:t>
              <w:br/>
              <w:br/>
              <w:t>На предложение гоблинов сразу покачал головой и, улыбнувшись, ответил:</w:t>
              <w:br/>
              <w:t>-- Не стоит. Не поймут нас местные жители. :)</w:t>
              <w:br/>
              <w:t>А на предложение Анры, так же как и Арсин, засомневался. Если уж когда мы только пришли, на лошадей почти не обратили внимание, то и теперь вряд ли будут уж очень интересоваться. Хотя, попробовать можно. Всё одно ночевать здесь останемся. Не на ночь же в дорогу отправлятся...</w:t>
              <w:br/>
              <w:br/>
              <w:t>-- А почему в Вивек? -- Спросил Арсин. -- Вроде как в Балморе и гильдия магов есть и гильдия воров. Не лучше ли туда сначала попробовать отправится?</w:t>
              <w:br/>
              <w:br/>
              <w:t>НРПГ:</w:t>
              <w:br/>
              <w:t>Сорри, что поздно. Заснул... %) Да и сейчас сплю...</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7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7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111">
              <w:r>
                <w:rPr>
                  <w:rStyle w:val="InternetLink"/>
                  <w:color w:val="000000"/>
                  <w:sz w:val="22"/>
                  <w:szCs w:val="22"/>
                  <w:u w:val="single"/>
                </w:rPr>
                <w:t>DM</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4-12-13 08:42:39</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112">
              <w:r>
                <w:rPr>
                  <w:rStyle w:val="InternetLink"/>
                  <w:color w:val="000000"/>
                  <w:sz w:val="22"/>
                  <w:szCs w:val="22"/>
                  <w:u w:val="single"/>
                </w:rPr>
                <w:t>Приключенцы менжуются…</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Приключенцы, сидя в трактире и потягивая всяческие безалкогольные напитки непонятного происхождения строили коварные планы по зарабатыванию денег. Начиная от устроения конных прогулок до грандиозной афёры по поимке лжебандитов и заканчивая устройством аттракциона по катанию на лошадях. Но, пока ни одна из их идей не набрала достаточного числа голосов чтобы быть выдвинутой на конкретное рассмотрение.</w:t>
              <w:br/>
              <w:br/>
              <w:t>Ну, покуда товарищи строили грандиозные планы, Птаха занимался сбором полезной информации. В частности выяснил что в посёлке достаточно мало хороших магов, наибольшим авторитетом пользуется дроу по имени Телери Хельви.</w:t>
              <w:br/>
              <w:t>Разузнал максимум информации про местных монстров – их внешний вид, повадки, поведение. По крайней мере теперь при встрече с оными - с достаточно большой долей вероятности сможет их опознать. Так что бард автоматически занял в группе должность Главного Монстроведа ! :-)</w:t>
              <w:br/>
              <w:br/>
              <w:t>Хрюн (или Плюн) ласково поглаживали матово-чёрное лезвие свежеприобретённого эбонитового кинжала.</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7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r>
              <w:rPr>
                <w:color w:val="000000"/>
                <w:sz w:val="22"/>
                <w:szCs w:val="22"/>
              </w:rPr>
              <w:t>Анра</w:t>
            </w:r>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4-12-13 10:41:32</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113">
              <w:r>
                <w:rPr>
                  <w:rStyle w:val="InternetLink"/>
                  <w:color w:val="000000"/>
                  <w:sz w:val="22"/>
                  <w:szCs w:val="22"/>
                  <w:u w:val="single"/>
                </w:rPr>
                <w:t>не то слово...</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Кажись благоразумие этой местности повлияло и на приключенцев.</w:t>
              <w:br/>
              <w:t>Дело было привычным... Идеи, они могут рождаться, но это не означает что им будут следовать. А по поводу идей ХиПа тоже грустно вздохнула - нас то уже видели всех вместе.</w:t>
              <w:br/>
              <w:t>-Так понимаю что на одном мы сошлись - идти дальше в Гильдию Магов, как ты Арси назвала этот город, ага Вивек. Вот он, -глядя на карту, произнесла Анра, - нда туда можно и на корабле доплыть, и пешком дотопать. Хммм, интересно, а обычные помощники нужны на кораблях. -Ну претило жрице всё время выкладывать денюжки;)</w:t>
              <w:br/>
              <w:t>-Значит до вечера мы свободны аки птицы... - подвела итог жрица. Тогда я поеду покатаюсь, посмотрю город. А вечером я полистаю книгу. Так что Птах можешь заходить - сравним твоё растение с описаниями здесь - рассказала о своих планах девушка - а то сидеть сиднем на одном месте не могу долго;) - Так что, собираемся к ужину?</w:t>
              <w:br/>
              <w:t>И, выслушав мысли всех остальных, пошла реализовывать свои. Перед тем подойдя к Ариллу, узнать сколько стоят комнаты. (НРПГ: здесь как по ценам? Арси, может вместе перночуем -дешевле обойдётся;) Или двухместных нет?)</w:t>
              <w:br/>
              <w:t>Будучи компанейской, жрица всё таки любила одиночество, и любила вот такие прогулки по незнакомым местам. Когда едешь или идёшь, смотришь на стены... и они будто начинают говорить с тобой.. Вот шрам от шпаги. Так и остался незарубцованным. А вот след от стрелы, открошив кусочек, оставил вмятину. А вот давно застывшая капля крови. Пусть и смывали её и воды, и ветер.. Но, когда она впиталась в камень так и останется.</w:t>
              <w:br/>
              <w:t>Звуки шагов отбивались от стен и удалялись прочь, потихоньку угасая. Какие то ребятишки всё таки прибились за хвостом Красавчика с интересом посматривая что же это такое. Жрица легко соскачила и предложила проехаться.</w:t>
              <w:br/>
              <w:t>Как всегда в стайке ребятни нашёлся самый бесстрашный, который и был водворён на седло, не без помощи Анры.</w:t>
              <w:br/>
              <w:t xml:space="preserve">А так как ребятня была самая болтливая, то девушка расспрашивая их о жизни ещё и уточнила где точно находится порт. </w:t>
              <w:br/>
              <w:t>Вот так, катая ребятню, узнавая последние новости из уст бесенят она ещё и узнала на пристане сколько стоит проезд до Вивека. Походила, посмотрела нет ли торговых суден идущих в Вивек или других суден, которым понадобились бы 5 непонятных личностей да ещё две лошади в придачу. С Красавчиком девушка раставаться не хотела. И, собрав все эти сведения вернулаь к Ариллу, к моменту ужина. Которые и поведала товарищам о том что узнала.</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7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114">
              <w:r>
                <w:rPr>
                  <w:rStyle w:val="InternetLink"/>
                  <w:color w:val="000000"/>
                  <w:sz w:val="22"/>
                  <w:szCs w:val="22"/>
                  <w:u w:val="single"/>
                </w:rPr>
                <w:t>Хрюн и Плюн</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4-12-13 22:49:42</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115">
              <w:r>
                <w:rPr>
                  <w:rStyle w:val="InternetLink"/>
                  <w:color w:val="000000"/>
                  <w:sz w:val="22"/>
                  <w:szCs w:val="22"/>
                  <w:u w:val="single"/>
                </w:rPr>
                <w:t>под покровом ночи</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Едва стемнело, зеленые братья не выдержали и вышли на промысел. Ночью спать - фи! Это же самое воровское время!</w:t>
              <w:br/>
              <w:t>Гоблины прекрасно ориентировались в темноте, направляясь к заброшенному зданию у причала. Но помнили при этом о существовании в поселке таких типов, как эльфы - а эти глазастые сволочи видят в ночи ничуть не хуже. Поэтому на всякий случай были предприняты все меры предосторожности: братья кратись тенями, стараясь ступать бесшумно, постоянно оглядывались и прислушивались к малейшему шуму. Сейчас скорость не так уж и важна - главное не попасться!</w:t>
              <w:br/>
              <w:t>Если путь к складу не был отмечени никакими неприятностями, то для братьев настал второй этап. Отмычки - пусть и не Мастера, но тоже очень неплохие!- скользнули в руку. Хрюн проверил замок и дверь на наличие ловушек (мало ли, что все заржавело...), и убедившись, что все чисто (или обезвредив ловушку), вскрыл замок. Быстро юркнул внутрь, а его брат аккуратно подравнял висящий на одном ушке замок - так, чтобы казалось, что он по-прежнему запирает дверь. Если не приглядываться, конечно. После этого Плюн привычно укрылся в ближайшей тени и стал скучать на шухере.</w:t>
              <w:br/>
              <w:br/>
              <w:t>НРПГ Предпринимая все мыслимые предосторожности, обследуем заброшенное здание. На всю операция - полтора-два часа, нее больше. Если на первый взгляд там и правда ничего нет, то тщатедльного обыска не устраиваем. В конце концов, выспаться нам тоже надо, а на склад мы полезли только для очистки (вернее, засорения :)) совести. Чтобы не переживать потом об упущенной возможности.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7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116">
              <w:r>
                <w:rPr>
                  <w:rStyle w:val="InternetLink"/>
                  <w:color w:val="000000"/>
                  <w:sz w:val="22"/>
                  <w:szCs w:val="22"/>
                  <w:u w:val="single"/>
                </w:rPr>
                <w:t>Arsean</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4-12-13 23:30:46</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117">
              <w:r>
                <w:rPr>
                  <w:rStyle w:val="InternetLink"/>
                  <w:color w:val="000000"/>
                  <w:sz w:val="22"/>
                  <w:szCs w:val="22"/>
                  <w:u w:val="single"/>
                </w:rPr>
                <w:t>Эльфы тоже не сидят сложа руки</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 xml:space="preserve">Арсин не менжевалась. Ей казалось, что идти следует именно в Вивек. Столица все же, там и Гильдии, и лавки, и нужные люди. На вопрос Птахи, почему именно Вивек, а не Балмора, эльфа ответила, что до столицы ближе, это во-первых, а во-вторых, там больше возможностей выполнить порученное приключенцам задание. Впрочем, девушка не настаивала на своем плане. Она лишь изложила свою концепцию друзьям и была готова обсудить другие варианты, буде такие возникнут. </w:t>
              <w:br/>
              <w:t>Арсин, в целях эконимии средств, да и просто из симпатии, с радостью приняла идею Анры поселиться в одном номере. Вместе веселей, безопасней и дешевле, так зачем же отказываться от такого замечательного предложения?</w:t>
              <w:br/>
              <w:t xml:space="preserve">Был ранний вечер и Арсин решила не тратить время зря и кое с кем пообщаться. Прикупив в лавке бутылочку Киродиильского бренди и порцию сладкого Пепельного батата, эльфа отправилась в гости к магичке по имени Телери Хельви. Адрес упомянутой особы девушке любезно сообщил Арилла. Без труда обнаружив нужный дом, эльфа деликатно постучала в дверь. Дверь была незаперта. Арсин шагнула внутрь. "Мир этому дому и его обитателям", - громко сказала эльфа. "Меня зовут Арсин. Я из Хоупсленда. Могу ли я поговорить с уважаемой Телери Хельви?" - добавила девушка, стоя в дверях и ожидая приглашения войти ...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7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118">
              <w:r>
                <w:rPr>
                  <w:rStyle w:val="InternetLink"/>
                  <w:color w:val="000000"/>
                  <w:sz w:val="22"/>
                  <w:szCs w:val="22"/>
                  <w:u w:val="single"/>
                </w:rPr>
                <w:t>бард Птаха</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4-12-14 04:14:34</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119">
              <w:r>
                <w:rPr>
                  <w:rStyle w:val="InternetLink"/>
                  <w:color w:val="000000"/>
                  <w:sz w:val="22"/>
                  <w:szCs w:val="22"/>
                  <w:u w:val="single"/>
                </w:rPr>
                <w:t>Гуляем-с...</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Так и не придумав ничего особо грандиозного, Птаха отправился просто побродить по поселению. В его маршрут включались маяк, с которого было бы неплохо осмотреть окресности, и погонщик силт-страйдера, у которого было бы неплохо узнать о ценах, ну и заодно, посмотреть собственно на это чудо техники передвижения. =)</w:t>
              <w:br/>
              <w:t>Ну и мало ли, вдруг что (или кого) интересное в посёлке можно будет увидеть...</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7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7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120">
              <w:r>
                <w:rPr>
                  <w:rStyle w:val="InternetLink"/>
                  <w:color w:val="000000"/>
                  <w:sz w:val="22"/>
                  <w:szCs w:val="22"/>
                  <w:u w:val="single"/>
                </w:rPr>
                <w:t>DM</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4-12-14 12:26:35</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121">
              <w:r>
                <w:rPr>
                  <w:rStyle w:val="InternetLink"/>
                  <w:color w:val="000000"/>
                  <w:sz w:val="22"/>
                  <w:szCs w:val="22"/>
                  <w:u w:val="single"/>
                </w:rPr>
                <w:t>Движения</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br/>
              <w:t>Пользуясь выпавшим свободным вечером и ночью – приключенцы разбрелись кто куда. Побродить по посёлку, по любоваться достопримечательностями, подсобрать информации, ну а кто и «на дело» пошёл… В общем каждый убивал время до утра в меру своих талантов и интересов.</w:t>
              <w:br/>
              <w:br/>
              <w:t xml:space="preserve">Анра, направившись к причалу, намеревалась выяснить расписание движения кораблей и возможность переправиться на одном из оных. Однако, к вящему её разочарованию – причал пустовал. Сидящий на спине Красавчика (и весьма гордящийся этим фактом) восьмилетний пострел из местных ребятишек – охотно рассказал жрице что суда в Сейда Нин ходят чрезвычайно редко. Раз в полгода, а бывает и раз в год. Да и то, не коммерческие и купеческие – а Имперские: сменить гарнизон в посёлке, забрать отчеты местного отделения Канцелярии, привезти новые приказы и формуляры. </w:t>
              <w:br/>
              <w:t>Так что этот вариант путешествия к сожалению отпадал.</w:t>
              <w:br/>
              <w:t>И, хотя Вивек был совсем недалеко, в ясную погоду его высокие башни можно было заметить даже с местного маяка однако добираться до него пешком можно только окольными путями, делая большой крюк на север. Можно конечно и по побережью, а потом вплавь через залив, однако это чревато встречей со стаей рыб-убийц. А может и кого похуже, на глубине можно и дреуга встретить…» *Малыш испуганно поёжился*</w:t>
              <w:br/>
              <w:t>Вернувшись с разведки, Анра расположилась в снятой комнате (всего-то 5 серебряных в сутки за двухместный номер, напополам с Арсин – вышла и вовсе небольшая сумма). Листая толстенную книгу по основам флоры Тамриэля – жрица потихоньку постигала основы местной Алхимии. Во первых, эта наука здесь объединяла в себя такие традиционные разделы как непосредственно алхимию, и знахарство. Сиречь описывала эликсиры создаваемые как из растительно-животных компонентов, так и из минеральных, а также смеси тех и других. Во вторых, насколько Анра поняла вступительную главу – практически любой из местных маткомпонентов обладает сразу несколькими свойствами. Двумя, тремя, порой – четырьмя. Вот, допустим: древесный гриб Банглер Бейн обладает возможностью «Снять заклинание» и «Уменьшить скорость». Для того чтобы создать какое-то зелье, надо объединить несколько ингредиентов с одинаковыми характеристиками. К примеру – Чёрный Лишайник и уже упомянутый Банглер Бейн, вместе дадут зелье «Уменьшения Скорости». А если истолочь вместе Банглер Бейн и Лунный сахар – получится порошок «Снимающий Заклятье». Можно объединять и два, и три, и даже четыре ингредиента со схожими характеристиками – тогда зелье выходит ещё мощнее…</w:t>
              <w:br/>
              <w:t>В общем непростая это была наука, местная Алхимия. Но если разобраться да изучить – то открывала огромные возможности для создания мощнейших зелий.</w:t>
              <w:br/>
              <w:t>Сорок золотых были истрачены на книгу не зря. И остаток вечера жрица провела тщательно изучая издание и запоминая мудрёные названия местных маткомпонентов: Могильная пыль, Зелёный лишайник, Муск, Соли пепла, Чёрный пыльник, Перо скального наездника, Сердце даэдра, Жемчужина, Чешуя Рыбы-убийцы, Толстоспорник и т.д. и т.п.</w:t>
              <w:br/>
              <w:br/>
              <w:t>Хрюн и Плюн, дождавшись ночи – пошли грабить местный склад. А что, тоже дело, чтобы навыков не потерять. Двумя незаметными тенями проскользнули они за спиной зевающего со скуки стражника, практически без шума вскрыли старый ржавый замок (сложность была не в том, что механизм обладал серьёзной защитой, а в том что замок изрядно проржавел и вскрыть его стоило немалых усилий). Хрюн протиснулся внутрь в небольшую щёлку. Плюн тут же прикрыл дверь и повесил замок на место, типа та никогда и не открывалась.</w:t>
              <w:br/>
              <w:t>Внутри царили разруха и запустение. Валялся строительный мусор, камни горы земли – видимо после того как Нетч развалил второй этаж и кое-как здание восстановили ни у кого руки не доходили навести здесь порядок. Однако гоблин добросовестно принялся исследовать всё помещение. Не зря же он сюда лез, правильно. Рыл долго, перемазюкался с ног до головы но в конце концов его поиски увенчались успехом. В дальнем углу, приваленный грязной камышовой штукатуркой лежал одинокий и всеми позабытый берестяной короб. Вскрыв крышку, воришка узрел что тот на треть заполнен какими-то корешками, листиками, высушенными древесными грибами и прочими частями растений которые явно тянули под определение «Маткомпоненты». Некоторые выглядели совсем плохо - раскрошились, подгнили. Ну а некоторые смотрятся ещё вполне ничего.</w:t>
              <w:br/>
              <w:br/>
              <w:t>Арсин, прикупив у Арилла бутылочку разрекламированного Киродиильского бренди и набрав кое-какой закуски –пошла знакомиться с самой известной в этих местах магичкой. Телери Хельви оказалась высокой дроу с гордым профилем и заносчивым характером. Открыв дверь и узнав цель визита – она возмущённо сверкнула красными глазами и недовольно фыркнула, явно собираясь захлопнуть перед носом любопытной эльфы дверь. Однако, скромные подарочки сделали своё дело, дроу заметно смягчилась и бурча что-то про «наглых путешественников которые ломятся в дома и нарушают покой благородных данмеров» – впустила Арсин внутрь…</w:t>
              <w:br/>
              <w:br/>
              <w:t>Птаха отправился исследовать маяк и причал Силт-Страйдеров. Ну, маяк оказался обычным маяком. Высоченная башня на вершине которой можно было разжечь костёр для сигналов судам приближающимся к береговой линии. Сторож маяка – старая дроу по имени Тавер Ведрано выглядела уставшей и разочаровавшейся в жизни. Добиться от неё сколь-нибудь внятной информации не получилось.</w:t>
              <w:br/>
              <w:t>А вот Силт-Страйдеры произвели на Птаху гораздо более яркие впечатления. Грандиозный монстр, левитирующий на высоте более десятка метров, с длиннющими свисающими ногами и несколько напоминающем большую лодку – меланхолично покачивался в воздухе. Внезапно, он вытянул шею и воздух завибрировал от уже знакомого пронзительного полу воя полу стона. Так вот откуда эти странные звуки…</w:t>
              <w:br/>
              <w:t>Погонщик Силт Страйдера оказался весьма вежливым и словоохотливым. И с удовольствием рассказал о предоставляемых услугах. Отсюда, из Сейда Нин ходят следующие маршруты:</w:t>
              <w:br/>
              <w:t>Вивек – 1 день – 10 золотых за рейс.</w:t>
              <w:br/>
              <w:t>Балмора – 2 дня – 20 золотых</w:t>
              <w:br/>
              <w:t>Суран – 2 дня – 20 золотых</w:t>
              <w:br/>
              <w:t>Гнисис – 5 дней – 50 золотых</w:t>
              <w:br/>
              <w:br/>
              <w:t>PS: Лошади, разумеется, в Силт-страйдера не поместятся. Четверых путешественников… В принципе можно попробовать…</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8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r>
              <w:rPr>
                <w:color w:val="000000"/>
                <w:sz w:val="22"/>
                <w:szCs w:val="22"/>
              </w:rPr>
              <w:t>Анра</w:t>
            </w:r>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4-12-14 17:33:44</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122">
              <w:r>
                <w:rPr>
                  <w:rStyle w:val="InternetLink"/>
                  <w:color w:val="000000"/>
                  <w:sz w:val="22"/>
                  <w:szCs w:val="22"/>
                  <w:u w:val="single"/>
                </w:rPr>
                <w:t>с горящими глазами</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Если вы когда нибудь видели возбуждённую девушку... вы всё равно ничего не видели;)</w:t>
              <w:br/>
              <w:t xml:space="preserve">Вы не видели охватившей страсти читателя, что перелистывает страницу за страницей, вы не видели горящих глаз, что выхватывают со страницы прочитанное и откладывают на завитках памяти, вы не видели мыслей мечущихся из стороны в стороны. .почти так, какой сейчас была Анра. </w:t>
              <w:br/>
              <w:t>Дожидаясь Арси, жрица даже без особого интереса взяла книжку полистать, с мыслею, что явно ей втулили что-то не стоящее внимания.</w:t>
              <w:br/>
              <w:t>Но такого! она не ожидала. И увлечённо читала страницу за страницей. Всё время перемещаясь по комнате.. не мога усидеть на месте..</w:t>
              <w:br/>
              <w:t>Значится так, стоит найти это оборудование. Потом уже будем решать.. покупать или красть;)</w:t>
              <w:br/>
              <w:t>Пока что изучить что за травы и попробовать разузнать о возможности поставок их в Хоуп. Благо эти маткомпоненты здесь дешёвые.</w:t>
              <w:br/>
              <w:t>И вот так, дожидаясь Арси и уснула жрица, не дочитав какой то главы.</w:t>
              <w:br/>
              <w:t>Спустившись к завтраку рассказала, что по морю вряд ли удастся. Узнав сколько стоит это чудо-техники - транспортные тараканы, предложила- а может всё таки пешком? А?</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8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123">
              <w:r>
                <w:rPr>
                  <w:rStyle w:val="InternetLink"/>
                  <w:color w:val="000000"/>
                  <w:sz w:val="22"/>
                  <w:szCs w:val="22"/>
                  <w:u w:val="single"/>
                </w:rPr>
                <w:t>Хрюн и Плюн</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4-12-14 23:17:34</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124">
              <w:r>
                <w:rPr>
                  <w:rStyle w:val="InternetLink"/>
                  <w:color w:val="000000"/>
                  <w:sz w:val="22"/>
                  <w:szCs w:val="22"/>
                  <w:u w:val="single"/>
                </w:rPr>
                <w:t>Внаглую</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Покинуть склад оказалось, разумеется, проще, чем проникнуть в него.</w:t>
              <w:br/>
              <w:t>Ничтоже сумняшеся, перемазанные как чушки братья-гоблины завалились среди ночи в гости к девушкам и бухнули на колени засыпающей Анре (ил еще не задремавшей Арси) найденный туесок.</w:t>
              <w:br/>
              <w:t>-На, глянь по вашему талмуду, что это мы приволокли.</w:t>
              <w:br/>
              <w:t>-Какая-нибудь стоящая фича?</w:t>
              <w:br/>
              <w:t>-Или так, барахло одно?</w:t>
              <w:br/>
              <w:t>И поспешно, пока их не успели вытурить, братья рухнули прямо на пол и моментально уснули.</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8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125">
              <w:r>
                <w:rPr>
                  <w:rStyle w:val="InternetLink"/>
                  <w:color w:val="000000"/>
                  <w:sz w:val="22"/>
                  <w:szCs w:val="22"/>
                  <w:u w:val="single"/>
                </w:rPr>
                <w:t>Arsean</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4-12-14 23:24:07</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126">
              <w:r>
                <w:rPr>
                  <w:rStyle w:val="InternetLink"/>
                  <w:color w:val="000000"/>
                  <w:sz w:val="22"/>
                  <w:szCs w:val="22"/>
                  <w:u w:val="single"/>
                </w:rPr>
                <w:t>"Выпьем с горя. Где же кружка?" (с)</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Арсин поняла, что своим приходом она вовсе не осчастливила хозяйку дома. Дроу, видимо, была не слишком гостеприимной, но притащенные эльфой гостинцы сыграли свою роль, и в конце концов, эльфу не только не выгнали на улицу с дикими криками "Бррррррысь!!!", но еще и пригласили в дом и предложили присесть. Девушка вежливо поблагодарила магичку за приглашение. "Уважаемая, я бы не хотела отнимать у Вас много времени, поэтому перейду сразу к цели моего визита", - серьезно произнесла эльфа. Так как дроу, по-видимому, ничего не имела против такого хода событий, Арсин продолжила свою речь. "Как я уже сказала, я из Хоупсленда. Я и мои друзья прибыли в ваш мир для того, чтобы раздобыть высококачественное алхимическое оборудование, приборы, приспособления. Наша алхимическая лаборатория, видите ли, изрядно пострадала от пожара, и почти ничего из ее оборудования спасти не удалось. Так вот ... Местные жители отрекомендовали Вас как крупнейшего в этих местах специалиста в области алхимии. Поэтому я и прошу Вашего совета. Куда нам лучше всего отправиться на поиски? Не порекомендуете ли каких-нибудь людей, которые могли бы нам помочь в наших трудах? Мы вот в Вивек собрались, вроде как ... Словом, любой Ваш совет по вышеназванной теме будет принят с благодарностью". Израсходовав весь запас красноречия и не зная, что еще можно добавить к столь пламенной речи, эльфа лишь слегка улыбнулась и выжидательно уставилась на дроу. Авось старая ведьма и подкинет приключенцам парочку полезных идей и советов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8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127">
              <w:r>
                <w:rPr>
                  <w:rStyle w:val="InternetLink"/>
                  <w:color w:val="000000"/>
                  <w:sz w:val="22"/>
                  <w:szCs w:val="22"/>
                  <w:u w:val="single"/>
                </w:rPr>
                <w:t>бард Птаха</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4-12-15 04:34:51</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128">
              <w:r>
                <w:rPr>
                  <w:rStyle w:val="InternetLink"/>
                  <w:color w:val="000000"/>
                  <w:sz w:val="22"/>
                  <w:szCs w:val="22"/>
                  <w:u w:val="single"/>
                </w:rPr>
                <w:t>Музыкальный вечер...</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Вернувшись под вечер с прогулки и рассказав ещё не успевшим заснуть спутникам об узнаном за это время, бард отправился в общий зал. Не так уж часто выпадают во время путешествий свободные вечера, которые можно занять игрой для себя, для души... Поэтому Птаха был искренне рад устроится в тихом уголке, достать лютню и вспомнить старые, давно уж не игранные, тихие и близкие сердцу песни. Не мало песен было сыграно в этот вечер... Случайные слушатели могли остаться довольны. Но больше всего самому Птахе сейчас были близки две из спетых...</w:t>
              <w:br/>
              <w:br/>
              <w:br/>
              <w:t xml:space="preserve">Дорога Сна (3 375 Кб) </w:t>
              <w:br/>
              <w:t>Хелависа (Наталья Николаева), группа Мельница</w:t>
              <w:br/>
              <w:t>http://fali.st.vstu.edu.ru/files/music/The_Mill_-_Road_of_the_Dream.mp3</w:t>
              <w:br/>
              <w:br/>
              <w:t xml:space="preserve">Налей еще вина, мой венценосный брат, </w:t>
              <w:br/>
              <w:t xml:space="preserve">Смотри - восходит полная луна; </w:t>
              <w:br/>
              <w:t xml:space="preserve">В бокале плещет влага хмельного серебра, </w:t>
              <w:br/>
              <w:t xml:space="preserve">Один глоток - и нам пора </w:t>
              <w:br/>
              <w:t xml:space="preserve">Умчаться в вихре по Дороге Сна... </w:t>
              <w:br/>
              <w:br/>
              <w:t xml:space="preserve">По Дороге Сна - пришпорь коня; здесь трава сверкнула сталью, </w:t>
              <w:br/>
              <w:t xml:space="preserve">Кровью - алый цвет на конце клинка. </w:t>
              <w:br/>
              <w:t xml:space="preserve">Это для тебя и для меня - два клинка для тех, что стали </w:t>
              <w:br/>
              <w:t xml:space="preserve">Призраками ветра на века. </w:t>
              <w:br/>
              <w:br/>
              <w:t xml:space="preserve">Так выпьем же еще - есть время до утра, </w:t>
              <w:br/>
              <w:t xml:space="preserve">А впереди дорога так длинна; </w:t>
              <w:br/>
              <w:t xml:space="preserve">Ты мой бессмертный брат, а я тебе сестра, </w:t>
              <w:br/>
              <w:t xml:space="preserve">И ветер свеж, и ночь темна, </w:t>
              <w:br/>
              <w:t xml:space="preserve">И нами выбран путь - Дорога Сна... </w:t>
              <w:br/>
              <w:br/>
              <w:t xml:space="preserve">По Дороге Сна - тихий звон подков, лег плащом туман на плечи, </w:t>
              <w:br/>
              <w:t xml:space="preserve">Стал короной иней на челе. </w:t>
              <w:br/>
              <w:t xml:space="preserve">Острием дождя, тенью облаков - стали мы с тобою легче, </w:t>
              <w:br/>
              <w:t xml:space="preserve">Чем перо у сокола в крыле. </w:t>
              <w:br/>
              <w:br/>
              <w:t xml:space="preserve">Так выпьем же еще, мой молодой король, </w:t>
              <w:br/>
              <w:t xml:space="preserve">Лихая доля нам отведена; </w:t>
              <w:br/>
              <w:t xml:space="preserve">Не счастье, не любовь, не жалость и не боль - </w:t>
              <w:br/>
              <w:t xml:space="preserve">Одна луна, метель одна, </w:t>
              <w:br/>
              <w:t xml:space="preserve">И вьется впереди Дорога Сна... </w:t>
              <w:br/>
              <w:br/>
              <w:t xml:space="preserve">По Дороге Сна - мимо мира людей; что нам до Адама и Евы, </w:t>
              <w:br/>
              <w:t xml:space="preserve">Что нам до того, как живет земля? </w:t>
              <w:br/>
              <w:t xml:space="preserve">Только никогда, мой брат-чародей, ты не найдешь себе королеву, </w:t>
              <w:br/>
              <w:t xml:space="preserve">А я не найду себе короля. </w:t>
              <w:br/>
              <w:br/>
              <w:t xml:space="preserve">И чтоб забыть, что кровь моя здесь холоднее льда, </w:t>
              <w:br/>
              <w:t xml:space="preserve">Прошу тебя - налей еще вина; </w:t>
              <w:br/>
              <w:t xml:space="preserve">Смотри - на дне мерцает прощальная звезда; </w:t>
              <w:br/>
              <w:t xml:space="preserve">Я осушу бокал до дна... </w:t>
              <w:br/>
              <w:t>И с легким сердцем - по Дороге Сна...</w:t>
              <w:br/>
              <w:br/>
              <w:br/>
              <w:t>Придорожный кабак (409 Кб)</w:t>
              <w:br/>
              <w:t>Автор и исполнитель Тэм Гринхилл (Наталия Новикова).</w:t>
              <w:br/>
              <w:t>http://fali.st.vstu.edu.ru/files/music/Tem_Pridorojnyi_kabak.mp3</w:t>
              <w:br/>
              <w:br/>
              <w:t>Нагадала судьба нам придорожный кабак (Am F)</w:t>
              <w:br/>
              <w:t>Кто здесь друг, а кто враг теперь поди разбери (C G)</w:t>
              <w:br/>
              <w:t>Кто бы думать посмел, что путь закончится так (F D)</w:t>
              <w:br/>
              <w:t>Да вот за дверью метель и не уйдёшь до зари (F E7)</w:t>
              <w:br/>
              <w:br/>
              <w:t>Наливай да пей (F G)</w:t>
              <w:br/>
              <w:t>Да за наших детей (B A)</w:t>
              <w:br/>
              <w:t>За глухих и слепых (Dm G)</w:t>
              <w:br/>
              <w:t>Под защитой толпы (A)</w:t>
              <w:br/>
              <w:t>За тупое тепло (Dm B)</w:t>
              <w:br/>
              <w:t>За приручённое зло (G)</w:t>
              <w:br/>
              <w:t>Да за то, чтоб в бою (Dm)</w:t>
              <w:br/>
              <w:t>Нам умереть повезло (Am)</w:t>
              <w:br/>
              <w:br/>
              <w:t>Ночь сжигать на свечах, явь заливая вином</w:t>
              <w:br/>
              <w:t>Мы остались вдвоём смотреть обиде в лицо</w:t>
              <w:br/>
              <w:t>Сколько лиг впереди теперь уже всё равно</w:t>
              <w:br/>
              <w:t>Наша сказка закончилась бездарным концом</w:t>
              <w:br/>
              <w:br/>
              <w:t>Наливай да пей</w:t>
              <w:br/>
              <w:t>Да за веру в людей</w:t>
              <w:br/>
              <w:t>За предательства яд</w:t>
              <w:br/>
              <w:t>И все пороки подряд</w:t>
              <w:br/>
              <w:t>За убийц и лжецов</w:t>
              <w:br/>
              <w:t>За отступивших творцов</w:t>
              <w:br/>
              <w:t>Да за то, чтоб врагов</w:t>
              <w:br/>
              <w:t>Мы узнавали в лицо</w:t>
              <w:br/>
              <w:br/>
              <w:t>Мы вернёмся сюда через три тысячи лет</w:t>
              <w:br/>
              <w:t>А до этого срока вряд ли вспомнят о нас</w:t>
              <w:br/>
              <w:t>Мы оставим свой след на неостывшей золе</w:t>
              <w:br/>
              <w:t>Прежде чем нас убьют за выражение глаз</w:t>
              <w:br/>
              <w:br/>
              <w:t>Наливай да пей</w:t>
              <w:br/>
              <w:t xml:space="preserve">Да за погибших друзей </w:t>
              <w:br/>
              <w:t>За ушедших за Грань</w:t>
              <w:br/>
              <w:t>И за уставших от ран</w:t>
              <w:br/>
              <w:t>За избравших покой</w:t>
              <w:br/>
              <w:t>На всё махнувших рукой</w:t>
              <w:br/>
              <w:t>И за то, чтоб от них</w:t>
              <w:br/>
              <w:t>Мы уходили легко</w:t>
              <w:br/>
              <w:br/>
              <w:t>Впрочем, выбора нет, но есть плохое вино</w:t>
              <w:br/>
              <w:t>А раз так - надо пить, не опасаясь утра</w:t>
              <w:br/>
              <w:t>Мы не в силах помочь миру там, за окном</w:t>
              <w:br/>
              <w:t>И разбитую веру нам уже не собрать</w:t>
              <w:br/>
              <w:br/>
              <w:t xml:space="preserve">Наливай да пей </w:t>
              <w:br/>
              <w:t>Да за крушенье идей</w:t>
              <w:br/>
              <w:t>За ловушки Судьбы</w:t>
              <w:br/>
              <w:t>И за возможность забыть</w:t>
              <w:br/>
              <w:t>За безумную цель</w:t>
              <w:br/>
              <w:t>И за ночную метель</w:t>
              <w:br/>
              <w:t>И за то, чтоб дошли</w:t>
              <w:br/>
              <w:t>Художник и Менестрель</w:t>
              <w:br/>
              <w:br/>
              <w:t>НРПГ:</w:t>
              <w:br/>
              <w:t>Не помню, если чесно, выкладывались ли в Хоупе уже эти песни... Мне кажется, что нет, но могу и ошибаться. В любом случае, пусть будут. Хорошие песни...</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8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129">
              <w:r>
                <w:rPr>
                  <w:rStyle w:val="InternetLink"/>
                  <w:color w:val="000000"/>
                  <w:sz w:val="22"/>
                  <w:szCs w:val="22"/>
                  <w:u w:val="single"/>
                </w:rPr>
                <w:t>бард Птаха</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4-12-15 04:53:39</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130">
              <w:r>
                <w:rPr>
                  <w:rStyle w:val="InternetLink"/>
                  <w:color w:val="000000"/>
                  <w:sz w:val="22"/>
                  <w:szCs w:val="22"/>
                  <w:u w:val="single"/>
                </w:rPr>
                <w:t>Дополнение...</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Насчёт того, идти ли пешком или восспользоваться услугами силт-страйдера, по мнению Птахи, выбора у них практически и не было. Конечно, ехать силт-страйдером и безопаснее и быстрее... Но всё упиралось в проблему с лошадьми. Взять их с собой не получилось бы, а оставлять... Ну кто здесь за ними сможет приглядеть?! Может быть здесь и есть люди, присматривающие за гуарами. Но ведь лошади, это незнакомая для местных живность, и надеятся на то, что всё обойдётся без проблем лучше не стоит. А значит, для нас есть только один путь -- отправиться в дорогу своими двумя или четырьмя ногами...</w:t>
              <w:br/>
              <w:br/>
              <w:t>Уже поздно вечером, когда взошла луна и звёзды проглядывали меж дымкой облаков, юноша долго стоял на причале, любуясь ночным небом. И лишь после, проверив, как дела у девушек и гоблинов (заснувших прямо на полу у них в комнате), и сам отправился спать в свою комнату...</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8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8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131">
              <w:r>
                <w:rPr>
                  <w:rStyle w:val="InternetLink"/>
                  <w:color w:val="000000"/>
                  <w:sz w:val="22"/>
                  <w:szCs w:val="22"/>
                  <w:u w:val="single"/>
                </w:rPr>
                <w:t>DM</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4-12-15 08:24:19</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132">
              <w:r>
                <w:rPr>
                  <w:rStyle w:val="InternetLink"/>
                  <w:color w:val="000000"/>
                  <w:sz w:val="22"/>
                  <w:szCs w:val="22"/>
                  <w:u w:val="single"/>
                </w:rPr>
                <w:t>Добыча</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Хрюн и Плюн, вернувшись с задания, ничтоже сумяшеся ввалились в комнату к двум девушкам и к их несомненной радости – вывалили им на кровать пыльное и местами подгнившее содержимое найденного короба… ;-)</w:t>
              <w:br/>
              <w:t>Ну, не будем вдаваться в подробности и в деталях описывать реакцию девушек – остановимся на конкретике: что именно сумели добыть воришки. Брезгливо перебирая найденные маткомпоненты, отбрасывая в сторону испортившиеся и сверяя с книгой нормально сохранившиеся – Анре, занявшей должность специалиста по местным травам и минералам - удалось классифицировать их следующим образом:</w:t>
              <w:br/>
              <w:t>Пепельный батат (Увеличение: Интеллект) – 2шт</w:t>
              <w:br/>
              <w:t>Черный пыльник (Высасывание: Ловкость ) –1 шт</w:t>
              <w:br/>
              <w:t>Пшеница (Восстановить запас сил ) – 2шт</w:t>
              <w:br/>
              <w:t>Цветок коды (Высасывание: Привлекательность) –1 шт</w:t>
              <w:br/>
              <w:t>Корень пробочника (Излечить паралич ) –1 шт</w:t>
              <w:br/>
              <w:t xml:space="preserve">Огненный папоротник(Сопротивление огню ) – 2шт </w:t>
              <w:br/>
              <w:t>Лист хакльлоу (Восстановить запас сил ) – 2шт</w:t>
              <w:br/>
              <w:t>Светящаяся сыроежка (Водное дыхание) – 2шт</w:t>
              <w:br/>
              <w:t>Болотный тростник (Восстановить здоровье ) –1 шт</w:t>
              <w:br/>
              <w:t>Смола (Восстановить здоровье ) – 2шт</w:t>
              <w:br/>
              <w:br/>
              <w:t>(нрпг: Следует заметить, что книга Анры предназначена для начинающих алхимиков и в ней описано лишь одно - основное свойство маткомпонента. А, как я уже говорил - каждый из маткомпонентов данного мира может иметь до четырёх свойств. Чтобы узнать их все, и соответственно получить большее количество вариантов приготовляемых эликсиров – надо купить более серьёзную книгу, либо заняться длительными исследованиями методом «научного тыка»)</w:t>
              <w:br/>
              <w:br/>
              <w:t xml:space="preserve">Телери Хельви оказалась не шибко приятной собеседницей. Недовольно бурча и фыркая как старая кошка, она сидела нахохлившись на стуле и сверлила Арсин пронзительным взглядом. Но, худо-бедно, слово за слово, плутишке все же удалось, хоть и с неимоверными усилиями – выудить необходимую информацию: </w:t>
              <w:br/>
              <w:t>«Приличное алхимическое оборудование в простой лавке не купишь. Его можно найти только в алхимической лаборатории крупных гильдий (гильдия Воров, гильдия Магов, гильдия Убийц) либо могут попасться экземпляры у магов-отшельников ведущих индивидуальные исследования. Однако ни там ни там просто так с дорогостоящим и редким оборудованием расставаться не будут. Есть ещё вариант – тотально прочёсывать заброшенные даэдрические и двемерские храмы. Древние славились своими познаниями в Алхимии. Может и повезёт в конце концов, найдёте ещё не разграбленную лабораторию… *дроу нехорошо сверкнула красными глазами и оскалилась*</w:t>
              <w:br/>
              <w:br/>
              <w:t xml:space="preserve">Птаха, арендовавший отдельную комнату – коротал вечер в обеденном зале с лютней и любимыми песнями. Надобно отметить что местный люд, не избалованный заезжими бардами – встретил Птаху с воодушевлением. И, если денег в шляпу и не кидали, то подпевали дружно и хором. Ну а выпивки и еды барду принесли столько, что Птахе хватит дня на четыре нормально питаться. :-)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8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r>
              <w:rPr>
                <w:color w:val="000000"/>
                <w:sz w:val="22"/>
                <w:szCs w:val="22"/>
              </w:rPr>
              <w:t>Анра</w:t>
            </w:r>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4-12-15 15:56:09</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133">
              <w:r>
                <w:rPr>
                  <w:rStyle w:val="InternetLink"/>
                  <w:color w:val="000000"/>
                  <w:sz w:val="22"/>
                  <w:szCs w:val="22"/>
                  <w:u w:val="single"/>
                </w:rPr>
                <w:t>кого то сегодня ждала бессонная ночь;)</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Получив такой "подарок" от гоблинов, сон жрицы как рукой сняло.</w:t>
              <w:br/>
              <w:t>Она всю ночь не просто листала книгу, а искала главы, где хоть два слова сказано о том, что, где и с чем смешивается. А ещё - способы размножения, благоприятные климатические условия для выращивания этих первых попавшихся им в руки маткомпонентов. "Возможно, -тенью прокралась мысль, - какие то зёрна можно будет прикупить,а вот грибы так те вообще - возьми чуток грибницы и посади". Но решение этой идейки она оставила на потом...</w:t>
              <w:br/>
              <w:t xml:space="preserve">За час или два до рассвета девушке всё таки удалось заснуть. </w:t>
              <w:br/>
              <w:t>А утром всё с теми же горящими глазами, но уже от невысыпания девушка спустилась вниз. Благо холодная вода придала румянца щекам. И хозяин заведения увидел счастливую девушку.</w:t>
              <w:br/>
              <w:t>Перед тем как заказать чашечку чая, она попросила Арилла ещё раз зайти в лавку. Ждал ли Арилл её вопросов или нет, для неё осталось загадкой. Но, его ожидали снова ответы на дотошные вопросы неугомонной жрицы.</w:t>
              <w:br/>
              <w:t>-Уважаемый, Арилл, я понимаю ваше недоумение и возможно какое то удивление от моих вопросов. Но, как вы видите мы пришли издалека. Вы вчера рассказывали о том оборудовании, что уже у вас есть:</w:t>
              <w:br/>
              <w:t xml:space="preserve">-Ступка и пестик ученика </w:t>
              <w:br/>
              <w:t xml:space="preserve">- Ступка и пестик подмастерья </w:t>
              <w:br/>
              <w:t xml:space="preserve">- Реторта ученика </w:t>
              <w:br/>
              <w:t xml:space="preserve">- Перегонный аппарат ученика </w:t>
              <w:br/>
              <w:t xml:space="preserve">- Кальцинатор ученика </w:t>
              <w:br/>
              <w:t>Понимаете, из всего этого мне знакомы только ступка с пестиком. А вот всё остальное вызывает недоумение. Вы бы не могли мне рассказать, как взаимодействуют между собой рету..то..рта, перегонный аппарат и каль..цу..цинатор, - жрица почти успешно справилась с задачей "выговаривания" незнакомых слов. И, ещё, можно ли всем этим пользоваться в походных условиях? Достаточно ли ...- девушка запнулась на полуслове, - а может к ним инструкция прилагается? -с надеждой в голосе спросила она у хозяина. Задавая вопросы, девушка присматривалась к инструментам: с какого они материала изготовлены, можно ли их сделать самим...</w:t>
              <w:br/>
              <w:t>А за сколько вы продадите "возможность для ученика", -показывая на оборудование, кроме пестика и ступки для подмастерья... Жрица всё таки надеялась на большую скидку чем 5 золотых.</w:t>
              <w:br/>
              <w:t>-Спасибо, спасибо, - на секундочку задумалась, - вы знаете, я сейчас завтракаю, обдумаю всё и вернусь к вам.</w:t>
              <w:br/>
              <w:t>Заказав полпорции грибов (заметив, что гоблины и Арси спокойно переночевали), а также того травяного чая, сидела за столом тихо прикидывая что да как.. Всё таки это получается её пока что личгые вложения... Но, как же интересно.. да и попробовать хочется.. вот эти светящиеся сыроежки сейчас просто кушаешь.. а с чем то смешаешь - смотри и под водой дышать будешь...</w:t>
              <w:br/>
              <w:t>Заслышав ответ Птахи, что всё таки предположительно пешком и для него. От ХиПов же она явно не ожидала отрицания, эти кроме что сами таракана своруют;) А у Арси, понятное дело, свои четыре есть.</w:t>
              <w:br/>
              <w:t>-Так что идём в Вивек? Наведываться в гильдии Магов и Воров?</w:t>
              <w:br/>
              <w:t>Решив вопрос о дальнейшем передвижении, жрица вернулась к Ариллу.</w:t>
              <w:br/>
              <w:t>Желание экспериментировать впивалось в неё клещами, но держала она себя сдержанно и,как всегда, приветливо.</w:t>
              <w:br/>
              <w:t>(НРПГ: максимально сбиваю цену до 50 золотых:) если есть другие варианты - черкни-подумаю)</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8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134">
              <w:r>
                <w:rPr>
                  <w:rStyle w:val="InternetLink"/>
                  <w:color w:val="000000"/>
                  <w:sz w:val="22"/>
                  <w:szCs w:val="22"/>
                  <w:u w:val="single"/>
                </w:rPr>
                <w:t>Хрюн и Плюн</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4-12-15 20:23:46</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135">
              <w:r>
                <w:rPr>
                  <w:rStyle w:val="InternetLink"/>
                  <w:color w:val="000000"/>
                  <w:sz w:val="22"/>
                  <w:szCs w:val="22"/>
                  <w:u w:val="single"/>
                </w:rPr>
                <w:t>Как будем добираться?</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Деньги - не проблема!-небрежно сказал Хрюн, уплетая вчерашние холодные грибы.</w:t>
              <w:br/>
              <w:t>-Уж 10-20 золотых мы наберем.</w:t>
              <w:br/>
              <w:t>-Вообще-то, мы очень бедные гоблины...</w:t>
              <w:br/>
              <w:t>-...для Великих Вождей.</w:t>
              <w:br/>
              <w:t>-Но по Междумирским стандартам нам уже пора открывать свой филиал Гринготтса.</w:t>
              <w:br/>
              <w:t>-Так что, если все решат сэкономить время, мы заплатим за презд.</w:t>
              <w:br/>
              <w:t>-Вы нам потом свою долю вернете.</w:t>
              <w:br/>
              <w:t>-Но здесь, как нам сказали, есть не только воздушный транспорт.</w:t>
              <w:br/>
              <w:t>-Наземный тоже имеется.</w:t>
              <w:br/>
              <w:t>-И водный.</w:t>
              <w:br/>
              <w:t>-Это, конечно, дольше...</w:t>
              <w:br/>
              <w:t>-Зато можно было бы захватить лошадей с собой.</w:t>
              <w:br/>
              <w:t>-Так что выбирайте сами.</w:t>
              <w:br/>
              <w:br/>
              <w:t>НРПГ Как решит народ, так мы и поедем. Кстати, надо бы выбрать лидера группы :) Может, Анра согласится?</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8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136">
              <w:r>
                <w:rPr>
                  <w:rStyle w:val="InternetLink"/>
                  <w:color w:val="000000"/>
                  <w:sz w:val="22"/>
                  <w:szCs w:val="22"/>
                  <w:u w:val="single"/>
                </w:rPr>
                <w:t>Arsean</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4-12-15 22:59:28</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137">
              <w:r>
                <w:rPr>
                  <w:rStyle w:val="InternetLink"/>
                  <w:color w:val="000000"/>
                  <w:sz w:val="22"/>
                  <w:szCs w:val="22"/>
                  <w:u w:val="single"/>
                </w:rPr>
                <w:t>Не пора ли нам в путь?</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 xml:space="preserve">Беседу с дроу нельзя было назвать слишком плодотворной, но и безсполезной она тоже не была. Арсин внимательно выслушала и намотала на ух все советы и рекомендации магички и, вежливо поблагодарив ее, удалилась восвояси, то есть, в трактир. </w:t>
              <w:br/>
              <w:t>Итак, оставалось собраться всей группой и окончательно решить, куда, когда и каким способом двигаться дальше. Эльфа по-прежнему считала, что нужно держать путь в Вивек. Там больше возможностей найти, а потом купить (стащить, получить за службу - нужное подчеркнуть) высококлассное алхимическое оборудование.</w:t>
              <w:br/>
              <w:t xml:space="preserve">Арсин кратко пересказала приключенцам суть своей беседы с дроу. Ожидалось, что прочесывать заброшенные храмы, а также рыскать по незнакомой местности в поисках продвинутых алхимиков-отшельников, никто не захочет. Изложив все известные ей факты, а также свои мысли по данному вопросу, эльфа предложила как можно скорее тронуться в путь. В Вивек. Своим ходом, то бишь на лошадях и на своих двоих тем, кто был безлошадным. Разумеется, девушка пообещала, что поклажу пеших приключенцев они с Анрой (если жрица не против, разумеется) разделят между собой и погрузят на лошадей. "Нужно идти дальше. В этом городке нам больше делать нечего. А то совсем здесь корни пустим и станем светиться, как те сыроежки ... Так как, господа приключенцы? В путь?", - спросила эльфа, хитро прищуриваясь и выжидательно глядя на своих спутников.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9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138">
              <w:r>
                <w:rPr>
                  <w:rStyle w:val="InternetLink"/>
                  <w:color w:val="000000"/>
                  <w:sz w:val="22"/>
                  <w:szCs w:val="22"/>
                  <w:u w:val="single"/>
                </w:rPr>
                <w:t>бард Птаха</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pPr>
            <w:r>
              <w:rPr>
                <w:color w:val="000000"/>
                <w:sz w:val="22"/>
                <w:szCs w:val="22"/>
              </w:rPr>
              <w:t>2004-12-16 02:19:20</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139">
              <w:r>
                <w:rPr>
                  <w:rStyle w:val="InternetLink"/>
                  <w:color w:val="000000"/>
                  <w:sz w:val="22"/>
                  <w:szCs w:val="22"/>
                  <w:u w:val="single"/>
                </w:rPr>
                <w:t>Пора... :)</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 Вот ведь балда! -- Хлопнул бард себя по лбу и отправился выяснять, есть ли в Сейда-Нин прокат гуаров. =) Впрочем, в наличии здесь такового Птаха сомневался, но лучше проверить. Ну а если нет, то можно и в путь уже отправлятся. Благо вещи собраны ещё с вечера и в поселке их ничего больше не задерживает.</w:t>
              <w:br/>
              <w:br/>
              <w:t>Путь намечался вполне ясный... Сначала меж гор, миновав ответвление к Пелагиаду (хотя, туда можно и заглянуть, не такой уж большой крюк), потом через остров по мостам, и по побережью до самого Вивека. Ещё раз уточнив превратности намеченой дороги у вчерашнего знакомого (НРПГ: он, кстати, не представился?) или же у Арилла, если эльф-рейнджер уже ушёл, бард подошёл к собравшимся товарищам.</w:t>
              <w:br/>
              <w:t>-- Ну что, в путь?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9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9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140">
              <w:r>
                <w:rPr>
                  <w:rStyle w:val="InternetLink"/>
                  <w:color w:val="000000"/>
                  <w:sz w:val="22"/>
                  <w:szCs w:val="22"/>
                  <w:u w:val="single"/>
                </w:rPr>
                <w:t>DM</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4-12-16 08:34:04</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141">
              <w:r>
                <w:rPr>
                  <w:rStyle w:val="InternetLink"/>
                  <w:color w:val="000000"/>
                  <w:sz w:val="22"/>
                  <w:szCs w:val="22"/>
                  <w:u w:val="single"/>
                </w:rPr>
                <w:t>Мы в город Изумрудный идём дорогой трудной (с)</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К вящему разочарованию Анры про разведение всяческих цветочков и грибочков в прикупленной намедни Алхимической книге особо не рассказывалось. Ну, там конечно говорилось про то в какой местности чаще всего встречается то или иное растение и где его искать, но вот про почвенный состав, полив, уход и прочая необходимая для успешного садоводства информация – там отсутствовала. Оно и понятно – книга то алхимическая. Так что буде появится желание вырастить что нить в домашних условиях – придётся видимо полагаться лишь на здравый смысл и знаменитый «авось». Ну а там уже – как повезёт. Подойдёт ли климат Хоупа и состав земли заморским растениям и не изменятся ли их свойства – то заранее неведомо.</w:t>
              <w:br/>
              <w:br/>
              <w:t>По поводу вопросов связанных с устройством и принципом действия Алхимического оборудования – Ариллл несколько заменжевался. С одной стороны он и сам не до конца понимал сложные химические процессы для которых они предназначены. Инструкции к ним, разумеется, не прилагалось. С другой стороны, как продавец – все же общие характеристики и предназначение товара знал:</w:t>
              <w:br/>
              <w:t>«Ступка и пестик являются базовым аппаратом для механического измельчения двух и более ингредиентов и просто незаменима для любых алхимических экспериментов. Все остальные аппараты могут не принимать участия в опытах, однако зачастую их присутствие необходимо. Так Реторта используется для очистки и переработки ингредиентов и увеличивает мощность и продолжительность действия всех положительных эффектов. Кальцинатор, изготавливаемый из огнеустойчивых материалов, сжигает ингредиенты до золы, отделяя и усиливая мощность и продолжительность всех эффектов, как положительных, так и отрицательных. В перегонном кубе ингредиенты настаиваются в кипятке, в результате чего пар со всеми полезными свойствами конденсируется в специальном сосуде. В улучшенных версиях перегонных кубов процесс выпаривания происходит дважды. В результате снижается мощность и длительность всех отрицательных эффектов ингредиента.»</w:t>
              <w:br/>
              <w:t>Можно ли этим пользоваться в походных условиях… Ну, наверное можно, почему нет. Немножко неудобно, но вроде ничего не мешает на привале перетереть в ступке листья в порошок, или развести под перегонным кубом небольшой костерок, правильно ?</w:t>
              <w:br/>
              <w:br/>
              <w:t>Попутно, практичная жрица приглядывалась к приборам. Ну, по большому счёту – ступку можно и изготовить из подручных материалов, а вот остальные приборы это вряд ли. Слишком сложны технологически.</w:t>
              <w:br/>
              <w:br/>
              <w:t>Что ж, коль скоро потребности были определены – Анра приступила к торгу. Нельзя сказать что он был лёгким, около часа пришлось биться с купцом, каждый золотой отвоёвывать с кровью. Но оно того стоило. Через час из лавки вышла бледная но очень довольно улыбающаяся жрица крепко прижимая к груди всё необходимое для алхимических экспериментов оборудование. Сторговались на пятидесяти золотых.</w:t>
              <w:br/>
              <w:br/>
              <w:t>Проката Гуаров в Сейда Нин не оказалось. Эти животные больше любят пустынные земли, в центре материка. Там их можно и прикупить, и прокатать…</w:t>
              <w:br/>
              <w:t>(Эльфа-рагнера, так и не представившегося :-) с утра уже не было. Видать на заработки отправился, за добычей)</w:t>
              <w:br/>
              <w:br/>
              <w:t>НРПГ: ну что ж, хотите в Вивек - так в Вивек. Завершайте свои дела в Сёйда Нин, отыгрывайте выход и путь. Если хотите – можете походу, на привале попробовать изготовить какое-нить зелье.</w:t>
              <w:br/>
              <w:t xml:space="preserve">Ну а я пока покидаю дайсы – какие представители местной фауны, в каком количестве и насколько голодные вам встретятся… </w:t>
              <w:br/>
              <w:t>:-)</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9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r>
              <w:rPr>
                <w:color w:val="000000"/>
                <w:sz w:val="22"/>
                <w:szCs w:val="22"/>
              </w:rPr>
              <w:t>Анра</w:t>
            </w:r>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4-12-16 14:49:53</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142">
              <w:r>
                <w:rPr>
                  <w:rStyle w:val="InternetLink"/>
                  <w:color w:val="000000"/>
                  <w:sz w:val="22"/>
                  <w:szCs w:val="22"/>
                  <w:u w:val="single"/>
                </w:rPr>
                <w:t>в путь так в путь;)</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Слушая мысли каждого о прелестях того или иного пути, чуть не стукнула себя по лбу:</w:t>
              <w:br/>
              <w:t>-Я же вам забыла рассказать, водный транспорт, увы, тут ооочень редок. Бывает что-то заходит транспортное. Так что нам неизвестно сколько придётся ждать. Эти "витающие в облаках тараканы" прикольные. Только с лошадками как? Не хочется мне своего Красавчика оставлять. Да и аттракционы люблю оставлять на потом;) А, если уж быть до конца честной - то так и манит пойти пешком. Присмотреться к местной флоре, надеюсь фауне в живот не попадём. Вечерами попробовать чего нибудь сварганить.. Только вот на ком проверять?;) - хитро прищурилась в сторону ХиПов - Это уже по вашей части. Вы уж точно могёте кому нибудь всучить. Да и, - совсем шальная мысль бросилась - вдруг какой то Храм по дороге попадётся. А там ничейное оборудование... Может так специально запугивают... В общем, я за пеший вариант из-за экспериментаторских побуждений;) Поклажу, конечно же, помогу везти. Да, и чередоваться можем, хотя бы с Птахой, - подтвердила слова Арси.</w:t>
              <w:br/>
              <w:t>Всю свою поклажу девушка быстро собрала. Благо её не так было много. "Возможность ученика" и найденные травы положила для удобства недалеко. Присмотрелась к ним повнимательнее, запоминая как они выглядят. Ещё и книжку полистала, запоминая как выглядит ещё пара тройка экземплярчиков. Чтобы было чем в дороге занятся;) Карту отдала направляющему;)</w:t>
              <w:br/>
              <w:br/>
              <w:t>НРПГ: по возможности смотрю по сторонам и, что запомнила срываю.</w:t>
              <w:br/>
              <w:t>А ты думаешь зачем я прикупала эту "возможность" - будем экспериментировать на привале (но это в следующей серии;)</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9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143">
              <w:r>
                <w:rPr>
                  <w:rStyle w:val="InternetLink"/>
                  <w:color w:val="000000"/>
                  <w:sz w:val="22"/>
                  <w:szCs w:val="22"/>
                  <w:u w:val="single"/>
                </w:rPr>
                <w:t>Хрюн и Плюн</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4-12-16 23:23:47</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144">
              <w:r>
                <w:rPr>
                  <w:rStyle w:val="InternetLink"/>
                  <w:color w:val="000000"/>
                  <w:sz w:val="22"/>
                  <w:szCs w:val="22"/>
                  <w:u w:val="single"/>
                </w:rPr>
                <w:t>Две головы ногам покою не дают.</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Братья с завистью смотрели на товарищей. Им хорошо, они верхом! А как прикажете передвигаться двум бедным маленьким гоблинам?</w:t>
              <w:br/>
              <w:t>-Можно сварганить зелье скорости...-неуверенно предложил Хрюн. Плюн передернулся.</w:t>
              <w:br/>
              <w:t>-Нет! Вспомни, что с мерином стало! Я твоих зелий скорости в рот не возьму!</w:t>
              <w:br/>
              <w:t>-Ну, тогда давай сварим зелье, чтобы немножко подрасти... на время.</w:t>
              <w:br/>
              <w:t>Эта идея понравилась Плюну немного больше, он обмозговал ее и так и эдак, и покачал головой.</w:t>
              <w:br/>
              <w:t>-Не пойдет. Если мы станем больше, то будем представлять лучшую мишень.</w:t>
              <w:br/>
              <w:t>-А что можн опридумать?! Мы маленькие, у нас ноги короткие.</w:t>
              <w:br/>
              <w:t>-А вот если бы были длинные...</w:t>
              <w:br/>
              <w:t>Гоблины переглянулись.</w:t>
              <w:br/>
              <w:t>-Удлинить только ноги?</w:t>
              <w:br/>
              <w:t>-Нет, не стоит экспериментировать. Я лучше придумал!</w:t>
              <w:br/>
              <w:t>Некоторое время Хрюн и Плюн о чем-то шушукались, сдвинув морды, и наконец пришли к соглашению. Плюн побежал разыскивать четыре надежных дощечки, а Хрюн - гвозди. Не может такого быть, чтобы в целом поселке никто не выбросил или не потерял нескольких гвоздей! В крайнем случае, можно и из стены выдрать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9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145">
              <w:r>
                <w:rPr>
                  <w:rStyle w:val="InternetLink"/>
                  <w:color w:val="000000"/>
                  <w:sz w:val="22"/>
                  <w:szCs w:val="22"/>
                  <w:u w:val="single"/>
                </w:rPr>
                <w:t>Arsean</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4-12-16 23:47:09</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146">
              <w:r>
                <w:rPr>
                  <w:rStyle w:val="InternetLink"/>
                  <w:color w:val="000000"/>
                  <w:sz w:val="22"/>
                  <w:szCs w:val="22"/>
                  <w:u w:val="single"/>
                </w:rPr>
                <w:t>Мы в город незнакомый идем толпой зелёной :-)</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Арсин проснулась пораньше и быстренько приведя себя в порядок, пошла проведать Бублика. Эльфа убедилась, что коняшка сыта и вполне довольна жизнью. Кстати, девушка была очень рада тому, что в этом мире не было лошадей. Это значит, что задире-Бублику не с кем будет драться и устраивать свары. Арсин погладила гриву коня, почесала ему ухи и оседлала четверокопытного забияку. Пора было собираться в путь ...</w:t>
              <w:br/>
              <w:t>В трактире приключенцы пробыли совсем недолго, поэтому вещи Арсин почти не распаковывала, а, стало быть, сбор пожитков не отнял много времени. Эльфа, как всегда, проверила оружие и снаряжение. Все было в порядке. Эльфа удовлетворенно кивнула и, подхватив весь свой походный скарб, покинула уютный номер. Девушка расчиталась с трактирщиком, поблагодарила за приют и вкусную еду и, пожелав Арилле успехов и дальнейшего процветания, вышла на улицу. Было замечательно-теплое солнечное утро и Арсин решила подождать остальных приключенцев-лежебок на свежем воздухе. Бублик тусовался неподалеку, сочно хрумкая свежей травкой. Эльфа присела на траву под деревом и стала ждать, пока соберется весь отряд. Арсин пыталась представить, какие опасности и трудности будут подстерегать приключенцев на пути в Вивек. Богатое воображение услужливо подсовывало девушке кроводажных монстров, злобных призраков и коварных людей. Словом, впору было с криком "Мамааааа!" забиться под кровать и навсегда оставить мысли о походах и приключениях. Но, хотя на долю Арсин выпало немало злоключений, эльфа все же не была трусихой. Девушка упрямо тряхнула головой, прогоняя дурные мысли и страхи. "Ну где же эти сони? Эдак мы до вечера в путь не тронемся", - пробормотала она. Решение проблемы пришло само собой. Арсин подошла поближе к окнам трактира, набрала полные легкие воздуха и свойственным ей пронзительно-звонким голосом прокричала: "Хоупсленд, подъем!!!". Наверное, эльфа разбудила не только постояльцев трактира, но и остальных жителей городка, но обычно она не обращала внимание на такие мелочи ...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9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147">
              <w:r>
                <w:rPr>
                  <w:rStyle w:val="InternetLink"/>
                  <w:color w:val="000000"/>
                  <w:sz w:val="22"/>
                  <w:szCs w:val="22"/>
                  <w:u w:val="single"/>
                </w:rPr>
                <w:t>бард Птаха</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4-12-17 02:11:03</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148">
              <w:r>
                <w:rPr>
                  <w:rStyle w:val="InternetLink"/>
                  <w:color w:val="000000"/>
                  <w:sz w:val="22"/>
                  <w:szCs w:val="22"/>
                  <w:u w:val="single"/>
                </w:rPr>
                <w:t>Ждём-с?!</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Вслед за Арсин из гостиницы вышел и Птаха. Он как раз успел подойти ближе, когда та решила разбудить посёлок. =) Несколько оглушённый бард с восхищением смотрел на девушку -- "Вот это голос!" -- подумалось ему. =)</w:t>
              <w:br/>
              <w:t>Юноша осторожно тронул плечо девушки, обращая на себя её внимание.</w:t>
              <w:br/>
              <w:t>-- Там Хрюн с Плюном затеяли что-то... Нужно бы их подождать. -- И бард тоже устроился на росистой траве. -- Надеюсь, что это не очень надолго.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9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9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149">
              <w:r>
                <w:rPr>
                  <w:rStyle w:val="InternetLink"/>
                  <w:color w:val="000000"/>
                  <w:sz w:val="22"/>
                  <w:szCs w:val="22"/>
                  <w:u w:val="single"/>
                </w:rPr>
                <w:t>DM</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4-12-17 06:59:44</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150">
              <w:r>
                <w:rPr>
                  <w:rStyle w:val="InternetLink"/>
                  <w:color w:val="000000"/>
                  <w:sz w:val="22"/>
                  <w:szCs w:val="22"/>
                  <w:u w:val="single"/>
                </w:rPr>
                <w:t>Грязекраба заказывали ?</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После недолгих дебатов и прикидок – приключенцы решили двигаться пешком. Что ж, в каждом способе передвижения есть свои плюсы. В данном варианте – путешественникам представлялась возможность поближе исследовать окружающую природу, поискать маткомпоненты для зелий да и вообще, осмотреться по сторонам, обвыкнуться в новом, незнакомом мире.</w:t>
              <w:br/>
              <w:t xml:space="preserve">Надобно заметить, что жрица Анра – добросовеснейшим образом подошла к вопросу назначения её на должность главного травоведа и имеющуюся книгу она штудировала от корки до корки. Даже по дороге, сидя в седле с толстым фолиантом в руках и покачиваясь в такт шагов Красавчика – что-то бубнила под нос, время от времени подглядывая на странички. Зубрила видать. </w:t>
              <w:br/>
              <w:t>В итоге, к концу дня жрица практически на память знала все растительные игридиенты и их свойства упомянутые в талмуде:</w:t>
              <w:br/>
              <w:br/>
              <w:t xml:space="preserve">Ампульный стручок - Хождение по воде </w:t>
              <w:br/>
              <w:t xml:space="preserve">Пепельный батат - Увеличение: Интеллект </w:t>
              <w:br/>
              <w:t xml:space="preserve">Лепестки горьколистника - Восстановление: Интеллект </w:t>
              <w:br/>
              <w:t xml:space="preserve">Черный пыльник - Высасывание: Ловкость </w:t>
              <w:br/>
              <w:t xml:space="preserve">Черный лишайник - Высасывание: Сила </w:t>
              <w:br/>
              <w:t xml:space="preserve">Толстоспорник - Уменьшить магию </w:t>
              <w:br/>
              <w:t xml:space="preserve">Пшеница - Восстановить запас сил </w:t>
              <w:br/>
              <w:t xml:space="preserve">Банглер бейн - Высасывание: Скорость </w:t>
              <w:br/>
              <w:t xml:space="preserve">Удушайка - Высасывание: Удача </w:t>
              <w:br/>
              <w:t xml:space="preserve">Цветок коды - Высасывание : Привлекательность </w:t>
              <w:br/>
              <w:t xml:space="preserve">Комуника - Уменьшить запас сил </w:t>
              <w:br/>
              <w:t xml:space="preserve">Пробочник - Излечить паралич </w:t>
              <w:br/>
              <w:t xml:space="preserve">Огненный папоротник - Сопротивление огню </w:t>
              <w:br/>
              <w:t xml:space="preserve">Золотой канет - Уменьшить здоровье </w:t>
              <w:br/>
              <w:t>Зеленый лишайник - Увеличение: Привлекательность</w:t>
              <w:br/>
              <w:t xml:space="preserve">Лист хакльлоу - Восстановить запас сил </w:t>
              <w:br/>
              <w:t xml:space="preserve">Вереск - Восст.: Привлекательность </w:t>
              <w:br/>
              <w:t xml:space="preserve">Гайфа фация - Высасывание: Удача </w:t>
              <w:br/>
              <w:t xml:space="preserve">Креш-трава - Восстановление: Удача </w:t>
              <w:br/>
              <w:t xml:space="preserve">Светящаяся сыроежка - Водное дыхание </w:t>
              <w:br/>
              <w:t xml:space="preserve">Болотный тростник - Восстановить здоровье </w:t>
              <w:br/>
              <w:t xml:space="preserve">Муск - Высасывание: Интеллект </w:t>
              <w:br/>
              <w:t xml:space="preserve">Красный лишайник - Высасывание: Скорость </w:t>
              <w:br/>
              <w:t xml:space="preserve">Смола - Восстановить здоровье </w:t>
              <w:br/>
              <w:t xml:space="preserve">Рубраш - Высасывание: Сила Воли </w:t>
              <w:br/>
              <w:t xml:space="preserve">Соленый рис - Восстановить запас сил </w:t>
              <w:br/>
              <w:t xml:space="preserve">Вредозобник - Высасывание: Сила </w:t>
              <w:br/>
              <w:t xml:space="preserve">Топный папоротник - Высасывание: Сила </w:t>
              <w:br/>
              <w:t xml:space="preserve">Лепестки каменевки - Восстановление: Сила </w:t>
              <w:br/>
              <w:t>Корень трамы - Восстановление: Сила Воли</w:t>
              <w:br/>
              <w:t xml:space="preserve">Лиловый копринус - Хождение по воде </w:t>
              <w:br/>
              <w:t xml:space="preserve">Виквит - Восстановить здоровье </w:t>
              <w:br/>
              <w:t xml:space="preserve">Ивовый пыльник - Высасывание: Привлекательность </w:t>
              <w:br/>
              <w:br/>
              <w:t>Беспокоится о скучном досуге ближайшее несколько дней жрице тоже не придётся, так как в книге её ждали ещё три главы. Помимо «Растительных компонентов» там были описаны «Минеральные компоненты», «Животные компоненты» и «Экзотические компоненты» Учить ещё и учить. :-)</w:t>
              <w:br/>
              <w:br/>
              <w:t>Дорога проходила относительно спокойно. По крайней мере выбрав чуть более окружной путь по проложенному тракту приключенцы не ошиблись и лишь ближе к вечеру, отойдя от Сейда Нин на приличное расстояние – встретили первого представителя местной фауны. В одной из ложбинок, образованной прихотливыми складками местности, возле небольшой лужи, метра эдак два на два, ничуть не обращая внимание на путешественников, видимо просто не замечая их, сидело странное существо. Больше всего оно походило на гипертрофированного краба. Около полуметра в диаметре, с мощным панцирем и здоровенными шипастыми клешнями. Монстря была тут же однозначно опознана свеженазначенным на должность Монстроведа группы - бардом Птахой - как «Грязекраб». В принципе – существо мирно загорает, видимо дремлет, пригревшись на солнышке. По идее можно тихонько обойти. Ну а можно и попытаться заколбасить животинку. Рагнер в таверне вроде как говорил что они не очень опасные…</w:t>
              <w:br/>
              <w:br/>
              <w:t>НРПГ: Про то, какие растительные компоненты вы нашли в дороге – расскажу рпг Вечером. Скопом. За весь день, чтобы не описывать поиски каждой травинки или корешка.</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9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151">
              <w:r>
                <w:rPr>
                  <w:rStyle w:val="InternetLink"/>
                  <w:color w:val="000000"/>
                  <w:sz w:val="22"/>
                  <w:szCs w:val="22"/>
                  <w:u w:val="single"/>
                </w:rPr>
                <w:t>Хрюн и Плюн</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4-12-17 09:39:27</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152">
              <w:r>
                <w:rPr>
                  <w:rStyle w:val="InternetLink"/>
                  <w:color w:val="000000"/>
                  <w:sz w:val="22"/>
                  <w:szCs w:val="22"/>
                  <w:u w:val="single"/>
                </w:rPr>
                <w:t>Re: Грязекраба заказывали ?</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Раздобыв из непонятных источников (о происхождении братья решили скромно промолчать) несколько коротких дощечек (поразительно похожих на ножки от кровати), Хрюн и Плюн начали маяться дурью. А именно: соорудив из дощечек некое подобие ходуль, стали тренироваться в ходьбе на них.</w:t>
              <w:br/>
              <w:t>Ходули изначально были сделаны невысокими, они добавляли гоблинам от силы сантиметров 20 роста. И с широким основанием, позволяющим более уверенно ставить ногу. По большому счету, с этими приспособлениями на ногах Хрюн и Плюн больше напоминали не гоблинов на ходулях, а гоблинш на высоком каблуке :) Но как бы то ни было, а шаг у них должен был стать шире... если устоят, конечно.</w:t>
              <w:br/>
              <w:br/>
              <w:t>Краб братьев очень заинтересовал. Краб - это не только вкусное мясо, но и ценный мех... то есть ценный панцирь, из которого можно изготовить чудесный легкий щит.</w:t>
              <w:br/>
              <w:t>-Вот и завтрак...-прошептал Хрюн.</w:t>
              <w:br/>
              <w:t>-А как их ловят?-таким же образом ответил Плюн.</w:t>
              <w:br/>
              <w:t>-Не знаю... Наверное, на спину переворачивают.</w:t>
              <w:br/>
              <w:t>-И..?</w:t>
              <w:br/>
              <w:t>-А краб сам обрано перевернуться не может. Вот и забивай его чем попало.</w:t>
              <w:br/>
              <w:t>-Отлично! Иди, переверни его. А я забью.</w:t>
              <w:br/>
              <w:br/>
              <w:t>Переглянувшись, братья отступили на полшага и стушевались. Такую тварь ножиком не порежешь, духовой стрелкой не поцарапаешь. Хороша добыча, но не наша...</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10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153">
              <w:r>
                <w:rPr>
                  <w:rStyle w:val="InternetLink"/>
                  <w:color w:val="000000"/>
                  <w:sz w:val="22"/>
                  <w:szCs w:val="22"/>
                  <w:u w:val="single"/>
                </w:rPr>
                <w:t>Arsean</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pPr>
            <w:r>
              <w:rPr>
                <w:color w:val="000000"/>
                <w:sz w:val="22"/>
                <w:szCs w:val="22"/>
              </w:rPr>
              <w:t>2004-12-17 11:03:14</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154">
              <w:r>
                <w:rPr>
                  <w:rStyle w:val="InternetLink"/>
                  <w:color w:val="000000"/>
                  <w:sz w:val="22"/>
                  <w:szCs w:val="22"/>
                  <w:u w:val="single"/>
                </w:rPr>
                <w:t>Нет, спасибо, мы на диете!</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 xml:space="preserve">Арсин гордо восседала на спине Бублика и любовалась окрестностями. Пока все шло спокойно и эльфа надеялась, что так будет и дальше, до самого Вивека. Однако, ближе к вечеру глазам приключенцев предстало первое существо, которое могло представлять опасность. Судя по всему, это был грязекраб. Одного взгляда на чудовище было достаточно, чтобы понять, что от него лучше держаться подальше - такому панцирю не страшны ни стрелы, ни мечи, ни кинжалы. Да к тому же, зверюга спокойно нежилась в грязной лужице и, похоже, не имела к приключенцам никаких претензий. </w:t>
              <w:br/>
              <w:t xml:space="preserve">"Тсссс", - зашипела Арсин на зеленую гоблинскую парочку, которая уже начала спорить о том, как лучше завалить грязекраба, - "Тише, не будите лихо, пока оно тихо", - серьезно добавила эльфа. И сказала, уже обращаясь ко всем: "Давайте-ка потихоньку и побыстрее сваливать отсюда. Незачем нам с ним связываться. Глядите, какие у него клешни. Кааак цяпнет!". Кроме того, эльфа предложила Анре поделить пеших приключенцев между собой и устроить их на двух имеющихся в наличии лошадях. Верхом отряд быстрее сможет покинуть место лежбища этого несомненно вкусного, но весьма опасного существа ....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10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r>
              <w:rPr>
                <w:color w:val="000000"/>
                <w:sz w:val="22"/>
                <w:szCs w:val="22"/>
              </w:rPr>
              <w:t>Анра</w:t>
            </w:r>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4-12-17 11:17:41</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155">
              <w:r>
                <w:rPr>
                  <w:rStyle w:val="InternetLink"/>
                  <w:color w:val="000000"/>
                  <w:sz w:val="22"/>
                  <w:szCs w:val="22"/>
                  <w:u w:val="single"/>
                </w:rPr>
                <w:t>нет, не заказывали;)</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spacing w:before="0" w:after="240"/>
              <w:jc w:val="both"/>
              <w:rPr>
                <w:color w:val="000000"/>
                <w:sz w:val="22"/>
                <w:szCs w:val="22"/>
              </w:rPr>
            </w:pPr>
            <w:r>
              <w:rPr>
                <w:color w:val="000000"/>
                <w:sz w:val="22"/>
                <w:szCs w:val="22"/>
              </w:rPr>
              <w:t>Дорога стелилась под ногами.. то есть копытами Красавчика. Мерное покачивание в такт и не менее интересное чтение было прервано появлением грязекраба. То есть его возлежания.</w:t>
              <w:br/>
              <w:t xml:space="preserve">-А может обойдём? -Нет, девушка не струсила, но посмотрев на свои стрелы и хиленькие кинжальчики по сравнению с панцирем здравый смысл возымел действие, - Он лежит себе.. а мы идём.. А? - с надеждой спросила жрица.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10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10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156">
              <w:r>
                <w:rPr>
                  <w:rStyle w:val="InternetLink"/>
                  <w:color w:val="000000"/>
                  <w:sz w:val="22"/>
                  <w:szCs w:val="22"/>
                  <w:u w:val="single"/>
                </w:rPr>
                <w:t>DM</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4-12-18 06:57:41</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157">
              <w:r>
                <w:rPr>
                  <w:rStyle w:val="InternetLink"/>
                  <w:color w:val="000000"/>
                  <w:sz w:val="22"/>
                  <w:szCs w:val="22"/>
                  <w:u w:val="single"/>
                </w:rPr>
                <w:t>Добыча за день</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Неутомимые гоблины продолжали экспериментировать с неким укороченным вариантом ходуль, призванных, теоретически, ускорить их передвижение. Однако, к вящему разочарованию – дело это оказалось непростым. Поначалу тонкие ножки от кровати глубоко зарывались в грунт, что делало передвижение на них и вовсе невозможным. После некоторой модификации и присобачивания к ним широкой опоры – ходули в землю зарываться перестали, но возникла другая проблема – равновесие. Ну не рождены были гоблины акробатами. Как говориться: рождённый ползать и т.д. Шаг – падение. Два шага – падение… Примерно через двадцать минут Хрюну и Плюну удалось чуть присобачиться и увеличить интервал между падениями до двадцати – тридцати шагов, но у обоих дико болели ноги, зелёные тельца покрывали многочисленные синяки, ссадины и царапины а под глазом у каждого красовался живописный фингал (У Хрюна под левым глазом, у Плюна – под правым).</w:t>
              <w:br/>
              <w:br/>
              <w:t xml:space="preserve">Встреча с грязекрабом особого энтузиазма у приключенцев не вызвала. У монстры, в принципе, тоже. Так и разошлись как в море корабли, соблюдая вооружённый до зубов нейтралитет. </w:t>
              <w:br/>
              <w:t>Лошадки, нагруженные двойным весом, пройдя метров сто – дружно остановились и объявили стоячую забастовку, наотрез отказываясь тащить такую тяжесть: Двоих приключенцев, да ещё и все их вещи – двойную поклажу. Тут тяжеловоз или мул нужен, а не быстроногие лошадки. Они объективно выдохлись. Пришлось вообще всем слазить и идти пешком. Благо, дело уже клонилось к вечеру и идти долго не пришлось – пора и о ночлеге подумать. Ну, если конечно приключенцы не хотят передвигаться ночью…</w:t>
              <w:br/>
              <w:br/>
              <w:t>Покуда рассёдлывали уставших лошадок, собирали дрова для костра да обустраивались – Анра классифицировала и раскладывала по кучкам найденные во время перехода растения и корешки. Большая часть, как оказалось, не представляла никакой научной ценности. Однако, попадались и интересные экземпляры. В частности, гоблины набрели на полянку с Виквитом и нарвали целую охапку – 15 толстых, пригодных для экспериментов центральных стеблей. Ну и так, по мелочи насобиралось: Удушайка – 1, Гайфа Фация – 2, Вредозобник – 1, Лепестки Горьколистника – 3, Пробочник – 2.</w:t>
              <w:br/>
              <w:br/>
              <w:t>Приближалась ночь. Солнце давно спряталось за горизонтом, уступая место на небосклоне слегка ущербной луне. Огромный светло-жёлтый диск с едва-едва затенённым краешком робко выглянул из-за туч, заливая землю холодным серебристым светом, мириады звёзд сияли на чистом небе как россыпь драгоценностей, ночь обещала быть прекрасной. Да и видно достаточно хорошо. Конечно не то чтобы как днём, но даже неинфравидящие Анра и Птаха – могли видеть и даже читать без особых проблем.</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10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158">
              <w:r>
                <w:rPr>
                  <w:rStyle w:val="InternetLink"/>
                  <w:color w:val="000000"/>
                  <w:sz w:val="22"/>
                  <w:szCs w:val="22"/>
                  <w:u w:val="single"/>
                </w:rPr>
                <w:t>Arsean</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4-12-18 10:59:53</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159">
              <w:r>
                <w:rPr>
                  <w:rStyle w:val="InternetLink"/>
                  <w:color w:val="000000"/>
                  <w:sz w:val="22"/>
                  <w:szCs w:val="22"/>
                  <w:u w:val="single"/>
                </w:rPr>
                <w:t>Тиха украинская ночь, но сало лучше перепрятать (с)</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После того, как отряд успешно миновал лежбище грязекраба, Арсин с облегченим вздохнула. Несмотря на то, что нагруженные подзавязку лошадки очень сильно устали, эльфа предложила всем спешиться и пройти еще немного пешком, чтобы максимально удалиться от логова грязекраба, потому что, насколько Арсин была знакома с этими существами, охотиться они имели обыкнование ночью ... А ночь приближалась. И пора было уже подумать о ночлеге. В принципе, девушка не устала и могла бы идти дальше, но вот лошадям нужно было дать отдых, да и братья-гоблины должны были хорошенько отдохнуть после устроенного ими эксперимента с ходулями. Словом, нужно было подыскать подходящее место для привала. Арсин предложила найти такое место, где был бы ручей или озерцо, чтобы кони могли напиться воды. И еще, чтобы там было одно-два дерева, но не больше (тогда никто не сможет подкрасться к приключенцам незаметно). К счастью, местность изобиловала такими местами и поиск не потребовал много времени ...</w:t>
              <w:br/>
              <w:t xml:space="preserve">Ночь была тихая, светлая, и, как казалось, спокойная. Но доверять этому спокойствию было бы глупо. Поэтому, наспех перекусив и расседлав Бублика, эльфа вызвалась нести ночной дозор. Да и кому же, как не ей? Гоблинам нужно отоспаться и зализать раны, а у Анры и Птахи зрение и слух не такие острые, как у Арсин. </w:t>
              <w:br/>
              <w:t xml:space="preserve">Эльфа привязала Бублика к одиноко стоящему дереву, а потом ловко вскарабкалась на это самое дерево. Удобно устроившись в развилке веток и взяв лук на изготовку, Арсин принялась бдительно обозревать окрестности ...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10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160">
              <w:r>
                <w:rPr>
                  <w:rStyle w:val="InternetLink"/>
                  <w:color w:val="000000"/>
                  <w:sz w:val="22"/>
                  <w:szCs w:val="22"/>
                  <w:u w:val="single"/>
                </w:rPr>
                <w:t>Хрюн и Плюн</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4-12-19 00:01:33</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161">
              <w:r>
                <w:rPr>
                  <w:rStyle w:val="InternetLink"/>
                  <w:color w:val="000000"/>
                  <w:sz w:val="22"/>
                  <w:szCs w:val="22"/>
                  <w:u w:val="single"/>
                </w:rPr>
                <w:t>Это еще не вся добыча! :)</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На привале братья-гоблины устроились у костра и принялись с видом двух ученых мартышек выискивать друг у друга блох. Благо этого добра у них было навалом! Отловленную дичь они, однако, не выбрасывали, а аккуратно складывали в пузырек с крышкой - чтобы не убегли. Как использовать в будущем живых блох (а эти твари даже без пищи могут прожить несколько месяцев!), гоблины еще не придумали, но наверняка какое-нибудь применение да нейдется!</w:t>
              <w:br/>
              <w:t>-Хорошо бы из них зелье сварить...</w:t>
              <w:br/>
              <w:t>-Хм?</w:t>
              <w:br/>
              <w:t>-Ну, чтобы прыгать на 20 своих ростов.</w:t>
              <w:br/>
              <w:t>-Хорошо бы...</w:t>
              <w:br/>
              <w:t>Хрюн поглядел пузырек на просвет и потряс его, заставив жидкий улов отчаянно запрыгать внутри.</w:t>
              <w:br/>
              <w:t>-Маловато для зелья. Еще пару фунтов бы...</w:t>
              <w:br/>
              <w:br/>
              <w:t>Как существа, прекрасно видящие в темноте, братья вызвались дежурить вторую ночную смену. И когда Арси их наконец растолкала, принялись добросовестно сторожить стоянку, обходя ее на ходулях (заодно и потренироваться!): Хрюн против часовой стрелки, Плюн - по. На сей раз братья не стали полагаться на ловкость и опирались при ходьбе на свои посохи. Скорость не важна, главное - приобрести навык, привыкнуть к новой обувке.</w:t>
              <w:br/>
              <w:t>Ковыляя вокруг лагеря, Хрюн и Плюн старательно вглядывались в темноту и вслушивались в шепот ветра. Ну и внюхивались тоже.</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10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162">
              <w:r>
                <w:rPr>
                  <w:rStyle w:val="InternetLink"/>
                  <w:color w:val="000000"/>
                  <w:sz w:val="22"/>
                  <w:szCs w:val="22"/>
                  <w:u w:val="single"/>
                </w:rPr>
                <w:t>бард Птаха</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4-12-19 04:31:34</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163">
              <w:r>
                <w:rPr>
                  <w:rStyle w:val="InternetLink"/>
                  <w:color w:val="000000"/>
                  <w:sz w:val="22"/>
                  <w:szCs w:val="22"/>
                  <w:u w:val="single"/>
                </w:rPr>
                <w:t>Ночёвка...</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В пути особых приключений так и не было, за что Птаха был весьма благодарен провидению. Хорошо было бы обойтись и дальше без особо воинственных встреч...</w:t>
              <w:br/>
              <w:t>Поздний вечер или, скорее, уже часть ночи, бард провел на пару с Арсин, читая выцыганеную у Анры книгу. Правда, сама Арсин в это время устроилась на ветке... В обчем, две ночные пташки. :) Правда, всю ночь юноша сидеть не стал, решив, что лучше будет просто встать пораньше. Так что, спустя час или полтора, Птаха мирно дремал...</w:t>
              <w:br/>
              <w:t>Утром же, проснувшись, взору представали два странных силуэта, при более пристальном рассмотрении оказавшимися двумя гоблинами на ходулях, бдительно высматривающих супротивника... Вспомнив прошлые походы и свою кухарскую наклонность, Птаха принялся готовить завтрак. Вскоре, над стоянкой поплыли весьма приятные ароматы...</w:t>
              <w:br/>
              <w:br/>
              <w:t>НРПГ: Вот уж не знаю, чего ещё написать... о_О</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10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10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164">
              <w:r>
                <w:rPr>
                  <w:rStyle w:val="InternetLink"/>
                  <w:color w:val="000000"/>
                  <w:sz w:val="22"/>
                  <w:szCs w:val="22"/>
                  <w:u w:val="single"/>
                </w:rPr>
                <w:t>DM</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4-12-19 09:13:31</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165">
              <w:r>
                <w:rPr>
                  <w:rStyle w:val="InternetLink"/>
                  <w:color w:val="000000"/>
                  <w:sz w:val="22"/>
                  <w:szCs w:val="22"/>
                  <w:u w:val="single"/>
                </w:rPr>
                <w:t>Ну а как насчёт гигантских личинок ?</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 xml:space="preserve">Ночь прошла на удивление спокойно. Ни тебе ночного нападения разбойников, хищники тоже не беспокоили… аж непривычно. Повезло наверное. Спалось народу с переменным успехом. </w:t>
              <w:br/>
              <w:t>Птаха – выдрыхся как сурок, был бодр и полон сил, носился по полянке с завидной энергией, готовя товарищам завтрак. Арсин, продежурившая пол ночи, устрашающе позёвывала, но выглядела тоже ничего. Анра не могла похвалиться спокойным сном. Всю ночь над ней как будто что-то довлело. Что-то неощутимое, незримое и неприятное. Словно гигантская ладонь прижимала девушку к земле. Безболезненно, но ощутимо, было тяжело дышать. Выспалась плохо, всю ночь ворочалась и проснулась под утро абсолютно разбитой и не отдохнувшей. Ну а Хрюн иПлюн – это вообще отдельная песня. Во первых – блохи. Безусловно, тот факт что с вечера они устроили друг другу тотальную чистку и повылавливали из шёрстки часть паразитов (запасливо складывая их в стеклянную баночку) – несколько уменьшило количество блох на каждую отдельно взятую гоблинскую душу. Однако всех выловить всё равно не получилось и пол ночи Хрюн с Плюном ворочались, чесались, бурчали во сне – так что выспаться нормально не получилось. Ну а во вторых - гоблины вторую часть ночи тренировались перемещаться на ходулях. Получалось это у них уже лучше чем раньше, но под конец уставшие от непривычной нагрузки ноги так одеревенели, что вообще перестали слушаться и Хрюн с Плюном не то что на ходулях – а и просто так передвигаться не могли. Так их и застало утро – сидящими, прислонившись спинами к небольшому деревцу, грустно разглядывающим своё изобретение и непрестанно почёсывающимися.</w:t>
              <w:br/>
              <w:t>Внезапно, Хрюн повёл длинным мясистым носом и резко обернулся направо. Уши Плюна насторожились и повернулись в ту-же сторону. Утренний туман уже практически рассеялся и можно было без труда рассмотреть существо, насторожившее гоблинов. Похожее на гигантскую полупрозрачную личинку около полуметра длинной, омерзительная тварь, двигаясь мелкими прыжками -спускалась вниз по холму аккурат в направлении лагеря приключенцев. Намерения данного представителя местной флоры пока были неясными.</w:t>
              <w:br/>
              <w:br/>
              <w:t xml:space="preserve">PS: Птаха, ты можешь опознать существо как «Фуражир Квама» – но остальные этого пока не знают.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10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166">
              <w:r>
                <w:rPr>
                  <w:rStyle w:val="InternetLink"/>
                  <w:color w:val="000000"/>
                  <w:sz w:val="22"/>
                  <w:szCs w:val="22"/>
                  <w:u w:val="single"/>
                </w:rPr>
                <w:t>Хрюн и Плюн</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4-12-19 23:06:47</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167">
              <w:r>
                <w:rPr>
                  <w:rStyle w:val="InternetLink"/>
                  <w:color w:val="000000"/>
                  <w:sz w:val="22"/>
                  <w:szCs w:val="22"/>
                  <w:u w:val="single"/>
                </w:rPr>
                <w:t>Кто сказал, что гоблины не лазают по деревьям?</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В одно мгновение два гоблина, только что отдыхавших возле деревца, оказались уже на нем. И само собой, заорали, предупреждаю остальных:</w:t>
              <w:br/>
              <w:t>-Эй, тут на нас какая-то гадость лезет!</w:t>
              <w:br/>
              <w:t>-Пока одна.</w:t>
              <w:br/>
              <w:t>-Но может, их стая.</w:t>
              <w:br/>
              <w:t>-С виду противная.</w:t>
              <w:br/>
              <w:t>-Попробуйте ее убить, а мы будем командовать.</w:t>
              <w:br/>
              <w:t>-Нам сверху все лучше видно!</w:t>
              <w:br/>
              <w:t>Между тем, братья привычным движением выдернули заглушки из посохов, открыв духовую трубку, вложили по стрелке в каждый посох и приготовились плевать.</w:t>
              <w:br/>
              <w:br/>
              <w:t>НРПГ Первым делом - спасаем свои шкурки. Вторым делом - спасаем шкурки товарищей. Третьим делом - портим шкуры всех остальных.</w:t>
              <w:br/>
              <w:t>Стрелки обычные, не ядовитые пока. Посмотрим, как у этой твари пробивается хитин.</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11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168">
              <w:r>
                <w:rPr>
                  <w:rStyle w:val="InternetLink"/>
                  <w:color w:val="000000"/>
                  <w:sz w:val="22"/>
                  <w:szCs w:val="22"/>
                  <w:u w:val="single"/>
                </w:rPr>
                <w:t>Arsean</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4-12-20 00:04:31</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169">
              <w:r>
                <w:rPr>
                  <w:rStyle w:val="InternetLink"/>
                  <w:color w:val="000000"/>
                  <w:sz w:val="22"/>
                  <w:szCs w:val="22"/>
                  <w:u w:val="single"/>
                </w:rPr>
                <w:t>Да простит меня гринпис ...</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 xml:space="preserve">Арсин тихо-мирно посапывала после трудов праведных. Однако отоспаться как следует эльфе было не суждено. Острый слух девушки уловил какие-то подозрительные звуки. И они приближались ... Арсин проснулась и вскочила на ноги. Ну конечно, так и есть ... К лагерю приближалось какое-то противное полупрозрачное существо. Холодец-переросток двигался вприпрыжку и не внушал особого доверия. Эльфа решила не терять времени даром. Ибо, как показал опыт, жалость может стоить жизни. Арсин взобралась на свое дерево и составила компанию братьям-гоблинам, которые уже болтались на ветке, как два больших зеленых яблока. Устроившись поудобнее, эльфа приготовилась стрелять из лука. Как только гигантская личинка приблизилась на расстояние выстрела, в нее, одна за другой, полетели две эльфийские стрелы. </w:t>
              <w:br/>
              <w:t>На самом деле Арсин было ужасно жаль это не очень симпатичное на первый взгляд существо. Но эльфа хорошо усвоила инструкцию по эксплуатации неопознанных монстров. Первый и единственный пункт данной инструкции гласил: "Или ты, или тебя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11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11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170">
              <w:r>
                <w:rPr>
                  <w:rStyle w:val="InternetLink"/>
                  <w:color w:val="000000"/>
                  <w:sz w:val="22"/>
                  <w:szCs w:val="22"/>
                  <w:u w:val="single"/>
                </w:rPr>
                <w:t>DM</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4-12-20 06:56:05</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color w:val="000000"/>
                <w:sz w:val="22"/>
                <w:szCs w:val="22"/>
              </w:rPr>
            </w:pPr>
            <w:hyperlink r:id="rId171">
              <w:r>
                <w:rPr>
                  <w:rStyle w:val="InternetLink"/>
                  <w:color w:val="000000"/>
                  <w:sz w:val="22"/>
                  <w:szCs w:val="22"/>
                  <w:u w:val="single"/>
                </w:rPr>
                <w:t>Бой. Раунд первый и последний</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Приключенцы отреагировали на приближающееся чудо-юдо с поразительным воодушевлением и синхронно, не сговариваясь – мигом вскарабкались на ближайшее дерево. Чем ещё раз подтвердили теорию великого эскулапа Дарвина о происхождении живых существ: Все мы пошли от обезьян !</w:t>
              <w:br/>
              <w:t>Устроившись поудобнее и мельком пожалев о том, что коварная эволюция лишила их хвостов, которыми так было бы так душевно цепляться за ветки – открыли по приближающемуся потенциальному противнику ураганный огонь.</w:t>
              <w:br/>
              <w:t>Две маленькие стрелки, выпущенные гоблинами вонзились аккурат слева и справа от Квамы. Видимо после быстрого подъёма ещё чуть дрожат руки и тяжело тщательно прицелиться. Следом тенькнула тетива Арсиного лука, но попасть в постоянно прыгающего мелкого супостата оказалось непросто и стрела прошла над ним.</w:t>
              <w:br/>
              <w:t>Анра и Птаха, в отличие от своих менее ушедших от обезьян коллег – эльфов и гоблинов :-) - несколько утратили врождённые инстинкты и замерли на месте, видимо подготавливая дорогому гостю тёплую встречу. Ну там, как говорится: «Гость в дом – счастье на порог» и всё такое. Однако Квама был несколько иного мнения о гостеприимности и видимо приближался с более простыми и вполне понятными намерениями – пожрать чегой-нибудь. Во всяком случае, не дожидаясь открытия торжественного митинга по поводу его прибытия и даже не обменявшись приветствиями – личинка совершила ещё один прыжок и аки заправский бульдог вцепилась зазевавшемуся Птахе в ногу. Предъявленный к осмотру зубопротезный набор поражал своим великолепием. Добрая сотня мелких, острых зубов расположенных по кругу пасти – занимала всю переднюю часть личинки. И не беда что зубы были мелковаты, их количество компенсировало размеры. Птаха невольно вскрикнул (-2нр) и попытался отскочить, но не тут-то было, тварь вцепилась намертво.</w:t>
              <w:br/>
              <w:t xml:space="preserve">Вот в этот момент, Арсин, воспользовавшись тем что чудовище перестало скакать, наконец-то смогла нормально прицелиться и вторая стрела, просвистев буквально у Птахи перед носом – вошла точнёхонько в монстра, пробив его навылет и пришпилив к земле как бабочку (-7нр). </w:t>
              <w:br/>
              <w:t xml:space="preserve">Фуражир Квама дернулся всем телом и начал извиваться аки червяк насаженный на крючок. Постепенно, его движения становились всё более вялыми и неуверенными. Вместе с вытекающей из сквозной раны вязкой белёсой жидкостью, из него уходила жизнь. Квама умирал. </w:t>
              <w:br/>
              <w:t xml:space="preserve">Однако добычу, в виде Птахиной ноги так и не выпустил…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11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172">
              <w:r>
                <w:rPr>
                  <w:rStyle w:val="InternetLink"/>
                  <w:color w:val="000000"/>
                  <w:sz w:val="22"/>
                  <w:szCs w:val="22"/>
                  <w:u w:val="single"/>
                </w:rPr>
                <w:t>бард Птаха</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4-12-20 10:26:55</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173">
              <w:r>
                <w:rPr>
                  <w:rStyle w:val="InternetLink"/>
                  <w:color w:val="000000"/>
                  <w:sz w:val="22"/>
                  <w:szCs w:val="22"/>
                  <w:u w:val="single"/>
                </w:rPr>
                <w:t>Re: Бой. Раунд первый и последний</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НРПГ: Эх... Не вовремя у нас в институте что-то с инетом сталося. Вечер, да ещё и выходные... Только сейчас поправили.</w:t>
              <w:br/>
              <w:br/>
              <w:t>РПГ:</w:t>
              <w:br/>
              <w:t>Птаха вскликнул и дернулся, инстинктивно пытаясь вырваться из захвата... Больно, черт возьми! А тут ещё стрелы перед носом летаю... Бард смог только облегченно выдохнуть и мысленно поблагодарить точность лучницы. Правда, уже через секунду юноше было не до лучницы. Забившаяся в предсмертных судорогах Квама доставляла весьма пренеприятные ощущения и стоило бы сообразить, как от неё избавиться. Вот только соображать было проблематично. Всё, что пришло в этот момент в голову, это сравнение с собакой, которой нужно разжать кинжалом зубы. Как это можно сделать с такой круговой пастью, Птаха не очень понимал, но попробовал примериться и отцепить гусеницу-переросток. Ну, или хотя бы отсечь по возможности большую часть, может быть сама отвалится... Или может огнем её?! о_О</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11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r>
              <w:rPr>
                <w:color w:val="000000"/>
                <w:sz w:val="22"/>
                <w:szCs w:val="22"/>
              </w:rPr>
              <w:t>Анра</w:t>
            </w:r>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4-12-20 16:01:26</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174">
              <w:r>
                <w:rPr>
                  <w:rStyle w:val="InternetLink"/>
                  <w:color w:val="000000"/>
                  <w:sz w:val="22"/>
                  <w:szCs w:val="22"/>
                  <w:u w:val="single"/>
                </w:rPr>
                <w:t>отсутствие не есть хорошо....</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Столбняк отвалил и девушка узрела нанизанную личинку на стрелу и ногу Птахи в браслете...</w:t>
              <w:br/>
              <w:t xml:space="preserve">Эммм, только осталось загривок почесать, но терять секунды было нельзя. И, схватив два кинжальчика она начала осторожно разжимать челюсти. Ей тоже почему то пришло сравнение происшедшего с собакой. </w:t>
              <w:br/>
              <w:t xml:space="preserve">-Ты потерпи, - профессионально успокаивала барда девушка. Эка невидаль будет ещё парочка шрамов. Они мужчин только украшают, - мне то уж можешь поверить, - улыбалась Птахе Анра, всё так же профессионально пытаясь разжать пасть на его ноге. -Кстати, - не теряя надежды отвлечь его от горестных мыслей, - ты случайно не знаешь её свойств. Она не ядовита? - кивок в сторону личинки. И тут её прошибла мысль: </w:t>
              <w:br/>
              <w:t>-Эй, ХиП вы там её друзей случайно не видите?</w:t>
              <w:br/>
              <w:t xml:space="preserve">Освободив от навязчивого браслета ногу Птахи, жрица умело обработала рану и с вопросом посмотрела на барда: </w:t>
              <w:br/>
              <w:t>-Есть у меня пузырёк лечения. Выпьешь или оставим на потом, а пока что посажу тебя на Красавчика и будешь ехать себе спокойно?</w:t>
              <w:br/>
              <w:t>Покончив с делами Красного Креста, девушка всё таки свершила свой утрений моцион да богам восхваление принесла. А то, всякие личинки, понимаешь тут вносят разлад в налаженые дела. И вернувшись к уже подостывшему завтраку с благодарностью к Птахе съела свою порцию.</w:t>
              <w:br/>
              <w:t xml:space="preserve">Всё в завтраке было нормально, но чешущиеся без конца гоблины, сначала вызывали улыбку, но уже было не до неё. </w:t>
              <w:br/>
              <w:t>-Надо будет где нибудь керосина раздобыть да два куска полотно, чтобы вы могли в них закутаться. Устроим вашим жильцам несладкую жизнь. Хотите?</w:t>
              <w:br/>
              <w:t>Собираясь в дорогу, с горечью посмотрела на сбор. Всё таки не успела поэкспериментировать. И пока что разложила их по кучкам. Отдельно Виквит; потом Удушайка и Гайфа Фация, вместе с ними но отдельно Вредозобник. Лепестки Горьколистника и Пробочник получили тоже отдельные каморки в рюкзаке.</w:t>
              <w:br/>
              <w:t>-Ну как, в путь?</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11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175">
              <w:r>
                <w:rPr>
                  <w:rStyle w:val="InternetLink"/>
                  <w:color w:val="000000"/>
                  <w:sz w:val="22"/>
                  <w:szCs w:val="22"/>
                  <w:u w:val="single"/>
                </w:rPr>
                <w:t>Хрюн и Плюн</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4-12-20 18:41:57</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176">
              <w:r>
                <w:rPr>
                  <w:rStyle w:val="InternetLink"/>
                  <w:color w:val="000000"/>
                  <w:sz w:val="22"/>
                  <w:szCs w:val="22"/>
                  <w:u w:val="single"/>
                </w:rPr>
                <w:t>Если враг не сдается...</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Огнем его!- посоветовал со своей ветки Хрюн.</w:t>
              <w:br/>
              <w:t>-Чтобы избавиться от пиявок, огонь - самое милое дело!-подтвердил Плюн.</w:t>
              <w:br/>
              <w:t>-Только скорее, пока оно еще живое.</w:t>
              <w:br/>
              <w:t>Скатываться с дерева братья пока не спешили. Личинка (а именно так выглядела тварь) вылупляется из яёца. А где яйцо - там и кладка. А где кладка - там и выводок. А выводок - это целая стая личинок! Поэтому отважные гоблины продолжали цепляться за ветки и зорко обозревать окрестности :)</w:t>
              <w:br/>
              <w:t>И потом, мало ли... может, тварь и издохла, а может, только притворяется...</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11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177">
              <w:r>
                <w:rPr>
                  <w:rStyle w:val="InternetLink"/>
                  <w:color w:val="000000"/>
                  <w:sz w:val="22"/>
                  <w:szCs w:val="22"/>
                  <w:u w:val="single"/>
                </w:rPr>
                <w:t>Arsean</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4-12-20 23:25:47</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178">
              <w:r>
                <w:rPr>
                  <w:rStyle w:val="InternetLink"/>
                  <w:color w:val="000000"/>
                  <w:sz w:val="22"/>
                  <w:szCs w:val="22"/>
                  <w:u w:val="single"/>
                </w:rPr>
                <w:t>Аплодисментов не нужно :-)</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Увидав, что вторая стрела достигла цели, Арсин обрадовалась. Все же права оказалась эльфа - личинка направлялась к приключенцам с весьма злобными намерениями - сожрать кого-нибудь из них. Однако меткий выстрел Арсин напрочь разрушил коварный план Квамы. И теперь монстр лишился не только аппетита, но и жизни. Ну и поделом! Нужно было быть более осмотрительным при выборе блюда ...</w:t>
              <w:br/>
              <w:t xml:space="preserve">Арсин убедилась, что серьезного вреда здоровью Птахи личинка нанести не успела. К тому же, Анра весьма профессионально оказала погрызенному барду первую медицинскую помощь. Так что поводов для беспокойства не было. </w:t>
              <w:br/>
              <w:t>Арсин подобрала свою стрелу, пролетевшую мимо Квамы и аккуртано спрятала ее в колчан. Вторую же стрелу, прикончившую личинку, эльфа решила не трогать. Уж больно противно было бы выковыривать стрелу из тела дохлого монстра ...</w:t>
              <w:br/>
              <w:t>Наспех перекусив и собрав вещи, эльфа снова взобралась на спину Бублика и приготовилась продолжить путь. До Вивека было уже не так далеко, и Арсин ужасненько хотелось попасть в город до наступления ночи. Потому что ночные рандеву с представителями местной фауны девушку как-то совсем не радовали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11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11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179">
              <w:r>
                <w:rPr>
                  <w:rStyle w:val="InternetLink"/>
                  <w:color w:val="000000"/>
                  <w:sz w:val="22"/>
                  <w:szCs w:val="22"/>
                  <w:u w:val="single"/>
                </w:rPr>
                <w:t>DM</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4-12-21 08:03:05</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180">
              <w:r>
                <w:rPr>
                  <w:rStyle w:val="InternetLink"/>
                  <w:color w:val="000000"/>
                  <w:sz w:val="22"/>
                  <w:szCs w:val="22"/>
                  <w:u w:val="single"/>
                </w:rPr>
                <w:t>Ещё один вечер на природе</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Объединенными усилиями сотоварищей – коварная личинка была таки отковыряна с ноги птахи. Ранка оказалась не очень глубокой, хотя и большой по размеру. Крови натекло – целая лужа, словно и не мелкие зубы монстра искромсали ногу, а какой-нить крокодил схватил. Болит жутко, но ходить, хоть и прихрамывая – вполне можно. Тщательное исследование зубов паразита и краёв раны – визуальных следов яда не обнаружило. Так что есть вполне обоснованная надежда, что тварь не травит своих жертв. Правда, Птаха смутно припомнил что рэйнджер рассказывал что-то про болезни переносимые местными монстрами: Бурая гниль, Тёмно-красная чума, Зелёные споры, Иссушение, Жёлтый Клещ, Пепельная язва и всё в таком духе :-) Однако Квама выглядел вроде как здоровеньким, ну, насколько вообще может выглядеть здоровеньким мёртвое существо и искренне понадеялся что переносчиком заразы личинка не являлась.</w:t>
              <w:br/>
              <w:br/>
              <w:t>Хрюн и Плюн, сидя на дереве – зорко обозревали окрестности на предмет наличия сотоварищей паразита, однако таковых в округе видно не было. Может быть Квама живут отшельниками, а может просто пошла прогуляться одна под звёздным небом, посочинять стихи и подышать свежим воздухом – ответ на этот вопрос личинка унесла с собой в могилу.</w:t>
              <w:br/>
              <w:br/>
              <w:t>Наскоро перекусив предусмотрительно сварганенный Птахой завтрак и собравшись – приключенцы тронулись в дальнейший путь. По их расчётом к вечеру этого дня, они должны были добраться до Вивека. Однако, как это часто бывает – расчёты не всегда оказываются верными. Всё чаще и чаще по дороге стали встречаться болотца, которые приходилось обходить. Крутые холмы, взбираться на которые было весьма затруднительно и порой опять же приходилось искать обходной путь, петляющая без конца дорога, свернуть с которой и пойти напрямик приключенцы, не знающие здешних мест –не решались. В общем, как бы там ни было, а ночь застала отряд вовсе не в Вивеке а у подножья очередного холма. Единственно что радовало путешественников – это погода. Ни тучки на небе, ни облачка. Даже когда на землю опустилась ночь и на небосклоне воцарилась полная красавица – луна, звёзды продолжали сиять ярко-ярко, гипнотизируя приключенцев алмазными россыпями. Правда, Птаха подложил ложечку «дёгтя в бочку мёда» - некстати припомнив что в полнолуние как раз активизируются всякие оборотни, вервольфы и прочие ликантропы. Однако, тут же поспешил успокоить невольно напрягшихся товарищей, что ни про каких местных оборотней ему рэйнджер в таверне не рассказывал.</w:t>
              <w:br/>
              <w:br/>
              <w:t xml:space="preserve">Итак – ночь застала группу у подножия крутого холма, крупных деревьев в округе нет, одна мелочь, кустики всякие и т.д. Устали как собаки. Жрать хочется ужасненько. Рана Птахи чуть подсохла и вроде как собирается заживать.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11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r>
              <w:rPr>
                <w:color w:val="000000"/>
                <w:sz w:val="22"/>
                <w:szCs w:val="22"/>
              </w:rPr>
              <w:t>Анра</w:t>
            </w:r>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4-12-21 15:18:33</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181">
              <w:r>
                <w:rPr>
                  <w:rStyle w:val="InternetLink"/>
                  <w:color w:val="000000"/>
                  <w:sz w:val="22"/>
                  <w:szCs w:val="22"/>
                  <w:u w:val="single"/>
                </w:rPr>
                <w:t>а вода хоть есть?;)</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Спешившись девушка огляделась.</w:t>
              <w:br/>
              <w:t>-Нда, дальше не пойдёшь... здесь тоже особо не постоишь... Что же, остаёмся наверняка?;) - грустно девушка подитожила. Дав свою часть сухпая, сварганили братский ужин. И вот тут жрицу осенило, может оттого что не выспалась в предыдущую ночь, "Сил экспериментировать с травами нет. Это же надо будет ещё это "чудо ученика" собрать правильно. А посему зная особенности трав, что не только в эликсирах они содержат свои хорошие качества, но и в чаях, и отварах тоже делятся своей силой. И, взяв четыре веточки Виквита сделала отвар на две чашки."</w:t>
              <w:br/>
              <w:t>-Птаха, -обратилась она к барду, - еть возможность разделить участь экспериментаторов. Я вот ещё раз перечитала - бросила взгляд на книгу трав - у этого Виквита только одно свойство - восстановление здоровье. Поэтому думаю, что отвар также будет целебным. Ты как готов выпить свою чашку? - спросила девушка, протянув ему его долю. Сама же отхлебнула чуток со своей. -Смотри, если горько - могу добавить мёда, где-то припасала для всяких казусов. Если ещё кто-то захочет хлебнуть - то делюсь;)</w:t>
              <w:br/>
              <w:t>НРПГ:кажись в карточке мёд есть, а то сижу дома, прихворавшая, а карточка на работе;)-точно не помню.</w:t>
              <w:br/>
              <w:t>Узнав свою очередь дежурства, завалилась спать;)</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12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182">
              <w:r>
                <w:rPr>
                  <w:rStyle w:val="InternetLink"/>
                  <w:color w:val="000000"/>
                  <w:sz w:val="22"/>
                  <w:szCs w:val="22"/>
                  <w:u w:val="single"/>
                </w:rPr>
                <w:t>Arsean</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4-12-22 00:30:59</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183">
              <w:r>
                <w:rPr>
                  <w:rStyle w:val="InternetLink"/>
                  <w:color w:val="000000"/>
                  <w:sz w:val="22"/>
                  <w:szCs w:val="22"/>
                  <w:u w:val="single"/>
                </w:rPr>
                <w:t>Интересно, кто попытается нами поужинать на это раз ...</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 xml:space="preserve">По расчетам Арсин, эту ночь приключенцы должны были бы встретить уже в Вивеке, но расчет оказался не совсем точным. Ночная темень подкралась незаметно и странникам снова пришлось разбивать лагерь и коротать ночь в чистом поле. Эльфа предложила подняться на вершину холма и расположиться там. Потому как со стратегической точки зрения эта позиция была более удобной и выгодной. Предосторожность вовсе не была лишней, тем более, что луна светила подозрительно ярко, навевая леденящие дущу мысли о всякой нежити, любящей тусоваться по белу свету в полнолуние. </w:t>
              <w:br/>
              <w:t xml:space="preserve">Арсин оглядела местность и неодобрительно хмыкнула. Вокруг не было ни единого деревца, на которое эльфа могла бы вскарабкаться! Делать нечего, однако ... Девушка расседлала Бублика, погладила его по шее. Конь удовлетворенно всхрапнул и принялся жевать травку. Эльфа слегка перекусила и, как обычно, заступла в ночной дозор. Отыскав место поудобнее, чтобы хорошо видеть все, что происходит вокруг, девушка стала внимательно вглядываться в ночную тьму и прислушиваться к ночным шорохам. "Только бы ночь прошла спокойно", - прошептала Арсин, бросив взгляд на полную луну ...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12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8095" w:type="dxa"/>
        <w:jc w:val="left"/>
        <w:tblInd w:w="-45" w:type="dxa"/>
        <w:tblLayout w:type="fixed"/>
        <w:tblCellMar>
          <w:top w:w="15" w:type="dxa"/>
          <w:left w:w="15" w:type="dxa"/>
          <w:bottom w:w="15" w:type="dxa"/>
          <w:right w:w="15" w:type="dxa"/>
        </w:tblCellMar>
      </w:tblPr>
      <w:tblGrid>
        <w:gridCol w:w="1272"/>
        <w:gridCol w:w="682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6823" w:type="dxa"/>
            <w:tcBorders/>
          </w:tcPr>
          <w:p>
            <w:pPr>
              <w:pStyle w:val="Normal"/>
              <w:rPr>
                <w:color w:val="000000"/>
                <w:sz w:val="22"/>
                <w:szCs w:val="22"/>
              </w:rPr>
            </w:pPr>
            <w:hyperlink r:id="rId184">
              <w:r>
                <w:rPr>
                  <w:rStyle w:val="InternetLink"/>
                  <w:color w:val="000000"/>
                  <w:sz w:val="22"/>
                  <w:szCs w:val="22"/>
                  <w:u w:val="single"/>
                </w:rPr>
                <w:t>Хрюн и Плюн</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6823" w:type="dxa"/>
            <w:tcBorders/>
          </w:tcPr>
          <w:p>
            <w:pPr>
              <w:pStyle w:val="Normal"/>
              <w:rPr>
                <w:color w:val="000000"/>
                <w:sz w:val="22"/>
                <w:szCs w:val="22"/>
              </w:rPr>
            </w:pPr>
            <w:r>
              <w:rPr>
                <w:color w:val="000000"/>
                <w:sz w:val="22"/>
                <w:szCs w:val="22"/>
              </w:rPr>
              <w:t>2004-12-22 01:34:38</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6823" w:type="dxa"/>
            <w:tcBorders/>
          </w:tcPr>
          <w:p>
            <w:pPr>
              <w:pStyle w:val="Normal"/>
              <w:rPr/>
            </w:pPr>
            <w:hyperlink r:id="rId185">
              <w:r>
                <w:rPr>
                  <w:rStyle w:val="InternetLink"/>
                  <w:color w:val="000000"/>
                  <w:sz w:val="22"/>
                  <w:szCs w:val="22"/>
                  <w:u w:val="single"/>
                </w:rPr>
                <w:t>Дело было вечером...</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6823" w:type="dxa"/>
            <w:tcBorders/>
          </w:tcPr>
          <w:p>
            <w:pPr>
              <w:pStyle w:val="Normal"/>
              <w:jc w:val="both"/>
              <w:rPr>
                <w:color w:val="000000"/>
                <w:sz w:val="22"/>
                <w:szCs w:val="22"/>
              </w:rPr>
            </w:pPr>
            <w:r>
              <w:rPr>
                <w:color w:val="000000"/>
                <w:sz w:val="22"/>
                <w:szCs w:val="22"/>
              </w:rPr>
              <w:t>...делать было нечего.</w:t>
              <w:br/>
              <w:t>Главное, конечно, поужинать. И поспать.</w:t>
              <w:br/>
              <w:t>Гоюлины чертовски устали. Пусть сегодня дежурит кто-то другой.</w:t>
              <w:br/>
              <w:br/>
              <w:t>НРПГ Сорри, что так коротко, но гоблины и правда чертовски устали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12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186">
              <w:r>
                <w:rPr>
                  <w:rStyle w:val="InternetLink"/>
                  <w:color w:val="000000"/>
                  <w:sz w:val="22"/>
                  <w:szCs w:val="22"/>
                  <w:u w:val="single"/>
                </w:rPr>
                <w:t>бард Птаха</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4-12-22 01:50:31</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187">
              <w:r>
                <w:rPr>
                  <w:rStyle w:val="InternetLink"/>
                  <w:color w:val="000000"/>
                  <w:sz w:val="22"/>
                  <w:szCs w:val="22"/>
                  <w:u w:val="single"/>
                </w:rPr>
                <w:t>Re: Ещё один вечер на природе</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Дневная дорога, к счастью, прошла спокойно... Ранка оказалась не такой уж существенной, хоть и крови вначале натекло немеряно. Немного прихрамывающий Птаха к вечеру приноривился к новым шагам и решил, что зелья тратить ни к чему - и так заживёт.</w:t>
              <w:br/>
              <w:br/>
              <w:t>Когда компания остановилась и стала обустраиваться на ночлег, бард ещё раз осмотрел ранку, выискивая признаки заражения. А то мало ли... Впрочем, вроде бы всё нормально...</w:t>
              <w:br/>
              <w:t>Попробовать приготовленное Анрой зелье Птаха, чуть подумав, согласился. :) И запивая зельем ужин (или заедая ужином зелье =)) Принялся размышлять над дорогой. Попросив карту, юноша попробовал сориентироваться, где они сейчас находятся. (НРПГ: если можно показать наше приблизительное место-нахождение, то это было бы неплохо.) Хотя, ведь погонщик силт-страйдера говорил что-то о двух-трёх днях... И это на воздушном транспорте. Значит пешком должно быть дольше...</w:t>
              <w:br/>
              <w:br/>
              <w:t>Посмотрев на вновь устроившуюся сторожить лагерь Арсин, Птаха тихонько окликнул её и попросил разбудить в свою очередь...</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12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12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188">
              <w:r>
                <w:rPr>
                  <w:rStyle w:val="InternetLink"/>
                  <w:color w:val="000000"/>
                  <w:sz w:val="22"/>
                  <w:szCs w:val="22"/>
                  <w:u w:val="single"/>
                </w:rPr>
                <w:t>DM</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4-12-22 08:20:38</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189">
              <w:r>
                <w:rPr>
                  <w:rStyle w:val="InternetLink"/>
                  <w:color w:val="000000"/>
                  <w:sz w:val="22"/>
                  <w:szCs w:val="22"/>
                  <w:u w:val="single"/>
                </w:rPr>
                <w:t>Новый представитель местного Зоопарка</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Поужинав, путешественники занялись самолечением. В частности – следуя теоретическим выкладкам Анры, дружно сёрбали горячий отвар из виквита. Вкус был не то чтобы очень вкусный, но вполне приемлемый, даже где-то оригинальный. Чем-то напоминало водичку, которая остаётся после варки риса. Такая же чуть мутноватая с едва-едва заметным запахом. Ну ладно хоть так, а то целебные отвары, вообще-то известны своими отвратительными вкусовыми качествами. Хоть нос зажимай. А этот – ещё ничего.</w:t>
              <w:br/>
              <w:t>Расчёты жрицы оказались абсолютно верными. Все выпившие почувствовали некоторый прилив сил, а Птахина рана начала подсыхать прямо на глазах(+1нр). Даже воспаление спало. Теперь просто покрытый свежим струпом шрам.</w:t>
              <w:br/>
              <w:br/>
              <w:t>Перекусив чем бог послал, напившись отвара и распределив дежурства – приключенцы отправились на боковую…</w:t>
              <w:br/>
              <w:br/>
              <w:t>В принципе, ночь прошла спокойно. Ну, в плане того что на спящий отряд никто из представителей местного монстрятника не покусился. Однако выспаться удалось далеко не всем.</w:t>
              <w:br/>
              <w:t xml:space="preserve">Гоблины, мучимые паразитами – выспались не очень здорово и с утра выглядели изрядно помятыми и заторможенными. </w:t>
              <w:br/>
              <w:t>Анре так вообще не удалось сомкнуть глаз. Было ещё хуже чем прошлой ночью. Сон уходил от неё как от прокажённой, всю ночь ей не хватало воздуха, словно грудь обхватил невидимый удав, она задыхалась, практически физически ощущая как что-то довлело над ней. И, что самое страшное, к физическим страданиям добавились моральные. Жрица не находила себе покоя, в душе разливалась неведомая ранее ледяная пустота и безнадёжность.</w:t>
              <w:br/>
              <w:t>Арсин и Птаха, в отличии от остальных – были бодренькими и живенькими. У Птахи даже нога практически перестала болеть. Снова может бегать аки молодой.</w:t>
              <w:br/>
              <w:br/>
              <w:t>Наскоро позавтракав и прикинув по карте своё местоположение (выходило что город должен быть где-то совсем близко) – путешественники тронулись в путь, на штурм очередного холма. Потом ещё один холм, ещё и вот, где-то ближе к полудню, сидящая на коне и, следовательно, видящая дальше всех Арсин – привлекла внимание товарищей, указывая пальцем куда-то на горизонт. Где-то там, в туманной дымке ей показалось что она видела очертание какой-то высоченной башни. Но, к сожалению, это было не всё что она заметила. Внизу, на склоне холма тусовалась неведомая доселе зверюга. Сравнить её было не с чем – аналогов этой твари среди животных, эльфа просто не встречала. Большая бронированная голова с торчащими белыми не то бивнями, не то клыками, мускулистое приземистое тело, мощные лапы способные видимо развивать немалую скорость и вооружённые длинными когтями… тот ещё симпатяга. К несчастью ветер дул от приключенцев и монстр, потянув носом воздух и радостно всхрапнув – подпрыгнул на месте и понёсся вверх по холму в сторону отряда…</w:t>
              <w:br/>
              <w:br/>
              <w:t xml:space="preserve">«Кагути» – мрачно и односложно классифицировал зверюгу Птаха…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12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190">
              <w:r>
                <w:rPr>
                  <w:rStyle w:val="InternetLink"/>
                  <w:color w:val="000000"/>
                  <w:sz w:val="22"/>
                  <w:szCs w:val="22"/>
                  <w:u w:val="single"/>
                </w:rPr>
                <w:t>Arsean</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4-12-22 10:27:46</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191">
              <w:r>
                <w:rPr>
                  <w:rStyle w:val="InternetLink"/>
                  <w:color w:val="000000"/>
                  <w:sz w:val="22"/>
                  <w:szCs w:val="22"/>
                  <w:u w:val="single"/>
                </w:rPr>
                <w:t>Мамааааааааа!!!!!!!!!!!!!!!!!</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 xml:space="preserve">Ночь прошла спокойно, что не могло не радовать. Арсин пребывала в отличном настроении, ей не терпелось тронуться в путь и поскорее добраться до Вивека. Правда, эльфа заметила, что Анра сама не своя - поникшая, уставшая, подавленная. Девушка не смогла найти объяснение всему этому. "Придем в Вивек - разберемся. Спрошу, что с ней ...", - подумала Арсин. </w:t>
              <w:br/>
              <w:t>Между тем отряд двинулся в путь. Арсин радостно вскрикнула, увидав башни Вивека. Однако, радоваться ей пришлось недолго. Кроме далеких шпилей эльфа увидела огромную страшную монстрягу. И она была близко. И, кажется, была непрочь отведать свежей приключенченки. Арсин громко закричала, предупреждая друзей об опасности. "Птаха, давай руку! Быстро на Бублика! Анра, помоги гоблинам забраться на твою лошадь! Уносим ноги!!!" - кричала эльфа. Дождавшись, пока все приключенцы упакуются на лошадей, девушка вытащила из кармана пузырек с зельем Стены Ночи и швырнула его между приключенцами и приближающимся чудовищем. Теперь только и оставалось надеяться на выносливость и прыть лошадок, да на плотность и стойкость Стены Ночи. Арсин пришпорила Бублика и понеслась вперед, как завещал великий Арагорн - во весь опор и не оглядываясь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12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r>
              <w:rPr>
                <w:color w:val="000000"/>
                <w:sz w:val="22"/>
                <w:szCs w:val="22"/>
              </w:rPr>
              <w:t>Анра</w:t>
            </w:r>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4-12-22 14:21:11</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192">
              <w:r>
                <w:rPr>
                  <w:rStyle w:val="InternetLink"/>
                  <w:color w:val="000000"/>
                  <w:sz w:val="22"/>
                  <w:szCs w:val="22"/>
                  <w:u w:val="single"/>
                </w:rPr>
                <w:t>оооо!!! это полнолуние....</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Только на второе утро девушка вспомнила, что с ней случается в эти удивительные ночи..</w:t>
              <w:br/>
              <w:t>Почему то за истекшие дни она всегда забывает и вспоминает лишь когда луна наливается силой, да сон не идёт о своей непонятной реакции на такое красивое зрелище как полнолуние... "Хорошо что ещё не брожу по ночам вокргу лагеря";)</w:t>
              <w:br/>
              <w:t>Умываясь холодной водой, чтобы скрыть появившиеся синяки под глазами, Анра вспомнила, что успела натворить за два дня. Так ни на кого не нападала, а вот сухпаем лакомилась и там есть МЯСО. О, нет, моцион чуть не был прерван глупыми раскаяниями. Но, что делать, если уже случилось, а потому принося утреннюю молитву попросила и прощение за свою девичью забывчивость... И окончательное решение - в эти дни только чай да овощи с фруктами;)</w:t>
              <w:br/>
              <w:t>За завтраком, найдя в рюкзаке мёд, положила себе в чашку немножко. Кто хотел тоже поделилась;)</w:t>
              <w:br/>
              <w:t>И снова дорога под ногами и копытами стелилась лентой удивления и новизны. Посмотривала не только по сторонам но и непосредственно под ноги. Вылавливая интересные глазу экземпляры местной флоры, и сравнивая их по памяти с книжными описаниями, пополняла свою коллекцию.</w:t>
              <w:br/>
              <w:t>Тишина познания была прервана резким криком Арси.</w:t>
              <w:br/>
              <w:t>И снова встреча!</w:t>
              <w:br/>
              <w:t>Йок.. а понесут ли лошади на всей скорости стольких на себе? мысленно подумала, помогая ХиПам подняться.</w:t>
              <w:br/>
              <w:t>Пришпоривание и снова мысль - пора бы и пикой обзавестись и парочкой факелов... А то какая то фауна бронированная тут...</w:t>
              <w:br/>
              <w:br/>
              <w:t>НРПГ: если стена ночи Арси не помогает - бросаю свою..</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12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193">
              <w:r>
                <w:rPr>
                  <w:rStyle w:val="InternetLink"/>
                  <w:color w:val="000000"/>
                  <w:sz w:val="22"/>
                  <w:szCs w:val="22"/>
                  <w:u w:val="single"/>
                </w:rPr>
                <w:t>Хрюн и Плюн</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4-12-22 23:11:54</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194">
              <w:r>
                <w:rPr>
                  <w:rStyle w:val="InternetLink"/>
                  <w:color w:val="000000"/>
                  <w:sz w:val="22"/>
                  <w:szCs w:val="22"/>
                  <w:u w:val="single"/>
                </w:rPr>
                <w:t>А убежать-то и не получится...</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Ровно одна тысячная доля секунды понадобилась Хрюну и Плюну, чтобы понять: бежать бесполезно. Эта монстрятина все-равно догонит в два прыжка. Вот если бы они были на лошади... так ведь нет! Уйти в тень? Учует, вон у него нос какой!</w:t>
              <w:br/>
              <w:t>А раз спастись не удастся, значит, надо драться. Со всей яростью загнанных в угол хорьков!</w:t>
              <w:br/>
              <w:t>Из подходящих к случаю зелий братья тут же отметили Отвалириану и Иприт. Но испугать такого монстра... шут его знает, подействует ли на него даже Отвалириана?</w:t>
              <w:br/>
              <w:t>Хрюн вытащил из кармашка на поясе пузырек с Нервно-Паралитическим зельем. Единственный и неповторимый, больше таких нигде не делают. Ценная, наверное, штука - но своя шкура ценнее!</w:t>
              <w:br/>
              <w:br/>
              <w:t>НРПГ Если Стена Ночи не сработает (мало ли, бывает), швыряем пузырек в монстра. Судя по походу, где уже испытывалось подобное зелье, в том месте, где оно разбилось, должно образоваться облако мелкой ядовитой взвеси, вызывающей жуткий зуд, жжение, а при попадании в глаза - слепоту. У монстра чуткий нюх, так что даже если даже иприт не сразу проймет его шкуру, удар по обонянию получится неплохой :)</w:t>
              <w:br/>
              <w:t>В принципе, пистолет, стреляющий кристалликом иприта, останавливает бегущего носорога, а это надо уметь!</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12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195">
              <w:r>
                <w:rPr>
                  <w:rStyle w:val="InternetLink"/>
                  <w:color w:val="000000"/>
                  <w:sz w:val="22"/>
                  <w:szCs w:val="22"/>
                  <w:u w:val="single"/>
                </w:rPr>
                <w:t>бард Птаха</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4-12-23 01:47:07</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196">
              <w:r>
                <w:rPr>
                  <w:rStyle w:val="InternetLink"/>
                  <w:color w:val="000000"/>
                  <w:sz w:val="22"/>
                  <w:szCs w:val="22"/>
                  <w:u w:val="single"/>
                </w:rPr>
                <w:t>Уходим? Или нет?</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Птаха сам не заметил, как уже оказался на коне позади Арсин. Но вот гоблины несколько замешкались, а потому, кое-как вцепившись ногами в лошадь, бард постарался приготовить лук к стрельбе. Если понадобится, он был готов сразу спрыгнуть и дать отпор дикому нарушителю спокойствия.</w:t>
              <w:br/>
              <w:br/>
              <w:t>НРПГ: Рэтти, я сейчас не помню, нужен ли какой-то специальный навык для стрельбы с лошади. Если нужен, то стреляю спрыгнув, если кагути подберётся слишком близко к ХиПу. Если не нужен, то стреляю отравленными сразу как он окажется в пределах досягаемости. Сорри, что рпг так коротко - голова что-то болит... Небось, как всегда, простуда перед отъездом...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12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13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197">
              <w:r>
                <w:rPr>
                  <w:rStyle w:val="InternetLink"/>
                  <w:color w:val="000000"/>
                  <w:sz w:val="22"/>
                  <w:szCs w:val="22"/>
                  <w:u w:val="single"/>
                </w:rPr>
                <w:t>DM</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pPr>
            <w:r>
              <w:rPr>
                <w:color w:val="000000"/>
                <w:sz w:val="22"/>
                <w:szCs w:val="22"/>
              </w:rPr>
              <w:t>2005-01-06 07:50:50</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198">
              <w:r>
                <w:rPr>
                  <w:rStyle w:val="InternetLink"/>
                  <w:color w:val="000000"/>
                  <w:sz w:val="22"/>
                  <w:szCs w:val="22"/>
                  <w:u w:val="single"/>
                </w:rPr>
                <w:t>Раунд 1 и 2</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 xml:space="preserve">Неожиданно возникшее препятствие в лице… простите… в морде оголодавшего зверюги весьма несимпатичного вида вызвало у группы приключенцев огромный энтузиазм и нешуточный прилив эмоций. Причём не сказал бы что очень положительных. </w:t>
              <w:br/>
              <w:t>Вот так всегда, ходит себе зверюшка, одинокая и несчастная, даже словом перекинуться не с кем. Только повезло ей в её нелёгкой жизни – увидела в кои веки собеседников, с чистым сердцем и открытой душой бросилась к ним дабы побеседовать, излить накопившееся, а они, злобненькие – Трах ! Бах ! !! «Стена ночи», шум, крики.</w:t>
              <w:br/>
              <w:t>Ну никакой радости от встречи. :-)</w:t>
              <w:br/>
              <w:br/>
              <w:t>Как бы там ни было, а сплочённостью и единомыслием действия путешественников не отличались.</w:t>
              <w:br/>
              <w:t>Арси, вскочив на коня и расколошматив о землю бутылочку с зельем, за шкирку втащила поперёк седла барда Птаху и дала дёру. Только комья земли полетели с под копыт, вмиг оказалась у подножия холма и явно намериваясь рвануть дальше.</w:t>
              <w:br/>
              <w:t>Анра, попыталась было посадить на своего коня братьев гоблинов и последовать Арсиному примеру – а именно рвануть куда подальше, но практичные Хрюн и Плюн, вполне справедливо предположив что далеко с таким грузом лошадкам не ускакать пошли на отчаянное решение – принять бой !</w:t>
              <w:br/>
              <w:t>Подтянув сползающие штаны, шмыгнув зелёными носами и буркнув что-то вроде: «Отступать некуда, позади Минас-Тирит» – братишки извлекли из штанин бутылочку с подозрительно поблёскивающей жидкостью и замерли в ожидании, когда спадёт «Стена Ночи», так некстати поставленная коллегой по несчастью – Арсин. Ждать пришлось недолго, минуты две, не больше. Стена уже начинает сереть и колебаться, скорее напоминая туманный занавес, чем непреступную преграду.</w:t>
              <w:br/>
              <w:br/>
              <w:t>НРПГ: Арсин и Птаха – вы отскакали на расстояние около 120 ярдов. «Бублик» (лошадь Арсин) хрипит и спотыкается.</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13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199">
              <w:r>
                <w:rPr>
                  <w:rStyle w:val="InternetLink"/>
                  <w:color w:val="000000"/>
                  <w:sz w:val="22"/>
                  <w:szCs w:val="22"/>
                  <w:u w:val="single"/>
                </w:rPr>
                <w:t>Arsean</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1-06 09:22:47</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200">
              <w:r>
                <w:rPr>
                  <w:rStyle w:val="InternetLink"/>
                  <w:color w:val="000000"/>
                  <w:sz w:val="22"/>
                  <w:szCs w:val="22"/>
                  <w:u w:val="single"/>
                </w:rPr>
                <w:t>Безумству храбрых поем мы песню ... (исполняется на мотив похоронного марша)</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 xml:space="preserve">Что ж, убраться на почтительное расстояние от монстра удалось, но дальше двигаться было невозможно. Птаха, с виду такой изящный, на поверку оказался тяжеленным. А Арсин вовсе не хотелось угробить Бублика ... К тому же, часть группы во главе с героическими гоблинами, похоже, собралась дать бой чудовищу. Стена ночи, чтобы ее назгулы побрали, оказалась какая-то хлипкая и вот-вот собиралась вовсе рассеяться. Поэтому времени на размышления не было. Нужно было действовать. Эльфа не льстила себя надеждой, что приключенцам удасться завались кагути. Но выбора, похоже, не было ... "Или мы его, или ... хммм ... нет, Храм Света мне больше не поможет ...", - подумала Арсин, быстро извлекая из рюкзака пузырек. Это был Дух Воздуха. Эльфа разбила пузырек о землю в надежде на то, что Дух хорошенько угостит монстра огненными молниями. Тем временем, Арсин приготовила лук и стрелы, чтобы начать вносить свою лепту в дело борьбы со злобными кагути ...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13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201">
              <w:r>
                <w:rPr>
                  <w:rStyle w:val="InternetLink"/>
                  <w:color w:val="000000"/>
                  <w:sz w:val="22"/>
                  <w:szCs w:val="22"/>
                  <w:u w:val="single"/>
                </w:rPr>
                <w:t>Хрюн и Плюн</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1-06 20:41:50</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202">
              <w:r>
                <w:rPr>
                  <w:rStyle w:val="InternetLink"/>
                  <w:color w:val="000000"/>
                  <w:sz w:val="22"/>
                  <w:szCs w:val="22"/>
                  <w:u w:val="single"/>
                </w:rPr>
                <w:t>-Тра-ля-ля-ля-ля-ля, а я сошла с ума! (с)</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Гоблины явно съели что-то не то, раз решились на самопожертвование. Но отступать и правда уже было поздно.</w:t>
              <w:br/>
              <w:t>Хрюн скосил глаз на пузырек с ипритом и поджал губы. Мощное зелье, нечего возразить. Но явно не то! Силой против силы... нет, не выстоим. Тут не сила нужна. Когда весовые категории настолько разнятся, вся надежда только на изворотливость.</w:t>
              <w:br/>
              <w:t>-Погоди-ка...- Хрюн остановил брата, уже собравшегося метать иприт в морду монстру. Стена Ночи истончилась настолько, что ее, эту морду, было уже хорошо видать.</w:t>
              <w:br/>
              <w:t>-Хм?-удивился Плюн.</w:t>
              <w:br/>
              <w:t>-У меня есть идея получше.</w:t>
              <w:br/>
              <w:t>-Ты уверен?</w:t>
              <w:br/>
              <w:t>-Конечно! Мы сейчас поступаем как два идиота. А эта идея еще более сумасшедшая, чем отвлечь зверя на себя.</w:t>
              <w:br/>
              <w:t>-Ты думаешь, минус на минус даст плюс..?</w:t>
              <w:br/>
              <w:t>-Минус на минус всегда дает "равно",- огрызнулся Хрюн и достал бутылочку из непрозрачного зеленого стекла.</w:t>
              <w:br/>
              <w:t>-Ой!- Плюн вытаращил глаза и нервно хихикнул.</w:t>
              <w:br/>
              <w:t>-Еще какой "ой!"- скривился Хрюн.- Зажмурься. Это надо вылить на себя.</w:t>
              <w:br/>
              <w:t>В бутылочке было ничто иное, как давний подарок скунса Фредерика. Хотя точнее это назвать не подарком, а платой за услуги. Очень-Вонючая-Жидкость, а именно - меркаптан, выделения скунсьей задней железы.</w:t>
              <w:br/>
              <w:t>Нет в природе зверя, который бы в здравом уме и твердой памяти стал связываться с маленьким скунсом. А все оттого, что уж очень он вонюч.</w:t>
              <w:br/>
              <w:t>Что делает маленький скунс, когда хочет защитить свою шкурку? Задирает хвост и воняет. Хвоста у братьев-гоблинов не водилосьо, зато вонять было чем...</w:t>
              <w:br/>
              <w:br/>
              <w:t>НРПГ Когда зверюга приблизится на расстояние метров семи - быстро выливаем содержимое пузырька на себя, а остатки - выплескиваем зверю в морду.</w:t>
              <w:br/>
              <w:t>В случае гибели передайте Фредерику наше дружное "фи!". Имущество поделите среди нуждающихся, а деньги пропейте. Это займет не один месяц, но нам для друзей не жалко :) А на могилке напишите, что мы были противные, но в целом симпатичные. Аминь!</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13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203">
              <w:r>
                <w:rPr>
                  <w:rStyle w:val="InternetLink"/>
                  <w:color w:val="000000"/>
                  <w:sz w:val="22"/>
                  <w:szCs w:val="22"/>
                  <w:u w:val="single"/>
                </w:rPr>
                <w:t>бард Птаха</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1-07 10:02:38</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204">
              <w:r>
                <w:rPr>
                  <w:rStyle w:val="InternetLink"/>
                  <w:color w:val="000000"/>
                  <w:sz w:val="22"/>
                  <w:szCs w:val="22"/>
                  <w:u w:val="single"/>
                </w:rPr>
                <w:t>Re: Раунд 1 и 2</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НРПГ: Кхм.. Вот что значит связь. =)</w:t>
              <w:br/>
              <w:t>Чичас отправим, пока она ещё есть. %)</w:t>
              <w:br/>
              <w:t>-----</w:t>
              <w:br/>
              <w:br/>
              <w:t>Только сейчас барду удалось оглянуться. И увиденное ему не слишком понравилось. Что ж это они так, разделились не вовремя... Глянув на запыхавшегося Бублика, Птаха вновь обернулся в сторону стены ночи и прикинул растояние. Можно ли отсюда стрелять? (НРПГ: не помню, в каких единицах дальность в карточке записана, а ПыХи под рукой нет...) Если можно, то юноша приготовился стрелять, как только спадёт стена ночи (если нет опасности задеть своих -- всё-таки, расстояние не маленькое). Если нельзя, то нужно возвращатся, о чём бард поспешил сказать спутнице. Только на этот раз нужно хоть сесть нормально, а то ведь так и хребет коню попортить можно. Вон как, бедняга, запыхался... Но, с другой стороны, не пешком же обратно бежать -- так только к обеду и поспеешь...</w:t>
              <w:br/>
              <w:br/>
              <w:t>НРПГ:</w:t>
              <w:br/>
              <w:t>Рэтти *подозрительно*, а ты верхом ездишь?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13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13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205">
              <w:r>
                <w:rPr>
                  <w:rStyle w:val="InternetLink"/>
                  <w:color w:val="000000"/>
                  <w:sz w:val="22"/>
                  <w:szCs w:val="22"/>
                  <w:u w:val="single"/>
                </w:rPr>
                <w:t>DM</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1-07 10:09:25</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206">
              <w:r>
                <w:rPr>
                  <w:rStyle w:val="InternetLink"/>
                  <w:color w:val="000000"/>
                  <w:sz w:val="22"/>
                  <w:szCs w:val="22"/>
                  <w:u w:val="single"/>
                </w:rPr>
                <w:t>Воровать – так Миллион ! Вонять – так Меркаптаном !</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Хрюн и Плюн совершили поистине героический подвиг. Нет, ну вы только представьте – ДОБРОВОЛЬНО облить себя меркаптаном !!! Да… на такой шаг можно было пойти только от отчаяния и по незнанию. Если бы гоблины до этого хоть раз в своей жизни подвергались атаке скунса – сильно сомневаюсь что у них поднялась бы рука совершить такое. Но, как говорил один нехороший человек: «Незнание – Сила, мистер Смит».</w:t>
              <w:br/>
              <w:t>С лёгким «Чпок !» откупорив пузырёк и не мешкая ни секунды - чтобы не было соблазна передумать – гоблины окатили себя Очень Вонючей Жидкостью…</w:t>
              <w:br/>
              <w:t>Что тут можно сказать. Первые несколько секунд Хрюн и Плюн не дышали –оно и понятно, стресс и всё такое. Но, к сожалению – гоблины не дельфины, чтобы задерживать дыхание на десятки минут. Посему, невольно, глотнуть воздуха пришлось…</w:t>
              <w:br/>
              <w:t>Вас никогда не били мешком с зерном по голове. Во-во, примерно такое же ощущение. В нос шибануло так, что аж искры из глаз посыпались. Братья полностью потеряли способность здраво мыслить, мир закружился перед их глазами и они в буквальном смысле упали на задницы. В горле стоял плотный колючий комок, словно ежа проглотили, голова кружилась, пищевод бунтовался и требовал незамедлительно избавить его от недавно слопанного завтрака. Мотая головами, полностью потеряв ориентацию в пространстве и не думая ни о чём на свете кроме отвратительнейшего запаха – плутишки на четвереньках порачковали с холма. Хрюн налево, Плюн направо…</w:t>
              <w:br/>
              <w:br/>
              <w:t>К их счастью, Кагути тоже обладал обонянием и посему, очень недовольно фыркнув – предпочёл обойти расползающихся в стороны вонючек. Так что можно сказать что идея гоблинов… в общем… оказалась верна…</w:t>
              <w:br/>
              <w:t>Обходной путь вывел монстра напрямик к Анре. «Красавчик» явно заволновался и кося красным глазом на подобравшееся вплотную чудище – взбрыкнул копытами и истерически заржал.</w:t>
              <w:br/>
              <w:br/>
              <w:t>Арсин, обнаружив что за ней никто не скачет – осадила жеребца и развернувшись в сторону холма – негромко выругалась. Монстр подобрался уже вплотную к жрице и явно собирался произвести пробную дегустацию.</w:t>
              <w:br/>
              <w:t>С тихим звоном разлетелся ударившийся о землю пузырек и через мгновение рядом с недовольно фыркнувшим «Бубликом» возникло нечто туманное отдалённо напоминающее колеблющимися очертаниями человеческую фигуру.</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13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207">
              <w:r>
                <w:rPr>
                  <w:rStyle w:val="InternetLink"/>
                  <w:color w:val="000000"/>
                  <w:sz w:val="22"/>
                  <w:szCs w:val="22"/>
                  <w:u w:val="single"/>
                </w:rPr>
                <w:t>бард Птаха</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pPr>
            <w:r>
              <w:rPr>
                <w:color w:val="000000"/>
                <w:sz w:val="22"/>
                <w:szCs w:val="22"/>
              </w:rPr>
              <w:t>2005-01-07 22:25:57</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208">
              <w:r>
                <w:rPr>
                  <w:rStyle w:val="InternetLink"/>
                  <w:color w:val="000000"/>
                  <w:sz w:val="22"/>
                  <w:szCs w:val="22"/>
                  <w:u w:val="single"/>
                </w:rPr>
                <w:t>Re: Воровать – так Миллион ! Вонять – так Меркаптаном !</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 xml:space="preserve">Прикинув расстояние, Птаха решил что было бы лучше подойти хоть немного ближе. На расстояние хотя бы ста ярдов, если ситуация позволяет... Гоблины, вроде бы, пока в безопасности, вот только ведут себя как-то странно. Но явно их действия помогли Кагоути понять, что зелёные братцы не подходящая добыча. Анра верхом, если что, сможет хоть немного отъехать -- значит прямая опасность ей пока тоже не грозит... А тут ещё сбоку какое-то тайное оружие Арсин заработало... </w:t>
              <w:br/>
              <w:t>В общем, решение было чёткое. Подобраться ближе (желательно верхом, если Арсин не против) и опробовать на местной фауне отравленные стрелы. Эх, жаль огня нет... В конце-концов, это ведь тоже живность, может и удалось бы отпугнуть...</w:t>
              <w:br/>
              <w:br/>
              <w:t>НРПГ:</w:t>
              <w:br/>
              <w:t>Опять связь оборвалась... Да что ж это такое?! Эх... *пытается дозвонится*</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13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r>
              <w:rPr>
                <w:color w:val="000000"/>
                <w:sz w:val="22"/>
                <w:szCs w:val="22"/>
              </w:rPr>
              <w:t>Анра</w:t>
            </w:r>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1-07 22:32:18</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209">
              <w:r>
                <w:rPr>
                  <w:rStyle w:val="InternetLink"/>
                  <w:color w:val="000000"/>
                  <w:sz w:val="22"/>
                  <w:szCs w:val="22"/>
                  <w:u w:val="single"/>
                </w:rPr>
                <w:t>вероятно, я сегодня плохо молилась...</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Только ржание Красавчика вывело жрицу из оцепенения. Взгляд метнулся в сторону зверюги и глаза сами собой округлились. Рука же ощутила бутылочку... с зельем ночи.</w:t>
              <w:br/>
              <w:t>К воле и защите богов уже не было времени обращаться и рука сама собой метнула зелье ночи в пасть зверюги. Может разорвёт, а? И, пришпорив Красавчика, рванула оттуда, что есть силы.</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13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210">
              <w:r>
                <w:rPr>
                  <w:rStyle w:val="InternetLink"/>
                  <w:color w:val="000000"/>
                  <w:sz w:val="22"/>
                  <w:szCs w:val="22"/>
                  <w:u w:val="single"/>
                </w:rPr>
                <w:t>Arsean</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pPr>
            <w:r>
              <w:rPr>
                <w:color w:val="000000"/>
                <w:sz w:val="22"/>
                <w:szCs w:val="22"/>
              </w:rPr>
              <w:t>2005-01-07 22:33:05</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211">
              <w:r>
                <w:rPr>
                  <w:rStyle w:val="InternetLink"/>
                  <w:color w:val="000000"/>
                  <w:sz w:val="22"/>
                  <w:szCs w:val="22"/>
                  <w:u w:val="single"/>
                </w:rPr>
                <w:t>"А мы его по морде чайником ..." (с)</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 xml:space="preserve">Порыв ветра принес собой нечто такое, отчего Арсин поморщилась и громко чихнула. Сначала эльфа подумала, что кагути пользуется таким зловонючим парфюмом, однако вскоре девушка поняла, что это братья-гоблины решили завонять скунсятиной всю округу. Что ж, Арсин не могла не отдать должное изобретательности зеленой парочки. Теперь даже самое оголодавшее существо предпочло бы голодную смерть поеданию дурно пахнущих гоблинов. </w:t>
              <w:br/>
              <w:t>Тем не менее, кроме омерзительно благоухающих Хрюна и Плюна, у кагути был еще довольно большой выбор. И, как поняла Арсин, монстр намеревался полакомиться Анрой или ее лошадкой. А эльфе ну просто кровь из носу как не хотелось, чтобы чудовище осуществило свое намерение. Тем временем (и очень кстати!)из пробирки вылупился Дух Воздуха и завис, ожидая инструкций от Арсин. Плутишка не заставила себя долго ждать. Указав рукой на кагути, эльфа сказала: "Уважаемый дух, пожалуйста, прикончи вон того огромного страшного монстра. Только умоляю, осторожнее! Не попади своими молниями в моих друзей". Направив Духа Воздуха в нужное русло, Арсин решила, что ей теперь самое время пустить в ход давно приготовленные лук и стрелы. Оставив Птаху на земле, эльфа направила уже успевшего отдышаться Бублика по направлению к кагути. Проехав метров 50, Арсин остановилась, тщательно прицелилась в брюхо монстра и выпустила по цели одну за другой две стрелы. Дальнейший план действий эльфы был прост и неоригинален: если будет возможность - продолжить обстреливать кагути, если же чудовище решит броситься на нее - задать Бублику шпор и делать ноги. Теперь оставалось только дождаться ответных действий кагути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13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14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212">
              <w:r>
                <w:rPr>
                  <w:rStyle w:val="InternetLink"/>
                  <w:color w:val="000000"/>
                  <w:sz w:val="22"/>
                  <w:szCs w:val="22"/>
                  <w:u w:val="single"/>
                </w:rPr>
                <w:t>DM</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1-08 08:08:24</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213">
              <w:r>
                <w:rPr>
                  <w:rStyle w:val="InternetLink"/>
                  <w:color w:val="000000"/>
                  <w:sz w:val="22"/>
                  <w:szCs w:val="22"/>
                  <w:u w:val="single"/>
                </w:rPr>
                <w:t>Раунд 4</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Арсин, ссадила Птаху и развернула коня. Ндя, блестящая идея дружно дать дёру – загнулась на корню. Ровно половина отряда осталась на холме и, судя по всему, собиралась дать отпор представителю местного монстрятника. Переглянувшись, Птаха с Арсин не сговариваясь бросились на выручку товарищам. Обратно сталбыть, туда, откуда они только что со всех ног давали дёру…</w:t>
              <w:br/>
              <w:t>По большому счёту, поддержать огнём из луков своих товарищей можно было и с этой позиции, но всё-таки уж больно велико было расстояние. Стрелять пришлось бы навесом, а при таком методе – точность попадания оставляет желать лучшего. Только земля брызнула из под копыт и Бублик одним махом перекрыл почти половину расстояния. Достижения Птахи в спринте были более скромными, он всё таки бард а не скаковая лошадь, но и он умудрился пробежать ярдов 20.</w:t>
              <w:br/>
              <w:t>Судорожно успокаивая дыхание и выхватив из колчанов стрелы плутишки… чуть не завыли от досады… Там, где только что виднелась вожделенная туша чудовища – мерцала чёрная широкая полоса «Стены Ночи»…</w:t>
              <w:br/>
              <w:t xml:space="preserve">Гоблинов было не видать. По склону спускались лишь Красавчик с Анрой. Причём жеребец явно хромал и передвигался с большим трудом, весь бок благородного животного перечёркивала ужасная кровоточащая рана. Видать успел таки Кагути дотянуться перед тем как жрица отрезала его «Стеной». </w:t>
              <w:br/>
              <w:t>Судя по выражению лошадиной морды – Красавчику было вовсе не до оценки концепции: «Шрамы украшают мужчину».</w:t>
              <w:br/>
              <w:br/>
              <w:t>Дух воздуха, получив по ходу дела от Арсин несколько вычурное но вполне понятное распоряжение – взмыл вверх и вперёд и пользуясь тем что отсюда ему открывался прекрасный вид на цель – открыл огонь на поражение. Что-то затрещало, заискрилось и над «Стеной Ночи» полыхнул ослепительный разряд молнии. Практически в унисон ему раздался возмущенный рёв, видимо в Дух кого-то всё-таки попал.</w:t>
              <w:br/>
              <w:br/>
              <w:br/>
              <w:t xml:space="preserve">НРПГ: </w:t>
              <w:br/>
              <w:t>От Арсин до Кагути 70 ярдов. От Птахи – 99. :-)</w:t>
              <w:br/>
              <w:t>Красавчик –3нр, рваная рана по всему боку.</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14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214">
              <w:r>
                <w:rPr>
                  <w:rStyle w:val="InternetLink"/>
                  <w:color w:val="000000"/>
                  <w:sz w:val="22"/>
                  <w:szCs w:val="22"/>
                  <w:u w:val="single"/>
                </w:rPr>
                <w:t>бард Птаха</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1-08 17:07:58</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215">
              <w:r>
                <w:rPr>
                  <w:rStyle w:val="InternetLink"/>
                  <w:color w:val="000000"/>
                  <w:sz w:val="22"/>
                  <w:szCs w:val="22"/>
                  <w:u w:val="single"/>
                </w:rPr>
                <w:t>И хде цель, я вас спрашиваю? (с) :)</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 xml:space="preserve">Ну что ж ты будешь делать... Всё неладно. И гоблины пропали, и Анру задели, а тут ещё стена ночи висит... Придётся ждать. </w:t>
              <w:br/>
              <w:t>И ещё очень интересно, в Кагоути ли попал этот дух... А то ведь поди разбери, где наши братцы гоблины там запрятались.</w:t>
              <w:br/>
              <w:br/>
              <w:t>НРПГ: Жду, пока будет возможность стрелять. Если нет большой опасности задеть своих - стреляю. Если есть, перехожу так, чтобы опасность была меньше.</w:t>
              <w:br/>
              <w:t>ННРПГ: Сорри, что коротко. Не успеваю...</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14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216">
              <w:r>
                <w:rPr>
                  <w:rStyle w:val="InternetLink"/>
                  <w:color w:val="000000"/>
                  <w:sz w:val="22"/>
                  <w:szCs w:val="22"/>
                  <w:u w:val="single"/>
                </w:rPr>
                <w:t>Arsean</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1-08 19:30:47</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217">
              <w:r>
                <w:rPr>
                  <w:rStyle w:val="InternetLink"/>
                  <w:color w:val="000000"/>
                  <w:sz w:val="22"/>
                  <w:szCs w:val="22"/>
                  <w:u w:val="single"/>
                </w:rPr>
                <w:t>"Скажи, любимый, чья вина, что между нами выросла стена?" (с)</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 xml:space="preserve">Иногда очень полезные в быту и путешествиях снадобья и зелья, могут оказаться, мягко говоря, некстати. По мнению Арсин, это было на 100% верно применительно к возникшей вдруг между приключенцами и чудовищем стене ночи. Мало того, что стена мешала атаковать монстра ... Самым неприятным оказалось то, что вместе с чудовищем она отрезала и гоблинов. Эльфа рассержено фыркнула, опуская совершенно бесполезный в данной ситуации лук. Единственным утешением было то, что скоропостижно возникшая стена ночи не восприпятсвовала Духу воздуха открыть огонь бронебойными молниями по врагу. Хотя, как знать, по врагу ли ... Судя по диким воплям, раздававшимся из-за стены, Дух таки попал в кого-то. Хотелось верить, что именно в кагути, ибо, как показалось Арсин, гоблины при всех своих талантах не умели столь оглушительно реветь. </w:t>
              <w:br/>
              <w:t xml:space="preserve">Эльфа задумчиво почесала затылок. Что же делать? В любом случае, придется ждать, пока рассеится стена. Ведь за ней остались Хрюн и Плюн. Но вот осталось ли что-нибудь от Хрюна и Плюна? Чтобы получить ответ на этот вопрос, нужно было немного подождать. Арсин отъехала ярдов на 10 назад, по направлению к Птахе и замахала руками Анре, мол скачи сюда, вместе оно как-то веселей. Плутишка искренне пожалела раненного Красавчика. Конячке некисло досталось от монстра ... Тут в голову Арсин пришла ужасная, но в какой-то мере здравая мысль: "Если Красавчику все равно плохо ... то может быть, принести его в жертву кагути? Тогда монстр отцепится от приключенцев и они успеют слинять и добраться до города, который был уже совсем не далеко". Девушка вздохнула. Пожалуй, у нее не повернулся бы язык высказать эту идею Анре. </w:t>
              <w:br/>
              <w:t>Арсин сидела на лошади и ждала дальнейшего развития событий. Лук и стрелы держала наготове, перебирая в уме имеющийся в ее арсенале перечень орудий и зелий. Выбор, в общем-то, был невелик. Для себя эльфа мысленно приберегла зелье героизма и ускорения, а для уже изрядно засевшего в ее печенках кагути - самовомпламеняющееся масло да магические стрелы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14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r>
              <w:rPr>
                <w:color w:val="000000"/>
                <w:sz w:val="22"/>
                <w:szCs w:val="22"/>
              </w:rPr>
              <w:t>Анра</w:t>
            </w:r>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1-09 00:04:51</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218">
              <w:r>
                <w:rPr>
                  <w:rStyle w:val="InternetLink"/>
                  <w:color w:val="000000"/>
                  <w:sz w:val="22"/>
                  <w:szCs w:val="22"/>
                  <w:u w:val="single"/>
                </w:rPr>
                <w:t>была..не была</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Девушка, заметив появившуюся рану на боку Красавчика, не преминула сразу же остановится, чтобы произнести заклинание. В беде был Друг... Прикоснувшись нежно к краям раны, она прочитала "лечить лёгкие раны".</w:t>
              <w:br/>
              <w:t>Думать о том к каким последствием привело рефлекторное бросание стены ночи - не было ни времени, ни желания. Оставалось только думать, что делать, когда она развеится. И, закончив с одним заклинанием, она начала перебирать в уме другие... Чем же ещё можно "накрыть" этого монстра? Запах скунсов.. то есть гоблинов все время отвлекал.. (Только бы они остались живы!) Так и хотелось метнуться со всех ног, как только рана затянется на боку лошадки. Но, что-то встало внутри и девушка понимала, что бежать то она точно не будет... "Ага.. а почему бы и нет", - лёгкая улыбка коснулась её лица, - "Да, конечно ж, пусть ещё ни разу я его не пробовала.. Но что мешает попробовать. Даже интересно, как это будет - создать и метнуть пламя";)</w:t>
              <w:br/>
              <w:br/>
              <w:t>НРПГ: Какое расстояние от меня до монстрика...</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14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219">
              <w:r>
                <w:rPr>
                  <w:rStyle w:val="InternetLink"/>
                  <w:color w:val="000000"/>
                  <w:sz w:val="22"/>
                  <w:szCs w:val="22"/>
                  <w:u w:val="single"/>
                </w:rPr>
                <w:t>Хрюн и Плюн</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1-09 00:55:28</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220">
              <w:r>
                <w:rPr>
                  <w:rStyle w:val="InternetLink"/>
                  <w:color w:val="000000"/>
                  <w:sz w:val="22"/>
                  <w:szCs w:val="22"/>
                  <w:u w:val="single"/>
                </w:rPr>
                <w:t>Уйди, пра-ативный!</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Хотя это спорный вопрос еще, кто сейчас был противнее... Гоблины совсем потеряли голову. То есть головы. То есть... в общем, у них поехала крыша. Или две крыши..? У Хрюна - вправо, у Плюна - влево.</w:t>
              <w:br/>
              <w:t>Не очень соображая, что они делают и зачем, братья развернулись и довольно шустро поползли обратно, вверх на холм. Может, надеялись, что там, наверху, их овеет свежий ветерок (уж очень хотелось дышать!). А может, были намерены привести в чувство шизанутого монстра? Говорят, это помогает, если сунуть под нос что-нибудь вонючее :)</w:t>
              <w:br/>
              <w:br/>
              <w:t>НРПГ Гоблины приближаются к зверюге с двух сторон, отгоняя прочь своим смрадом. Куснуть их зверь вряд ли отважится, да и вообще, скорее всего, решит не связываться. Может, поймет, что ему здесь не обломится, и пойдет прочь, пока больно не стало?</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14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14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221">
              <w:r>
                <w:rPr>
                  <w:rStyle w:val="InternetLink"/>
                  <w:color w:val="000000"/>
                  <w:sz w:val="22"/>
                  <w:szCs w:val="22"/>
                  <w:u w:val="single"/>
                </w:rPr>
                <w:t>DM</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1-09 08:55:06</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222">
              <w:r>
                <w:rPr>
                  <w:rStyle w:val="InternetLink"/>
                  <w:color w:val="000000"/>
                  <w:sz w:val="22"/>
                  <w:szCs w:val="22"/>
                  <w:u w:val="single"/>
                </w:rPr>
                <w:t>Раунд 5</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Картинка:</w:t>
            </w:r>
          </w:p>
        </w:tc>
        <w:tc>
          <w:tcPr>
            <w:tcW w:w="8173" w:type="dxa"/>
            <w:tcBorders/>
          </w:tcPr>
          <w:p>
            <w:pPr>
              <w:pStyle w:val="Normal"/>
              <w:rPr>
                <w:color w:val="000000"/>
                <w:sz w:val="22"/>
                <w:szCs w:val="22"/>
              </w:rPr>
            </w:pPr>
            <w:r>
              <w:rPr>
                <w:color w:val="000000"/>
                <w:sz w:val="22"/>
                <w:szCs w:val="22"/>
              </w:rPr>
              <w:drawing>
                <wp:inline distT="0" distB="0" distL="0" distR="0">
                  <wp:extent cx="304165" cy="304165"/>
                  <wp:effectExtent l="0" t="0" r="0" b="0"/>
                  <wp:docPr id="14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На этот раз «Стена ночи» простояла недолго, от силы – минуту. А то и того меньше. Арсин и Птаха едва успели перевести дух, приготовиться к тёплой дружеской встрече и порадоваться очередному воплю монстра, последовавшему за второй выпущенной Духом Воздуха Молнией, как защита замерцала, заклубилась и опала, открывая отважным путешественникам полную картину происходящего.</w:t>
              <w:br/>
              <w:t>Дальше каждый действовал в меру своих способностей и фантазии.</w:t>
              <w:br/>
              <w:br/>
              <w:t>Анра, остановила Красавчика и предприняла попытку подлечить своего четвероного друга. Но что-то явно пошло не так. Вместо привычного тепла, зарождающегося в душе и стекающего по кончикам пальцев на рану, как уже не раз бывало при применении этого заклинания – жрица ощутила в груди лишь леденящий холод и пугающую пустоту… Открыв глаза, Анра с удивлением воззрилась на так и не залеченную кровавую полосу на боку животного. Заклинание не сработало… Боги оказались глухи к её молитве… Впервые они не откликнулись, не помогли своей жрице…</w:t>
              <w:br/>
              <w:br/>
              <w:t>Хрюн и Плюн, на данный момент представляющие собой ходячий образец парфума «Скунсио №5» от Фредерико – не долго думая бросились на монстра… Что ж, определённая логика в их действиях была. Как говориться «Если гора не идёт к Магомету и т.д. по тексту» Кагути шарахнулся от гоблинов как от прокажённых, явно не желая питаться всякой вонючей дрянью и со всех лап бросился догонять недоеденного Красавчика, в мгновение сократив разделявшую их дистанцию. Осталось только лапу протянуть и вот он, вкусный, пахнущий кровью лошадиный бок…</w:t>
              <w:br/>
              <w:br/>
              <w:t xml:space="preserve">Птаха, сдвинувшись чуть в сторону чтобы ненароком не задеть находящуюся на линии огня Арсин и Анру – спокойно прицелился и выпустил пробную стрелу. Снаряд описал пологую дугу и приземлился далеко за монстром и сильно правее. Первый блин комом. Ну ничего, сейчас введём поправку на ветер и покажем этому набору суповых костей кто тут главный. </w:t>
              <w:br/>
              <w:t>(нрпг: уточни пожалуйста, какими именно стрелами стреляешь. Я так понимаю – «степной гадюкой» ?)</w:t>
              <w:br/>
              <w:br/>
              <w:t xml:space="preserve">Арсин чуть замешкалась с выстрелом. Анра на коне перекрывала весь обзор и стрелять по монстру, находящемуся за ними было весьма проблематично. Как бы в жрицу не попасть ненароком. </w:t>
              <w:br/>
              <w:br/>
              <w:t xml:space="preserve">Дух Воздуха бесстрастно готовился к очередной атаке, мысленно уже готовя на парадном кителе дырочку под значок «Ворошиловский стрелок»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14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r>
              <w:rPr>
                <w:color w:val="000000"/>
                <w:sz w:val="22"/>
                <w:szCs w:val="22"/>
              </w:rPr>
              <w:t>Анра</w:t>
            </w:r>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1-09 11:59:34</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223">
              <w:r>
                <w:rPr>
                  <w:rStyle w:val="InternetLink"/>
                  <w:color w:val="000000"/>
                  <w:sz w:val="22"/>
                  <w:szCs w:val="22"/>
                  <w:u w:val="single"/>
                </w:rPr>
                <w:t>а вот тебе!</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Открыв глаза, жрица в мгновение ока увидела и незалеченную рану, и пасть зверюги... Руки действовали быстрее мысли, выхватив кинжал и бросив в глаз монстру. И ещё один - в другой..</w:t>
              <w:br/>
              <w:t xml:space="preserve">-Нооо, убегай же ты, чудо четырёхлапое, - похлопала по боку Красавчика девушка - желая что есть силы сберечь лошадку и отвести от неё беду. Чем то дорог был ей этот цирковой артист. </w:t>
              <w:br/>
              <w:t>Сама же чуть отскочила в сторону, чтобы и лошадку при необходимости снова защищать да и самой не быть на том же месте.</w:t>
              <w:br/>
              <w:t>А аромат "Скунсио №5" парил над холмом... Не хватало ещё и сознание потерять от недостатка свежего воздуха...</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14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224">
              <w:r>
                <w:rPr>
                  <w:rStyle w:val="InternetLink"/>
                  <w:color w:val="000000"/>
                  <w:sz w:val="22"/>
                  <w:szCs w:val="22"/>
                  <w:u w:val="single"/>
                </w:rPr>
                <w:t>Arsean</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1-09 17:43:41</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225">
              <w:r>
                <w:rPr>
                  <w:rStyle w:val="InternetLink"/>
                  <w:color w:val="000000"/>
                  <w:sz w:val="22"/>
                  <w:szCs w:val="22"/>
                  <w:u w:val="single"/>
                </w:rPr>
                <w:t>Вернемся к нашим кагутям ... почти (с)</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 xml:space="preserve">Стена ночи исчезла и Арсин быстро оценила ситуацию. Итак, гоблины, хвала Эру, были живы. Чудовище оказалось гурманом и отказалось употреблять в пищу зловонную парочку. Что ж, это радовало ... С другой стороны, кагути явно нацелился на раненную лошадь и, возможно, на ее хозяйку. Арсин снова посетила недавняя мысль о лощадке и кагути. Но, очевидно, Анра такой вариант рассматривать не собиралась. Эльфа пожала плечами и вскинула лук на изготовку. Правда, стрелять плутишка не стала, так как жрица решила защищать кагути от эльфийских стрел собственной грудью. Перед тем, как начать обстрел, Арсин отъехала в сторону по направлению к своему любимому Духу Воздуха, который, кажется, весьма успешно швырялся молниями в рассвирепевшего монстра. Эльфа остановилась и огляделась. Вроде бы, позиция для срельбы выбрана удачно - на траекторию обстрела Духа Воздуха она не попадала, да и в Анру попасть по идее не должна. Девушка перевела дух, успокоила дыханье и тщательно прицелилась. Целью была незащищенная панцырем боковая часть тушки кагути. Арсин призвала на помощь Эру и выпустила по цели одну за другой две магические стрелы ...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15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226">
              <w:r>
                <w:rPr>
                  <w:rStyle w:val="InternetLink"/>
                  <w:color w:val="000000"/>
                  <w:sz w:val="22"/>
                  <w:szCs w:val="22"/>
                  <w:u w:val="single"/>
                </w:rPr>
                <w:t>Хрюн и Плюн</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pPr>
            <w:r>
              <w:rPr>
                <w:color w:val="000000"/>
                <w:sz w:val="22"/>
                <w:szCs w:val="22"/>
              </w:rPr>
              <w:t>2005-01-09 18:21:59</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227">
              <w:r>
                <w:rPr>
                  <w:rStyle w:val="InternetLink"/>
                  <w:color w:val="000000"/>
                  <w:sz w:val="22"/>
                  <w:szCs w:val="22"/>
                  <w:u w:val="single"/>
                </w:rPr>
                <w:t>Re: Раунд 5</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можно только посочувствовать бедному чудовищу. Хотел всего-то пообедать, а тут - трах! бах! Перед носом - стена, слева подползает одна вонючка, справа другая, сверху молниями швыряются, сбоку стрелами колются... У любого нормального зверя уже давно сдали бы нервы. Но этот, видимо, ненормальный. Или у него в мозгах что-то повредилось..?</w:t>
              <w:br/>
              <w:t>У Хрюна и Плюна тоже был полный сумбур в мыслях. Уж на что они привычны к вони (гоблины все-же!), но и их проняло. Плюн, шатаясь, попытался выпрямиться, но не хватило дыхания, и с мрачным бульканьем гоблин покатился вниз с холма, теряя последние остатки достоинства. Внизу он крепко приложился копчиком о случайный камень - так, что его старший брат-близнец взвыл от боли.</w:t>
              <w:br/>
              <w:t>Однако с воплем произошло что-то странное. Рот Хрюна раскрылся совершенно бесшумно, зато прямо перед мордой кагути словно звуковая бомба взорвалась. Этому явлению, как всегда, можно было найти самое простое объяснение: сработал черный камень-амулет, которого случайно коснулся Хрюн, но гоблинам было не до рассуждений.</w:t>
              <w:br/>
              <w:br/>
              <w:t>НРПГ камень дает способность к чревовещанию. То есть, Хрюн может направлять звук в любую точку, так что кажется, будто он идет оттуда. 24 метра - это, конечно, далековато... но вдруг все-таки дотянется? А тогда, может, и кагути шарахнется от неожиданности!</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15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15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228">
              <w:r>
                <w:rPr>
                  <w:rStyle w:val="InternetLink"/>
                  <w:color w:val="000000"/>
                  <w:sz w:val="22"/>
                  <w:szCs w:val="22"/>
                  <w:u w:val="single"/>
                </w:rPr>
                <w:t>DM</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1-10 07:09:03</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229">
              <w:r>
                <w:rPr>
                  <w:rStyle w:val="InternetLink"/>
                  <w:color w:val="000000"/>
                  <w:sz w:val="22"/>
                  <w:szCs w:val="22"/>
                  <w:u w:val="single"/>
                </w:rPr>
                <w:t>Финал</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Красавчику вовсе не надо было указывать, что пора убегать. Он это и сам понимал всеми фибрами своей лошадиной души. А тут ещё в круп ему вонзился внушительный образец зубопротезного кабинета, вырывая кусок живого, трепещущего мяса (-3нр). Истерически заржав – жеребец взбрыкнул и бросился прочь, не видя ничего на своём пути, шаленея от нестерпимой боли и страха… Оставив тем самым свою хозяйку лицом к лицу с монстром. Типа – сама меня сюда завела – сама и разбирайся…</w:t>
              <w:br/>
              <w:br/>
              <w:t>Ну а сам монстр, вкусив свежей конинки – отгребал за это от приключенцев по полной. В левый бок вонзилась одна из Арсиных стрел. Толстая шкура не выдержала удара магического наконечника и очередной обиженный рёв чудища вновь огласил округу (-3нр). Вторая стрела пошла чуть ниже и бессильно воткнулась в землю возле его лапы.</w:t>
              <w:br/>
              <w:t xml:space="preserve">Анра метнула в морду монстра два метательных кинжала, но тот оной мордой в данный момент усиленно мотал и лишить хулигана зрения не получилось. Стальные лезвия бессильно скользнули по бронированному черепу и срикошетив – отлетели в сторону, не причинив кагути никакого вреда. </w:t>
              <w:br/>
              <w:t>Дух Воздуха запустил очередную молнию. Как там говориться в навязшей в зубах рекламе: «Неизменно превосходный результат !». Слепящий росчерк вонзился чудищу прямо в спину (-4нр). Оказывается предыдущий рык был всего лишь лёгкой прелюдией. Монстр заревел так, что у Анры слегка заложило уши.</w:t>
              <w:br/>
              <w:t>Конец концерту по заявкам положили прилетевшие сбоку две стрелы Птахи (нрпг: я так понимаю, по умолчанию, ты продолжаешь вести огонь). Одна попав в складку кожи не смогла пробить толстую шкуру и упала радом с монстром, зато вторая вошла аккурат под лопатку(-7нр).</w:t>
              <w:br/>
              <w:t>Кагути даже на секунду замолк от удивления, потом что-то неодобрительно рыкнул и ноги его подкосились.</w:t>
              <w:br/>
              <w:t xml:space="preserve">Чудище завалилось на бок и забилось в конвульсиях. </w:t>
              <w:br/>
              <w:t>Усё… отвоевался.</w:t>
              <w:br/>
              <w:br/>
              <w:t>Прямо над мёртвым Кагути раздался оглушительный вопль Хрюна… Наверное гоблин радуется счастливому исходу переделки. Только вот нотки в голосе почему-то истерические.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15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r>
              <w:rPr>
                <w:color w:val="000000"/>
                <w:sz w:val="22"/>
                <w:szCs w:val="22"/>
              </w:rPr>
              <w:t>Анра</w:t>
            </w:r>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pPr>
            <w:r>
              <w:rPr>
                <w:color w:val="000000"/>
                <w:sz w:val="22"/>
                <w:szCs w:val="22"/>
              </w:rPr>
              <w:t>2005-01-10 12:06:33</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230">
              <w:r>
                <w:rPr>
                  <w:rStyle w:val="InternetLink"/>
                  <w:color w:val="000000"/>
                  <w:sz w:val="22"/>
                  <w:szCs w:val="22"/>
                  <w:u w:val="single"/>
                </w:rPr>
                <w:t>....</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сказать, что победа над монстром порадовала Анру.. нет.. она, только горько вздохнув, бросилась со всех ног к Красавчику. и даже победный концерт гоблинов не заставил её посмотреть на эту зверюшку в мертвом состоянии...</w:t>
              <w:br/>
              <w:t xml:space="preserve">Слёзы замерли в уголках глаз. </w:t>
              <w:br/>
              <w:t>Быстро обработала рану, перемежёвывая с успокоением лошадки. Всё таки испуг и всякое такое- лошадки стоит вернуть душевное равновесие. А потом влила ему зелье лечения лёгких ран. На долгие мучения не было у неё сил смотреть. И села рядышком, поглаживая его гриву и вспоминая недавно происшедшее. А подумать было над чем...</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15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231">
              <w:r>
                <w:rPr>
                  <w:rStyle w:val="InternetLink"/>
                  <w:color w:val="000000"/>
                  <w:sz w:val="22"/>
                  <w:szCs w:val="22"/>
                  <w:u w:val="single"/>
                </w:rPr>
                <w:t>Arsean</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1-10 22:45:29</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232">
              <w:r>
                <w:rPr>
                  <w:rStyle w:val="InternetLink"/>
                  <w:color w:val="000000"/>
                  <w:sz w:val="22"/>
                  <w:szCs w:val="22"/>
                  <w:u w:val="single"/>
                </w:rPr>
                <w:t>"Ай-ай-ай,-ай убили негра ..." (с)</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 xml:space="preserve">Увидав, как злосчастное чудовище увалилось на землю, Арсин издала громкий победоносный вопль, пришпорила Бублика и подъехала к тушке поверженного кагути. С одной стороны, эльфе было жаль непутевого монстра. Но с другой стороны - он сам был виноват. Если б не взбрело ему в голову гоняться за приключенцами, то жил бы он долго и счастливо. </w:t>
              <w:br/>
              <w:t xml:space="preserve">Арсин вздохнула, спрыгнула с лошади и подошла поближе к мертвому кагути. "Должно быть, эта тушка - просто кладезь ценных маткомпонентов", - пробормотала эльфа. Однако девушка не представляла, как можно разделать эдакую монстрягу. К тому же, не хотелось терять время. Кто знает, какие еще напасти подстерегают приключенцев в этой страшной пустыне. А вдруг у убиенного монстра осталось многочисленное семейство, которое захочет отомстить за смерть папочки? Словом, Арсин считала, что до наступления сумерек нужно обязательно прибыть в Вивек. Именно этими мыслями девушка и поделилась с друзьями. При этом Арсин не переставала старательно зажимать нос ладошками и время от времени фыркала - уж больно тяжким для ее нежного эльфийского обоняния был запах, источаемый братьями-гоблинами. </w:t>
              <w:br/>
              <w:t>Видя, как Анра пытается вылечить изрядно погрызенного Красавчика, Арсин предложила жрице свою помощь, а также целебные мази и эликсиры, имевшиеся в ее походной аптечке. Бедного коняшку было и правда очень жаль. Он получил от кагути по полной программе ...</w:t>
              <w:br/>
              <w:t xml:space="preserve">Конечно же, девушка не преминула поблагодарить за помощь Духа Воздуха. Арсин была более чем уверена, что Дух не нуждается в ее благодарности, но ведь она была вежливой и воспитанной эльфой. А посему Арсин церемонно поклонилась Духу и сказала: "Спасибо за помощь, уважаемый. Если бы не ты, то не сносить бы всем нам голов!" </w:t>
              <w:br/>
              <w:t>После того, как со всеми формальностями было покончено, Арсин предложила приключенцам принять решение о том, что делать с тушей кагути. Время шло, и эльфе очень бы не хотелось провести в этой пустыне еще одну ночь ...</w:t>
              <w:br/>
              <w:br/>
              <w:t>НРПГ: Рэтти, сколько сейчас времени? И сколько времени осталось до заката солнца? И еще вопрос - что полезного есть в туше кагути и сколько это весит?</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15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233">
              <w:r>
                <w:rPr>
                  <w:rStyle w:val="InternetLink"/>
                  <w:color w:val="000000"/>
                  <w:sz w:val="22"/>
                  <w:szCs w:val="22"/>
                  <w:u w:val="single"/>
                </w:rPr>
                <w:t>Хрюн и Плюн</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1-10 23:30:59</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234">
              <w:r>
                <w:rPr>
                  <w:rStyle w:val="InternetLink"/>
                  <w:color w:val="000000"/>
                  <w:sz w:val="22"/>
                  <w:szCs w:val="22"/>
                  <w:u w:val="single"/>
                </w:rPr>
                <w:t>Остались пустяки...</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Некоторое время от братьев не было ни слуху, ни ду... то есть дух как-раз был, но не более того. Наконец из-за склона холма выбрались два очень угрюмых гоблина. В руках они несли свертки с нестерпимо воняющей одеждой.</w:t>
              <w:br/>
              <w:t>Основная часть меркаптана попала на ткань и пришлось, конечно, раздеться.</w:t>
              <w:br/>
              <w:t>Хрюн и Плюн выглядели теперь как два ходячих куста в белых тапочках: пригодилась сменная одежда, позаимствованная в давние времена у двух друидов. Так что от самих гоблинов не так уж и сильно пахло. Всего раза в два противнее, чем обычно. Зато их свертки смердели невыносимо.</w:t>
              <w:br/>
              <w:t>-Башни отсюда видать,- мрачно проговорил Хрюн.- Тут недалеко.</w:t>
              <w:br/>
              <w:t>-Так что успеем запастись мясом.</w:t>
              <w:br/>
              <w:t>-Если примемся за разделку туши все вместе, это займет не так уж много времени.</w:t>
              <w:br/>
              <w:t>Сделав такое заявление, Хрюн и Плюн направились к туше с явным намерением повыдирать ей клыки. Хрюн - правый, Плюн - левый.</w:t>
              <w:br/>
              <w:t>-Кто-нибудь, подсобите?</w:t>
              <w:br/>
              <w:t>-Отрежьте хоть окорок, попробуем на досуге.</w:t>
              <w:br/>
              <w:t>Братья подобрали камни поувесистее и принялись выбивать бивни из челюсти кагути.</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15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15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235">
              <w:r>
                <w:rPr>
                  <w:rStyle w:val="InternetLink"/>
                  <w:color w:val="000000"/>
                  <w:sz w:val="22"/>
                  <w:szCs w:val="22"/>
                  <w:u w:val="single"/>
                </w:rPr>
                <w:t>DM</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1-11 10:43:55</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236">
              <w:r>
                <w:rPr>
                  <w:rStyle w:val="InternetLink"/>
                  <w:color w:val="000000"/>
                  <w:sz w:val="22"/>
                  <w:szCs w:val="22"/>
                  <w:u w:val="single"/>
                </w:rPr>
                <w:t>Трофеи</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Противостояние приключенцев местной фауне закончилось со счётом 1:0 в пользу гостей. Вознеся короткие благодарственные молитвы небесам (ну, или сплюнув и грязно выругавшись – тут уж кто на что гаразд) – путешественники принялись за ликвидацию последствий столкновения. Первым и самым важным делом был отлов сбежавшего в панике Красавчика. Бедная лошадь, вся израненная и исцарапанная была найдена через два часа усиленных поисков в одном из оврагов, далеко от места схватки с Кагути. Животина стояла понуро опустив голову, роняя наземь хлопья белой пены и дрожа всей шкурой. К счастью – других представителей местного зверинца коняга по пути своего бегства не встретила, а то ещё одного столкновения ей точно не пережить – и так на ладан дышит и спотыкается на каждом шагу.</w:t>
              <w:br/>
              <w:t>Вылитое на жуткие рваные раны жеребца лечебное зелье – остановило кровотечение, но о полной регенерации речи не идёт (+3нр).</w:t>
              <w:br/>
              <w:br/>
              <w:t>Арсин. Поблагодарив Духа Воздуха (а действительно - было за что) и отпустив столь хорошо послужившего элементаля на свой воздушный План существования – спешилась и с интересом прирождённого естествоиспытателя принялась рассматривать поверженного монстра. Ну, первое что бросалось в глаза – это большие острые клыки, торчащие из пасти и служащие ему грозным оружием. Правда, на клыки уже положили глаз Хрюн и Плюн, о чём не преминули во всеуслышание заявить.</w:t>
              <w:br/>
              <w:t>Во вторых – вся верхняя часть головы чудища представляла собой приличных размеров костяную пластину. Причём, судя по толщине и крепости – служащее ему хорошей защитой. Из такой можно и щит сделать и даже кирасу на грудь сварганить… ну, для не очень крупного приключенца. Только вот зачем плутам кираса или большой щит… но это уже другой вопрос.</w:t>
              <w:br/>
              <w:t xml:space="preserve">Ну а насчёт пригодности Кагути в качестве маткомпонентов – это вопрос к Анре и купленному ей талмуду. </w:t>
              <w:br/>
              <w:t>Жрица тяжело вздохнула и открыла книгу на разделе «Животные Материальные Компоненты для зелий и эликсиров» :</w:t>
              <w:br/>
              <w:br/>
              <w:t xml:space="preserve">Шкура алита - Высасывание: Интеллект </w:t>
              <w:br/>
              <w:t xml:space="preserve">Грязекрабовое мясо - Восстановить запас сил </w:t>
              <w:br/>
              <w:t xml:space="preserve">Дреугский воск - Увеличение: Ловкость </w:t>
              <w:br/>
              <w:t xml:space="preserve">Шкура гуара - Уменьшить запас сил </w:t>
              <w:br/>
              <w:t xml:space="preserve">Мясо Никс-гончей - Восстановить запас сил </w:t>
              <w:br/>
              <w:t xml:space="preserve">Шкура кагути - Уменьшить запас сил </w:t>
              <w:br/>
              <w:t xml:space="preserve">Молочко квама - Сопротивление ядам </w:t>
              <w:br/>
              <w:t xml:space="preserve">Большое яйцо квама - Восстановить запас сил </w:t>
              <w:br/>
              <w:t xml:space="preserve">Кожа нетча - Увеличение: Выносливость </w:t>
              <w:br/>
              <w:t xml:space="preserve">Перья Скального наездника - Высасывание: Сила Воли </w:t>
              <w:br/>
              <w:t xml:space="preserve">Мясо дикой крысы - Уменьшить магию </w:t>
              <w:br/>
              <w:t xml:space="preserve">Чешуя Рыбы-Убийцы - Высасывание: Привлекательность </w:t>
              <w:br/>
              <w:t xml:space="preserve">Кожа скампа - Уменьшить магию </w:t>
              <w:br/>
              <w:t xml:space="preserve">Скрибовое желе - Увеличение: Сила Воли </w:t>
              <w:br/>
              <w:t xml:space="preserve">Вяленая скрибятина - Восстановить запас сил </w:t>
              <w:br/>
              <w:t xml:space="preserve">Скаттл - Восстановить запас сил </w:t>
              <w:br/>
              <w:t xml:space="preserve">Смола шалка - Уменьшить запас сил </w:t>
              <w:br/>
              <w:t xml:space="preserve">Маленькое яйцо квама - Восстановить запас сил </w:t>
              <w:br/>
              <w:t>(нрпг: По любому из вышеупомянутых животных можете задать Птахе наводящий вопрос, он, как местный монстровед может выдать кратенькую информацию по каждому из них. Устами ДМ-а, разумеется)</w:t>
              <w:br/>
              <w:br/>
              <w:t xml:space="preserve">Прочитав список, Арсин взглянула на висящее в зените солнце. До заката было ещё далеко. (Сейчас что-то около 14-00) и снять с монстры маткомпонентную шкуру вполне можно успеть. Ну а сколько она весить будет… Хмм, ну, исходя из размеров, предварительно прикинув – выходит что-то около 4-х – 5-и килограмм. </w:t>
              <w:br/>
              <w:br/>
              <w:t>Братья Хрюноплюновы, смердя на всю округу так что перехватывало дыхание – принялись выколачивать клыки. Хотя, судя по размерам – это скорее будут бивни. Зачем гоблинам бивни – для товарищей оставалось загадкой.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15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r>
              <w:rPr>
                <w:color w:val="000000"/>
                <w:sz w:val="22"/>
                <w:szCs w:val="22"/>
              </w:rPr>
              <w:t>Анра</w:t>
            </w:r>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1-11 16:15:09</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237">
              <w:r>
                <w:rPr>
                  <w:rStyle w:val="InternetLink"/>
                  <w:color w:val="000000"/>
                  <w:sz w:val="22"/>
                  <w:szCs w:val="22"/>
                  <w:u w:val="single"/>
                </w:rPr>
                <w:t>Re: Трофеи</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Что творилось с жрицей, пока они искали Красавчика не описать.</w:t>
              <w:br/>
              <w:t>Завидев его, она со слезами радости и облегчения бросилась успокаивать жеребца.</w:t>
              <w:br/>
              <w:t>Слова утешения перемежёвывались со словами благодарности своей богини, что та не отвернулась от неё в такую минуту и помогла найти ставшего родным Красавчика.</w:t>
              <w:br/>
              <w:t>Немного успокоившись и завидев, что лечение хоть чуточку но помогло жеребцу, жрица собралась с силами и снова обратилась к своей богине.. к ней... и только ей она рассказала, как переживала, что Красавчик мог погибнуть от лап этого чудовища, что он необыкновенный конь, что он стал ей настоящим другом в этом мире, что он в любых ситуациях ей помогал, когда вроде бы и не хочется тревожить богов своими просьбами. А вот теперь она видит, что её помощь нужна её другу. Но, сама по себе она слаба и беспомощна. Тогда как защита и покровительство такой могущественной богини смогут помочь выжить молодому жеребцу... И Анра снова попыталась исполнить закл "лечение", легонько притронувшись к боку Красавчика.</w:t>
              <w:br/>
              <w:t>При любом исходе дела жрица всё равно поблагодарила богиню, что та выслушала её.</w:t>
              <w:br/>
              <w:t>Закончив с этапом лечения и совсем придя в себя, Анра узнала из книги, что шкура кагути тоже подходит.. Только вот нужно ли в их делах "уменьшение силы". Но, как начинающий коллекционер, она не могла не удержаться и не оставить ещё и этот компонент..</w:t>
              <w:br/>
              <w:t>-Наверное, нам всё таки придётся провести ещё одну ночь здесь, - она кивнула на Красавчика, - ему нужно придти в себя (НРПГ: или в каком он состоянии? в крайнем случае использую ещё одно зелье или что там Арси предлагала...)</w:t>
              <w:br/>
              <w:t xml:space="preserve">Пока жеребец валялся на травке думая о своей лошадиной доле, девушка помогала Птахе освежёвывать кагути. То есть Птаха освежёвывал, а Анра стояла рядышком, давая мелкие замечания. </w:t>
              <w:br/>
              <w:t>-Ой, осторожно, здесь не повреди.. Ой.. ой... вот тут...</w:t>
              <w:br/>
              <w:t>Одним словом, парочку взглядов Птаха бросил на жрицу и жрица всё поняв, пошла искать палочки, чтобы эту шкурку закрепить.</w:t>
              <w:br/>
              <w:t>Последний вопрос она оставила на закуску:</w:t>
              <w:br/>
              <w:t>-Слушай, Птаха, а вот их этих перечисленных зверюг, составляющие которых полезны, как ты думаешь, тоже живут по дороге в Вивек;)</w:t>
              <w:br/>
              <w:t>НРПГ: Если решаем остаться, то беру тайм аут и начинаю разбираться с этими хитроумными штуками для изготовление зелий;)</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15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238">
              <w:r>
                <w:rPr>
                  <w:rStyle w:val="InternetLink"/>
                  <w:color w:val="000000"/>
                  <w:sz w:val="22"/>
                  <w:szCs w:val="22"/>
                  <w:u w:val="single"/>
                </w:rPr>
                <w:t>Arsean</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1-11 23:01:49</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239">
              <w:r>
                <w:rPr>
                  <w:rStyle w:val="InternetLink"/>
                  <w:color w:val="000000"/>
                  <w:sz w:val="22"/>
                  <w:szCs w:val="22"/>
                  <w:u w:val="single"/>
                </w:rPr>
                <w:t>Фи, какая грязная работа ...</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Перспектива разделывать тушу кагути вовсе не радовала Арсин. В конце концов, это ужасно неприятно, неэстетично и просто противно. Эльфа сморшила нос и фыркнула, как кошка, которой вместо свежего молочка подсунули издохшую неделю назад крысу. Однако, делать было нечего ... Арсин достала кинжал и в раздумьи начала кружить вокруг тушки. Эльфа размышляла, какую бы часть тела отчекрыжить с наименьшим количеством сил, времени и грязи. В конце концов девушка решила помочь гоблинам и Птахе содрать с кагути шкуру. Работка была гаденькая, но ведь кто-то должен ее сделать. "Первым делом по прибытии в город приму горячую ванну с ароматными маслами", - подумала эльфа, усиленно орудуя кинжалом ...</w:t>
              <w:br/>
              <w:t>Арсин, видя как Анра пытается оказать первую медицинскую помощь Красавчику, порылась в своем рюкзаке и извлекла оттуда склянку с целебной мазью и пузырек с зельем лечения легких ран. Все эти медикаменты эльфа вручила жрице. Девушка попросила Анру ускорить процесс лечения, потому что в Вивек в любом случае нужно прийти засветло. Во избежание, так сказать ...</w:t>
              <w:br/>
              <w:t xml:space="preserve">Словом, Арсин развила очень бурную деятельность - она и Анре помогала, и в расчленении тушки кагути участвовала. При этом нудная эльфа не переставала твердить, что все дела необходимо закончить как можно скорей. И снова тронуться в путь. Чтобы переночевать в Вивеке. "Потопаем пешком, всю поклажу навьючим на Бублика, ну а Красавчик пойдет налегке, без груза, разумеется", - предложила неугомонная Арсин. Эльфе очень хотелось поскорее оказаться в теплой безопасной гостинице, принять ванну, поужинать и спокойно уснуть ....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16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16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240">
              <w:r>
                <w:rPr>
                  <w:rStyle w:val="InternetLink"/>
                  <w:color w:val="000000"/>
                  <w:sz w:val="22"/>
                  <w:szCs w:val="22"/>
                  <w:u w:val="single"/>
                </w:rPr>
                <w:t>DM</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1-12 10:36:56</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241">
              <w:r>
                <w:rPr>
                  <w:rStyle w:val="InternetLink"/>
                  <w:color w:val="000000"/>
                  <w:sz w:val="22"/>
                  <w:szCs w:val="22"/>
                  <w:u w:val="single"/>
                </w:rPr>
                <w:t>Вивек</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Найдя Красавчика – Анра со слезами на глазах бросилась к жеребцу, обняла его за шею и возблагодарила богов за то, что конь нашёлся целый и невредимый. Молитва получилась несколько скомканной, но зато от всей души.</w:t>
              <w:br/>
              <w:t>Сначала Анре показалось, что она стучится в холодную стену. Ни движения, ни лучика света, ни звука – лишь мёртвая глухая пустота. Однако она не теряла надежды и продолжала благодарить богов, не прося ничего взамен, не требуя внимания, ни возмущаясь… и вот, Анре почудилось что что-то шевельнулось, произошло неуловимое глазу движение, будто воздух чуть подернулся призрачным маревом. Это было лишь мгновение, жрица даже не успела толком понять что произошло, уж тем более не заметили этого её товарищи. Но в душе… что-то осталось… непонятно как, но за эту долю секунды, за этот краткий миг – Анра поняла… почувствовала… что богиня обижена на неё, на пренебрежительное отношение, на попытку убить животное, на несоблюдение поста… и ещё Анра поняла что просто так расположение богини не вернуть. Надо сделать что-то, что понравилось бы ей, заставило по-новому посмотреть на свою послушницу, сделать что-нибудь значительное, убедительное… Но вот что именно… почему боги никогда не говорят конкретно – что им надо ? Почему лишь одни полунамёки, смутные ощущения ? А может это просто мы их не понимаем, они говорят с нами, а мы в силу скудости своего разума просто не можем воспринять сказанное, воспринимаем лишь малую толику информации которую они пытаются нам передать, лишь смутные обрывки ? Эххх… ну, в любом случае богиня не полностью отвернулась от своей жрицы и это уже радует, а значит ещё не всё потеряно. Может быть стоит повторить попытку в каком-нибудь храме, в месте более предназначенном для молитв… Хотя, с другой стороны, если ошибиться храмом – то это может окончательно оскорбить богиню. Да и вообще, есть ли тут, в этом странном мире хоть какие-то Храмы ? Вопросы, вопросы, вопросы… Ответов на них у Анры пока не было…</w:t>
              <w:br/>
              <w:t>(НРПГ: Анра, я тут выше накропал тебе пример отыгрыша жрицы, если хочешь – бери на вооружение. А то у тя что-то всё не вяжется с отыгрышем выбранного класса:-) Может пример поможет)</w:t>
              <w:br/>
              <w:br/>
              <w:t>В любом случае – лечить коняжку пришлось старым проверенным способом – эликсирами. Достав ещё одно зелье «Лечения лёгких ран» Анра обработала следы Кагути на шкуре Красавчика. Через несколько минут тот стал чувствовать себя гораздо лучше, даже вроде как повеселел и принялся грызть какой-то низкорослый пучок зелёной растительности у себя под ногами(+2нр).</w:t>
              <w:br/>
              <w:br/>
              <w:t>Предложение жрицы остаться ещё на одну ночь – вызвало у окружающих отчаянное сопротивление. Хотелось поскорее закончить опасный переход и очутиться под укрытием толстых каменных стен города. Наскоро освежевав Кагути (получилось 10 порций маткомпонента) - приключенцы наскоро собрались и дружной вонючей шоблой тронулись в путь. Хрюн и Плюн старались держаться с подветренной стороны, чтобы хоть как-то облегчить участь своих товарищей. Однако и товарищи тоже благоухали дай боже. Пот и дорожная пыль, немытые тела, запах крови монстра – тот ещё букет ароматов.</w:t>
              <w:br/>
              <w:br/>
              <w:t xml:space="preserve">Ну, худо-бедно а через часа два приключенцы вышли к городу. Точнее к берегу огромного озера, потому как Вивек представлял собой город на воде. Огромные каменные здания возносились вверх на несколько этажей гигантскими пирамидами. Террасы и набережные окольцовывали каждый этаж и были снабжены высокими парапетами. Видимо во избежание случайных падений жителей в воду. То тут то там на парапетах можно было заметить фигурки стражников, закованных в одинаковые вычурные доспехи желтовато-коричневого цвета. В длину эти плавучие острова-крепости были метров по сто, не меньше и объединялись между собой каменными же мостами и переходами на нескольких уровнях. Простирался этот необычный город насколько хватал глаз, поражая воображение своей грандиозностью и монументальностью. Ну а над самым городом, метрах в двухстах непонятно каким образом прямо в воздухе висел… целый остров шарообразной формы. И, судя по перилам и двигающимся фигуркам – там тоже кто-то жил. </w:t>
              <w:br/>
              <w:t>Да… смело можно сказать что такого диковинного города приключенцам ещё в жизни встречать не доводилось.</w:t>
              <w:br/>
              <w:br/>
              <w:t>Теперь о плохом. Никаких средств попасть на город-остров не видать. Ну, по крайней мере с того места где стоят приключенцы не видать. Ни лодки, ни мостика, ничего. А до города ни много ни мало – метров двести глубокой тёмной воды. Да и стены отвесные, на такие просто так и не взберёшься.</w:t>
              <w:br/>
              <w:t>Проблема однако.</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16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242">
              <w:r>
                <w:rPr>
                  <w:rStyle w:val="InternetLink"/>
                  <w:color w:val="000000"/>
                  <w:sz w:val="22"/>
                  <w:szCs w:val="22"/>
                  <w:u w:val="single"/>
                </w:rPr>
                <w:t>Хрюн и Плюн</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1-12 20:46:49</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243">
              <w:r>
                <w:rPr>
                  <w:rStyle w:val="InternetLink"/>
                  <w:color w:val="000000"/>
                  <w:sz w:val="22"/>
                  <w:szCs w:val="22"/>
                  <w:u w:val="single"/>
                </w:rPr>
                <w:t>Свистните им кто-нибудь!</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Хрюн и Плюн подошли к воде, скорчили жалостливые рожи и устроили постирушку. То есть стали полоскать свои вещички, зорко следя, чтобы их не утащил какой-нибудь местный крокодил. Попросив товарщей отвернуться, они быстренько ополоснулись сами. Теперь запах уже не так силен... хотя не сказать, что приятен :)</w:t>
              <w:br/>
              <w:t>-Арси, ты у нас самая голосистая.</w:t>
              <w:br/>
              <w:t>-Покричи, может, вышлют какой-нибудь паром.</w:t>
              <w:br/>
              <w:t>-А то наш черный камень на такое расстояние вряд ли достанет.</w:t>
              <w:br/>
              <w:t>-Хотя...</w:t>
              <w:br/>
              <w:t>Хрюн сунул Арсин в ладонку кусочек метеоритного железа.</w:t>
              <w:br/>
              <w:t>-Не бойся, его никто не ковал, не обожжешься.</w:t>
              <w:br/>
              <w:t>-Это не холодное железо, обычный метеорит.</w:t>
              <w:br/>
              <w:t>-Кричи погромче, но так, как будто кричишь ОТТУДА!</w:t>
              <w:br/>
              <w:t>Хрюн показал на точку далеко впереди.</w:t>
              <w:br/>
              <w:t>-Сообразишь, как?</w:t>
              <w:br/>
              <w:t>-Потом не забудь вернуть камень нам.</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16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244">
              <w:r>
                <w:rPr>
                  <w:rStyle w:val="InternetLink"/>
                  <w:color w:val="000000"/>
                  <w:sz w:val="22"/>
                  <w:szCs w:val="22"/>
                  <w:u w:val="single"/>
                </w:rPr>
                <w:t>бард Птаха</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1-12 21:15:16</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245">
              <w:r>
                <w:rPr>
                  <w:rStyle w:val="InternetLink"/>
                  <w:color w:val="000000"/>
                  <w:sz w:val="22"/>
                  <w:szCs w:val="22"/>
                  <w:u w:val="single"/>
                </w:rPr>
                <w:t>Неуж-то дошли?</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Буквально открыв рот Птаха смотрел на летающий остров... Ну, город на воде... Ну большой город... Но чтобы города ещё и летали?! О_О Такого он ещё не видел.</w:t>
              <w:br/>
              <w:br/>
              <w:t>Услышав слова Хрюна и Плюна бард остановил спутников.</w:t>
              <w:br/>
              <w:t>-- А зачем кричать-то? Может просто пойдём дальше по дороге? Не может же быть так, что все попадают в город шагая пешком по воде... -- С сомнением снова глянул на летающий остров. -- Или по воздуху... Наверняка должен быть какой-то путь и для обычных путников. Нужно его только найти... А кричать... -- Птаха оглянулся назад, туда, откуда они пришли. -- Ещё привлечём кого-нибудь не того...</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16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16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246">
              <w:r>
                <w:rPr>
                  <w:rStyle w:val="InternetLink"/>
                  <w:color w:val="000000"/>
                  <w:sz w:val="22"/>
                  <w:szCs w:val="22"/>
                  <w:u w:val="single"/>
                </w:rPr>
                <w:t>DM</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1-13 07:20:00</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247">
              <w:r>
                <w:rPr>
                  <w:rStyle w:val="InternetLink"/>
                  <w:color w:val="000000"/>
                  <w:sz w:val="22"/>
                  <w:szCs w:val="22"/>
                  <w:u w:val="single"/>
                </w:rPr>
                <w:t>Город с другой стороны</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Посмотреть на купающихся гоблинов – это дорогого стоит ! Только глянуть на эти рожицы, полные неизмеримого в своей глубине отвращения к воде вообще и к мытью в частности. На эти судорожно сцепленные зубы, чуть дрожащие от омерзения ручонки, сухие конвульсивные движения. Ндяяя… и ведь никто не оценит моральных усилий, можно даже смело сказать - героического подвига двух зелёных братьев. Хотя нет, постойте, вона мелькнул в тёмных водах чей-то внушительный плавник, видимо кто-то плывёт оценить отважный поступок… Секундочку, секундочку… нет, не доплыл… похоже запах стираемой одежды отпугнул даже такого непривередливого хищника как рыба-убийца…</w:t>
              <w:br/>
              <w:t>Что ж, так или иначе, а гоблины худо-бедно ополоснулись. Нельзя сказать что от них уж совсем перестало вонять, но по крайней мере интенсивность запаха значительно уменьшилась. Или это просто товарищи привыкли. «принюхались»…</w:t>
              <w:br/>
              <w:br/>
              <w:t xml:space="preserve">Немного покрутившись на берегу – приключенцы изыскивали планы попадания в город. Было предложено несколько вариантов: от простого банального привлечения внимания криком, до использование высокотехнологических средств связи – камня чревовещания. Но самый элементарный способ предложил Птаха. Его метод просто подкупал своей простотой – а именно обойти город по периметру и поискать мост. </w:t>
              <w:br/>
              <w:t>На том и порешили, оставив тренировку голосовых связок на попозджее.</w:t>
              <w:br/>
              <w:t>Идти пришлось немало, окружность озера была приличная, но оказалось что оно того всё-таки стоило. Прямо с противоположной стороны от того места откуда пришли приключенцы обнаружился весьма симпатичный и выглядящий вполне надёжным каменный мост. На парапете стоял внушительных размеров стражник, причём при ближайшем рассмотрении его доспехов явно было видно что они изготовлены из костяных пластин какого-то неведомого животного. Стражник о чём-то лениво трепался с худощавым лодочником, обосновавшимся тут же, у узенькой лестницы, сбегавшей прямо с городской улицы к малюсенькому причалу с лодкой-плоскодонкой.</w:t>
              <w:br/>
              <w:t xml:space="preserve">Чуть левее, в сторонке от города наблюдались две пристани покрупнее. Над одной возвышался грязно-белый парус небольшой лодки. А у второй, впав в привычную для них меланхолическую задумчивость висела гигантская туша Силт-Страйдера. Хозяин дрых неподалёку, прислонившись к деревянным перилам.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16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248">
              <w:r>
                <w:rPr>
                  <w:rStyle w:val="InternetLink"/>
                  <w:color w:val="000000"/>
                  <w:sz w:val="22"/>
                  <w:szCs w:val="22"/>
                  <w:u w:val="single"/>
                </w:rPr>
                <w:t>Arsean</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pPr>
            <w:r>
              <w:rPr>
                <w:color w:val="000000"/>
                <w:sz w:val="22"/>
                <w:szCs w:val="22"/>
              </w:rPr>
              <w:t>2005-01-13 23:44:15</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249">
              <w:r>
                <w:rPr>
                  <w:rStyle w:val="InternetLink"/>
                  <w:color w:val="000000"/>
                  <w:sz w:val="22"/>
                  <w:szCs w:val="22"/>
                  <w:u w:val="single"/>
                </w:rPr>
                <w:t>"Под небом голубым есть город золотой ..." (с)</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 xml:space="preserve">Факт существования моста, ведущего в город, безумно обрадовал уставшую и проголодавшуюся Арсин. Тепьрь, как казалось, до теплого крова, отдыха и сытного ужина рукой подать. Стоит только перейти мост, войти в город, остановиться на ближайшем постоялом дворе - и мечта станет явью. Правда, верзила в костяных доспехах, тусовавшийся у ворот, несколько смутил эльфу. Но, если разобраться, так и должно быть. Вивек - столичный город, а не какая-нибудь деревня, и нет ничего странного в том, что его тщательно охраняют. </w:t>
              <w:br/>
              <w:t>Что ж, если никто из приключенцев не против, можно попробовать пройти в город по мосту. Отряд выглядел вполне прилично, тем более, что гоблины после помывки уже не воняли столь ужасно и отвратительно. По идее, у стражника не должно появиться основание для того, чтобы не пустить приключенцев в город. Арсин поправила растрепавшиеся волосы, привела в порядок одежду, прикрыла оружие, чтобы оно не бросалось в глаза стражу ворот. Эльфа вопросительно уставилась на друзей: "Ну что, идем?"</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16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250">
              <w:r>
                <w:rPr>
                  <w:rStyle w:val="InternetLink"/>
                  <w:color w:val="000000"/>
                  <w:sz w:val="22"/>
                  <w:szCs w:val="22"/>
                  <w:u w:val="single"/>
                </w:rPr>
                <w:t>бард Птаха</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1-14 00:09:47</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251">
              <w:r>
                <w:rPr>
                  <w:rStyle w:val="InternetLink"/>
                  <w:color w:val="000000"/>
                  <w:sz w:val="22"/>
                  <w:szCs w:val="22"/>
                  <w:u w:val="single"/>
                </w:rPr>
                <w:t>Re: Город с другой стороны</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Птаха был рад, что его мысль оказалась верной. :) А то ведь могло оказаться и так, что входа обычного в город и не было бы. А то кто эти города знает... =)</w:t>
              <w:br/>
              <w:br/>
              <w:t>Между тем, скоро вечер (вроде как..). Нужно отдохнуть, почиститься, хоть немного привести себя в порядок (насчёт их приличного вида юноша сомневался =)). А то ведь и не пустят на порог солидной гильдии. Так что, первым делом нужно найти место, где можно остановиться. Именно с этой мыслью бард подошёл к стражнику.</w:t>
              <w:br/>
              <w:t>-- Уважаемый, не подскажете ли вы, где в этом славном городе можно отдохнуть и привести себя в порядок после дальней дороги?</w:t>
              <w:br/>
              <w:br/>
              <w:t>Ну и с оглядкой на ответ стражника (расположен ли он отвечать или не очень) бард попробовал выяснить где можно найти гильдию магов или алхимический магазин. А заодно, поинтересовался о городе вообще. Что он собой представляет, что здесь есть, где стоит побывать и т.д... :) Всё это, естественно, спрашивал только в том случае, если стражник не выказывает явного недовольства вопросами. Если же тот разговаривать не намерен, ничего страшного, в самом городе узнаем. :)</w:t>
              <w:br/>
              <w:br/>
              <w:t>Кстати сказать, подходя к стражнику Птаха задумался, стоит ли предложить ему немного серебра, за беспокойство... Или же страж воспримет это как оскорбление... В общем, решил пока не рисковать.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16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252">
              <w:r>
                <w:rPr>
                  <w:rStyle w:val="InternetLink"/>
                  <w:color w:val="000000"/>
                  <w:sz w:val="22"/>
                  <w:szCs w:val="22"/>
                  <w:u w:val="single"/>
                </w:rPr>
                <w:t>Хрюн и Плюн</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1-14 08:12:43</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253">
              <w:r>
                <w:rPr>
                  <w:rStyle w:val="InternetLink"/>
                  <w:color w:val="000000"/>
                  <w:sz w:val="22"/>
                  <w:szCs w:val="22"/>
                  <w:u w:val="single"/>
                </w:rPr>
                <w:t>Re: Город с другой стороны</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Настроение у гоблинов было самое паскудное, и их можно понять. Даже факт наличия моста исторг из братьев не радостный воплль, а брюзгливое заявление, что незачем было переться в такую даль - вот он, лодочник, покричали бы - сам бы приплыл. Но по мере приближения к стражнику плуты все-таки замолкли и потихоньку убрались на задний план. Незачем привлекать к себе внимания, с их-то харизмой. Стражники - народ подозрительный, могут и задержать. А так, если обаятельный Птаха прорвется, то "мы с ним" :)</w:t>
              <w:br/>
              <w:br/>
              <w:t>НРПГ Идем с народом. Вроде никаких судьбоносных решений принимать не надо, наш гений пока побудет невостребованным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16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17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254">
              <w:r>
                <w:rPr>
                  <w:rStyle w:val="InternetLink"/>
                  <w:color w:val="000000"/>
                  <w:sz w:val="22"/>
                  <w:szCs w:val="22"/>
                  <w:u w:val="single"/>
                </w:rPr>
                <w:t>DM</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1-14 08:24:36</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255">
              <w:r>
                <w:rPr>
                  <w:rStyle w:val="InternetLink"/>
                  <w:color w:val="000000"/>
                  <w:sz w:val="22"/>
                  <w:szCs w:val="22"/>
                  <w:u w:val="single"/>
                </w:rPr>
                <w:t>С хлебом-солью не встречают...</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br/>
              <w:t>Ну, судя по весьма недовольной гримассе появившейся на физиономии стражника при приближении разномастного отряда путешественников – чужаков в Вивеке с распростёртыми объятьями встречать было не принято.</w:t>
              <w:br/>
              <w:t>«Тпрррру !!! Стаять болезные !» - в голосе охранника тоже особой теплоты замечено не было – «Куда с животными прётесь ? Здесь шо вам, зоопарк ? Всех зверей оставляйте на улице. Что ? Сожрут ? А вот это ваши проблемы !» –стражник профессионально сплюнул сквозь прорезь закрытого костяного шлема – «Фу, а воняет то от вас как ! Вы что, дерьмом зубы чистите по утрам ? Или золотарями в параше подрабатываете ? Блин, понаезжает всяких уродов, словно Вивек помойка какая а не столичный город. И откуда вы все такие берётесь… Уж не больны ли вы часом корпрусом ? Да вроде нет… Ладно, проходите. И быстрее, нечего мне тут вонять как стадо гуаров. Вот это…» - стражник ткнул в величественное здание располагающееся прямо за его спиной – «квартал Чужеземцев. Это максимум на что вы можете рассчитывать. Очень рекомендую по остальным кварталам не шляться и не оскорблять наш город своим вонючим присутствием. Гильдии расположены на Плазе – верхний, самый престижный этаж. Простые магазины и трактир – этажом ниже. Давайте, проваливайте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17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r>
              <w:rPr>
                <w:color w:val="000000"/>
                <w:sz w:val="22"/>
                <w:szCs w:val="22"/>
              </w:rPr>
              <w:t>Анра</w:t>
            </w:r>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1-14 12:30:39</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256">
              <w:r>
                <w:rPr>
                  <w:rStyle w:val="InternetLink"/>
                  <w:color w:val="000000"/>
                  <w:sz w:val="22"/>
                  <w:szCs w:val="22"/>
                  <w:u w:val="single"/>
                </w:rPr>
                <w:t>а что ещё ждать...</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Жрица только плечами пожала и на поведение стражника не обратила внимание. Любой "при исполнении" ощущает себя чуть ли не богом - ведь он же "РАЗРЕШАЕТ". И спокойно прошла вслед за всеми, поглаживая иногда гриву лошадки. Рана не зажила и было видна боль в глубине его глаз.</w:t>
              <w:br/>
              <w:t>-Если есть квартал Чужеземцев - значит там есть и гостинница. Туда пойдём?</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17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257">
              <w:r>
                <w:rPr>
                  <w:rStyle w:val="InternetLink"/>
                  <w:color w:val="000000"/>
                  <w:sz w:val="22"/>
                  <w:szCs w:val="22"/>
                  <w:u w:val="single"/>
                </w:rPr>
                <w:t>Arsean</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1-14 13:19:25</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258">
              <w:r>
                <w:rPr>
                  <w:rStyle w:val="InternetLink"/>
                  <w:color w:val="000000"/>
                  <w:sz w:val="22"/>
                  <w:szCs w:val="22"/>
                  <w:u w:val="single"/>
                </w:rPr>
                <w:t>И нам приятно с тобой познакомиться ....</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Арсин спокойно отреагировала на выпендреж стражника. Подумаешь, напялил латы и шлем и возомнил себя большой шишкой. Эльфа фыркнула. "И тебе доброго дня, уважаемый", - с достоинством произнесла девушка в ответ на довольно обидную тирраду стражника. "На твоем месте я бы воздержалась от предположений, кто мы, чем занимаемся и на что можем расчитывать", - сдержанно продолжила она. "Потому что башка у тебя такая же пустая, как тот звериный череп, что ты на себя напялил", - закончила про себя свою мысль Арсин, но, разумеется, вслух говорить этого не стала. "У нас был трудный путь, вот ... кагути по пути повстречался", - с этими словами эльфа продемонстрировала стражнику кусок шкуры убитого монстра, которая была завьючена на Бублика. "В общем, было приятно с тобой поболтать, но нам пора. Ужасно хочется поесть, отмыться и выспаться", - добавила Арсин, удовлетворенная округлившимися глазами стража, вытаращивщегося на трофей приключенцев. "Да, и еще! Лошадки наши пойдут с нами, ты ведь не против?", - скорее утвердительно, нежели вопросительно сказала девушка, сунув стражнику под нос три золотые монеты.</w:t>
              <w:br/>
              <w:t>Арсин взяла под уздцы коня и пошла туда, куда указал вояка. По пути эльфа что-то очень тихо бормотала про тупых и грубых стражников, их мам, каких-то собак женского рода и их сыновей. В общем, стражнику повезло, что он всего этого не слышал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17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17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259">
              <w:r>
                <w:rPr>
                  <w:rStyle w:val="InternetLink"/>
                  <w:color w:val="000000"/>
                  <w:sz w:val="22"/>
                  <w:szCs w:val="22"/>
                  <w:u w:val="single"/>
                </w:rPr>
                <w:t>DM</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1-15 07:05:24</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260">
              <w:r>
                <w:rPr>
                  <w:rStyle w:val="InternetLink"/>
                  <w:color w:val="000000"/>
                  <w:sz w:val="22"/>
                  <w:szCs w:val="22"/>
                  <w:u w:val="single"/>
                </w:rPr>
                <w:t>Небольшой облом</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Против !» – довольно грубо гаркнул стражник, перегородив путь Арсин с лошадью и даже не взглянув на протянутые монеты. «Ты что, шпана, считаешь что махнула золотой монеткой и весь мир у твоих ног ? Я же тебе человеческим языком сказал – Вход с животными запрещён ! Это тебе не эшлендерская юрта, где дикари спят со зверями в обнимку. Это СТОЛИЦА !!! Квартал Чужеземцев, рано как и другие строения, нашего города представляет собой огромное, построенное из камня здание. Ты наверное привыкла у себя на родине в жилой дом вместе с конём заходить, да ? Да эта зверюга и в двери не пройдёт. Так что или оставляй своё животное снаружи, или проваливай нафиг» – даже под закрытым шлемом было видно как пылает гневом лицо стражника, а рука, сжимающая рукоятку висящего на бедре меча – побелела о напряжения.</w:t>
              <w:br/>
              <w:t xml:space="preserve">«Ты наверное поклонница Шигората, да ?» - судя по интонации это явно было какое-то оскорбление, но Арсин, не знавшая местного слэнга и обычаев, оценить по достоинству сочное высказывание стража порядка не смогла. </w:t>
              <w:br/>
              <w:br/>
              <w:t>НРПГ: Хрюн и Плюн – просьба изыскать возможность отписать пару строк, ибо от того будете вы заходить внутрь или нет серьёзно зависит реакция окружающих на вашу группу…</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17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r>
              <w:rPr>
                <w:color w:val="000000"/>
                <w:sz w:val="22"/>
                <w:szCs w:val="22"/>
              </w:rPr>
              <w:t>Анра</w:t>
            </w:r>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1-15 11:17:38</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261">
              <w:r>
                <w:rPr>
                  <w:rStyle w:val="InternetLink"/>
                  <w:color w:val="000000"/>
                  <w:sz w:val="22"/>
                  <w:szCs w:val="22"/>
                  <w:u w:val="single"/>
                </w:rPr>
                <w:t>не пускают так и не надо:)</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 xml:space="preserve">"Подумаешь, велика честь" - хмыкнула про себя жрица. А в голове созревал план и она спокойно обернулась назад. Вопросом в глазах спрашивая остальных - неужели вот так и будем ломиться сквозь стенку... </w:t>
              <w:br/>
              <w:t>Если все решаются оставить в покое ворота, то повернув обратно и отойдя на довольно далёкое расстояния от стражника, девушка рассказывает, что:</w:t>
              <w:br/>
              <w:t>-Как на мой взгляд уж лучше войти в город победителями, а не рваными оборванцами, к которым снизошёл стражник, пропустив всех или по своей милости, или из-за того что к денюжке добавили ещё пару денюжек. И тем более что вот такой вид унижения противен жрице. Тем более, что мы здесь кто -правильно послы. - *неизвестно, откуда вспомнилось ей это слово, но..*.-Поэтому сейчас чистимся, моемся. И вот тут есть парочка веточек (НРПГ: карточка на работе - то, что придаёт привлекательности) попробуем сварить зелье в крайнем случае отвар - и дадим вам, ХиПы. Кстати, вы же спецы в варке зелий,-это уже к гоблинам, - я то всё по отварам да настойкам - поможете разобраться с этой мудрёной штукой. И вообще, их надо как то настаивать перед этим.. как помещать в сосуд?.. Но все эти вопросы лучше оставить на потом.. А сейчас как - решили пока что не ломиться в ворота? И войти завтра с гордо поднятой головой;) Да, - завидев сокрушённый взгляд Арси, - пока что мечта о перине на одну ночь задерживается - но вот не ванну, а душ обеспечить можно - воды вокруг полно. Купаться я бы не рискнула - а то ещё какой то грязекраб за ногу схватит. А вот зачерпнуть и облить друг друга - вполне можно;) А перина... ну - побольше травки под бочка тебе положим;) - обнадёжила девушка жрицу.</w:t>
              <w:br/>
              <w:br/>
              <w:t>НРПГ:Дальше отыграю в зависимости кто и что решил. Я в любом случае без Красавчика никуда;)</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17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262">
              <w:r>
                <w:rPr>
                  <w:rStyle w:val="InternetLink"/>
                  <w:color w:val="000000"/>
                  <w:sz w:val="22"/>
                  <w:szCs w:val="22"/>
                  <w:u w:val="single"/>
                </w:rPr>
                <w:t>Хрюн и Плюн</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1-15 19:02:20</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263">
              <w:r>
                <w:rPr>
                  <w:rStyle w:val="InternetLink"/>
                  <w:color w:val="000000"/>
                  <w:sz w:val="22"/>
                  <w:szCs w:val="22"/>
                  <w:u w:val="single"/>
                </w:rPr>
                <w:t>Ну вот что...</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Идите в город,-великодушно предложил Хрюн.</w:t>
              <w:br/>
              <w:t>-А лошадок оставьте под нашим присмотром.</w:t>
              <w:br/>
              <w:t>-Мы вон там остановимся, возле причала.</w:t>
              <w:br/>
              <w:t>-Вряд ли кто-нибудь станет к нам приставать.</w:t>
              <w:br/>
              <w:t>-А если станет - ему же хуже!</w:t>
              <w:br/>
              <w:t>Гоблины ухмыльнулись и похлопали себя по карманам, где многообещающе звякнули пузырьки с зельями.</w:t>
              <w:br/>
              <w:t>-И потом, вряд ли нам будут рады в городе.</w:t>
              <w:br/>
              <w:t>-Нас вообще мало где любят...</w:t>
              <w:br/>
              <w:t>-Только объясните, как и чем кормить ваших животных.</w:t>
              <w:br/>
              <w:t>-А то, неровен час, обкормим какой-нибудь дря... неподходящей пищей.</w:t>
              <w:br/>
              <w:t>-А зачем нам столько дохлой конины?!</w:t>
              <w:br/>
              <w:t>-Впрочем, если с нами останется друидесса...</w:t>
              <w:br/>
              <w:t>-Тогда вообще никаких проблем!</w:t>
              <w:br/>
              <w:t>-Заодно и книжечку бы изучили!</w:t>
              <w:br/>
              <w:t>-А может, и наготовили бы чего-нибудь полезного на будущее...</w:t>
              <w:br/>
              <w:t>-Пока вы там внутри наводите контакты.</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17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r>
              <w:rPr>
                <w:color w:val="000000"/>
                <w:sz w:val="22"/>
                <w:szCs w:val="22"/>
              </w:rPr>
              <w:t>бард Птаха</w:t>
            </w:r>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1-15 22:37:44</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264">
              <w:r>
                <w:rPr>
                  <w:rStyle w:val="InternetLink"/>
                  <w:color w:val="000000"/>
                  <w:sz w:val="22"/>
                  <w:szCs w:val="22"/>
                  <w:u w:val="single"/>
                </w:rPr>
                <w:t>Re: Небольшой облом</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Идея оставить лошадок снаружи города, под присмотром Хрюна и Плюна, показалась Птахе вполне здравой. Если не считать всяких разных подозрительных мыслей, возникающих в голове по поводу гоблинов... =) Впрочем, бард и не думал сомневаться в их чесности и старательности. Они ведь товарищи! Да к тому же ещё и коллеги. ;)</w:t>
              <w:br/>
              <w:br/>
              <w:t>Единственное, не стоило бы отходить слишком далеко от моста... Чтобы не пришлось потом одним отбиваться от напавшей фауны. А так, глядишь и стражник, пусть даже нехотя, поможет. Ему ведь нужно следить, чтобы живность в город не забиралась.</w:t>
              <w:br/>
              <w:br/>
              <w:t>НРПГ:</w:t>
              <w:br/>
              <w:t xml:space="preserve">Опять у нас что-то с инетом делают... </w:t>
              <w:br/>
              <w:t>А ведь казалось, вернусь домой, и будет всё нормально...</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17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265">
              <w:r>
                <w:rPr>
                  <w:rStyle w:val="InternetLink"/>
                  <w:color w:val="000000"/>
                  <w:sz w:val="22"/>
                  <w:szCs w:val="22"/>
                  <w:u w:val="single"/>
                </w:rPr>
                <w:t>Arsean</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1-15 22:38:31</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266">
              <w:r>
                <w:rPr>
                  <w:rStyle w:val="InternetLink"/>
                  <w:color w:val="000000"/>
                  <w:sz w:val="22"/>
                  <w:szCs w:val="22"/>
                  <w:u w:val="single"/>
                </w:rPr>
                <w:t>"А и Б сидели на трубе, А упала, Б пропала, что осталось на трубе?"</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 xml:space="preserve">Мерзкий стражник ужасно действовал эльфе на нервы. Не смотря на то, что Арсин была, в общем то, доброй девушкой, ей очень хотелось перерезать ему глотку, а труп сбросить с моста в воду, на радость местным пираньям. Но позволить себе такого удовольствия эльфа не могла. Ведь приключенцы были на чужой земле, и конфликт со здешними представителями властей сулил немало бед и неприятностей. Поэтому Арсин хладнокровно пропустила мимо ушей очередную порцию гадостей, которую стражник изрыгнул в адрес приключенцев. Эльфа пожала плечами, неопределенно хмыкнула и спрятала золотые монеты обратно в карман. </w:t>
              <w:br/>
              <w:t xml:space="preserve">Арсин было жаль расставаться в Бубликом, но, видимо, другого пути не было. А тут еще сразу три члена отряда воспылали желанием остаться за городскими воротами и присмотреть за лошадьми. По правде говоря, девушку это вовсе не радовало. Отряд разваливался, раскалывался, распадался на части. А это значит, что выполнить поставленную перед всеми приключенцами задачу станет еще труднее. В любом случае, для себя Арсин решила, что продолжит двигаться к намеченной цели, даже если ей предстоит сделать это одной. </w:t>
              <w:br/>
              <w:t xml:space="preserve">Эльфа сняла навъюченную на Бублика поклажу, потрепала приунывшего коня по шее. "Кормить лошадь следует травкой. Впрочем, подвязывать ей на шею слюнявчик и уговаривать съесть ложечку-другую за маму, за папу и за Глау не придется. Просто отпускайте его пастись туда, где растет трава или прочие ягодки-цветочки" - напутствовала девушка гоблинов. </w:t>
              <w:br/>
              <w:t>Арсин снова погладила Бублика и ткнулась носом в его морду. "Не скучай, лошадка. Скоро свидимся. Да веди себя прилично, ладно?", - тихонько прошептала девушка. Взвалив на себя все свои вещи, которые до этого вез Бублик, Арсин помахала на прощание тем, кто решил остаться, и пошла по направлению к воротам, ведушим в злосчастный Вивек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17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18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267">
              <w:r>
                <w:rPr>
                  <w:rStyle w:val="InternetLink"/>
                  <w:color w:val="000000"/>
                  <w:sz w:val="22"/>
                  <w:szCs w:val="22"/>
                  <w:u w:val="single"/>
                </w:rPr>
                <w:t>DM</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1-16 09:32:30</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268">
              <w:r>
                <w:rPr>
                  <w:rStyle w:val="InternetLink"/>
                  <w:color w:val="000000"/>
                  <w:sz w:val="22"/>
                  <w:szCs w:val="22"/>
                  <w:u w:val="single"/>
                </w:rPr>
                <w:t>Квартал Чужеземцев</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В рядах приключенцев начался разброд и шатание. Сходились лишь в одном – что лошадей всё таки придётся оставить, с животинами в город не пущають. Благо добренькие Хрюн и Плюн великодушно согласились за ними присмотреть… что разумеется наводило на некоторые подозрения… :-)</w:t>
              <w:br/>
              <w:t xml:space="preserve">Однако, лучших вариантов не предвиделось. На том и порешили. Облюбовав для лагеря небольшой затишный кусочек берега, аккурат под холмом между городом и причалом где стояла большая лодка - путешественники занялись каждый своим делом. </w:t>
              <w:br/>
              <w:t xml:space="preserve">Анра, сполоснувшись с дороги, выглядела куда более презентабельно. К тому же купание сняло усталость и сонливость, обеспечило прилив сил, бодрости и хорошего настроения. Сиияя отмытой мордахой и мурлыкая чегой-то под нос жрица принялась варганить костерок, явно собираясь провести вечер в научных изысканиях и алхимических экспериментах. </w:t>
              <w:br/>
              <w:t>Хрюн и Плюн, смердя меркаптаном, с любопытством следили за её действиями, явно готовясь подлезть под руку в самый ответственный момент… ээээ… я хотел сказать – помочь в сложной ситуации, если такая возникнет… :-)</w:t>
              <w:br/>
              <w:br/>
              <w:t xml:space="preserve">Птаха ещё не определился, ночевать ему здесь или в городе и присел на пригорке – подумать как будет лучше. </w:t>
              <w:br/>
              <w:br/>
              <w:t>Арсин, видимо самая нетерпеливая из всех, расседлала Бублика, стреножила его и оставив всё тяжёлое снаряжение, смело отправилась на знакомство со столицей. Стражник пропустил девушку без второго слова, лишь ожёг презрительным взглядом в спину.</w:t>
              <w:br/>
              <w:t xml:space="preserve">Исследовать квартал Чужеземцев Арсин решила с верхнего этажа. Там охранник вроде про какие-то Гильдии упоминал, да и вообще – вроде говорил что верхний этаж считается самый престижный – Плаза называется. Так сам бог велел с него и начать. А в подземелья, трущобы и подвалы – всегда залезть успеем. </w:t>
              <w:br/>
              <w:t xml:space="preserve">Изрядно запыхавшись, взбираясь наверх по довольно крутому подъёму, опоясывающему весь квартал, Арси не могла не залюбоваться открывающимися красотами. И чем выше, тем больше захватывало дух. Ну а с парапета верхнего этажа так вообще все прибрежные земли были видны как на ладони, прямо как из окошка её комнаты в башне Хоупслэнда. Красотищща ! </w:t>
              <w:br/>
              <w:t xml:space="preserve">Слегка вздохнув, Арсин толкнула тяжёлую деревянную дверь и вошла внутрь. </w:t>
              <w:br/>
              <w:t xml:space="preserve">Зрелище было удивительное и непривычное. Словно огромная каменная комната с высоченным куполом. Разбиты клумбы с цветами, огромными грибами, даже несколько небольших деревьев растёт. И здесь, на огромной площади под крышей – стоят несколько зданий. Прикольненько. </w:t>
              <w:br/>
              <w:t>Все здания были похожими и безликими. Только возле двух висели большие цветные вывески. На одной красовались меч со щитом. На второй – две палочки, весьма напоминающие волшебные жезлы.</w:t>
              <w:br/>
              <w:t>Народишко вокруг тусовалось немного, от силы десяток. Люди, эльфы, дроу.</w:t>
              <w:br/>
              <w:br/>
              <w:t xml:space="preserve">НРПГ: В принципе, вы можете исследовать город индивидуально. А можете догнать друг друга и рыскать вместе – как хотите. Площади не такие уж и гигантские, так что можно по умолчанию считать что если, к примеру, Птаха решил найти Арсин – то поспрошав местное население он её безусловно найдёт.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18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r>
              <w:rPr>
                <w:color w:val="000000"/>
                <w:sz w:val="22"/>
                <w:szCs w:val="22"/>
              </w:rPr>
              <w:t>Анра</w:t>
            </w:r>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1-16 12:20:03</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269">
              <w:r>
                <w:rPr>
                  <w:rStyle w:val="InternetLink"/>
                  <w:color w:val="000000"/>
                  <w:sz w:val="22"/>
                  <w:szCs w:val="22"/>
                  <w:u w:val="single"/>
                </w:rPr>
                <w:t>умыв себя - умой другого;)</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Приободрившись, девушка не задумываясь окатила и гоблинов водой, благо те сидели недалеко и брызги до них благополучно долетели.</w:t>
              <w:br/>
              <w:t>-Ну что, свои мордахи мыть будете? - и тем временем пошла к лошадям, которые, попасшись спокойно на травке, выглядели почти довольными. А, чтобы удовольствие было полным, девушка взялась за их чистку, как когда то учил её Великий Ланто. "Эх, интересно, а где он сейчас, этот степняк, подсадивший её первый раз на лошадку";)</w:t>
              <w:br/>
              <w:t>Так время и пробежало за мелкими делишками. И, уже разжигая, костерок девушка задумалась, чтобы такого попробовать сделать.</w:t>
              <w:br/>
              <w:t xml:space="preserve">(НРПГ:вся инфа на работе, поэтому по памяти: </w:t>
              <w:br/>
              <w:t xml:space="preserve">- кажется кожа кагути и какая то из трав имеют одинаковое свойство - беру их равными частями; </w:t>
              <w:br/>
              <w:t>- второе зелье - только трава - с какой я отвар пробовала варить;</w:t>
              <w:br/>
              <w:t>- и третье - не лишает меня свойство "привлекательность". Будем и его пробовать;)</w:t>
              <w:br/>
              <w:t>может быть только одно и успеется приготовить..)</w:t>
              <w:br/>
              <w:t>Достав "способность ученика", она по памяти сложила что за чем. Остался вопрос - сколько нужно воды... Подумав, она решила, что вода сделает зелье более или менее концентрированным. Изменится ли от этого эффект - скорее всего да... Тогда... она занесла кружку с водой над приготовленной ёмкостью - налью ка я чуть больше на пол кружки. И, вздохнув, придвинула приготовленное к огню...</w:t>
              <w:br/>
              <w:t>"Что будет?" - и, застыв, она зачарованно смотрела за происходящим...</w:t>
              <w:br/>
              <w:t>А тем временем наступили сумерки... И луна давно взошла, как всегда с интересом наблюдая, что же такого происходит на земле...</w:t>
              <w:br/>
              <w:t>То ли жрица почуствовала этот взгляд, то ли ещё по каким то причинам. Но, она решила отойти, попросив ХиПа присмотреть за зельем.</w:t>
              <w:br/>
              <w:t>Первые секунды, привыкшие к огню костра, глаза не видели ничего, но освоившись с темнотой стало понятно куда идти. Невдалеке был небольшой пригорочек, освещённый лунным сиянием к которому и пошла жрица.</w:t>
              <w:br/>
              <w:t xml:space="preserve">Чем ближе она подходила, тем медленнее становился её шаг. Она не знала о чём молится, что просить или наоборот ублажать... как то она чуствовала, что это всё было лишнее, что даже самая правильная молитва сейчас будет исковеркана её сомнениями, её мыслями. А поэтому, придя она просто села... и начала вспоминать.. как когда то вот так же сидела на другом пригорке, как любовалась полнолунием, как восхищалась красотой этого ночного светила, как ей хотелось принести хоть капельку её красоты в этот мир. Но все время её что-то отвлекало, увлекали новые заботы, приключения... турниры... </w:t>
              <w:br/>
              <w:t>И вдруг.. сон накрыл её невидимым крылом, и вот там... сердце девушке открылось своей богине, не затуманенное разумом...</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18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270">
              <w:r>
                <w:rPr>
                  <w:rStyle w:val="InternetLink"/>
                  <w:color w:val="000000"/>
                  <w:sz w:val="22"/>
                  <w:szCs w:val="22"/>
                  <w:u w:val="single"/>
                </w:rPr>
                <w:t>Хрюн и Плюн</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1-16 19:24:47</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271">
              <w:r>
                <w:rPr>
                  <w:rStyle w:val="InternetLink"/>
                  <w:color w:val="000000"/>
                  <w:sz w:val="22"/>
                  <w:szCs w:val="22"/>
                  <w:u w:val="single"/>
                </w:rPr>
                <w:t>"Я и с Ленкой посижу, и за печкой погляжу. Отправляйтесь на дежу..." (с)</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Вряд ли Анра рассчитывала совершить самоубийство таким странным образом: обрызгав гоблинов водой. Но она была близка к этому! Счастье, что братья уже успели привыкнуть к жрице, и кроме того, понимали - лучше Анры никто не присмотрит за лошадками. Не то бы завязатась потасовка.</w:t>
              <w:br/>
              <w:t>Но природа взяла своё, и братья-гоблины, хотя и затаили в душе подлость, никаких враждебных действий пока решили не предпринимать.</w:t>
              <w:br/>
              <w:br/>
              <w:t>Пока не подвернулся удачный случай! Анра сама попросила их присмотреть за зельем!</w:t>
              <w:br/>
              <w:t>Хрюн и Плюн охотно согласились, и действительно присмотрели. Но как только зелье было готово, они быстро перелили его в свой говорящий пузырек (проверить, что получилось), а в котелок вылили непроверенное еще зелье из рачьих панцирей. Тоже... проверить, что вышло. На подопытной жрице.</w:t>
              <w:br/>
              <w:br/>
              <w:t>НРПГ Опасно, очень опасно поливать гоблинов водой! Мы мстительны и коварны!</w:t>
              <w:br/>
              <w:t>Так, чтобы Анра не видела, подменяем готовое зелье на свое. И с интересом наблюдаем за результатом.</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18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272">
              <w:r>
                <w:rPr>
                  <w:rStyle w:val="InternetLink"/>
                  <w:color w:val="000000"/>
                  <w:sz w:val="22"/>
                  <w:szCs w:val="22"/>
                  <w:u w:val="single"/>
                </w:rPr>
                <w:t>бард Птаха</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1-16 22:38:58</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273">
              <w:r>
                <w:rPr>
                  <w:rStyle w:val="InternetLink"/>
                  <w:color w:val="000000"/>
                  <w:sz w:val="22"/>
                  <w:szCs w:val="22"/>
                  <w:u w:val="single"/>
                </w:rPr>
                <w:t>Re: Квартал Чужеземцев</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НРПГ: Эм... о_О А Птаха что, ещё не решился?! Не, я этого, того... Я в город конечно же... =)</w:t>
              <w:br/>
              <w:br/>
              <w:t>РПГ:</w:t>
              <w:br/>
              <w:t>Задумавшийся Птаха очнулся лишь для того, чтобы увидеть как спина Анры скрывается за мостом. Так что, даже не сполоснувшись (ну, максимум, умывшись), бард бросился следом. Почти что пробегая мимо стражника, юноша умудрился улыбнуться и кивнуть хмурому и сердитому служителю порядка. В конце концов, на ругань бард никогда не обращал внимания, а стражник, вполне возможно, просто в плохом настроении -- за что на него злость-то таить?</w:t>
              <w:br/>
              <w:br/>
              <w:t>Догнал девушку Птаха только на самом верху. И буквально открыв рот рассматривал открывшуюся панораму. :) Впрочем, особо долго смотреть не получилась, так как Анра уже направилась внутрь.</w:t>
              <w:br/>
              <w:br/>
              <w:t>-- Похоже нам туда... -- Показал на вывеску с перекрещенными палочками. А потом с сомнением оглядел сначала себя, а потом и Анру... А стоит ли в таком виде заявлятся в порядочную гильдию? (нрпг: ? =)) У него были некоторые сомнения... Так что, по первОй, он направился к наиболее дружелюбно выглядящему местному, чтобы узнать, где тут можно остановиться и привести себя в порядок. Но не забывал поглядывать и на спутницу, если вдруг та решит снова куда-нить уйти одна. Потеряемся ведь...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18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274">
              <w:r>
                <w:rPr>
                  <w:rStyle w:val="InternetLink"/>
                  <w:color w:val="000000"/>
                  <w:sz w:val="22"/>
                  <w:szCs w:val="22"/>
                  <w:u w:val="single"/>
                </w:rPr>
                <w:t>Arsean</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1-16 22:54:39</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275">
              <w:r>
                <w:rPr>
                  <w:rStyle w:val="InternetLink"/>
                  <w:color w:val="000000"/>
                  <w:sz w:val="22"/>
                  <w:szCs w:val="22"/>
                  <w:u w:val="single"/>
                </w:rPr>
                <w:t>"Лепота ..." (с)</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Арсин затаив дыхание разглядывала непривычную, но очень изысканную архитектуру города. Девушка даже в глубине души согласилась с хамовитым стражником, который ни за какие коврижки не хотел пускать в город лошадей. Оно и понятно! Вот Бублик, к примеру, отличненько бы поужинал вон той чудной клумбой с цветочками, а потом бы отправил бы свои естественные надобности посреди вот этой миленькой площади. Ох и некрасиво бы получилось! Словом, эльфа облегченно вздохнула оттого, что ее лошадь осталась на воротами города. Впрочем, Арсин было не до облегчения. Поклажу, которую девушке пришлось волочь на себе, с каждой минутой становилась все тяжелее и тяжелее. Да и вечер медленно, но верное наступал на город. Мысли об отдыхе, ужине и сне становились все настойчивее. Эльфа остановилась и огляделась. Трактира не видать, зато по улице шла женщина-эльфийка, у которой девушка и вознамерилась навести справки. Дождавшись, пока эльфийка поравняется с ней, Арсин вежливо поздоровалась. "Добрый вечер, уважаемая. Извини, что беспокою, но не подскажешь ли ты, где здесь можно найти приличный трактир?". Местная жительница отреагировала на вопрос эльфы вполне спокойно. Сдержанно ответив на приветствие, женщина подробно рассказала Арсин, как найти трактир. Девушка поблагодарила добрую эльфийку и, подхватив все свои тяжеленные пожитки со всей прыти понеслась по указанному адресу.</w:t>
              <w:br/>
              <w:t xml:space="preserve">Трактир отыскался быстро. Это было не бог весть что, но уставшей эльфе он показался вполне приличным и даже уютным. Не долго думая Арсин вошла внутрь. В зале тусовалась компания из трех довольно мерзких типов, которые заинтересованно уставились на новенькую, отдельно за столом сидел и мирно поглощал какую-то гадость большой ящер, да и хозяин трактира - человек, тоже был здесь. Девушка сдержанно, но вежливо поздоровалась с присутствующими и поинтересовалась у хозяина, если ли свободные комнаты. К большой радости Арсин, таковые имелись. Эльфа отсчитала трактирщику три золотых за три дня проживания и попросила его принести в ее комнату две-три шайки горячей воды и мыла, а также ужин. "Чего-нибудь вкусненького, пожалуйста", - неопределенно сказала эльфа и удалилась в свою комнату. </w:t>
              <w:br/>
              <w:t xml:space="preserve">Оказавшись в номере, Арсин с облегчение бросила на пол свои пожитки и с разгону плюхнулась на кровать. Через минут 20 принесли горячую воду и еду, и эльфа принялась за дело. Перво-наперво она хорошенько вымылась, израсходовав все имеющееся в наличии мыло. Затем девушка тшательно почистила и проветрила одежду (ох уж эти гоблины, чтоб им провалиться вместе с их меркаптаном!). Когда с главными делами было покончено, Арсин принялась за ужин. Если честно, то она даже не разобрала, что ей там принесли. Усталось и желание поскорей завалиться спать настойчиво давали о себе знать. Дожевав остатки еды эльфа блаженно растянулась на кровати и мгновенно уснула, не забыв положить меч рядом с кроватью. Мало ли что ... </w:t>
              <w:br/>
              <w:br/>
              <w:t>НРПГ: Прошу не удивляться моей осведомленности о стоимости проживания в трактире, количестве постояльцев и прочих вещах :-) Все эти данные были получены у ДМ-а в он-лайне. Под пытками, разумеется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18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18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276">
              <w:r>
                <w:rPr>
                  <w:rStyle w:val="InternetLink"/>
                  <w:color w:val="000000"/>
                  <w:sz w:val="22"/>
                  <w:szCs w:val="22"/>
                  <w:u w:val="single"/>
                </w:rPr>
                <w:t>DM</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pPr>
            <w:r>
              <w:rPr>
                <w:color w:val="000000"/>
                <w:sz w:val="22"/>
                <w:szCs w:val="22"/>
              </w:rPr>
              <w:t>2005-01-17 08:40:08</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277">
              <w:r>
                <w:rPr>
                  <w:rStyle w:val="InternetLink"/>
                  <w:color w:val="000000"/>
                  <w:sz w:val="22"/>
                  <w:szCs w:val="22"/>
                  <w:u w:val="single"/>
                </w:rPr>
                <w:t>В городе и за его пределами</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Оставшиеся за стенами города Анра и братья Хрюноплюновы коротали время за изготовлением зелья. Точнее непосредственно изготавливала зелье Анра, а Хрюн с Плюном крутились рядом с самым что ни на есть деловым видом и только нехороший азартный блеск их глаз выдавал тот факт что гоблины затеяли очередную пакость. :-)</w:t>
              <w:br/>
              <w:t>А в котелке что-то булькало, шипело и норовило сбежать. Сначала Жрица хотела сварить что-нибудь из шкуры Кагути, однако пересмотрев имеющиеся у неё в наличии травы и сравнив их с описанием в книге – лишь грустно вздохнула. Шкура Кагути являлась основой для зелья: «Уменьшить запас сил». А травы с такими же свойствами в наличии не имелось.</w:t>
              <w:br/>
              <w:t>Тяжело вздохнув, девушка порылась в своём гербарии и достала пучок Виквита. Благо его уже испытывали в деле, и особых вопросов по этому растению не возникало. Через двадцать минут Жрица получила очень слабенькое, но все же зелье «Восстановления Здоровья».</w:t>
              <w:br/>
              <w:t>Ну и третьим пунктом программы шло изготовление зелья «Увеличить Привлекательность»… Но и тут приключился облом. Для изготовления оного требовался как минимум - Зелёный Лишайник. А его как раз у Анры и не было.</w:t>
              <w:br/>
              <w:t>Жаль… Что ж, оставив лечебное зелье остывать в котелке – жрица пошла прогуляться и не подозревая о коварнейших планах Хрюна и Плюна, подменившего тем временем зелье в котелке.</w:t>
              <w:br/>
              <w:t>Говорящий пузырёк, когда в него налили эликсир Восстановления – лишь чуть хихикнул, видимо щекотно, немножко горячее. Но во всём остальном повёл себя индифферентно, ничуть не возмущаясь по поводу своего нового содержимого.</w:t>
              <w:br/>
              <w:br/>
              <w:t>Анра, присев на склоне холма, засмотрелась на выглянувшую из-за туч луну. Ночное светило было уже чуть ущербным, но всё равно величественным и прекрасным. Мягкий волшебно-серебристый свет заливал землю, наполняя мир непривычными красками и резкими тенями. Залюбовавшись этим феерическим зрелищем жрица и не заметила как случайно задремала.</w:t>
              <w:br/>
              <w:t xml:space="preserve">То что произошло дальше было с одной стороны странным, а с другой… жрица как будто знала что должно произойти, на подсознательном уровне ждала этого. </w:t>
              <w:br/>
              <w:t xml:space="preserve">В какое-то мгновение Анра поняла что на неё кто-то смотрит. Вскинув голову она замерла в восхищении, прямо над ней стояла какая-то девушка. Впрочем человеческое ли это существо... Высокая, в струящихся лунным светом невесомых одеждах, с постоянно изменяющимся лицом неописуемой красоты, вся такая хрупкая, нежная, словно сотканная из светящегося утреннего тумана. Она просто стояла над Анрой и грустно глядя на жрицу – молчала. Даже не успев толком удививтся, Анра внезапно поняла кто стоит перед ней… </w:t>
              <w:br/>
              <w:t>Азура – Князь* Даэдра Лунной Тени, Королева Ночного Неба. Откуда она об этом знала – оставалось загадкой даже для самой жрица, просто поняла… это невозможно объяснить словами. Взгляд Азуры был исполнен такого укора, такой печали, что у Анры невольно на глаза навернулись слёзы. Жрица протянула к богине руку и… проснулась…</w:t>
              <w:br/>
              <w:t>Никого рядом не было. Лишь серебристая луна всё также заливала землю своим холодным светом…</w:t>
              <w:br/>
              <w:br/>
              <w:t>Птаха, догнав Арсин – направились обследовать квартал Чужеземцев. После недолгих поисков на первом ярусе здания был обнаружен вполне приличный трактир «Чёрный шалк» в котором хозяин любезно согласился предоставить приключенцам небольшую двухместную комнатку, по одному золотому в день с носа. Оплата включает в себя проживание, мелкие услуги – типа мыла и тёплой воды и одноразовое питание – обед.</w:t>
              <w:br/>
              <w:t>Обстановка в трактире была не то чтобы богатой, однако чистенько, алкоголиков по углам не валяется, с кухни приятно пахнет луковой похлёбкой. Жить можно.</w:t>
              <w:br/>
              <w:t>Коллектив тоже очень уж сильных опасений не вызывал. За дальним столом сидел странный получеловек-полуящер, склонившийся над тарелкой и старавшийся казаться незаметным. Судя по инструктажу Рэтти перед походом –это и есть представитель странной расы Аргонианцев. Ну и за центральным столиком сидели три типуса явно бандитской наружности. Видимо местные криминальные элементы. Однако вели себя относительно прилично, к остальным не задирались. Так… пили, ругались матом и разговаривали на повышенных тонах – всё привычно, как в любом порядочном трактире. :-)</w:t>
              <w:br/>
              <w:br/>
              <w:t xml:space="preserve">НРПГ: </w:t>
              <w:br/>
              <w:t>- *Князь – имеется в виду не мужской род а скорее статус. Боги Даэдра не имеют пола и могут принимать любые удобные им формы – и мужчин и женщин.</w:t>
              <w:br/>
              <w:t>- Можете отыгрывать продолжение вечера, можете сразу утро – как вам удобнее.</w:t>
              <w:br/>
              <w:t>- Птаха, если согласен жить с Арсин – изволь заплатить за комнату из расчёта 1 золотой в день.</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18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r>
              <w:rPr>
                <w:color w:val="000000"/>
                <w:sz w:val="22"/>
                <w:szCs w:val="22"/>
              </w:rPr>
              <w:t>Анра</w:t>
            </w:r>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1-17 16:22:19</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278">
              <w:r>
                <w:rPr>
                  <w:rStyle w:val="InternetLink"/>
                  <w:color w:val="000000"/>
                  <w:sz w:val="22"/>
                  <w:szCs w:val="22"/>
                  <w:u w:val="single"/>
                </w:rPr>
                <w:t>пока боги спят;)</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 xml:space="preserve">Очнувшись от чудесного сна, девушка будто преобразилась. Нет, внешне она осталась такой же, но вот.. вот ощущения добавились. Умножились.. Теперь её вера была не только в сердце, но как то "просачивалась" по рукам к кончикам пальцев, "поселилась" в затылочной части и осознание пришло само собой. </w:t>
              <w:br/>
              <w:t>Теперь к чему бы она не прикасалась, на что бы не смотрела... этот взгляд, это касание она отдавала своей богине. Жила ли девушка для богини? На этот вопрос жрица не ответила да и не пыталась его задавать. Ведь так было хорошо.. делиться.. нет дарить.. нет возносить. нет.. а ну их эти определения.. главное что Анра теперича не только чувствовала, но и понимала... что происходит с ней..</w:t>
              <w:br/>
              <w:t>Возвратясь к костру и увидев, что эликсир остыл, девушка вытащила запасённый пузырёк необходимой ёмкости и перелила туда приготовленное зелье, по ходу нюхнув похож ли его запах на запах отвара. Посмотрела на ХиПов, что те так и не умылись, но всё равно измождёнными себя не чуствовали - так что придётся оставить эксперимент на потом.</w:t>
              <w:br/>
              <w:t>Ночь прошла... после парочки очередных дежурств..настало утро ...а с ним и новые хлопоты.</w:t>
              <w:br/>
              <w:t>Поднявшись и умывшись,девушка отошла в сторонку и обернулась в сторону заката... секунда.. другая..вот снова тепло разлилось по телу... и слова сами собой зазвучали.. пусть не будет видно лика твоего, пусть лучи не касаются земли, но ты всё равно будешь чувстовать, видеть, ходить, касаться всего где буду проходить я.. каждое моё касание - тебе, каждый мой шаг - тебе.. взгляд- тебе... постепенно жрица перешла на шёпот.. который вскорости превратился в бормотание...</w:t>
              <w:br/>
              <w:t>Когда слова иссякли, она ещё побыла чуток, а потом поднялась и поспешила к обычным делам.</w:t>
              <w:br/>
              <w:t>-Вы как, - обратилась к зелёным братцам, -идёте в Вивек или останетесь Бублика сторожить? Если да, то пойдёмте покажу, что нужно дедать, чтобы конь от вас не убежал. Если же идёте, то давайте мыться! Завидев жутко свирепые зелёные мордахи, девушка засмеялась - что вы.. что вы.. я на вашу невинность не посягаю, сами мойтесь. Но воды до нужной температуры согрею.. вы даже не представляете, какого это смыть с себя 95 мм грязи, не дожидаясь пока она сама собой отпадёт;)</w:t>
              <w:br/>
              <w:t>И, оставив гоблинов решать задачку, что делать с собой, сама налила себе чайку и взялась за книгу, полистать перед дорогой..</w:t>
              <w:br/>
              <w:t>Растительные компоненты прочитали, маткомпоненты - тоже.. Ага, а какие ещё есть разделы? Интересно, может написано какой срок пригодности у приготовленых эликсиров? Хмм, точно, надо ещё какую нибудь энциклопедию по поводу элликсиров. Чтобы узнать о них побольше... Да, может быть и как их готовить, в каких пропорциях чего туда ложить, и на какой температуре держать..</w:t>
              <w:br/>
              <w:t xml:space="preserve">Солнце поднялось в меру, чтобы не удивить охранника ранним приходом. </w:t>
              <w:br/>
              <w:t>Девушка оседлала Красавчика (НРПГ : он как уже в норме?)и себя привела в порядок. Была не только вымыта и вычищена, но и лицо светилось лучезарной улыбкой;)</w:t>
              <w:br/>
              <w:t>Подъехав поближе, обратилась к стражнику (если это был другой):</w:t>
              <w:br/>
              <w:t>-День добрый, мил человек, я (НРПГ: если ХиП со мной, то "мы посланники";) посланница великого и славного посёлка Хоупсленда, что находится за границей Вашего Мира. Мы наслышаны о Великих Свершениях Ваших Магов и хотели бы с ними встретиться и предложить сотрудничество. Не подскажешь как мне проехать в Вашу Гильдию Магов?</w:t>
              <w:br/>
              <w:t>(если это был тот же охранник что и вчера, добавила) Я понимаю твоё вчерашнее смятение и неразрешение. Но, ведь мы же ехали издалека и были в таком виде, что мне самой страшно вспоминать. Надеюсь ты тоже бывал во всяких переделках и для тебя это знакомо:) Но, как видишь, я уважаю взгляды ваших жителей и в этом раз явилась с умытым лицом.</w:t>
              <w:br/>
              <w:t>Фраза была закончена самой лучезарной улыбкой;).</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18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279">
              <w:r>
                <w:rPr>
                  <w:rStyle w:val="InternetLink"/>
                  <w:color w:val="000000"/>
                  <w:sz w:val="22"/>
                  <w:szCs w:val="22"/>
                  <w:u w:val="single"/>
                </w:rPr>
                <w:t>Хрюн и Плюн</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1-17 23:56:02</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280">
              <w:r>
                <w:rPr>
                  <w:rStyle w:val="InternetLink"/>
                  <w:color w:val="000000"/>
                  <w:sz w:val="22"/>
                  <w:szCs w:val="22"/>
                  <w:u w:val="single"/>
                </w:rPr>
                <w:t>А мы, пожалуй, останемся.</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Как ни привлекал гоблинов город, они решили туда не соваться.</w:t>
              <w:br/>
              <w:t>-Нам там не рады.</w:t>
              <w:br/>
              <w:t>-И лошадок не с кем оставить.</w:t>
              <w:br/>
              <w:t>-Ты, Анра, иди...</w:t>
              <w:br/>
              <w:t>-А лабораторию нам оставь.</w:t>
              <w:br/>
              <w:t>-Мы постережем твои колбочки.</w:t>
              <w:br/>
              <w:t>-Может, и проверим кое-что :)</w:t>
              <w:br/>
              <w:t>Основной принцип пользования алхимическими инструментами братья поняли (или считали, что поняли). Знай перетирай в ступке да вари на медленном огне. Теперь они хотели провести маааленький эксперимент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18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281">
              <w:r>
                <w:rPr>
                  <w:rStyle w:val="InternetLink"/>
                  <w:color w:val="000000"/>
                  <w:sz w:val="22"/>
                  <w:szCs w:val="22"/>
                  <w:u w:val="single"/>
                </w:rPr>
                <w:t>бард Птаха</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1-18 01:02:30</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282">
              <w:r>
                <w:rPr>
                  <w:rStyle w:val="InternetLink"/>
                  <w:color w:val="000000"/>
                  <w:sz w:val="22"/>
                  <w:szCs w:val="22"/>
                  <w:u w:val="single"/>
                </w:rPr>
                <w:t>Вечер, ночь и, возможно, утро... :)</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Птаха, отдав свою часть оплаты, так же заказал ужин. Переждав в зале, пока девушка вымоется, бард вернулся в комнату и вместе с ней поужинал... Правда, приводить себя в порядок пришлось уже когда Арсин заснула. Благо, девушка так устала, что не проснулась даже тогда, когда Птаха чуть было не уронил опустевший кувшин из под горячей воды. :)</w:t>
              <w:br/>
              <w:br/>
              <w:t>Самому юноша спать, как ни странно, пока не хотелось. Так что, прихватив чего-нибудь вкусненького, он решил проведать товарищей, оставшихся за городом. Отдав угощения и сообщив им немногие добытые новости, Птаха вернулся в квартал Чужеземцев. Ещё немного побродив, бард примечал магазины, в которых продавалось бы что-либо, имеющее отношение к их заданию. В конце-концов, наверняка не только в гильдии магов есть алхимики. Вполне могут оказаться и одиночки, живущие отдельно... Вдоволь набродившись, юноша вернулся в комнату и, устроившись, почти моментально уснул... :)</w:t>
              <w:br/>
              <w:br/>
              <w:t>Ну а утром, перекусив, им самая дорога в гильдию магов.</w:t>
              <w:br/>
              <w:br/>
              <w:t>НРПГ:</w:t>
              <w:br/>
              <w:t>Если во время вечернего осмотра квартала у меня ещё есть возможность послушать слухи, было бы неплохо узнать, что там в Вивеке творится вообще, и у магов с алхимиками в частности.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19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6896" w:type="dxa"/>
        <w:jc w:val="left"/>
        <w:tblInd w:w="-45" w:type="dxa"/>
        <w:tblLayout w:type="fixed"/>
        <w:tblCellMar>
          <w:top w:w="15" w:type="dxa"/>
          <w:left w:w="15" w:type="dxa"/>
          <w:bottom w:w="15" w:type="dxa"/>
          <w:right w:w="15" w:type="dxa"/>
        </w:tblCellMar>
      </w:tblPr>
      <w:tblGrid>
        <w:gridCol w:w="1272"/>
        <w:gridCol w:w="5624"/>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5624" w:type="dxa"/>
            <w:tcBorders/>
          </w:tcPr>
          <w:p>
            <w:pPr>
              <w:pStyle w:val="Normal"/>
              <w:rPr>
                <w:color w:val="000000"/>
                <w:sz w:val="22"/>
                <w:szCs w:val="22"/>
              </w:rPr>
            </w:pPr>
            <w:hyperlink r:id="rId283">
              <w:r>
                <w:rPr>
                  <w:rStyle w:val="InternetLink"/>
                  <w:color w:val="000000"/>
                  <w:sz w:val="22"/>
                  <w:szCs w:val="22"/>
                  <w:u w:val="single"/>
                </w:rPr>
                <w:t>DM</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5624" w:type="dxa"/>
            <w:tcBorders/>
          </w:tcPr>
          <w:p>
            <w:pPr>
              <w:pStyle w:val="Normal"/>
              <w:rPr>
                <w:color w:val="000000"/>
                <w:sz w:val="22"/>
                <w:szCs w:val="22"/>
              </w:rPr>
            </w:pPr>
            <w:r>
              <w:rPr>
                <w:color w:val="000000"/>
                <w:sz w:val="22"/>
                <w:szCs w:val="22"/>
              </w:rPr>
              <w:t>2005-01-18 08:21:55</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5624" w:type="dxa"/>
            <w:tcBorders/>
          </w:tcPr>
          <w:p>
            <w:pPr>
              <w:pStyle w:val="Normal"/>
              <w:rPr/>
            </w:pPr>
            <w:hyperlink r:id="rId284">
              <w:r>
                <w:rPr>
                  <w:rStyle w:val="InternetLink"/>
                  <w:color w:val="000000"/>
                  <w:sz w:val="22"/>
                  <w:szCs w:val="22"/>
                  <w:u w:val="single"/>
                </w:rPr>
                <w:t>НРПГ</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5624" w:type="dxa"/>
            <w:tcBorders/>
          </w:tcPr>
          <w:p>
            <w:pPr>
              <w:pStyle w:val="Normal"/>
              <w:jc w:val="both"/>
              <w:rPr>
                <w:color w:val="000000"/>
                <w:sz w:val="22"/>
                <w:szCs w:val="22"/>
              </w:rPr>
            </w:pPr>
            <w:r>
              <w:rPr>
                <w:color w:val="000000"/>
                <w:sz w:val="22"/>
                <w:szCs w:val="22"/>
              </w:rPr>
              <w:t>Сегодня утром отписаться не успею. Выложу ход вечером.</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19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285">
              <w:r>
                <w:rPr>
                  <w:rStyle w:val="InternetLink"/>
                  <w:color w:val="000000"/>
                  <w:sz w:val="22"/>
                  <w:szCs w:val="22"/>
                  <w:u w:val="single"/>
                </w:rPr>
                <w:t>Arsean</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1-18 16:53:26</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286">
              <w:r>
                <w:rPr>
                  <w:rStyle w:val="InternetLink"/>
                  <w:color w:val="000000"/>
                  <w:sz w:val="22"/>
                  <w:szCs w:val="22"/>
                  <w:u w:val="single"/>
                </w:rPr>
                <w:t>Утро вечера мудренее ...</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 xml:space="preserve">Арсин проснулась оттого, что кто-то громко храпел совсем недалеко. Девушка подскочила на кровати и схватилась за меч. Оглядев комнату, эльфа определила, что источником храпа был никто иной, как бард Птаха, который мирно дрыхнул на соседней кровати. "Хорошо, хоть не гоблины", - подумала плутишка и хихикнула, вообразив свою радость от обнаружения в комнате двух зловоняющих гоблинов. Арсин опустила меч и задумчиво почесала затылок. Откуда Птаха взялся в ее комнате она не помнила. Должно быть, вчера она так сильно устала, что вечер не оставил в ее голове никаких воспоминаний. Девушка успокоилась и подумала, что это совсем даже не плохо, что бард решил составить ей компанию. Вдвоем в незнакомом городе легче, безопасней, да и пользы от двоих побольше будет. Вот только если Птаха и дальше собирается так храпеть, то придется выселить его в соседнюю комнату. Хотя нет, не в соседнюю. Лучше в ту, дальнюю ... в противоположном конце коридора. </w:t>
              <w:br/>
              <w:t xml:space="preserve">Арсин умылась, оделась, привела себя в порядок и спустилась вниз. Пожелав доброго утра трактирщику и завтракающим постояльцам, эльфа заказала завтрак на две персоны. Одну порцию она попросила отнести в комнату и разбудить соню-барда. За вторую порцию еды эльфа принялась сама. Уплетая за обе щеки что-то непонятное, но весьма вкусное, плутишка внимательно, но ненавязчиво разглядывала присутствующих. Эльфа искала собеседника. С кем тут можно поговорить и порасспросить кое о чем? </w:t>
              <w:br/>
              <w:br/>
              <w:t>НРПГ: Завтракаю, разглядываю постояльцев, ищу собеседника и жду, когда ко мне присокдинится Птаха, чтобы мы вместе могли отправиться на экскурсию по городу. Первый пункт посещения - Гильдия Магов.</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19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19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287">
              <w:r>
                <w:rPr>
                  <w:rStyle w:val="InternetLink"/>
                  <w:color w:val="000000"/>
                  <w:sz w:val="22"/>
                  <w:szCs w:val="22"/>
                  <w:u w:val="single"/>
                </w:rPr>
                <w:t>DM</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1-19 00:22:07</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288">
              <w:r>
                <w:rPr>
                  <w:rStyle w:val="InternetLink"/>
                  <w:color w:val="000000"/>
                  <w:sz w:val="22"/>
                  <w:szCs w:val="22"/>
                  <w:u w:val="single"/>
                </w:rPr>
                <w:t>Утро</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 xml:space="preserve">Эликсир был уже готов… ну, по крайней мере - по уверениям Хрюна и Плюна… и даже успел остыть. Попытка понюхать зелье потерпела фиаско. По той простой причине, что от гоблинов исходила такая мерзопакостная вонь, что все остальные ароматы в округе просто отдыхали. Вроде как-то чуть по-другому пахнет… или показалось… запах у прошлого лечебного зелья был такой слабый что уловить разницу было почти невозможно. </w:t>
              <w:br/>
              <w:t>Пожав плечами и перелив получившуюся жидкость в пузырёк – жрица принялась устраиваться на ночлег.</w:t>
              <w:br/>
              <w:t>С наветренной стороны, разумеется. :-)</w:t>
              <w:br/>
              <w:t>Ночь прошла относительно спокойно. Ну, если не считать того, что в мелодичное пение цикад и сверчков постоянно вплетались звуки чесания, постанывания и сонных ругательств. Блохи гоблинов совсем заели, если за ночь удалось урвать братьям хоть час спокойного полноценного сна – это хорошо.</w:t>
              <w:br/>
              <w:t xml:space="preserve">Ну, как бы там ни было, а ночь подошла к концу. </w:t>
              <w:br/>
              <w:t>Жрица, совершив утреннюю молитву – почувствовала себя гораздо легче. Куда-то ушли, исчезли все тревоги и гнетущая пустота, довлевшая над ней в последние несколько дней. Словно растворились под лучами утреннего солнца. Душа вновь обрела равновесие и покой. Жизнь уже не казалась столь серой, мрачной и безысходной. Появилась какая-то искорка, маленький тёплый огонёк в груди. Не обжигающий, но согревающий, успокаивающий и умиротворяющий. Чувство, которое жрица уже давно не испытывала.</w:t>
              <w:br/>
              <w:t>В прекрасном настроении, попивая горячий ароматный чай на травах – девушка принялась штудировать прикупленный в Сейда Нин справочник. Основных разделов там было ещё два:</w:t>
              <w:br/>
              <w:br/>
              <w:t>Минеральные маткомпоненты:</w:t>
              <w:br/>
              <w:t>Бриллиант - Высасывание: Ловкость</w:t>
              <w:br/>
              <w:t xml:space="preserve">Изумруд - Увеличить магию </w:t>
              <w:br/>
              <w:t xml:space="preserve">Жемчужина - Высасывание: Ловкость </w:t>
              <w:br/>
              <w:t xml:space="preserve">Эбонит-сырец - Высасывание: Ловкость </w:t>
              <w:br/>
              <w:t xml:space="preserve">Стекло-сырец - Высасывание: Интеллект </w:t>
              <w:br/>
              <w:t>Рубин - Уменьшить здоровье</w:t>
              <w:br/>
              <w:br/>
              <w:t>и - Экзотические Маткомпоненты:</w:t>
              <w:br/>
              <w:t xml:space="preserve">Соли пепла - Высасывание: Ловкость </w:t>
              <w:br/>
              <w:t xml:space="preserve">Костяная мука - Восстановление: Ловкость </w:t>
              <w:br/>
              <w:t xml:space="preserve">Слезы корпруса - Уменьшить запас сил </w:t>
              <w:br/>
              <w:t xml:space="preserve">Кожа даэдра - Увеличение: Сила </w:t>
              <w:br/>
              <w:t xml:space="preserve">Сердце даэдры - Восстановить магию </w:t>
              <w:br/>
              <w:t xml:space="preserve">Эктоплазма - Увеличение: Ловкость </w:t>
              <w:br/>
              <w:t xml:space="preserve">Огненная соль - Уменьшить здоровье </w:t>
              <w:br/>
              <w:t xml:space="preserve">Морозная соль - Высасывание: Скорость </w:t>
              <w:br/>
              <w:t xml:space="preserve">Сердце упыря - Паралич </w:t>
              <w:br/>
              <w:t xml:space="preserve">Могильная пыль - Высасывание: Интеллект </w:t>
              <w:br/>
              <w:t xml:space="preserve">Человеческое мясо - Увеличить здоровье </w:t>
              <w:br/>
              <w:t xml:space="preserve">Ломоть корпрусного мяса - Уменьшить запас сил </w:t>
              <w:br/>
              <w:t xml:space="preserve">Лунный сахар - Увеличение: Скорость </w:t>
              <w:br/>
              <w:t xml:space="preserve">Корпрусный Яд - Слабость к ядам </w:t>
              <w:br/>
              <w:t xml:space="preserve">Обрезки двемерского металла - Уменьшить здоровье </w:t>
              <w:br/>
              <w:t>Мыло слоад - Высасывание: Привлекательность</w:t>
              <w:br/>
              <w:t xml:space="preserve">Прах вампира - Увеличить здоровье </w:t>
              <w:br/>
              <w:t xml:space="preserve">Соли пустоты - Восстановить магию </w:t>
              <w:br/>
              <w:br/>
              <w:t>Как и раньше – возле каждого ингредиента было подписано откуда и каким способом он добывается. Насчёт срока годности не упоминалось. Видимо, в разумных пределах – эти зелья срока годности не имеют.</w:t>
              <w:br/>
              <w:t>На последнем листе жрица надыбала ещё и небольшую сводную табличку – примерные характеристики получаемых зелий в зависимости от количества используемых составляющих и качества алхимического оборудования. Любопытства ради, прикинув насколько качественным должно получиться зелье лечения из одного Виквита - жрица лишь тяжело вздохнула. Выходило что оно способно лишь останавливать несильные кровотечения и залечивать самые незначительные порезы (+ 1д2 нр). С другой стороны – а что ещё ожидалось от зелья из одного единственного составляющего, да приготовленном на оборудовании используемом Учениками…</w:t>
              <w:br/>
              <w:t>Табличка была весьма проста в использовании и вполне вероятно – окажется очень полезной при дальнейших экспериментах.</w:t>
              <w:br/>
              <w:t>Ну и напоследок была маленькая дописка-предупреждение, что данная книга является лишь начальным, базовым учебным изданием и в ней описаны лишь самые простые и очевидные свойства маткомпонентов. На самом деле все указанные ингредиенты могут иметь два, три и даже четыре свойства, о которых можно узнать изучив более продвинутые издания.</w:t>
              <w:br/>
              <w:br/>
              <w:t>Упаковав вещи и взобравшись на Красавчика, который, к слову сказать, чувствовал себя гораздо лучше – рана практически затянулась (7/8нр) – жрица вновь подъехала к мосту ведущему в Вивек. Стражник на этот раз был другой, видимо они работали посменно. Он сдержанно улыбнулся в ответ на улыбку Анры но также как и свой коллега давеча - решительно преградил ей дорогу.</w:t>
              <w:br/>
              <w:t>Прошу прощения… посланница… Но с животными вход в город воспрещён. Это правило соблюдают все без исключения. Вам придётся оставить вашего зверя снаружи. Ну а Гильдию Магов вы сможете найти на верхнем этаже Квартала Чужеземцев (стражник указал рукой на здание, находившееся прямо за его спиной).</w:t>
              <w:br/>
              <w:br/>
              <w:t>Гоблины крутились несколько поодаль, с тщательно скрываемым нетерпением ожидая когда же наконец Анра скроется из виду, чтобы произвести серию весьма многообещающих экспериментов. :-)</w:t>
              <w:br/>
              <w:br/>
              <w:t>Птаха, сделав вылазку к ночевавшим на свежем воздухе товарищам чтобы убедится что с ними всё в порядке, описал им обстановку и рассказав что они сняли комнатку в местном трактире «Чёрный Шалк» - остаток вечера посвятил поверхностному знакомству с кварталом Чужеземцев. Сбор информации принёс неплохие плоды. Во-первых выяснилось что и в гильдии Магов и в гильдии Воинов есть свои магазинчики. Торгующие всем чем попало. Ну, разумеется с сильным уклоном в характер деятельности гильдии. На среднем этаже есть несколько столов местных барахольщиков – скупающих всё подряд и торгующих всем чем угодно, от отмычек и свечей до обуви и одежды. Товар в основном б/у, но зато и цены невысоки. Особый интерес вызвали у Птахи специализированные магазины. А именно: лавка Алхимика, лавка Аптекаря и Книжный магазин «Редкие Книги Джобаши». Ну и, в принципе, у трактирщика можно поспрашивать, он тоже вроде всякой мелочёвкой приторговывает.</w:t>
              <w:br/>
              <w:t xml:space="preserve">Так что торговцев Птаха нашёл в избытке и с чистой совестью и чувством выполненного долга отправился спать. Чтобы утром, на свежую голову, нанести местным спекулянтам неофициальный дружественный визит. :-) </w:t>
              <w:br/>
              <w:t>Слухов, особо интригующих, не попалось. Вроде в Вивеке всё спокойно. По крайней мере – на первый взгляд.</w:t>
              <w:br/>
              <w:br/>
              <w:t>Арсин, проснувшись спозаранку и основательно позавтракав (в гордом одиночестве, клиентов в трактире с утра не было) – ухватила барда Птаху под мышку и направилась прямиком в гильдию Магов.</w:t>
              <w:br/>
              <w:t>Двери гильдии были открыты и плутишки безпроблемно вошли внутрь. Гостиная зала была невелика. Однако коврики на стенах, всякие вычурные кувшинчики по углам, живое пламя светильников – делали помещение весьма уютным. В воздухе висел лёгкий запах трав, зелий, дорогих духов, и ещё чего-то странного, неуловимо-будоражвщего. Пахло магией.</w:t>
              <w:br/>
              <w:t>Встретила ранних посетителей прилично одетая эльфийка неопределённого возраста и с вполне вежливыми манерами. Открыто и доброжелательно, хоть и без особого восторга, она осмотрела Арсин с Птахой и слегка кивнула в знак приветствия.</w:t>
              <w:br/>
              <w:t xml:space="preserve">«Доброе утро. Чем обязаны вашим посещением ? Могу чем-то помочь ?» </w:t>
              <w:br/>
              <w:br/>
              <w:t>НРПГ: Как и раньше – даю вам полную свободу действий. Можете обследовать квартал поодиночке, можете все вместе – как вам будет удобнее.</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19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r>
              <w:rPr>
                <w:color w:val="000000"/>
                <w:sz w:val="22"/>
                <w:szCs w:val="22"/>
              </w:rPr>
              <w:t>Анра</w:t>
            </w:r>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1-19 16:50:42</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289">
              <w:r>
                <w:rPr>
                  <w:rStyle w:val="InternetLink"/>
                  <w:color w:val="000000"/>
                  <w:sz w:val="22"/>
                  <w:szCs w:val="22"/>
                  <w:u w:val="single"/>
                </w:rPr>
                <w:t>Re: Утро</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Эх, что же за правила у вас такие строгие, - огорчилась жрица, потому как надежда была, что вчерашний охранник был не в духе, - жаль расставаться даже на время с Красавчиком, но что поделаешь.. И девушка вернулась к гоблинам.</w:t>
              <w:br/>
              <w:t>-Вы точно никуда не уйдёте? Ведь придётся оставить на попечение вам ещё и своего жеребца, - отдавая поводок одному из братцев уточнила Анра, - я всё равно вернусь сюда во второй половине дня. Потрепала она его по гриве и, оставив при себе только самое необходимое, оружие, деньги, немного еды вернулась к воротам. И спокойно прошла мимо охранника, одарив его грустной улыбкой, мол что же ты такую очароваельную девушку лишил своего спутника и пошла в указанную сторону.</w:t>
              <w:br/>
              <w:t>"Интересно, Арси с Птахой тоже сюда отправились? Или в Гильдию Воров сначала подались? И что мы с ними не договорились встретиться? Теперь придя, что я скажу, здрасьте, я мол такая то.. может к вам заходили такие то.. я по тому же вопросу..Умора...А, где Птаха говорил, они остановились? Трактир.. шерсть ..шёлк.. да что-то с шёлком связано. Дай ка я поверну в квартал Чужеземцев - поищу их там."</w:t>
              <w:br/>
              <w:t>Справившись у хозяина трактира как давно ушли его постояльцы поспешила за ними.</w:t>
              <w:br/>
              <w:t>Её интересовало можно ли купить оборудование помощнее (это для Хоупа), а может есть какие то курсы обучения по изготовлению зелий. И совсем бредовая идея не занимаются ли они поставками инградиентов в другие миры...</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19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290">
              <w:r>
                <w:rPr>
                  <w:rStyle w:val="InternetLink"/>
                  <w:color w:val="000000"/>
                  <w:sz w:val="22"/>
                  <w:szCs w:val="22"/>
                  <w:u w:val="single"/>
                </w:rPr>
                <w:t>Хрюн и Плюн</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1-19 17:58:04</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291">
              <w:r>
                <w:rPr>
                  <w:rStyle w:val="InternetLink"/>
                  <w:color w:val="000000"/>
                  <w:sz w:val="22"/>
                  <w:szCs w:val="22"/>
                  <w:u w:val="single"/>
                </w:rPr>
                <w:t>Начинаем алхимичить!</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Братья довольно потерли ладошки и приготовились священнодействовать. В книжку Анры они даже не глядели - что им там искать нового, они сами старые опытные алхимики!</w:t>
              <w:br/>
              <w:t>-Что будем варить?</w:t>
              <w:br/>
              <w:t>-Зелье.</w:t>
              <w:br/>
              <w:t>-Да, а какое?</w:t>
              <w:br/>
              <w:t>-Ну, сообразим по ходу дела. Давай сначала ингредиенты найдем.</w:t>
              <w:br/>
              <w:t>За ингредиентами дело не стало - их вокруг валялось в избытке. Насобирав по-быстрому кучу всякой дряни, гоблины уселись рядом, скрестив ножки, и принялись сортировать добычу. При этом не забывали оглядываться на лошадей - чтобы не украл никто!</w:t>
              <w:br/>
              <w:t>-Это что?- Хрюн брезгливо поднял двумя пальчиками что-то, похожее на заплесневелую мочалку.</w:t>
              <w:br/>
              <w:t>-Это водоросли.</w:t>
              <w:br/>
              <w:t>-А каким свойством они обладают.</w:t>
              <w:br/>
              <w:t>-Они... эээ...</w:t>
              <w:br/>
              <w:t>-"Эээ" нам не надо!- решительно отрубил Хрюн и выбросил водоросль.</w:t>
              <w:br/>
              <w:t>-А вот рыбка. Дохлая.</w:t>
              <w:br/>
              <w:t>-Это хорошо! Всем понятно, что дохлая рыбешка вызывает...</w:t>
              <w:br/>
              <w:t>-...отвращение!</w:t>
              <w:br/>
              <w:t>-Хм... Вообще-то, я имел в виду трупное отравление. Ну, ладно. Тоже неплохо.</w:t>
              <w:br/>
              <w:t>В результате сортировки перед братьями наконец осталась лишь небольшая кучка барахла: снулая рыбка, комочек неопределенного помета, гнилушка, дохлый жук и несколько волосков из лошадиного хвоста (Красавчик был очень недоволен).</w:t>
              <w:br/>
              <w:t>-Будем варить средство от блох!-торжественно провозгласил Хрюн.</w:t>
              <w:br/>
              <w:t>-Ага!-подхватил Плюн и плюхнул в ступку дохлую рыбешку.</w:t>
              <w:br/>
              <w:t>-Помрут блохи или убегут от омерзения - нам все-равно хорошо, верно?</w:t>
              <w:br/>
              <w:t>-Добавим дохлого жука. Чтобы прогнать ворон, на забор вешают убитую ворону. А нам надо жуков прогнать.</w:t>
              <w:br/>
              <w:t>-Навоз не забудь.</w:t>
              <w:br/>
              <w:t>-Зачем?</w:t>
              <w:br/>
              <w:t>-Ну... просто так. Традиция. Для верности, и для крепости.</w:t>
              <w:br/>
              <w:t>-Ну и всё пока.</w:t>
              <w:br/>
              <w:t>Гнилушку и волоски братья оставили про запас, и принялись перемалывать (а вернее, перетирать и размазывать по стенкам) неаппетитную смесь. Потом, как и полагается, перевалили все в котелок и поставили на маленький огонь. Ополоснуть ступку они даже и не подумали - в жизни посуду не мыли!</w:t>
              <w:br/>
              <w:t>-А как употреблять это зелье?</w:t>
              <w:br/>
              <w:t>-В смысле?</w:t>
              <w:br/>
              <w:t>-Ну, его пить надо, или в нос капать, или, может, каждой отдельно взятой блохе намазывать на хвост?</w:t>
              <w:br/>
              <w:t>-У блох нету хвоста... Я думаю, следует натереться этой дрянью. Вон она какая густая получается...</w:t>
              <w:br/>
              <w:br/>
              <w:t>НРПГ Варим все строго по науке:</w:t>
              <w:br/>
              <w:t>дохлая рыба - омерзение</w:t>
              <w:br/>
              <w:t>давленый таракан - омерзение</w:t>
              <w:br/>
              <w:t>чья-то какашка - омерзение</w:t>
              <w:br/>
              <w:t>Самим нам слабо стать еще отвратнее, чем мы есть, значит, зелье подействует на блох :)</w:t>
              <w:br/>
              <w:t>Одно из двух - либо им станет противно нами питаться, и они убегут, либо... сами станут вдвое противнее. О таком варианте лучше не думать!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19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292">
              <w:r>
                <w:rPr>
                  <w:rStyle w:val="InternetLink"/>
                  <w:color w:val="000000"/>
                  <w:sz w:val="22"/>
                  <w:szCs w:val="22"/>
                  <w:u w:val="single"/>
                </w:rPr>
                <w:t>Arsean</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1-19 23:38:12</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293">
              <w:r>
                <w:rPr>
                  <w:rStyle w:val="InternetLink"/>
                  <w:color w:val="000000"/>
                  <w:sz w:val="22"/>
                  <w:szCs w:val="22"/>
                  <w:u w:val="single"/>
                </w:rPr>
                <w:t>Помогите кто чем может бедным выпускникам Хогвартса ...</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 xml:space="preserve">Итак, как и планировалось, первым пунктом назначения была Гильдия Магов. Арсин понравилось уютное со вкусом оформленное здание гильдии, но более всего ей понравился витающий там аромат. Эльфа втянула воздух носом и блаженно улыбнулась. Вот он - таинственный и манящий запах магии! Это вам не то, что воняющих скунсятиной гоблинов нюхать ... </w:t>
              <w:br/>
              <w:t xml:space="preserve">Посетителей встретила весьма доброжелательная эльфийка, которая тут же поинтересовалась целью визита приключенцев. Арсин вежливо поздоровалась и представила себя и барда: "Здравствуйте, уважаемая! Меня зовут Арсин. А этот юноша - бард Птаха. Мы из Хоупсленда. Не уделите ли нам несколько минут?". Получив от магички в ответ утвердительный кивок, девушка продолжила свое повествование. Она рассказала печальную и поучительную историю о том, как в их родном поселке случилось ужасное событие - в результате несчастного случая погибло все оборудование алхимической лаборатории. Правда, о некоторых важных деталях этого происшествия Арсин благоразумно умолчала. Незачем магичке знать об этом ... Далее плутишка поведала о том, что отряд приключенцев, преодолевая массу трудностей и опасностей, прибыл в Вивек в надежде раздобыть здесь высокотехнологичное алхимическое оборудование для своей лаборатории. "Вот такие дела, уважаемая", - резюмировала Арсин, - "Не поможете ли нам в нашем деле?". С этими словами девушка состроила такую мордаху, что лишь бесчувственный каменный столб смог бы отказать ей в ее просьбе.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19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294">
              <w:r>
                <w:rPr>
                  <w:rStyle w:val="InternetLink"/>
                  <w:color w:val="000000"/>
                  <w:sz w:val="22"/>
                  <w:szCs w:val="22"/>
                  <w:u w:val="single"/>
                </w:rPr>
                <w:t>бард Птаха</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1-20 02:38:29</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295">
              <w:r>
                <w:rPr>
                  <w:rStyle w:val="InternetLink"/>
                  <w:color w:val="000000"/>
                  <w:sz w:val="22"/>
                  <w:szCs w:val="22"/>
                  <w:u w:val="single"/>
                </w:rPr>
                <w:t>в гильдии... :)</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Бард, разбуженный спозаранку, собирался уже сонно возмутиться столь ранним подъёмом, но, унюхав только что принесённый завтрак, сменил гнев на милось и живо проснулся. =) Последующее подкрепление, умывание и короткая физ-зарядка окончательно вернули ему отличное расположение духа. :)</w:t>
              <w:br/>
              <w:br/>
              <w:t>С подозрением посмотрев на предательскую кровать, которая, уж не знамо отчего, показалась ему несколько неудобной (кажется даже храпеть на ней начал, чего раньше за собой не замечал =)), Птаха был практически вытащен Арсин из комнаты и утащен к Магам... Впрочем, побывав на улице бард окончательно взбодрился и шустро последовал за коллегой. "Для начала," решил он, "стоит пойти вместе. А дальше посмотрим. Может быстрее и удобнее будет разделится, и выяснить что в каких магазинах есть интересного. А потом уже и решить, что и где покупать, если найдём что-то подходящее..."</w:t>
              <w:br/>
              <w:t>Примерно так думал Птаха, вежливо здороваясь с эльфийкой, слушая рассказ Арсин и ответ магини...</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19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19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296">
              <w:r>
                <w:rPr>
                  <w:rStyle w:val="InternetLink"/>
                  <w:color w:val="000000"/>
                  <w:sz w:val="22"/>
                  <w:szCs w:val="22"/>
                  <w:u w:val="single"/>
                </w:rPr>
                <w:t>DM</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pPr>
            <w:r>
              <w:rPr>
                <w:color w:val="000000"/>
                <w:sz w:val="22"/>
                <w:szCs w:val="22"/>
              </w:rPr>
              <w:t>2005-01-20 08:02:45</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297">
              <w:r>
                <w:rPr>
                  <w:rStyle w:val="InternetLink"/>
                  <w:color w:val="000000"/>
                  <w:sz w:val="22"/>
                  <w:szCs w:val="22"/>
                  <w:u w:val="single"/>
                </w:rPr>
                <w:t>В поисках оборудования</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 xml:space="preserve">Анра, с сожалением расставшись с Красавчиком и с некоторым душевным трепетом оставив животное под присмотром двух братьев – гоблинов, отправилась в квартал Чужеземцев разыскивать своих товарищей. К слову сказать, открывая дверь и чуть пригнувшись пройдя внутрь Дома-Квартала жрица прикинула что её жеребец просто физически не прошёл бы в дверной проём. Не говоря уж о моральном аспекте присутствия коня в доме. :-) </w:t>
              <w:br/>
              <w:t xml:space="preserve">Зайдя в трактир, который Птаха намедни упоминал как местную гостиницу в которой они с Арсин сняли нУмера – жрица с сожалением констатировала факт отсутствия там товарищей. Приключенцы с утра пораньше уже куда-то намылились. В поисках оных Анра прошвырнулась по этажу, поговорила с торговцами, разведала обстановку. Собранные сведения были следующими: Продвинутое Алхимическое оборудование можно найти у Аптекаря, в лавке Алхимика и в Гильдии Магов. </w:t>
              <w:br/>
              <w:t xml:space="preserve">Школа Алхимиков есть практически в каждой уважающей себя гильдии: у Магов, в Храме, у Воров. Можно также подучиться заочно - прикупив методическую литературу. Самый большой выбор книг в Вивеке – в знаменитой Храмовой Библиотеке и в магазине «Редкие Книги Джобаши». </w:t>
              <w:br/>
              <w:t>О поставках ингредиентов в другие миры никто не слышал.</w:t>
              <w:br/>
              <w:t>Ну, и охранник видел, как Арсин с Птахой поднимались по лестнице на Плазу – верхний этаж. Так что ежели чего – искать пропавших товарищей надо там.</w:t>
              <w:br/>
              <w:br/>
              <w:t xml:space="preserve">Арсин и Птаха, тем временем, не мудрствуя лукаво, обратились со своей просьбой непосредственно к встретившей их магичке из Гильдии – рассказав той печальную историю об уничтоженной лаборатории в Хоупслэнде. Откровенность и чистосердечность, безусловно произвели впечатление на магичку и она провела приключенцев в кабинет к главе Гильдии магов – здоровенному и абсолютно лысому мужчинке в сияющих шёлком ярких одеждах. Выслушав просьбу он несколько призадумался. </w:t>
              <w:br/>
              <w:t>«Ну… чисто теоретически, мы могли бы пойти вам навстречу и помочь с оборудованием. Таковое у нас в наличии имеется. Но, проблема в том, что наш устав категорически запрещает доступ к знаниям и оборудованию гильдии для чужаков. А вы, разумеется, не являетесь членами гильдии Магов…</w:t>
              <w:br/>
              <w:t>В принципе, если бы один из вас вступил в гильдию, дал клятву верности и занял бы хоть какое-то уверенное положение в нашей иерархической лестнице – тогда можно было бы поднять этот вопрос… Кто-то из вас является магом ? Умеет использовать заклинания ? Читать магические свитки ?» - глава гильдии с интересом перевёл взгляд с Арсин на Птаху и обратно.</w:t>
              <w:br/>
              <w:br/>
              <w:t>Хрюн и Плюн тем временем алхимичили на берегу озерца, пытаясь изобрести средство от блох. Заели проклятущие – сил больше нет. К вопросу об ингредиентах братья подошли творчески, как всегда. Поэтому варево в котелке получилось не просто омерзительным, а ЧЕРЕЗВЫЧАЙНО ОМЕРЗИТЕЛЬНЫМ. Даже такие неприхотливые существа как гоблины – и то накладывали его на себя с некоторым душевным содроганием. И всё бы хорошо, но братья Хрюноплюновы не учли того факта, что и дохлая рыбёшка и давленный таракан и какашка – вызывают омерзение у человека и им подобных, а не у блох. И вот в итоге, на пригорке сидят два перемазанных какой-то дрянью гоблина, источая отвратительное амбрэ на всю округу. Выглядят оба – омерзительно :-)</w:t>
              <w:br/>
              <w:t>Даже Красавчик с Бубликом брезгливо фыркнули и отошли чуть подальше.</w:t>
              <w:br/>
              <w:t xml:space="preserve">Что самое обидное – блохам хоть бы хны.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20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r>
              <w:rPr>
                <w:color w:val="000000"/>
                <w:sz w:val="22"/>
                <w:szCs w:val="22"/>
              </w:rPr>
              <w:t>Анра</w:t>
            </w:r>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1-20 12:25:11</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298">
              <w:r>
                <w:rPr>
                  <w:rStyle w:val="InternetLink"/>
                  <w:color w:val="000000"/>
                  <w:sz w:val="22"/>
                  <w:szCs w:val="22"/>
                  <w:u w:val="single"/>
                </w:rPr>
                <w:t>нда....</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Это оказывается не только закон, но ещё и необходимость", - пригибая голову подумала девушка. Узнав всё необходимое, она оставила у трактирщика записку для Птахи и Арсин, мол "была, ушла в Гильдию Магов узнать о ценах в магазинчике на обородувание и как получить знания в Школе Алхимиков. Приходите к вечеру к нам на бережок;)"</w:t>
              <w:br/>
              <w:t>Что и не преминула сделать, направив свои стопы в вышеупомянутую Гильдию.</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20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299">
              <w:r>
                <w:rPr>
                  <w:rStyle w:val="InternetLink"/>
                  <w:color w:val="000000"/>
                  <w:sz w:val="22"/>
                  <w:szCs w:val="22"/>
                  <w:u w:val="single"/>
                </w:rPr>
                <w:t>бард Птаха</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1-20 21:36:24</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300">
              <w:r>
                <w:rPr>
                  <w:rStyle w:val="InternetLink"/>
                  <w:color w:val="000000"/>
                  <w:sz w:val="22"/>
                  <w:szCs w:val="22"/>
                  <w:u w:val="single"/>
                </w:rPr>
                <w:t>Примите соискателя. :)</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Бард оглянулся на Арсин, а потом сложил ладони лодочкой, произнося самое первое своё заклинание, ученический Фокус... Ладони сомкнулись, а раскрывшись открыли взору маленькую изящную птичку, которая взлетела над руками быстро увеличиваясь в размерах. Уже размером с журавля, прекрасная сияющая светом и магией птица сделала несколько кругов над бардом и рассыпалась радужными искрами...</w:t>
              <w:br/>
              <w:br/>
              <w:t>-- Я не маг, а бард... Но так как я люблю всякое искусство, магия меня восхищает и завораживает. И если вы посчитаете, что я достоин вступить в ряды этой Гильдии Магов, я буду очень польщен и благодарен вам за это... И постараюсь как можно быстрее и лучше оправдать ваше доверие.</w:t>
              <w:br/>
              <w:br/>
              <w:t>Возможно позже, узнав о том, что приборы здесь можно достать не только в гильдии, Птаха решит, что лучше будет восспользоваться другим способом добычи алхимического оборудования... Но сейчас он говорил искренне и действительно желал присоединится к магам этого мира. Ну а если при этом появится возможность выполнить задание... Что ж... Это будет просто замечательно.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20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301">
              <w:r>
                <w:rPr>
                  <w:rStyle w:val="InternetLink"/>
                  <w:color w:val="000000"/>
                  <w:sz w:val="22"/>
                  <w:szCs w:val="22"/>
                  <w:u w:val="single"/>
                </w:rPr>
                <w:t>Хрюн и Плюн</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1-20 22:02:37</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302">
              <w:r>
                <w:rPr>
                  <w:rStyle w:val="InternetLink"/>
                  <w:color w:val="000000"/>
                  <w:sz w:val="22"/>
                  <w:szCs w:val="22"/>
                  <w:u w:val="single"/>
                </w:rPr>
                <w:t>Мдя...</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Одно можно утверждать со всей ответственностью!- торжественно провозгласил Хрюн, стараясь сесть с подветренной стороны от своего брата.</w:t>
              <w:br/>
              <w:t>-Хм?- Плюн пытался провести такой же маневр и отвлекаться не стал.</w:t>
              <w:br/>
              <w:t>-Зелье действует!</w:t>
              <w:br/>
              <w:t>-Ну да. Никогда раньше ты не был настолько омерзителен!</w:t>
              <w:br/>
              <w:t>-На себя посмотри, образина!</w:t>
              <w:br/>
              <w:t>-А чего мне на себя смотреть? Мы близнецы. Я тебя вижу, этого достаточно.</w:t>
              <w:br/>
              <w:t>Наконец гоблинам удалось разместиться так, чтобы не смущать друг друга отвратным запахом (то, что при этом ветер дул от них в сторону лошадей, братцев ничуть не волновало)</w:t>
              <w:br/>
              <w:t>-Мы пошли не тем путем.</w:t>
              <w:br/>
              <w:t>-Ага. Блох мерзопакостью не проймешь.</w:t>
              <w:br/>
              <w:t>-Они и на шелудивых козлах водятся.</w:t>
              <w:br/>
              <w:t>-А шелудивый козел все-таки противнее нас.</w:t>
              <w:br/>
              <w:t>Хрюн и Плюн посмотрели друг на друга и усомнились в последнем тезисе.</w:t>
              <w:br/>
              <w:t>-А что было бы неприятно блохам? Чего они не любят?</w:t>
              <w:br/>
              <w:t>-Уксуса!- уверенно заявил Плюн.- Это я точно знаю.</w:t>
              <w:br/>
              <w:t>-И керосина.</w:t>
              <w:br/>
              <w:t>-У нас есть уксус и керосин?</w:t>
              <w:br/>
              <w:t>-У меня нет. А у тебя?</w:t>
              <w:br/>
              <w:t>-Тоже... Ну, будем надеяться, что Птаха догадается прикупить в городе.</w:t>
              <w:br/>
              <w:t>-Или украсть.</w:t>
              <w:br/>
              <w:t>-Ага, это еще лучше.</w:t>
              <w:br/>
              <w:t>Решив, что сейчас делать нечего, а значит, и беспокоиться не о чем, братья устроились поудобнее, достали трофейные бивни и занялись резьбой по кости. Это примерно то же, что по дереву, только медленнее.</w:t>
              <w:br/>
              <w:t>Ничего конкретного они создать не хотели - просто покрывали длинный бивень причудливой варварской резьбой: угловатые орнаменты, гротескные морды, переплетенные лапы и хвосты... Надо же вспомнить молодость, когда Хрюн и Плюн создавали произведения искусства. За что и поплатились, кстати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20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303">
              <w:r>
                <w:rPr>
                  <w:rStyle w:val="InternetLink"/>
                  <w:color w:val="000000"/>
                  <w:sz w:val="22"/>
                  <w:szCs w:val="22"/>
                  <w:u w:val="single"/>
                </w:rPr>
                <w:t>Arsean</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1-20 23:31:03</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304">
              <w:r>
                <w:rPr>
                  <w:rStyle w:val="InternetLink"/>
                  <w:color w:val="000000"/>
                  <w:sz w:val="22"/>
                  <w:szCs w:val="22"/>
                  <w:u w:val="single"/>
                </w:rPr>
                <w:t>Ээээ ... нуууу ....</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Как казалось Арсин, события развивались в нужном русле. Проникшись бедами хоупслендского народа, обреченного влачить жалкое существование без алхимической лаборатории, магичка устроила приключенцам встречу в главой Гильдии магов. Мужик оказазался вполне душевным, но совершенно лысым. "Наверное, какое-то из его заклинаний сработало не так, как ожидалось", - подумала эльфа и хотела уж было хихикнуть. Но вовремя остановилась. Время, место и прочие обстоятельства не располагали к шуткам и веселью. Все было очень серьезно!</w:t>
              <w:br/>
              <w:t xml:space="preserve">Главный маг был готов оказать помощь приключенцам в их деле, но с одним условием ... Выслушав это самое условие, Арсин печально вздохнула. Магом она не была. Читать магические свитки и творить заклинания эльфа также не умела. "Я неплохо разбираюсь в алхимии. Училась гербалистике в мире Арканума", - сказала эльфа в ответ на вопрошающий взгляд мага. "Но, кажется, это не совсем то, что нужно ...", - совсем уже тихо добавила девушка и снова вздохнула. Но тут сюрприз приподнес Птаха. Он изъявил желание стать членом Гильдии магов и, в доказательство своей причастности к великому искусству магии, показал очень симпатичный фокус. Как говорится - простенько, но со вкусом. Арсин восхищенно захлопала в ладошки. </w:t>
              <w:br/>
              <w:t xml:space="preserve">Немного подумав, эльфа сказала, обращаясь к главе Гильдии магов: "А может Вы сможете дать нам оборудование в обмен на какую-то услугу? Ну мало ли что ... Мы приключенцы бывалые, много чего знаем и умеем. Готовы послужить вам ради благого дела ... У?"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20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20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305">
              <w:r>
                <w:rPr>
                  <w:rStyle w:val="InternetLink"/>
                  <w:color w:val="000000"/>
                  <w:sz w:val="22"/>
                  <w:szCs w:val="22"/>
                  <w:u w:val="single"/>
                </w:rPr>
                <w:t>DM</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1-21 08:18:16</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306">
              <w:r>
                <w:rPr>
                  <w:rStyle w:val="InternetLink"/>
                  <w:color w:val="000000"/>
                  <w:sz w:val="22"/>
                  <w:szCs w:val="22"/>
                  <w:u w:val="single"/>
                </w:rPr>
                <w:t>Спасение рядового Клавиуса</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 xml:space="preserve">Несмотря на простоту продемонстрированного Птахой заклинания – маг кивнул барду с явным одобрением. Птахе даже показалось что его губы на мгновение чуть тронула лёгкая улыбка. </w:t>
              <w:br/>
              <w:t>«Хорошо, молодой человек, я вижу магия вам не чужда и основами заклинательства вы владеете. Ну а то, насколько глубоки ваши познания или вы только делаете первые шаги в освоении этого великого искусства – не столь важно. Все мы когда-то начинали, были молодыми и неопытными, полными юношеского энтузиазма и азарта…</w:t>
              <w:br/>
              <w:t xml:space="preserve">Что ж, могу поздравить тебя с присвоением первого, самого начального звания в иерархической лестнице Гильдии Магов – «Союзник». Это только начало, самая первая ступенька. По сути ты являешься лишь кандидатом в гильдию, но это уже первый шаг, и он немаловажен. Чтобы подтвердить свою целеустремлённость, доказать что ты действительно достоин занять место среди нас – тебе придётся пройти испытание. Выполнить какое-нибудь задание для гильдии…» – маг несколько призадумывался, медленно почёсывая подбородок, наконец его глаза загорелись идеей и обратились к испытуемому – «есть одно дело, которое как раз подходит к данной ситуации. Слушай. В рядах нашей гильдии есть такой послушник – Клавиус. Неплохой маг, но, к превеликому моему сожалению, попал под влияние Зелёного Змия и с каждым днём катится всё дальше и дальше по наклонной плоскости. Продавая горожанам свои магические услуги и показывая черни фокусы на площадях он довольствуется мелочным заработком, лишь бы хватило на очередную бутылку какого-нибудь мерзопакостного пойла и надирается до бессознательного состояния. Его уже несколько раз находили в подвалах Квартала Чужеземцев, в районе Каналов..."» - видя непонимание в глазах приключенцев, маг пояснил – «Каналы – это самый нижний уровень Квартала, по сути – дренажная система куда сливаются все отбросы и нечистоты. Так вот, Клавиуса уже несколько раз находили там в состоянии близком к белой горячке. Мы, как могли, вычухивали его, но вскоре он опять брался за старое. И вот, он пропал. Примерно неделю назад. Мальчишки с города сказали что у него был какой-то заказ от купца и он срубил несколько золотых. После этого его никто не видел. И у меня есть все основания предполагать самое худшее… К сожалению… </w:t>
              <w:br/>
              <w:t xml:space="preserve">Я бы попросил вас найти Клавиуса. И дело не только в том, что ему надо в очередной раз помочь выбраться из трясины алкоголизма. У него есть некоторый предмет. Который очень бы нежелательно чтобы попал в чужие руки. А именно – магическое кольцо. Оно достаточно мощное, наделено неслабой стихийной магией и было вручено Клавиусу за выполнение одного сложного задания. На кольцо наложено ещё одно заклинание – его невозможно снять, собственно поэтому Клавиус его ещё и не пропил как все остальные свои магические вещи. Но пьяного легко убить, такие случаи у нас уже были, чёрт его знает какое отребье забредает в Каналы, этот район всегда считался криминогенным. К тому же Клавиус может и сам по себе умереть, свалиться в канал и утонуть, либо от цирроза печени, либо по Белочке куда нить вляпаться… </w:t>
              <w:br/>
              <w:t>Так или иначе - Гильдия Магов весьма заинтересована в возвращении этого кольца. Это и будет твоим первым заданием – Союзник Птаха. Выполнишь его и станешь полноценным членом Гильдии Магов. Тогда и поговорим об Алхимическом оборудовании.</w:t>
              <w:br/>
              <w:br/>
              <w:t>Выходя из гильдии Магов озадаченные Птаха и Арсин нос к носу столкнулись с Анрой.</w:t>
              <w:br/>
              <w:br/>
              <w:t xml:space="preserve">А на бережку сидели два омерзительных гоблина. Хрюн и Плюн и перебирали варианты избавления от блох. Ну, насчёт керосина они были не очень уверены, этот высокотехнологический продукт мог быть и неизвестен в этом мире. Ну а вот в том, что здесь знают что такое уксус – сомнений практически не было. Любое перекисшее вино, по сути является фруктовым уксусом. Осталось надеяться что друзья позаботятся о гоблинах и догадаются прикупить требуемое. :-)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20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307">
              <w:r>
                <w:rPr>
                  <w:rStyle w:val="InternetLink"/>
                  <w:color w:val="000000"/>
                  <w:sz w:val="22"/>
                  <w:szCs w:val="22"/>
                  <w:u w:val="single"/>
                </w:rPr>
                <w:t>Arsean</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1-21 11:44:30</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308">
              <w:r>
                <w:rPr>
                  <w:rStyle w:val="InternetLink"/>
                  <w:color w:val="000000"/>
                  <w:sz w:val="22"/>
                  <w:szCs w:val="22"/>
                  <w:u w:val="single"/>
                </w:rPr>
                <w:t>Небольшая просьба ...</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 xml:space="preserve">Арсин искренне порадовалась, что Птаху приняли в Гильдию магов и дали ему возможность проявить себя в деле. Правда, эльфа не поняла, относится ли это задание только к Птахе или же и ее скромная персона может присоединиться к исследованию сточных канав и обшариванию выгребных ям. Девушка не стала злоупотреблять добротой и терпением Главного мага и задавать дополнительные вопросы. В любом случае она бы не бросила барда в этом опасном и нелегком деле. Но было одно "но". Очень хотелось, чтобы к Арсин и Птахе присоединились братья-гоблины и Анра. Но ведь лошадей без присмотра не оставишь за городскими воротами! Поэтому эльфа решилась обратиться к магу с еще одной просьбой. "Не сочтите за наглость, уважаемый, но я хочу Вас кое о чем попросить. Разумеется, мы готовы помочь вам в поисках вашего непутевого коллеги. Вот только за городскими воротами остались наши друзья и две лошади. Друзей бы мы хотели привлечь к выполнению Вашего задания, но что делать с лошадками? Мы не можем бросить их на произвол судьбы ... В город животных не пускают. Может быть, Вы сможете организовать надежный и заботливый присмотр за нашими лошадьми на то время, пока мы будем заняты поиском Клавиуса?", - вежливо, но с достоинством сказала Арсин и вопросительно уставилась на лысого мага.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20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r>
              <w:rPr>
                <w:color w:val="000000"/>
                <w:sz w:val="22"/>
                <w:szCs w:val="22"/>
              </w:rPr>
              <w:t>Анра</w:t>
            </w:r>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pPr>
            <w:r>
              <w:rPr>
                <w:color w:val="000000"/>
                <w:sz w:val="22"/>
                <w:szCs w:val="22"/>
              </w:rPr>
              <w:t>2005-01-21 16:40:24</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309">
              <w:r>
                <w:rPr>
                  <w:rStyle w:val="InternetLink"/>
                  <w:color w:val="000000"/>
                  <w:sz w:val="22"/>
                  <w:szCs w:val="22"/>
                  <w:u w:val="single"/>
                </w:rPr>
                <w:t>носовое столкновение;)</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опа, привет мои родные - Анра кинулась в объятья Птахи и Арси, - вы уже оттуда? А я вот не успела? Ну что? Что вам сказали? Хорошо что я вас встретила;)</w:t>
              <w:br/>
              <w:t>...</w:t>
              <w:br/>
              <w:t>выслушав их ответы:</w:t>
              <w:br/>
              <w:t>-Так значит за спасение, свернувшего с чёткой дорожки мага, ты станешь членом их Гильдии. А значит они помогут с оборудованием... И ты ещё узнаешь дополнительные секреты изготовления зелий - уточнила она у Птахи. - Эх, заманчиво звучит, но состоять где либо явно не по мне;) Что же, если Главный Гильдиец не против- то я присоединюсь к поискам этого мага.. А если он хочет испытать только тебя- то пойду ка и узнаю относительно ихней школы;)</w:t>
              <w:br/>
              <w:t>НРПГ: если участие возможно в приключении, то посещение школы откладываю на "потом". Может больше знаний дадут после приключения;)</w:t>
              <w:br/>
              <w:br/>
              <w:t>После всех новостей, Анра выложила и свои, что переночевали неплохо, какое то зелье вчера даже вроде бы получилось. По крайней мере в пробирку что-то накапало;) Только вот братцы наши чесались всю ночь.. О! Кажется мне говорили, что здесь есть лавка Аптекаря. Давайте зайдём - узнаем может что у них есть от блох. Правда тут такой чистый город, что может про этих паразитов они и не слышали.</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20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310">
              <w:r>
                <w:rPr>
                  <w:rStyle w:val="InternetLink"/>
                  <w:color w:val="000000"/>
                  <w:sz w:val="22"/>
                  <w:szCs w:val="22"/>
                  <w:u w:val="single"/>
                </w:rPr>
                <w:t>бард Птаха</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1-22 00:03:29</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311">
              <w:r>
                <w:rPr>
                  <w:rStyle w:val="InternetLink"/>
                  <w:color w:val="000000"/>
                  <w:sz w:val="22"/>
                  <w:szCs w:val="22"/>
                  <w:u w:val="single"/>
                </w:rPr>
                <w:t>Re: Спасение рядового Клавиуса</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Внимательно выслушав задание, Птаха задумался, а потом спросил, искали ли его в Каналах после последней пропажи? И у кого можно узнать, где именно его находили раньше? Если в тех местах уже проверяли, то вдруг что пропустили... Ну а если нет, то тем более нужно будет там проверить.</w:t>
              <w:br/>
              <w:br/>
              <w:t>Выйдя из гильдии они нос к носу столкнулись с Анрой. Бурная встреча и обмен новостями постепенно переместились к лавке Аптекаря... Заодно с поиском средст от паразитов, можно будет там же узнать, сколько стоит алхимическое оборудование...</w:t>
              <w:br/>
              <w:br/>
              <w:t>По пути Птаха время от времени отвлекался и отходил куда-то в сторону. Он пытался выяснить, когда и где последний раз видели этого Клавиуса... Ну и заодно, что собой представляют эти самые Каналы и чего там стоит опасаться.</w:t>
              <w:br/>
              <w:br/>
              <w:t>НРПГ:</w:t>
              <w:br/>
              <w:t>Может быть стоит в остальных лавках параллельно побывать? Чтобы так же узнать о стоимости оборудования и о наличии и стоимости нужных книг. А потом бы уже, на берегу, все вместе решили, что делать и где что брать. Думаю, спешно лезть в подвалы не стоит. Это дело не минутное и вполне может подождать до выяснения обстоятельств.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20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312">
              <w:r>
                <w:rPr>
                  <w:rStyle w:val="InternetLink"/>
                  <w:color w:val="000000"/>
                  <w:sz w:val="22"/>
                  <w:szCs w:val="22"/>
                  <w:u w:val="single"/>
                </w:rPr>
                <w:t>Хрюн и Плюн</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1-22 11:07:33</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313">
              <w:r>
                <w:rPr>
                  <w:rStyle w:val="InternetLink"/>
                  <w:color w:val="000000"/>
                  <w:sz w:val="22"/>
                  <w:szCs w:val="22"/>
                  <w:u w:val="single"/>
                </w:rPr>
                <w:t>Cкууучно...</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Долго сидеть и ждать неизвестно чего не входило в планы Хрюна и Плюна. Они этого просто не умели.</w:t>
              <w:br/>
              <w:t>Прошел час, другой, третий - и братья заскучали.</w:t>
              <w:br/>
              <w:t>-Так, мне надоело сидеть без дела!- объявил наконец Хрюн - как будто сам только что не вырезал из бивня предмет народного промысла.</w:t>
              <w:br/>
              <w:t>-Мне тоже!- радостно отозвался Плюн.</w:t>
              <w:br/>
              <w:t>-Отлично!- кивнул Хрюн.- Тогда сиди не просто так, а по делу: сторожи лошадей. А я пойду развлекаться.</w:t>
              <w:br/>
              <w:t>И, не дожидаясь ответа (Плюн даже онемел от возмущения), Хрюн вскочил, сунул брату недорезанный бивень и умчался в сторону причала.</w:t>
              <w:br/>
              <w:br/>
              <w:t>НРПГ Пока один продолжает сторожить животных, другой интересуется причалами. Если там привязан летучий таракан - может, и лошадь можно оставить на сохранение? Ну и вообще, не вредно осмотреться, поболтать с местными... если, конечно, у местный насморк или имеется противогаз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21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21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314">
              <w:r>
                <w:rPr>
                  <w:rStyle w:val="InternetLink"/>
                  <w:color w:val="000000"/>
                  <w:sz w:val="22"/>
                  <w:szCs w:val="22"/>
                  <w:u w:val="single"/>
                </w:rPr>
                <w:t>DM</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1-22 13:37:12</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315">
              <w:r>
                <w:rPr>
                  <w:rStyle w:val="InternetLink"/>
                  <w:color w:val="000000"/>
                  <w:sz w:val="22"/>
                  <w:szCs w:val="22"/>
                  <w:u w:val="single"/>
                </w:rPr>
                <w:t>Шопинг и мониторинг цен</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В ответ на просьбу Арсин организовать присмотр за лошадьми оставшимися снаружи, за стенами города – по лицу лысого волшебника промелькнула недовольная гримаса. Ну, оно и неудивительно, с какой это радости глава гильдии магов должен бросить всё и озаботиться о ездовых животных шайки искателей приключений ? Однако, подавив вспышку недовольства, он достаточно спокойным, нейтральным голосом, таким обычно что-то втолковывают неразумным детям, посоветовал нанять какого-нибудь грума этажом ниже. В трактире да по району шатается немало существ желающих чуть подзаработать. Наймите какого-нибудь Аргонианца или Хаджита и он с радостью за несколько монет присмотрит за вашими… как вы их назвали… лошадьми…</w:t>
              <w:br/>
              <w:br/>
              <w:t xml:space="preserve">На наводящие вопросы Птахи – маг отвечал куда более охотно. Да в первый раз Клавиуса пришлось поискать, помогли вездесущие мальчишки. Они обнаружили алкоголика в южной части каналов. Он натащил туда какого-то тряпья, соломы и устроил себе лёжку. Потом, когда Клавиус пропадал – сразу там его и находили. А вот когда в последний раз пропал – несколько магов спустились, а Клавиуса там не было. Странно. </w:t>
              <w:br/>
              <w:br/>
              <w:t>Анра, выслушав суть задания, с радостью согласилась помочь товарищам, вот только попросила секундочку подождать и заскочить в аптеку – купить какое-нибудь антиблошиное средство для гоблинов. А то они своими ночными чесаниями никому в округе спать не дают.</w:t>
              <w:br/>
              <w:t>Аптеку нашли быстро – дорогу показал проходивший мимо стражник. Толкнув дверь и оказалась в небольшом, пропахшем типичным аптечным запахом помещении, заваленным всякими травами, пузырёчками, бочками, бутылками и прочими ёмкостями всевозможных форм и расцветок. Аптекарем оказалась женщина средних лет по имени Ауран Фрернис. Ничуть не удивившись вопросу жрицы (мало ли любой может блох подхватить, даже такая вот, вроде с виду приличная девушка :-) – аптекарша, немного порывшись у себя в ящичках –поставила на стол небольшой флакончик тёмного стекла. «Специально для дам – средство от накожных паразитов с ароматом розовых лепестков. Два в одном: и лекарство и парфум. Только для вас – со скидкой. Всего за 5 серебряных».</w:t>
              <w:br/>
              <w:t>Птаха, по ходу дела поинтересовался наличием и стоимостью алхимического оборудования. Да, выбор тут был побогаче и посерьёзнее, всё таки – столица. Аптекарь предложила приключенцам:</w:t>
              <w:br/>
              <w:t>Реторту подмастерья – 75 золотых</w:t>
              <w:br/>
              <w:t>Ступку подмастерья – 20 золотых</w:t>
              <w:br/>
              <w:t>Перегонный куб подмастерья – 30 золотых.</w:t>
              <w:br/>
              <w:t>Более серьёзного оборудования у него не оказалось. Но, после трёх часов пытки апельсинами, Ауран всё-таки созналась что кое-какое хорошее оборудование можно спросить у её конкурента – Алхимика.</w:t>
              <w:br/>
              <w:br/>
              <w:t xml:space="preserve">Прогуливаясь по району и любуясь местными достопримечательностями, Птаха попутно выискивал информацию про Клавиуса и каналы. Ничего особо интересного узнать не удалось. Да, есть такой маг – Клавиус. Да – любит выпить и его частенько видели «под мухой». Один мальчишка даже показал лестницу в южной части Квартала, ведущую вниз. По его словам – именно там, если спуститься на технический уровень и находится люк, ведущий вниз, в Каналы. Сами каналы представляют собой выложенные камнем русла, метра под два глубиной – по которым канализационные отходы стекают прямо в озеро. По краям каналов есть бордюры с метр шириной, которые предназначены для того чтобы ассенизаторы, проводящие обслуживание и чистку каналов – могли по ним перемещаться. На торцах каналов есть даже площадки, чуть бОльших размеров – где-то три на три метра. На одной из таких площадок, видимо, и находится «лёжка» Клавиуса.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21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316">
              <w:r>
                <w:rPr>
                  <w:rStyle w:val="InternetLink"/>
                  <w:color w:val="000000"/>
                  <w:sz w:val="22"/>
                  <w:szCs w:val="22"/>
                  <w:u w:val="single"/>
                </w:rPr>
                <w:t>DM</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1-22 13:49:04</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317">
              <w:r>
                <w:rPr>
                  <w:rStyle w:val="InternetLink"/>
                  <w:color w:val="000000"/>
                  <w:sz w:val="22"/>
                  <w:szCs w:val="22"/>
                  <w:u w:val="single"/>
                </w:rPr>
                <w:t>Специально для ХиПа</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Да, кандидаты на пост собеседников в округе имелись. Даже несколько. Только они ещё об этом не знали.</w:t>
              <w:br/>
              <w:t>Ну, во-первых - погонщик Силтстрайдера. Мирно дремавший возле причала со своей летающей зверюгой. И во-вторых – на лодке, покачивающейся у пирса, явно кто-то был. Не могут же вот эти ноги, торчащие из каюты, быть совсем ничьими, правильно ?</w:t>
              <w:br/>
              <w:t>И кому из всего ассортимента кандидатов достанется честь и удовольствие беседовать с гоблинами достигшими крайней стадии омерзения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21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318">
              <w:r>
                <w:rPr>
                  <w:rStyle w:val="InternetLink"/>
                  <w:color w:val="000000"/>
                  <w:sz w:val="22"/>
                  <w:szCs w:val="22"/>
                  <w:u w:val="single"/>
                </w:rPr>
                <w:t>Arsean</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1-23 00:06:24</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319">
              <w:r>
                <w:rPr>
                  <w:rStyle w:val="InternetLink"/>
                  <w:color w:val="000000"/>
                  <w:sz w:val="22"/>
                  <w:szCs w:val="22"/>
                  <w:u w:val="single"/>
                </w:rPr>
                <w:t>Не проведать ли нам Алхимика?</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Вместе со всей честной компанией Арсин поплелась в аптеку. Как и ожидалось, никакого серьезного оборудования там не было. Зато было средство от блох с запахом роз. Арсин захихикала, когда аптекарша, подумав, что Анра и есть счастливая обладательница блох, предложила жрице сие чудодейственное средство. Еще смешнее стало эльфе, когда она представила реакцию гоблинов на такое снадобье. Да они скорее умрут, чем согласятся благоухать лепестками роз! Однако слова аптекарши об Алхимике заставили девушку снова стать серьезной и навострить ушки на макушку. "Скажите, уважаемая, а где мы можем найти Вашего Конкурента - Алхимика?", - вежливо поинтересовалась Арсин. Эльфе подумалось, что обязательно нужно нанести ему визит. А вдруг у него есть то, что нужно приключенцам? "Вот было бы здорово!", - подумала Арсин, - "И тогда не придется лазить по вонючим канавам и отвратительным сточным ямам в поисках этого мага-пьянчужки ..."</w:t>
              <w:br/>
              <w:t xml:space="preserve">Помимо визита к Алхимику, на вечер Арсин запланировала еще одно важное дело - порасспросить трактирщика о порядочном и ответственном человеке (а может, хаджите, аргонианце или ком-угодно), которому можно доверить на некоторое время присмотр за Красавчиком и Бубликом.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21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320">
              <w:r>
                <w:rPr>
                  <w:rStyle w:val="InternetLink"/>
                  <w:color w:val="000000"/>
                  <w:sz w:val="22"/>
                  <w:szCs w:val="22"/>
                  <w:u w:val="single"/>
                </w:rPr>
                <w:t>Хрюн и Плюн</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1-23 00:09:01</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321">
              <w:r>
                <w:rPr>
                  <w:rStyle w:val="InternetLink"/>
                  <w:color w:val="000000"/>
                  <w:sz w:val="22"/>
                  <w:szCs w:val="22"/>
                  <w:u w:val="single"/>
                </w:rPr>
                <w:t>Специально для ДМа</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Хрюн, само собой, направился в ту сторону, где дремал погонщик Силтстрайдера. Раз одно верховое животное можно привязать, значит, и другое можно. Логика простая, гоблинская :)</w:t>
              <w:br/>
              <w:t>Хрюн вприпрыжку приближался к ничего не подозревающему погонщику. Путь его был отмечен увядшими цветочками, падающими на лету птичками и спешно разбегающимися насекомыми. Даже невозмутимый Силтстрайдер качнулся в воздухе, уловив исходящие от гоблина миазмы.</w:t>
              <w:br/>
              <w:t>Хрюна это нисколько не смутило. Даже обрадовало. Действует зелье, действует! Можно налаживать серийное производство!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21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322">
              <w:r>
                <w:rPr>
                  <w:rStyle w:val="InternetLink"/>
                  <w:color w:val="000000"/>
                  <w:sz w:val="22"/>
                  <w:szCs w:val="22"/>
                  <w:u w:val="single"/>
                </w:rPr>
                <w:t>бард Птаха</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1-23 01:28:45</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323">
              <w:r>
                <w:rPr>
                  <w:rStyle w:val="InternetLink"/>
                  <w:color w:val="000000"/>
                  <w:sz w:val="22"/>
                  <w:szCs w:val="22"/>
                  <w:u w:val="single"/>
                </w:rPr>
                <w:t>Re: Шопинг и мониторинг цен</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Следующими на очереди были лавка Алхимика и книжный магазин. Ну а после них уже можно будет и пропавшего поискать, если новых сведений не появится... На всякий случай бард запомнил лестницу, ведущую вниз, к Каналам. Потом нужно будет проверить.</w:t>
              <w:br/>
              <w:br/>
              <w:t>В лавке Алхимика интересовало всё то же. Оборудование и информация (а вдруг у него что-нибудь есть интересное из алхимических рецептов?! всё ж таки, алхимик). В книжном, соответственно, интересовали книги, связанные с алхимией... Да и трактирщика по этому поводу стоит расспросить. Вот возьмём там чего-нибудь съестного, и можно отправлятся к братцам гоблинам, решать, что бум делать. =)</w:t>
              <w:br/>
              <w:br/>
              <w:t>Ну и, конечно, бард не забывал продолжать расспрашивать дальше. Вдруг да и знает кто-нибудь что ещё о Клавиусе?!</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21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r>
              <w:rPr>
                <w:color w:val="000000"/>
                <w:sz w:val="22"/>
                <w:szCs w:val="22"/>
              </w:rPr>
              <w:t>Анра</w:t>
            </w:r>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1-23 20:03:48</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324">
              <w:r>
                <w:rPr>
                  <w:rStyle w:val="InternetLink"/>
                  <w:color w:val="000000"/>
                  <w:sz w:val="22"/>
                  <w:szCs w:val="22"/>
                  <w:u w:val="single"/>
                </w:rPr>
                <w:t>испытание для гоблинов;)</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Хмм, спасибо вам добрая женщина, - отдавая 5 серебрянных и давя улыбку, - это то что нужно. Вы настоящий мастер своего дела, - сделала напоследок Анра ей комплимент, - сразу понимаете что к чему. Выйдя из лавки и всё ещё улыбаясь, девушка смотрела на пузырёк и думала, что же будет с братцами, если на их немытые рожи накапать ещё и зелья, благоухающего розами?! Она то не знала, что они за время её отстутсвия изобрели самое омерзительное зелье в междумирье.</w:t>
              <w:br/>
              <w:t>-Слушайте, а чего мы будем ходить все вместе в одно и то же место? Давайте вы к Алхимику, а я в книжный магазин. Узнаю, что там за книги, что в них, можно ли, изучив их изготавливать зелья, да и почём они. А потом уже все и встретимся на берегу возле лошадей... обменяемся новостями. Правда, что то мне захотелось ещё на один шаг вернуться. Если будет время, то теперь уже я зайду в Гильдию Магов и узнаю поподробнее об их школе.</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21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325">
              <w:r>
                <w:rPr>
                  <w:rStyle w:val="InternetLink"/>
                  <w:color w:val="000000"/>
                  <w:sz w:val="22"/>
                  <w:szCs w:val="22"/>
                  <w:u w:val="single"/>
                </w:rPr>
                <w:t>Хрюн и Плюн</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1-23 20:09:13</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326">
              <w:r>
                <w:rPr>
                  <w:rStyle w:val="InternetLink"/>
                  <w:color w:val="000000"/>
                  <w:sz w:val="22"/>
                  <w:szCs w:val="22"/>
                  <w:u w:val="single"/>
                </w:rPr>
                <w:t>Попытка - не пытка...</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Когда Хрюн вернулся после короткой и малосодержательной беседы с погонщиком, Плюн встретил его кислой недовольной рожей.</w:t>
              <w:br/>
              <w:t>-Так и будем здесь сидеть, как идиоты?</w:t>
              <w:br/>
              <w:t>-Можешь сидеть как умный, я разрешаю.</w:t>
              <w:br/>
              <w:t>-Я не о том.</w:t>
              <w:br/>
              <w:t>-Да понял я, понял. Скучно.</w:t>
              <w:br/>
              <w:t>-И от товарищей никаких вестей.</w:t>
              <w:br/>
              <w:t>-Хочешь в город, а?</w:t>
              <w:br/>
              <w:t>-Хочу...</w:t>
              <w:br/>
              <w:t>Братья с ненавистью посмотрели на стражника (уже другого).</w:t>
              <w:br/>
              <w:t>-С животными они, видите ли, не пускают...</w:t>
              <w:br/>
              <w:t>-С блохами можно, а с лошадьми нельзя!</w:t>
              <w:br/>
              <w:t>-А может, соврать, что лошади - наши симбилонты?</w:t>
              <w:br/>
              <w:t>-Да он, небось, и слов-то таких не знает.</w:t>
              <w:br/>
              <w:t>-Тупой солдафон!</w:t>
              <w:br/>
              <w:t>-Слушай... а с чего они взяли, что лошади - животные?</w:t>
              <w:br/>
              <w:t>-Точно! Их же в Вивеке сроду никто не видел!</w:t>
              <w:br/>
              <w:t>Братья переглянулись и расхохотались.</w:t>
              <w:br/>
              <w:t>-А почему бы и нет?</w:t>
              <w:br/>
              <w:t>-В крайнем случае, сошлемся на извращенное чувство юмора.</w:t>
              <w:br/>
              <w:t>-Не убьют же нас за такой невинный розыгрыш...</w:t>
              <w:br/>
              <w:br/>
              <w:t>Через минуту к скучающему стражнику подошли два гоблина, держа на поводу лошадей. На привычное "с животными нельзя!" раздалось в ответ:</w:t>
              <w:br/>
              <w:t>-Сам ты животное!</w:t>
              <w:br/>
              <w:t>Голос доносился со стороны одной из лошадей; как ни странно, откуда-то из-под хвоста.</w:t>
              <w:br/>
              <w:t>-Остынь, Красавчик,- меланхолично отозвалась другая лошадь, тем же самым или оочень похожим голосом,- он не нас имел в виду.</w:t>
              <w:br/>
              <w:t>-А, он об ЭТИХ... Это наши грумы.</w:t>
              <w:br/>
              <w:t>-Слуги то есть.</w:t>
              <w:br/>
              <w:t>-Для ухода за лошадьми.</w:t>
              <w:br/>
              <w:t>-Лошади - это мы.</w:t>
              <w:br/>
              <w:t>-Древняя мудрая раса.</w:t>
              <w:br/>
              <w:t>-А это - гоблины.</w:t>
              <w:br/>
              <w:t>-В вашем мире ведь тоже такие есть?</w:t>
              <w:br/>
              <w:t>-Не самые большие интеллектуалы, но на то, чтобы расчесывать нам хвосты, у них мозгов хватает.</w:t>
              <w:br/>
              <w:t>-Так что пропустите-ка, почтенный!</w:t>
              <w:br/>
              <w:t>-Не волнутесь, правила мы знаем.</w:t>
              <w:br/>
              <w:t>-Из квартала Чужестранцев - ни ногой!</w:t>
              <w:br/>
              <w:br/>
              <w:t>Хрюн забавлялся вовсю, направляя голос то в одну, то в другую сторону. Конечно, прицелиться точно в лошадиную морду трудно, да и лошади как-то нервно реагируют, если у них из пасти доносятся чужие слова. Зато уж мимо лошадиного зада не промахнешься! А солдату и знать незачем, каким местом обычно разговаривают приличные кони!</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21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21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327">
              <w:r>
                <w:rPr>
                  <w:rStyle w:val="InternetLink"/>
                  <w:color w:val="000000"/>
                  <w:sz w:val="22"/>
                  <w:szCs w:val="22"/>
                  <w:u w:val="single"/>
                </w:rPr>
                <w:t>DM</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1-23 22:07:13</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328">
              <w:r>
                <w:rPr>
                  <w:rStyle w:val="InternetLink"/>
                  <w:color w:val="000000"/>
                  <w:sz w:val="22"/>
                  <w:szCs w:val="22"/>
                  <w:u w:val="single"/>
                </w:rPr>
                <w:t>В лавках</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br/>
              <w:t>Немного посоветовавшись, приключенцы решили для ускорения процесса исследования ресурсов квартала Чужеземцев – разделиться. Взяв каждый по лавке, какая кому приглянулась, и уговорившись встретиться через пол часа возле своего лагеря на берегу - Арсин, Птаха и Анра разбежались в разные стороны.</w:t>
              <w:br/>
              <w:br/>
              <w:t>Арсин, вернувшись в трактир и переговорив с хозяином, наметила пару кандидатур более-менее подходящих для столь ответственного задания, как охрана любимых лошадок. После некоторых раздумий и наводящих вопросов – кандидаты типа местных мальчишек или нищих и бомжей были отметены и остался лишь один достойный внимания претендент. А именно – Аргонианец по имени Хулейя. Сей ящер, по словам трактирщика, отличался весьма высоким интеллектом. Некогда бывший раб, он сумел за несколько лет собрать некоторую сумму денег и выкупился из рабства. На сегодняшний день подрабатывал разнорабочим. Кому письмо написать. Кому перевод сделать с аргонианского на человечий. Кому в доме прибрать. Кому мебель починить. Работает добросовестно, качественно и ни одного нарекания со стороны работодателей на него не было. Найти Хулейю скорее всего можно в книжном магазине Джобаши. В свободное время аргонианец посвящает изучению книг и свитков. За то что пользуется книгами из библиотеки – он там помогает прибирать. Вытирать пыль, мыть пол – в общем все довольны, взаимовыгодное сотрудничество.</w:t>
              <w:br/>
              <w:br/>
              <w:t>Птаха больше интересовался лавкой Алхимика. Ну, что касается алхимических рецептиков, то дроу – хозяин лавки – предложение барда поделиться оными, пусть даже и за деньги – категорически отклонил. Тайна создания зелий это его хлеб, неразумно делиться таинствами профессии с первыми встречными-поперечными забулдыгами. А вдруг они секреты выведают да и откроют рядом такой же магазин ? Эдак недолго и клиентуры лишится. А вот что касается оборудования – это другое дело. Загадочно улыбаясь и с пониманием дела поцокав языком – торговец выставил на прилавок несколько единиц алхимического оборудования весьма и весьма высокого качества. Правда и деньги за них запросил немалые:</w:t>
              <w:br/>
              <w:t>Реторта Подмастерья – 75 золотых</w:t>
              <w:br/>
              <w:t>Ступка Подмастерья – 30 золотых</w:t>
              <w:br/>
              <w:t>Ступка Мастера – 50 золотых</w:t>
              <w:br/>
              <w:t xml:space="preserve">Перегонный куб Мастера – 75 золотых </w:t>
              <w:br/>
              <w:br/>
              <w:t>Анра, загадочно улыбаясь и поглаживая спрятанную в кошелёчек бутылочку с антиблошиным зельем, направилась в Библиотеку. Вот тянуло жрицу к книгам, к литературе и ничего тут не поделаешь.</w:t>
              <w:br/>
              <w:t xml:space="preserve">Пройдя чуть дальше по коридору – девушка упёрлась в дверь с красивой вывеской. На оной витиеватым шрифтом было выведено: «Редкие Книги Джобаши». Толкнув дверь и войдя внутрь, Анра с удовольствием вдохнула характерный запах библиотеки – запах старой бумаги, кожаных переплетов, книжного клея… Пройдя вдоль нескольких полок, с интересом разглядывая сотни корешков аккуратно расставленных книг – жрица так увлеклась что даже и не услышала как к ней подошёл сам хозяин. Хотя, оно и немудрено было не услышать, потому как хаджит, а Джобаши оказался именно хаджитом, был по сути своей большим котом, абсолютно бесшумно передвигающимся на мягких задних лапах. </w:t>
              <w:br/>
              <w:t xml:space="preserve">«Чеееем могу помоооочь ?» - мягкий, бархатисто-мурлыкающий голос был очень необычен, но довольно приятен. А смягчённые и растянутые согласные, специфический акцент хаджитов – придавал речи неповторимый кошачий колорит. Анра даже онемела от изумления. Уж кого–кого, а говорящих котов со светскими манерами она уж точно видела впервые в жизни. Тактично сделав вид что он не замечает растерянности посетительницы, Хаджит издал звук похожий на короткое мурчание и продолжил «Иииинтересуют книииги ? У хаааджита есть книииги. У хаааджита есть сааамые разные книиги. Хааааджит может их продать…» </w:t>
              <w:br/>
              <w:br/>
              <w:br/>
              <w:t>НРПГ: параллельно можете отыгрывать продолжение общения с хозяевами лавок и разговор с Хрюном и Плюном. Чтобы время не терять и чтобы ХиП не скучал.</w:t>
              <w:br/>
              <w:br/>
              <w:t>Освободились Птаха, Анра и Арсин практически одновременно и продолжая на ходу делится впечатлениями и полученной информацией – вышли из помещения на набережную и… нос к носу столкнулись с прогуливающимися по ней Хрюном, Плюном, Бубликом и Красавчиком. Вся четвёрка как ни в чём не бывало – совершали променад с гордым и независимым видом. На заднем плане светился абсолютно очумелый стражник с отвисшей челюстью и полной растерянностью в глазах.</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22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r>
              <w:rPr>
                <w:color w:val="000000"/>
                <w:sz w:val="22"/>
                <w:szCs w:val="22"/>
              </w:rPr>
              <w:t>Анра</w:t>
            </w:r>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1-24 16:39:16</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329">
              <w:r>
                <w:rPr>
                  <w:rStyle w:val="InternetLink"/>
                  <w:color w:val="000000"/>
                  <w:sz w:val="22"/>
                  <w:szCs w:val="22"/>
                  <w:u w:val="single"/>
                </w:rPr>
                <w:t>с котом наедине;)</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Девушка, несмотря на свой приключенческий характер, тоже была наделена некоторыми светскими манерами и челюсть до пола не отпустила, а всего лишь мило улыбнулась в ответ на такой приятный приём.</w:t>
              <w:br/>
              <w:t>-Очень приятно познакомиться. Меня Анрой зовут. Да, интересуют книги. Что же мне скрывать, - появились слегка печальные нотки, - мы узнали, что ваш мир искусен в изготовлении разных зелий. Вот мы и пришли в ваш мир познакомиться и, если возможно, то научиться. Вот поэтому и ищу книги по этому вопросу. Но так, чтобы можно было найти в них любой ответ от того в каких пропорциях до того что из этого получится. Да, знаю, что зелье это элемент творчества, но вот от чего отталкиваться... И как их потом проверять, - тут уж совсем жрица развела руками, - Это хорошо, если зелье - восстановить здоровье на любом можно испытать.. а вот если - "источить силы", то где же я найду желающего... Вот так почти спокойно девушка "вывалила" свои беды на гостеприимного хозяина, надеясь, что у него найдётся многое.</w:t>
              <w:br/>
              <w:br/>
              <w:t>При встрече.</w:t>
              <w:br/>
              <w:t>Вот тут уже было не до манер. Челюсть быстро отвисла, завидев весёлую четвёрку, но таже скоро и закрылась. Миазмы были вокруг ещё те! И жрица попыталась стать так, чтобы дуновение ветра было не от гоблинов к ней, а наоборот.</w:t>
              <w:br/>
              <w:t xml:space="preserve">-Как вы попали в город? Как вы прошли? Ну вы даёте, а мы тут уже ищем смотрильщиков за лошадьми. Кстати, братцы, я тут гадость для вас притащила несусветную, - доставая бутылёк с зельем от блох, сказала жрица,- мне показалось, что соседство с мелкими грызунами вам уже надоело. Если что, то можете воспользоваться. И с самым непринуждённым видом отдала им пузырёк.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22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330">
              <w:r>
                <w:rPr>
                  <w:rStyle w:val="InternetLink"/>
                  <w:color w:val="000000"/>
                  <w:sz w:val="22"/>
                  <w:szCs w:val="22"/>
                  <w:u w:val="single"/>
                </w:rPr>
                <w:t>Arsean</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1-24 22:30:35</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331">
              <w:r>
                <w:rPr>
                  <w:rStyle w:val="InternetLink"/>
                  <w:color w:val="000000"/>
                  <w:sz w:val="22"/>
                  <w:szCs w:val="22"/>
                  <w:u w:val="single"/>
                </w:rPr>
                <w:t>Знакомство с представителями нечеловеческих расс</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 xml:space="preserve">Арсин, получив от трактирщика информацию об умном, порядочном и ответственном аргонианце по имени Хулейя, тут же отправилась на его поиски. Ожидалось, что Хулейя обретается в книжном магазине Джобаши. Эльфа бодренько топала в книжную лавку и предвкушала знакомство сразу с двумя неведомыми ей ранее рассами - аргонианцами и хаджитами. Это было интересно! Девушка прошмыгнула в лавку и нос к носу столкнулась в огромным котом, который, ко всему прочему, ходил на задних лапах. Эльфа взвизгнула - ни то от неожиданности, ни то от восторга. Джобаши - а это был именно хозяин магазинчика - как раз был занят с покупательницей. Арсин подмигнула Анре и вежливо извинившись за вторжение, поинтересовалась, где можно найти Хулейю. Отыскав аргонианца, Арсин вежливо поздоровалась и попросила уделить ей несколько минут. Коротко, но четко эльфа изложила суть дела и попросила Хулейю об услуге. За соответствующее вознаграждение, разумеется. Общаясь с аргонианцем, Арсин испытывала к нему невероятную симпатию. Тот, кто сумел заработать своим трудом деньги и выкупиться из рабства, да к тому же проводит время не пьянствуя и болтаясь без дела, а за книгами и трудом, не мог не вызывать уважения. В заключение беседы эльфа рассказала аргонианцу, где ее можно найти и попросила не позднее завтрашнего дня сообщить о своем решении - готов ли он взяться присмотреть за лошадками. </w:t>
              <w:br/>
              <w:br/>
              <w:t>Покончив с делами, Арсин вышла на набережную и отправилась к трактиру. Омерзительный запах эльфа почувствовала сразу, а вот источник зловония появился несколько позже. Увидев Хрюна и Плюна Арсин почему-то не удивилась. Кто же еще кроме них мог так отвратительно вонять? А вот Бублик и Красавчик, чинно топавшие по мостовой, удивили девушку гораздо больше. "Как они смогли проникнуть в город? Неужели стражник у ворот умер от удушья и они смогли беспрепятственно пройти?" - пронеслись в голове Арсин тревожные мысли. Вскоре эльфа узнала о находчивой выходке братьев-гоблинов и пришла в полнейший восторг. Да, Хрюн и Плюн - просто гении! Вот только бы воняли не так сильно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22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6857" w:type="dxa"/>
        <w:jc w:val="left"/>
        <w:tblInd w:w="-45" w:type="dxa"/>
        <w:tblLayout w:type="fixed"/>
        <w:tblCellMar>
          <w:top w:w="15" w:type="dxa"/>
          <w:left w:w="15" w:type="dxa"/>
          <w:bottom w:w="15" w:type="dxa"/>
          <w:right w:w="15" w:type="dxa"/>
        </w:tblCellMar>
      </w:tblPr>
      <w:tblGrid>
        <w:gridCol w:w="1272"/>
        <w:gridCol w:w="5585"/>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5585" w:type="dxa"/>
            <w:tcBorders/>
          </w:tcPr>
          <w:p>
            <w:pPr>
              <w:pStyle w:val="Normal"/>
              <w:rPr>
                <w:color w:val="000000"/>
                <w:sz w:val="22"/>
                <w:szCs w:val="22"/>
              </w:rPr>
            </w:pPr>
            <w:hyperlink r:id="rId332">
              <w:r>
                <w:rPr>
                  <w:rStyle w:val="InternetLink"/>
                  <w:color w:val="000000"/>
                  <w:sz w:val="22"/>
                  <w:szCs w:val="22"/>
                  <w:u w:val="single"/>
                </w:rPr>
                <w:t>Хрюн и Плюн</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5585" w:type="dxa"/>
            <w:tcBorders/>
          </w:tcPr>
          <w:p>
            <w:pPr>
              <w:pStyle w:val="Normal"/>
              <w:rPr>
                <w:color w:val="000000"/>
                <w:sz w:val="22"/>
                <w:szCs w:val="22"/>
              </w:rPr>
            </w:pPr>
            <w:r>
              <w:rPr>
                <w:color w:val="000000"/>
                <w:sz w:val="22"/>
                <w:szCs w:val="22"/>
              </w:rPr>
              <w:t>2005-01-24 23:39:59</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5585" w:type="dxa"/>
            <w:tcBorders/>
          </w:tcPr>
          <w:p>
            <w:pPr>
              <w:pStyle w:val="Normal"/>
              <w:rPr>
                <w:color w:val="000000"/>
                <w:sz w:val="22"/>
                <w:szCs w:val="22"/>
              </w:rPr>
            </w:pPr>
            <w:hyperlink r:id="rId333">
              <w:r>
                <w:rPr>
                  <w:rStyle w:val="InternetLink"/>
                  <w:color w:val="000000"/>
                  <w:sz w:val="22"/>
                  <w:szCs w:val="22"/>
                  <w:u w:val="single"/>
                </w:rPr>
                <w:t>Встреча на Эльбе</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5585" w:type="dxa"/>
            <w:tcBorders/>
          </w:tcPr>
          <w:p>
            <w:pPr>
              <w:pStyle w:val="Normal"/>
              <w:jc w:val="both"/>
              <w:rPr>
                <w:color w:val="000000"/>
                <w:sz w:val="22"/>
                <w:szCs w:val="22"/>
              </w:rPr>
            </w:pPr>
            <w:r>
              <w:rPr>
                <w:color w:val="000000"/>
                <w:sz w:val="22"/>
                <w:szCs w:val="22"/>
              </w:rPr>
              <w:t>Братья довольно шевелили носами и растопыривали уши.</w:t>
              <w:br/>
              <w:t>-Да мимо стражников пройти - плевое дело!</w:t>
              <w:br/>
              <w:t>-Аборигены такие доверчивые...</w:t>
              <w:br/>
              <w:t>-Мы воспользовались черным камешком.</w:t>
              <w:br/>
              <w:t>-Подарком старого Скракана.</w:t>
              <w:br/>
              <w:t>-Хорошую вещь подарил Скракан.</w:t>
              <w:br/>
              <w:t>-Хотя сам и сволочь редкостная!</w:t>
              <w:br/>
              <w:t>-Он на нас заклятие наложил, чтобы мы фиалками воняли.</w:t>
              <w:br/>
              <w:t>-Ну не скотина?</w:t>
              <w:br/>
              <w:t>-Только очередная смерть избавила нас от этого позора...</w:t>
              <w:br/>
              <w:t>-А что тут в баночке?</w:t>
              <w:br/>
              <w:t>-Ой, это нам?</w:t>
              <w:br/>
              <w:t>-Какой симпатичный пузырек...</w:t>
              <w:br/>
              <w:t>-Спасибо, Анра.</w:t>
              <w:br/>
              <w:t>-А как этим пользоваться?</w:t>
              <w:br/>
              <w:t>-Ладно, потом расскажешь.</w:t>
              <w:br/>
              <w:t>-Лучше выкладывайте, что вам тут удалось узнать?</w:t>
              <w:br/>
              <w:t>-И чем разжились?</w:t>
              <w:br/>
              <w:t>-И где тут можно привязать лошадей?</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22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22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334">
              <w:r>
                <w:rPr>
                  <w:rStyle w:val="InternetLink"/>
                  <w:color w:val="000000"/>
                  <w:sz w:val="22"/>
                  <w:szCs w:val="22"/>
                  <w:u w:val="single"/>
                </w:rPr>
                <w:t>DM</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1-25 08:18:15</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335">
              <w:r>
                <w:rPr>
                  <w:rStyle w:val="InternetLink"/>
                  <w:color w:val="000000"/>
                  <w:sz w:val="22"/>
                  <w:szCs w:val="22"/>
                  <w:u w:val="single"/>
                </w:rPr>
                <w:t>Обо всём понемножку</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 xml:space="preserve">Услышав что посетители ищут книги по алхимии, Джобаши, что-то тихонько помуркивая себе под нос, подвёл Анру к одной из полок. «Книииги по алхиииимии. Рееедкие книги. Но у хаааджита они есть» </w:t>
              <w:br/>
              <w:t>Огромный кот вытащил с полки несколько толстых изданий и положил на стол перед Анрой. Обложка первой из книг показалась жрице весьма знакомой. Именно этот томик уже находился в её сумке - «Особенности флоры Тамриэля». Вторая и третья книги представляли собой скорее иллюстрированные справочники, чем серьёзную литературу. А вот четвёртая… Как только жрица открыла этот пухлый том – глазки у неё так и загорелись. Вступление гласило: «Особенности флоры Тамриэля – издание второе, переработанное и дополненное» Быстренько перелистнув несколько страничек – Анра убедилась –действительно ОНО ! Описание принципа создание алхимических зелий, всё в мелочах, в деталях и с примерами. Сводная табличка свойств компонентов. Причём табличка гораздо более полная чем у неё в книжке, у каждого компонента было указано не по одному, а по два свойства.</w:t>
              <w:br/>
              <w:t xml:space="preserve">Джобаши, намётанным глазом продавца подметив интерес покупателя, подошёл поближе. «Хоороший выбор. Полееезная книиига. Ооочень пригодииится. Хаааджит отдаст её за 60 монееет. </w:t>
              <w:br/>
              <w:t xml:space="preserve">Может дееевушка желааает ещёёё чего ? Ееесть прекрааасное коллекционное издааание «Боги – Даэээдра и Анаэээдра». Худооожественная литература…». Книиига по некрооомантии «Подготоовка тел». </w:t>
              <w:br/>
              <w:br/>
              <w:t>Арсин, в конце концов, в результате поисках грума оказавшись в той же библиотеке. Без труда отыскала там аргонианца. Надо заметить что раса человекоящеров впервые встретилась на жизненном пути эльфийки. Выглядели эти существа весьма занимательно. Мягкая чешуйчатая кожа зелёного цвета. На брюшке чуть желтее, на спине – потемнее. В некоторых местах, в произвольном порядке – располагались ярко-жёлтые, порой даже оранжевые пятна. На морде эти пятна образовывали своеобразный рисунок-маску. Отчего ящер выглядел ещё прикольнее и напоминал вышедшего на тропу войны индейца в боевой раскраске.</w:t>
              <w:br/>
              <w:t>Хулейя был немногословен. Выслушав просьбу Арсин, он лишь уточнил – кто такие лошади и не питаются ли они аргонианцами. :-)</w:t>
              <w:br/>
              <w:t>Получив отрицательный ответ, он согласно кивнул головой и назвал свою цену – 2 серебряных монеты в день за одну лошадь.</w:t>
              <w:br/>
              <w:br/>
              <w:t>А на набережной развивались бурные события. Дело в том, что на пути Хрюна и Плюна повстречался стражник несколько более сообразительный, чем тот что стоял у моста. А тут ещё как на зло – Красавчику приспичило сходить по большой лошадиной нужде. Ну он и навалил целую кучу… Прямо посреди улицы. Лошадь, что с неё взять, она же ничего не смыслит в конспирации, не понимает что ей надо изображать высокоинтеллектуальное существо…</w:t>
              <w:br/>
              <w:t>В общем скандал разразился жуткий. Стражников набежало – человек десять. Горожане начали собираться в толпу. Шум, гам, хохот… В конце концов Хрюна и Плюна вместе с лошадьми – выкинули из города, попутно слегка намяв бока. И долго ещё по окрестностям разносился громкий бас начальника охраны делающий строгое внушение охраннику на мосту: «Ты что, гуар беременный, глаза разуй, не видел что на них сбруя и сёдла ? Какие к грёбанной матери интеллектуальные существа !?! Тебе что, повылазило ? Каким таким голосом говорили ??? А ну дыхни ! Пил на посту ?!? Голову напекло !?! Три наряда вне очереди. До конца недели дежуришь на нижнем этаже. Пол зарплаты в фонд Императора ! Идиот ! Придурок !» и т.д. и т.п.</w:t>
              <w:br/>
              <w:t>Хрюн и Плюн сидели на пригорочке и потирая намятые бока – довольно улыбались.</w:t>
              <w:br/>
              <w:t>Дебош получился на славу…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22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r>
              <w:rPr>
                <w:color w:val="000000"/>
                <w:sz w:val="22"/>
                <w:szCs w:val="22"/>
              </w:rPr>
              <w:t>Анра</w:t>
            </w:r>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1-25 16:56:14</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336">
              <w:r>
                <w:rPr>
                  <w:rStyle w:val="InternetLink"/>
                  <w:color w:val="000000"/>
                  <w:sz w:val="22"/>
                  <w:szCs w:val="22"/>
                  <w:u w:val="single"/>
                </w:rPr>
                <w:t>опять на деньги попала;)</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Как же продавцы чУют горящие глаза покупателей;) Анра не успела насладиться перелистыванием книги, как сразу был отмечен её превосходный выбор;) Оно то понятно, кто же будет хаять выбор покупателей.</w:t>
              <w:br/>
              <w:t>-Скажите, уважаемый, а у этой книги были ещё дополнения или более поздние переиздания?... Может покажете?</w:t>
              <w:br/>
              <w:br/>
              <w:t>а это по поводу цены;)</w:t>
              <w:br/>
              <w:t>- Эх, согласна с вами, у стоящей вещи и цена должна быть стоящая;) Но вот, в вашем мире мой кошелёк подистощался и боюсь, что заплатить необходимую сумму не смогу. Может я вам могу чем то помочь - и это засчитается в уплату? - с надеждой спросила девушка...</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22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337">
              <w:r>
                <w:rPr>
                  <w:rStyle w:val="InternetLink"/>
                  <w:color w:val="000000"/>
                  <w:sz w:val="22"/>
                  <w:szCs w:val="22"/>
                  <w:u w:val="single"/>
                </w:rPr>
                <w:t>Arsean</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pPr>
            <w:r>
              <w:rPr>
                <w:color w:val="000000"/>
                <w:sz w:val="22"/>
                <w:szCs w:val="22"/>
              </w:rPr>
              <w:t>2005-01-25 18:20:58</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338">
              <w:r>
                <w:rPr>
                  <w:rStyle w:val="InternetLink"/>
                  <w:color w:val="000000"/>
                  <w:sz w:val="22"/>
                  <w:szCs w:val="22"/>
                  <w:u w:val="single"/>
                </w:rPr>
                <w:t>Лекция по лошадеологии</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spacing w:before="0" w:after="240"/>
              <w:jc w:val="both"/>
              <w:rPr>
                <w:color w:val="000000"/>
                <w:sz w:val="22"/>
                <w:szCs w:val="22"/>
              </w:rPr>
            </w:pPr>
            <w:r>
              <w:rPr>
                <w:color w:val="000000"/>
                <w:sz w:val="22"/>
                <w:szCs w:val="22"/>
              </w:rPr>
              <w:t>Эльфа сочла расценки на присмотр за лошадьми вполне приемлемыми. "Половину денежек нужно содрать с Анры", - подумала плутишка. На вопрос Хулейи относительно кулинарных предпочтений лошадей, Арсин хихикнула и очень авторитетно заявила, что аргонианцами они точно не питаются. Однако, эльфа сочла своим долгом предупредить о скверной привычке Бублика кусаться. "Впрочем, как правило, кусает он только других лошадей", - успокоила Хулейю добрая девушка. Далее Арсин поведала аргонианцу о том, что лошадей следует кормить травкой. Точнее, выпасать их на различных лужайках, где есть сочная свежая трава. "Прошу тебя, не забудь, что лошадям нужна вода", - напутствовала Хулейю эльфа. Покончив с формальностями и заручившись согласием аргонианца, Арсин с чувством выполненного долга покинула библиотеку.</w:t>
              <w:br/>
              <w:br/>
              <w:t xml:space="preserve">События на набережной приобрели несколько неожиданный оборот. Красавчик развенчал свой образ представителя древней высокоразвитой рассы, бессовестно нагадив прямо посреди площади. Обман гоблинов был раскрыт, и они сами, вместе с лошадьми, были с позором выдворены за городские ворота. Арсин, как обычно, не удивилась. Там, где появляется эта шкодливая зеленая парочка, обязательно происходят какие-нибудь конфузы. </w:t>
              <w:br/>
              <w:t>Эльфа рассказала Птахе и Анре, что нашла няньку для Бублика и Красавчика. И теперь годлинам незачем торчать у городских ворот. Они могут с чистой совестью присоединиться к приключенцам. "Только пусть вымоются сначала", - сказала Арсин и поморщилась, вспоминая омерзительный запах, который все еще витал в воздухе несмотря на то, что самих гоблинов уже не было поблизости.</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22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339">
              <w:r>
                <w:rPr>
                  <w:rStyle w:val="InternetLink"/>
                  <w:color w:val="000000"/>
                  <w:sz w:val="22"/>
                  <w:szCs w:val="22"/>
                  <w:u w:val="single"/>
                </w:rPr>
                <w:t>Хрюн и Плюн</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pPr>
            <w:r>
              <w:rPr>
                <w:color w:val="000000"/>
                <w:sz w:val="22"/>
                <w:szCs w:val="22"/>
              </w:rPr>
              <w:t>2005-01-25 20:55:43</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340">
              <w:r>
                <w:rPr>
                  <w:rStyle w:val="InternetLink"/>
                  <w:color w:val="000000"/>
                  <w:sz w:val="22"/>
                  <w:szCs w:val="22"/>
                  <w:u w:val="single"/>
                </w:rPr>
                <w:t>Вот теперь не грех и помыться! :)</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Сердца гоблинам согревала мысль, что, пока стражники пинали их ко всему привычные бока, братья успели заразить этих солдафонов блохами. В конце концов, самим Хрюну и Плюну блохи тоже достались именно таким образом :)</w:t>
              <w:br/>
              <w:t>-Ничего, теперь пусть почухаются!</w:t>
              <w:br/>
              <w:t>-Можно сказать, день прошел недаром.</w:t>
              <w:br/>
              <w:t>-Серьезных повреждений нет...</w:t>
              <w:br/>
              <w:t>-Ничего не отняли, не разбили...</w:t>
              <w:br/>
              <w:t>-Да этот город - просто образец демократии и челове... гоблинолюбия!</w:t>
              <w:br/>
              <w:t>-Ладно, давай лечиться.</w:t>
              <w:br/>
              <w:t>-Что нам так Анра купила?</w:t>
              <w:br/>
              <w:t>Прочитав инструкцию, прилепленную к пузырьку, братья резко помрачнели.</w:t>
              <w:br/>
              <w:t>-Перед употреблением полагается вымыться,- замогильным голосом пробубнил Хрюн.</w:t>
              <w:br/>
              <w:t>-Волосы следует расчесать, а желательно постричь накоротко.</w:t>
              <w:br/>
              <w:t>-Издевательство какое..!</w:t>
              <w:br/>
              <w:t>Оглянувшись, не видит ли их кто, а то ведь позора не оберешься (где это видано, дважды в день мыться?!), братья полезли на мелководье и по очереди наскоро ополоснулись, смыв уже подсохшую корку собственной мази. После чего Хрюн со вздохом откупорил бутылочку, вылил на себя половину... и пронзительно завизжал!</w:t>
              <w:br/>
              <w:t>-А-а-а-а! Убью! Анра, ну только попадись мне под горячую руку!!!</w:t>
              <w:br/>
              <w:t>Крошка-гоблин явно не учел, что жрица никак не может попасть ему под руку, будучи на две головы выше :)</w:t>
              <w:br/>
              <w:t>Плюн понюхал благоухающего розами братца и гомерически захохотал, а Хрюн, вне себя от ярости, вылил на него в ответ вторую половину пузырька.</w:t>
              <w:br/>
              <w:t>Теперь делать было уже нечего, и оба брата, страдая душевно и физически, натерлись омерзительным лекарством.</w:t>
              <w:br/>
              <w:t>-Нос, что ли, заткнуть..?</w:t>
              <w:br/>
              <w:t>-Не надо. Как только сдохнет последняя блоха, сразу залезем в ближайший отстойник.</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22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341">
              <w:r>
                <w:rPr>
                  <w:rStyle w:val="InternetLink"/>
                  <w:color w:val="000000"/>
                  <w:sz w:val="22"/>
                  <w:szCs w:val="22"/>
                  <w:u w:val="single"/>
                </w:rPr>
                <w:t>бард Птаха</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1-25 23:53:50</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342">
              <w:r>
                <w:rPr>
                  <w:rStyle w:val="InternetLink"/>
                  <w:color w:val="000000"/>
                  <w:sz w:val="22"/>
                  <w:szCs w:val="22"/>
                  <w:u w:val="single"/>
                </w:rPr>
                <w:t>Обо всём, так обо всём...</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Со всем внимание рассмотрев выставленые приборы и проявив заинтересованность, бард попросил отложить на пару дней "вот эти два" мастерских приборчика. Дескать, нужно узнать цену в ещё одном месте... Хотя, если здесь её уменьшат, можно конечно и сегодня же взять...</w:t>
              <w:br/>
              <w:br/>
              <w:t>На выходе из города собралось много народу... Явно что-то здесь такое приключилось. И судя по запаху, это "что-то" явно не обошлось без братцев гоблинов... Бард несколько встревожено огляделся, но заметив потирающих бока товарищей успокоился. Живые, довольные, вот и ладно. :)</w:t>
              <w:br/>
              <w:br/>
              <w:t>НРПГ:</w:t>
              <w:br/>
              <w:t>Прошу прощения, заболел...</w:t>
              <w:br/>
              <w:t>Если уменьшит цену, чтобы можно было за 100 монет (вроде ведь у меня еще наберётся столько?) и ступку и перегонный куб взять -- беру. Иначе, прошу отложит -- потом разберёмся.</w:t>
              <w:br/>
              <w:t>Вот только, соображаю что-то плохо... Кто-нить подскажите, нам маги обещались в каком смысле помочь с приборами? Продать или подарить? Голова совершенно не варит...</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22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23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343">
              <w:r>
                <w:rPr>
                  <w:rStyle w:val="InternetLink"/>
                  <w:color w:val="000000"/>
                  <w:sz w:val="22"/>
                  <w:szCs w:val="22"/>
                  <w:u w:val="single"/>
                </w:rPr>
                <w:t>DM</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1-26 09:34:22</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344">
              <w:r>
                <w:rPr>
                  <w:rStyle w:val="InternetLink"/>
                  <w:color w:val="000000"/>
                  <w:sz w:val="22"/>
                  <w:szCs w:val="22"/>
                  <w:u w:val="single"/>
                </w:rPr>
                <w:t>Шоппинг затянулся. Девушки в магазинах – это страшно :-)</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На вопрос жрицы о более свежих, расширенных изданиях «Флоры Тамрэля» - Джобаши разочарованно развёл лапами. Да, безусловно, таковые существуют. Однако они издавались очень ограниченным тиражом, что-то около ста книг, по специальному заказу гильдии магов и в розничную торговлю не поступали. Были ещё маленькие брошюрки – дополнения ко второму Изданию, как раз со списком дополнительных свойств маткомпонентов, но опять же, издавались по специальному заказу Храма и не предназначались для широкой публики. Так что – увы, чем богаты.</w:t>
              <w:br/>
              <w:t>Насчёт зачёта в уплату какой-нибудь услуги, хаджит лишь пожал плечами… по уборке помогает Хулейя. А каких-то серьёзных проблем у него вроде нет.</w:t>
              <w:br/>
              <w:t>С другой стороны – Джобаши высказал некоторое непонимание по поводу того факта, что у алхимички нет денег. По его пониманию - если ты ищешь продвинутые книги по алхимии, то кое-чего в этой науке смыслишь, правильно ? Ну так что мешает найти на природе маткомпонентов, наделать зелий, продать их и вырученные деньги потратить на образование ?</w:t>
              <w:br/>
              <w:br/>
              <w:t>Арсин, растолковав аргонианцу его обязанности и особенности ухода за лошадьми – заплатила ему четыре серебряных монетки, за первый день, и с чувством выполненного долга и кристально чистой совестью – вернулась к оставленной в библиотеке подруге.</w:t>
              <w:br/>
              <w:br/>
              <w:t xml:space="preserve">Хрюн и Плюн, волей-неволей вынужденные в очередной раз помыться (что вызвало у них крайнюю степень депрессии и нервного расстройства, однако значительно уменьшило интенсивность меркаптановой вони) – вылили на себя пахнущий розами эликсир и с выражением крайнего омерзения на зелёных физиономиях, натёрлись оным. </w:t>
              <w:br/>
              <w:t>Надобно сказать, что купленный Анрой медпрепарат оказался весьма высокого качества. Уже через несколько минут блохи словно взбесились, они повыбрались из всех закоулков, ползали, мстительно кусались но вынуждены были покидать насиженные места. Хрюн и Плюн, не в силах больше сдерживаться – катались по траве и остервенело чесались, всячески ускоряя депортацию незваных паразитов.</w:t>
              <w:br/>
              <w:t>Через пол часа всё было кончено. Самые слабенькие блохи дали дуба прямо по месту жительства. Те что поздоровее – предпочли чухнуть куда подальше. Хрюн и Плюн присели на травке и с облегчением вздохнули. Ничего не чесалось, никто не кусался – просто рай на земле. Если бы ещё не этот противный запах роз – братишки были бы вообще полностью счастливы. Ну да ничего, запах роз – дело поправимое. Одно-два купания в местной канализации и всё будет в ажуре.</w:t>
              <w:br/>
              <w:t>Кстати, бедолагу стражника уже сменили, видимо, как начальник и обещал - отправили дежурить в подвалы. Так что путь в город для двух зелёных плутишек вновь открыт.</w:t>
              <w:br/>
              <w:br/>
              <w:t>Такую большую скидку – со 125 золотых до 100 – алхимик, ясное дело, сделать Птахе отказался. Ну 5 золотых можно уступить на оптовой покупке, но не 25 же. А насчёт отложить… Можно и отложить. Оставляй символический залог, золотых десять и на недельку товар могу поставить под резерв. А ещё лучше, если на всё не хватает денег – купи пока что-нибудь одно. Допустим – Перегонный Куб Мастера. Уже можно будет пользоваться. Ну а за ступкой – потом зайдёшь. Когда разбогатеешь.</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23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r>
              <w:rPr>
                <w:color w:val="000000"/>
                <w:sz w:val="22"/>
                <w:szCs w:val="22"/>
              </w:rPr>
              <w:t>Анра</w:t>
            </w:r>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1-26 16:01:03</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345">
              <w:r>
                <w:rPr>
                  <w:rStyle w:val="InternetLink"/>
                  <w:color w:val="000000"/>
                  <w:sz w:val="22"/>
                  <w:szCs w:val="22"/>
                  <w:u w:val="single"/>
                </w:rPr>
                <w:t>это НЕ страшно, это приятно;)</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Картинка:</w:t>
            </w:r>
          </w:p>
        </w:tc>
        <w:tc>
          <w:tcPr>
            <w:tcW w:w="8173" w:type="dxa"/>
            <w:tcBorders/>
          </w:tcPr>
          <w:p>
            <w:pPr>
              <w:pStyle w:val="Normal"/>
              <w:rPr>
                <w:color w:val="000000"/>
                <w:sz w:val="22"/>
                <w:szCs w:val="22"/>
              </w:rPr>
            </w:pPr>
            <w:r>
              <w:rPr>
                <w:color w:val="000000"/>
                <w:sz w:val="22"/>
                <w:szCs w:val="22"/>
              </w:rPr>
              <w:drawing>
                <wp:inline distT="0" distB="0" distL="0" distR="0">
                  <wp:extent cx="1951355" cy="2379980"/>
                  <wp:effectExtent l="0" t="0" r="0" b="0"/>
                  <wp:docPr id="2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 descr=""/>
                          <pic:cNvPicPr>
                            <a:picLocks noChangeAspect="1" noChangeArrowheads="1"/>
                          </pic:cNvPicPr>
                        </pic:nvPicPr>
                        <pic:blipFill>
                          <a:blip r:embed="rId346"/>
                          <a:srcRect l="-13" t="-11" r="-13" b="-11"/>
                          <a:stretch>
                            <a:fillRect/>
                          </a:stretch>
                        </pic:blipFill>
                        <pic:spPr bwMode="auto">
                          <a:xfrm>
                            <a:off x="0" y="0"/>
                            <a:ext cx="1951355" cy="2379980"/>
                          </a:xfrm>
                          <a:prstGeom prst="rect">
                            <a:avLst/>
                          </a:prstGeom>
                        </pic:spPr>
                      </pic:pic>
                    </a:graphicData>
                  </a:graphic>
                </wp:inline>
              </w:drawing>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spacing w:before="0" w:after="240"/>
              <w:jc w:val="both"/>
              <w:rPr>
                <w:color w:val="000000"/>
                <w:sz w:val="22"/>
                <w:szCs w:val="22"/>
              </w:rPr>
            </w:pPr>
            <w:r>
              <w:rPr>
                <w:color w:val="000000"/>
                <w:sz w:val="22"/>
                <w:szCs w:val="22"/>
              </w:rPr>
              <w:t xml:space="preserve">-Что же. На "нет" и суда нет - очаровательно улыбнулась Джобаши девушка, - А может тогда скидки для прекрассных дам у вас сегодня предусмотрены? - и ещё одна улыбка была отправлена в адрес хозяина. </w:t>
              <w:br/>
              <w:t>Расплатившись за покупку и поблагодарив за столь ценные сведения о книге, Анра с Арси покинули сеё заведение, оставив в покое хозяина;) В руках у жрицы была интереснейшая книга «Флоры Тамрэля» и ей не терпелось снова что-нибудь нахимичить.</w:t>
              <w:br/>
              <w:t>-Подожди Арси, я ещё хочу зайти к Алхимимку, уточнить может у него есть какой то прибор, который показывает насколько правильно изготовлено зелье и отвечает ли своим свойствам. Хотя, неизвестно, есть ли такие;) Но узнать хотелось бы;) А насколько знаю, что у него есть школа, спрошу ка заодно: цену, что предлагают к обучению да и сколько это займёт по времени;)</w:t>
              <w:br/>
              <w:br/>
              <w:t>уже на бережку;)</w:t>
              <w:br/>
              <w:t>-Какой аромат! неужели здесь где то есть розовая аллея.. А.. - вспомнила жрица и пырснула в кулак, - привет братцам. Какой мерзостью вы воняете? Неужели все сточные канавы снова ваши? - не подавая виду, что аромат роз ей намного приятнее, скривилась для виду жрица..</w:t>
              <w:br/>
              <w:t>-Красавчик, мой хороший, ну извини, что я тебя оставила. Понимаешь ,дела были - видя впервые за всё их знакомство недовольную мордашку любимца.- Да, я понимаю, в жизни тяжело, особенно когда с гоблинами наедине остаёшься;), но всё это может и закончиться когда нибудь - и для дальнейщей дружбы подкинула ему из резервов вкусненького овса (или что там в сухпае для лошадей;))</w:t>
              <w:br/>
              <w:t>Поделившись своими новостями и выслушав каждого, девушка скорее всего для себя подвела итог:</w:t>
              <w:br/>
              <w:t>-А оборудование Мастера это довольно продвинутое для вашей Гильдии? Если что - то давайте его купим и айда домой. Книга вроде бы тоже неплохая. Так что всё вместе может неплохо наладить выпуск зелий. Торговаться, наверняка ХиПа выдвинем, пусть они расскажут какие трудности были, чтобы мы с пустым карманом не остались после стольких вложений;) Вам процент, нам возврат плюс навар;) Как вам такой план?</w:t>
              <w:br/>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23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347">
              <w:r>
                <w:rPr>
                  <w:rStyle w:val="InternetLink"/>
                  <w:color w:val="000000"/>
                  <w:sz w:val="22"/>
                  <w:szCs w:val="22"/>
                  <w:u w:val="single"/>
                </w:rPr>
                <w:t>Хрюн и Плюн</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1-26 20:25:06</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348">
              <w:r>
                <w:rPr>
                  <w:rStyle w:val="InternetLink"/>
                  <w:color w:val="000000"/>
                  <w:sz w:val="22"/>
                  <w:szCs w:val="22"/>
                  <w:u w:val="single"/>
                </w:rPr>
                <w:t>Увы, увы!</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Братья-гоблины смерили Анру испепеляющим взглядом. Анра не испепелилась. Защита богов, не иначе.</w:t>
              <w:br/>
              <w:t>-Ссспассибо!-вежливо процедил сквозь зубы Хрюн.</w:t>
              <w:br/>
              <w:t>-Призззнательны,-добавил Плюн.</w:t>
              <w:br/>
              <w:t>Порывшись в рюкзаке, братья достали живой пузыреки тайком перелили остывшее целебное зелье в свободную бутылочку. А пузырек показали Анре.</w:t>
              <w:br/>
              <w:t>-Вот, смотри!</w:t>
              <w:br/>
              <w:t>-Крутой артефакт, другого такого ни у кого нет.</w:t>
              <w:br/>
              <w:t>-Он сам определяет, что в него налито.</w:t>
              <w:br/>
              <w:t>-Если розовеет и довольно мурлычет - значит, внутри полезное зелье.</w:t>
              <w:br/>
              <w:t>-Если чернеет, плюется и чихает - значит, отрава какая-нибудь.</w:t>
              <w:br/>
              <w:t>-А если становится желто-зеленым и его тошнит - это наша настойка!</w:t>
              <w:br/>
              <w:t>-Так что ничего покупать не надо.</w:t>
              <w:br/>
              <w:t>-Алхимический индикатор у нас уже и так есть.</w:t>
              <w:br/>
              <w:t>Про оборудование Мастера гоблины высказались пренебрежительно.</w:t>
              <w:br/>
              <w:t>-Во-первых, это не Самое Лучшее, что есть.</w:t>
              <w:br/>
              <w:t>-Во-вторых, нам нужен полный набор, а тут только часть.</w:t>
              <w:br/>
              <w:t>-В-третьих, не для того мы шли в такую даль, чтобы обойтись без экшена!</w:t>
              <w:br/>
              <w:t>-И, в-четвертых, нам уже самим любопытно посмотреть, что это за волшебное кольцо такое?</w:t>
              <w:br/>
              <w:t>-И чем оно так ценно?</w:t>
              <w:br/>
              <w:t>-Если оно нам самим понравится...</w:t>
              <w:br/>
              <w:t>-...тогда никому не отдадим, оставим себе!</w:t>
              <w:br/>
              <w:t>-А оборудование найдем в другом месте.</w:t>
              <w:br/>
              <w:t>-Вивек - не пуп земли, а реторты существуют не в одном экземпляре.</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23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349">
              <w:r>
                <w:rPr>
                  <w:rStyle w:val="InternetLink"/>
                  <w:color w:val="000000"/>
                  <w:sz w:val="22"/>
                  <w:szCs w:val="22"/>
                  <w:u w:val="single"/>
                </w:rPr>
                <w:t>Arsean</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1-26 22:38:55</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350">
              <w:r>
                <w:rPr>
                  <w:rStyle w:val="InternetLink"/>
                  <w:color w:val="000000"/>
                  <w:sz w:val="22"/>
                  <w:szCs w:val="22"/>
                  <w:u w:val="single"/>
                </w:rPr>
                <w:t>Попытка злостного вымагательства :-)</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Арсин, обтяпав дельце с аргонианцем и расставшись с кровно заработанными четырьмя серебряными, вернулась к Анре. Эльфа мучалась вопросом - как бы так потактичнее намекнуть жрице, что она должна плутишке денег. Арсин решила начать издалека. Не жалея слов, эпитетов и красок, девушка рассказала Анре о том, какого замечательного, ответственного и умного няня она раздобыла для Бублика и Красавчика. Далее последовала не менее впечатляющая тиррада о том, какую содержательную лекцию Арсин прочла аргонианцу об особенностях ухода за лошадями. При этом эльфа не забывала тайком поглядывать на Анру в попытке понять, дошел ли до нее подтекст плутишкиного словоблудия. Однако Анра являла собой образец беззаботности и простоты. К тому же, она постоянно поглядывала в какую-то книжонку, которая очевидно занимала ее куда больше, чем повествование Арсин. Эльфа начинала потихоньку терять терпение. Жрица никак не велась на раскрутку. Что ж, Арсин решила разыграть последний козырь. "Знаешь, Анра, все бы было хорошо, но вот только сквалыга-аргонианец за свои услуги немалую сумму затребовал. Я согласилась, конечно. Представь - 2 серебрянника в день! За каждую лошадь ... За Бублика и Красавчика... Ну ... то есть ... За моего Бублика и твоего Красавчика ... Понимаешь? Ах да, я уже внесла плату за один день ...". С этими словами Арсин многозначительно уставилась на жрицу. В голове эльфы вертелась навязчивая мысль: "Ндааа ... Тяжелый случай. Или Анра сильно тормозит, или деньги зажала"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23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351">
              <w:r>
                <w:rPr>
                  <w:rStyle w:val="InternetLink"/>
                  <w:color w:val="000000"/>
                  <w:sz w:val="22"/>
                  <w:szCs w:val="22"/>
                  <w:u w:val="single"/>
                </w:rPr>
                <w:t>Хрюн и Плюн</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1-27 00:27:36</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352">
              <w:r>
                <w:rPr>
                  <w:rStyle w:val="InternetLink"/>
                  <w:color w:val="000000"/>
                  <w:sz w:val="22"/>
                  <w:szCs w:val="22"/>
                  <w:u w:val="single"/>
                </w:rPr>
                <w:t>Да ты что?!</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Арси! Что ты говоришь!-свистящим шепотом прошипел Хрюн, толкая эльфийку локтем в бок.</w:t>
              <w:br/>
              <w:t>-Одумайся!-локоть Плюна вонзился в другой бок Арсин.</w:t>
              <w:br/>
              <w:t>-Какие 2 монетки?</w:t>
              <w:br/>
              <w:t>-За какую лошадь?</w:t>
              <w:br/>
              <w:t>-Не две, а три!</w:t>
              <w:br/>
              <w:t>-Итого шесть!</w:t>
              <w:br/>
              <w:t>-Анра тебе должна четыре серебряных.</w:t>
              <w:br/>
              <w:t>-Тебя что, не учили дела обстряпывать?</w:t>
              <w:br/>
              <w:t>Гоблины для убедительности и для конспирации сопровождали каждую фразу то тычком под ребра, то пинком по лодыжке - будь Арсин чуть понежнее, вся бы к концу беседы оказалась в синяках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23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353">
              <w:r>
                <w:rPr>
                  <w:rStyle w:val="InternetLink"/>
                  <w:color w:val="000000"/>
                  <w:sz w:val="22"/>
                  <w:szCs w:val="22"/>
                  <w:u w:val="single"/>
                </w:rPr>
                <w:t>бард Птаха</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1-27 00:32:55</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354">
              <w:r>
                <w:rPr>
                  <w:rStyle w:val="InternetLink"/>
                  <w:color w:val="000000"/>
                  <w:sz w:val="22"/>
                  <w:szCs w:val="22"/>
                  <w:u w:val="single"/>
                </w:rPr>
                <w:t>Re: Шоппинг затянулся. Девушки в магазинах – это страшно :-)</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Птаха задумался насчет того, чтобы купить сейчас только один прибор. Но, подумав, покачал головой. Пожалуй, всё-таки, лучше покупать всё вместе. Да и с товарищами нужно будет посоветоваться, может у них какие новости будут. Так что, оставив залог (на всякий пожарный, забрать-то всегда успеем), бард вежливо попрощался и отправился на место встречи.</w:t>
              <w:br/>
              <w:br/>
              <w:t>Между прочим, выслушав новости остальных, юноша приметил одну очень понравившуюся ему мысль. А что, если и правда поделать залья и продать их? Правда, не известно ещё, сколько за них будут давать... Но как идея, хороша. :)</w:t>
              <w:br/>
              <w:t>Ну а вообще, Птаха был за то, чтобы поискать ентого пропавшего Клавиуса. Хорошие знакомства в любом мире никогда не помешают. Да и мало ли, может этот Клавиус всё ещё жив и нуждается в помощи... Тоже было бы не очень хорошо оставлять дело, не проверив даже...</w:t>
              <w:br/>
              <w:br/>
              <w:t>НРПГ: Сколько времени у нас сейчас там на берегу?</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23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355">
              <w:r>
                <w:rPr>
                  <w:rStyle w:val="InternetLink"/>
                  <w:color w:val="000000"/>
                  <w:sz w:val="22"/>
                  <w:szCs w:val="22"/>
                  <w:u w:val="single"/>
                </w:rPr>
                <w:t>Хрюн и Плюн</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1-27 02:12:27</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356">
              <w:r>
                <w:rPr>
                  <w:rStyle w:val="InternetLink"/>
                  <w:color w:val="000000"/>
                  <w:sz w:val="22"/>
                  <w:szCs w:val="22"/>
                  <w:u w:val="single"/>
                </w:rPr>
                <w:t>Зелья на продажу?!</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Глазки у Хрюна и Плюна масляно заблестели.</w:t>
              <w:br/>
              <w:t>-Зелья...</w:t>
              <w:br/>
              <w:t>-На продажу...</w:t>
              <w:br/>
              <w:t>-А что, это мы можем!</w:t>
              <w:br/>
              <w:t>-Хоть сейчас наварим целый котелок!</w:t>
              <w:br/>
              <w:t>-Они тут, небось, таких отваров и не нюхали!</w:t>
              <w:br/>
              <w:t>В кармашке запасливые гоблины баюкали надежно закрытый пузырек с блохами: как живыми, так и дохлыми, собранными после розовой мази. В хозяйстве не помешает, будет из них зелье "Irritation".</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23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r>
              <w:rPr>
                <w:color w:val="000000"/>
                <w:sz w:val="22"/>
                <w:szCs w:val="22"/>
              </w:rPr>
              <w:t>Анра</w:t>
            </w:r>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1-27 09:57:25</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357">
              <w:r>
                <w:rPr>
                  <w:rStyle w:val="InternetLink"/>
                  <w:color w:val="000000"/>
                  <w:sz w:val="22"/>
                  <w:szCs w:val="22"/>
                  <w:u w:val="single"/>
                </w:rPr>
                <w:t>а? деньги? какие деньги?</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Да, да .. я вот просила Хрюна с Плюном быть посредниками с Рэтти. Ничего не понимаю Арси, что ты там говоришь? -в попытке оторваться от чтения занимательной книги, что-то бормотала жрица, -Ты думаешь наши кони не могут за себя постоять? Вон, посмотри на Красавчика ни себя не даст в обиду, ни Бублика. Если тот, конечно его не покусает. А то знаем мы Бублика.</w:t>
              <w:br/>
              <w:t>Уводила в какую то свою непонятную сторону разговор жрица.</w:t>
              <w:br/>
              <w:t>-Что я вижу. Индикатор! Вау! а я что-то о таком думала, но не знала какой бывает. -И глаза Анры загорелись вновь;) А дайте ка посмотрим, что сварилось в прошлый вечер и достала пузырёк с содержимым и осторожно налила в ИНДИКАТОР. Дыхание её остановилось... Ещё бы.. Это первое зелье, сваренное ею. Что же там получилось?</w:t>
              <w:br/>
              <w:t>НРПГ: Да, действительно о который уже час;)</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23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24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358">
              <w:r>
                <w:rPr>
                  <w:rStyle w:val="InternetLink"/>
                  <w:color w:val="000000"/>
                  <w:sz w:val="22"/>
                  <w:szCs w:val="22"/>
                  <w:u w:val="single"/>
                </w:rPr>
                <w:t>DM</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1-27 12:47:01</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359">
              <w:r>
                <w:rPr>
                  <w:rStyle w:val="InternetLink"/>
                  <w:color w:val="000000"/>
                  <w:sz w:val="22"/>
                  <w:szCs w:val="22"/>
                  <w:u w:val="single"/>
                </w:rPr>
                <w:t>Свежая литература</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Анра, еле сдерживая нетерпение и едва добравшись до лагеря, тут же принялась штудировать свежеприобретённую книгу по алхимии. Да, выложить пришлось немалую сумму, даже с учётом честно выклянченной у Джобаши скидки – выходило 55 золотых. Но, книга явно стоила того. Во-первых теперь напротив каждого компонента, которое используется в традиционных алхимических зельях - значилось не по одному, а по два свойства (нрпг: пока привожу только список растительных компонентов. Потихонечку выложу и остальные. В скобочках указано кол-во ингредиентов имеющееся у вас в наличии).</w:t>
              <w:br/>
              <w:br/>
              <w:t>Растительные компоненты</w:t>
              <w:br/>
              <w:t xml:space="preserve">Ампульный стручок: Хождение по воде/ Паралич </w:t>
              <w:br/>
              <w:t xml:space="preserve">Пепельный батат (2шт): Увеличение: Интеллект/ Увеличение: Сила </w:t>
              <w:br/>
              <w:t>Лепестки горьколистника (3шт): Восстановление: Интеллект/ Невидимость</w:t>
              <w:br/>
              <w:t xml:space="preserve">Черный пыльник (1шт): Высасывание: Ловкость/ Сопротивление огню </w:t>
              <w:br/>
              <w:t xml:space="preserve">Черный лишайник: Высасывание: Сила/ Сопротивление холоду </w:t>
              <w:br/>
              <w:t xml:space="preserve">Толстоспорник: Уменьшить магию/ Увеличение: Интеллект </w:t>
              <w:br/>
              <w:t>Пшеница (2шт): Восстановить запас сил/ --</w:t>
              <w:br/>
              <w:t xml:space="preserve">Банглер бейн: Высасывание: Скорость/ Высасывание: Выносливость </w:t>
              <w:br/>
              <w:t xml:space="preserve">Удушайка (1шт): Высасывание: Удача/ Восстановить запас сил </w:t>
              <w:br/>
              <w:t xml:space="preserve">Цветок коды (1шт): Высасывание: Привлекательность/ Левитация </w:t>
              <w:br/>
              <w:t xml:space="preserve">Комуника : Уменьшить запас сил/ Восстановить магию </w:t>
              <w:br/>
              <w:t xml:space="preserve">Пробочник (3шт): Излечить паралич/ Восстановить здоровье </w:t>
              <w:br/>
              <w:t xml:space="preserve">Огненный папоротник (2шт): Сопротивление огню/ Уменьшить здоровье </w:t>
              <w:br/>
              <w:t xml:space="preserve">Золотой канет: Уменьшить здоровье/ Обуза </w:t>
              <w:br/>
              <w:t xml:space="preserve">Зеленый лишайник: Увеличение: Привлекательность/ Излечить обычную болезнь </w:t>
              <w:br/>
              <w:t xml:space="preserve">Лист хакльлоу (2шт): Восстановить запас сил/ Паралич </w:t>
              <w:br/>
              <w:t xml:space="preserve">Вереск: Восстановление: Привлекательность/ Пёрышко </w:t>
              <w:br/>
              <w:t xml:space="preserve">Гайфа фация (2шт): Высасывание: Удача/ Высасывание: Ловкость </w:t>
              <w:br/>
              <w:t xml:space="preserve">Креш-трава: Восстановление: Удача/ Увеличение: Привлекательность </w:t>
              <w:br/>
              <w:t xml:space="preserve">Светящаяся сыроежка (2шт): Водное дыхание/ Уменьшить запас сил </w:t>
              <w:br/>
              <w:t xml:space="preserve">Болотный тростник (1шт): Восстановить здоровье/ Обнаружить чары </w:t>
              <w:br/>
              <w:t xml:space="preserve">Муск: Высасывание: Интеллект/ Найти ключ </w:t>
              <w:br/>
              <w:t xml:space="preserve">Красный лишайник: Высасывание: Скорость/ Свет </w:t>
              <w:br/>
              <w:t xml:space="preserve">Смола (2шт): Восстановить здоровье/ Восстановление: Скорость </w:t>
              <w:br/>
              <w:t xml:space="preserve">Рубраш: Высасывание: Сила Воли/ Увеличение: Ловкость </w:t>
              <w:br/>
              <w:t xml:space="preserve">Соленый рис: Восстановить запас сил/ Увеличить магию </w:t>
              <w:br/>
              <w:t>Вредозобник (1шт): Высасывание: Сила/ Противоядие</w:t>
              <w:br/>
              <w:t xml:space="preserve">Топный папоротник: Высасывание: Сила/ Уменьшить запас сил </w:t>
              <w:br/>
              <w:t xml:space="preserve">Лепестки каменевки: Восстановление: Сила/ Увеличить магию </w:t>
              <w:br/>
              <w:t>Корень трамы: Восстановление: Сила Воли/ Левитация</w:t>
              <w:br/>
              <w:t xml:space="preserve">Лиловый копринус: Хождение по воде/ Уменьшить запас сил </w:t>
              <w:br/>
              <w:t xml:space="preserve">Виквит (10шт): Восстановить здоровье/ Увеличение: Сила Воли </w:t>
              <w:br/>
              <w:t xml:space="preserve">Ивовый пыльник: Высасывание: Привлекательность/ Ледяной щит </w:t>
              <w:br/>
              <w:br/>
              <w:t xml:space="preserve">Во-вторых, отдельной главой в книге шло подробное описание внешнего вида получившихся зелий. Цветовые градации, запах, плотность, осадок и т.д. и т.п. Полная сводная табличка сравнительных характеристик чтобы алхимик мог определить –получилось ли у него зелье. И, если получилось, то насколько хорошее. Конечно, точность исследования и правильность вердикта зависит от опытности алхимика, но тут уже дело наживное. По крайней мере есть от чего отталкиваться. </w:t>
              <w:br/>
              <w:t>Так что необходимости в покупке прибора-анализатора не было. А тут ещё и Хрюн с Плюном подсобили со своим говорящим пузырьком. У группы теперь была полноценная передвижная алхимическая лаборатория.</w:t>
              <w:br/>
              <w:br/>
              <w:t>Вопрос обучения у Алхимика, мимоходом поднятый Анрой, оказался не таким простым. Да, Алхимик не отказывался брать себе учеников. Причём за вполне гуманные деньги. Но обучение подразумевало многолетний курс прохождения теории и практики. В зависимости от сообразительности ученика – от пяти до десяти лет. Что, в условиях кратковременного похода, для приключенцев было неприемлемо.</w:t>
              <w:br/>
              <w:br/>
              <w:t>Первая попытка Арсин возместить потерю четырёх серебряных путём изымания их у Анры – потерпела полное фиаско. Жрица была ну очень сильно занята книгой и вовсе уж непрозрачных намёков плутишки не понимала. :-)</w:t>
              <w:br/>
              <w:br/>
              <w:t>Птаха попытался договориться насчёт залога за оборудование в лавке. Типа если что, то потом залог забрать обратно. Но алхимик растолковал не шибко разбирающемуся в залоговых операциях барду суть сделки.</w:t>
              <w:br/>
              <w:t>Залог назад забрать нельзя. Он является гарантом сделки. Обязует продавца придержать товар, а покупателя обязует товар приобрести. Если одна из сторон нарушает договор – то применяются компенсационные штрафы. В частности, если в дальнейшем покупатель передумал и отказывается от сделки, то залог остаётся у продавца в качестве компенсации за причинённые неудобства и возможно потерянную прибыль. Ведь он мог за это время продать товар, если бы он не был отложен на склад, правильно ?</w:t>
              <w:br/>
              <w:t>В свете новой информации Птаха стал перед новой дилеммой – оставлять залог и гарантировать себе в дальнейшем покупку Мастерского оборудования или залога не оставлять и надеяться что если в дальнейшем необходимость в этом оборудовании не отпадёт, то оно ещё будет у торговца в наличии.</w:t>
              <w:br/>
              <w:br/>
              <w:t>Анра, получив в свои руки «индикатор имени Хрюноплюнова» решила заодно и проверить сваренное ей намедни зелье. Залив практически прозрачную жидкость в пробирку – она внимательно присмотрелась.</w:t>
              <w:br/>
              <w:t>Бутылочка повела себя индифферентно. Что-то невразумительно булькнула, но на этом её реакция исчерпалась.</w:t>
              <w:br/>
              <w:br/>
              <w:t xml:space="preserve">А солнце, стояло в зените, припекая окружающую действительность своими жаркими лучами. </w:t>
              <w:br/>
              <w:br/>
              <w:br/>
              <w:t xml:space="preserve">PS: Ээээх, как бы славно было сейчас очутиться в прохладных каменных подземельях Квартала Чужеземцев, там где пропал Клавикус… водичка журчит, свежо. А тут – жарища ! ;-)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24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r>
              <w:rPr>
                <w:color w:val="000000"/>
                <w:sz w:val="22"/>
                <w:szCs w:val="22"/>
              </w:rPr>
              <w:t>Анра</w:t>
            </w:r>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1-27 16:04:53</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360">
              <w:r>
                <w:rPr>
                  <w:rStyle w:val="InternetLink"/>
                  <w:color w:val="000000"/>
                  <w:sz w:val="22"/>
                  <w:szCs w:val="22"/>
                  <w:u w:val="single"/>
                </w:rPr>
                <w:t>ничто, никто и зовут никак</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Прокомментировала действия бутылочки и без сожаления вылила её содержимое на землю.</w:t>
              <w:br/>
              <w:t>-А можно мне ею чуток попользоваться? - попросила у ХрюноПлюновцев девушка...- и взгляд, полный мольбы был брошен в сторону гоблинов. А сама уже мечтала, что сначала будет смотреть на описание, а потом заливать в бутылочку... Может через некоторое время и бутылочка не понадобиться;) Не говоря уже о школе, где пришлось бы учиться годами!!!! не, для жрицы - главное свобода и постижения разных наук в тишине вечера какого нибудь иного мира;)</w:t>
              <w:br/>
              <w:t xml:space="preserve">-Так ты говоришь завтра к нам придёт великий укротитель любимых лошадей:) - уточнила у плутишки жрица, -Добренько тогда я перебираюсь в тенёк. Лошади это не страшно, но вот вещи оставлять без присмотра...хмм.. низя. Придётся тебя Красавчик ещё и сторожевым навыкам учить, - потрепала по гриве своего любимца. Вы если хотите - то отправляйтесь в каналы. А я тут похимичу чегой небудь;) </w:t>
              <w:br/>
              <w:t>А потом после ночёвки завтра к вам присоединюсь;)</w:t>
              <w:br/>
              <w:t>Перебирая компоненты, жрица пришла к мнению, что судьба опять её толкает к изготовлению зелья "восстановить здоровье". Уже без меньшего трепета она установила своё ученическое оборудование..."Ох и жара" - прокомментировала струящийся пот и.... решила окунуться, чтобы у самой сил было побольше. Постояла возле вещей. Подумала. Что делать? Перетаскивать вещи поближе или нет... И махнула рукой. Она то быстро. Неужели кто- то будет такой скоростной. Вещи то тяжёлые и в округе никого.. кроме стражника.. "Эх, надо бы и с ними поближе знакомство завести;)" но, это потом".</w:t>
              <w:br/>
              <w:t>-Так, лошадки вы мои. Если кто двинется к нашим вещам - пенять его задней ногой. Себя не подставлять. Бублик - тебе разрешаю кусать. И естественно, зовите на помощь;) - дав ценные указания и оставив лошадок с двух сторон кучи вещей, сама пошла к воде...</w:t>
              <w:br/>
              <w:t>Купание прошло тихо и спокойно;) И Красавчик с Бубликом мирно похрумывали травку ;)</w:t>
              <w:br/>
              <w:t>Никто не позарился на вещи приключенцев, пахнущие потом и солью. А сил у самой Анры прибавилось. И, с не истовой жаждой познания девушка взяла всё, что попалось под руку для зелья: виквит, смолу, болотный тростник, пробочник. Кажется всё.. Перебирая, всё таки поняла, что можно попробовать ещё и "восстановить запас сил". Вроде бы тоже, компонентов хватает. Но это, потом.</w:t>
              <w:br/>
              <w:t>А сейчас, всё измельчилось, перетёрлось и поставлено было на огонь...</w:t>
              <w:br/>
              <w:t>Освободив руки, Анра освободилась и ещё от какого то бремени... Мысли не были затуманены, сердце открыто...</w:t>
              <w:br/>
              <w:t>И молитва богине зажурчала песнею ручья из её уст...</w:t>
              <w:br/>
              <w:t>Слова были не важны... Важен был тот порыв сердца, что она ей открыла...</w:t>
              <w:br/>
              <w:t>Прошёл миг ... и ещё чуток.</w:t>
              <w:br/>
              <w:t>Девушка вернулась помыслами в этот мир и с нескрываемым любопытством следила за происходящим, стараясь поддердживать, как это было возможно постоянную температуру нагревания.</w:t>
              <w:br/>
              <w:t xml:space="preserve">Полученное содержимое она сравнила с описанием, а потом.. Слегка зажмурившись и снова, задержав дыхание, испробовала на гоблиновском индикаторе... </w:t>
              <w:br/>
              <w:t>Дожидаясь своих девушка осмотрела всё вокруг, может ещё какие нибудь растительные компоненты найдутся?</w:t>
              <w:br/>
              <w:t>А также позаботилась и об ужине.. А то голодный приключенец - это страшный приключенец;)</w:t>
              <w:br/>
              <w:t>НРПГ: если хватает времени то пытаюсь изготовить ещё и "восстановить запас сил" с использованием всех имеющихся компонентов;)</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24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361">
              <w:r>
                <w:rPr>
                  <w:rStyle w:val="InternetLink"/>
                  <w:color w:val="000000"/>
                  <w:sz w:val="22"/>
                  <w:szCs w:val="22"/>
                  <w:u w:val="single"/>
                </w:rPr>
                <w:t>Arsean</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1-27 22:11:34</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362">
              <w:r>
                <w:rPr>
                  <w:rStyle w:val="InternetLink"/>
                  <w:color w:val="000000"/>
                  <w:sz w:val="22"/>
                  <w:szCs w:val="22"/>
                  <w:u w:val="single"/>
                </w:rPr>
                <w:t>"Нет, Сэм, я пойду в Мордор один" (с)</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Запасы красноречия, изобретательности и терпения Арсин медленно, но верно, истощались. Да к тому же прохвосты-гоблины наставили синяков на эльфиных боках своими острыми локтями. Незлобно, но ощутимо влепив хулиганам затрещины (Хрюну - в левое ухо, Плюну - в правое, или наоборот, кто их разберет), Арсин вновь обратилась к Анре. На этот раз девушка недвусмысленно сообщила витающей в облаках жрице, что было бы неплохо, если бы расходы по присмотру за лошадьми понесли обе их хозяйки - и Арсин, и Анра. Арсин была вовсе не жадной, скорее - экономной и практичной. Поэтому ей совсем не хотелось оплачивать услуги Хулейи исключительно из собственного кармана :-)</w:t>
              <w:br/>
              <w:t xml:space="preserve">Время шло, солнце припекало, и в голове Арсин занозой сидела мысль о том, что пора бы заняться настоящим делом - а именно, поиском мага-пьянчужки. Не самое приятное занятие, но ведь преуспев в поисках, приключенцы получали шанс разжиться нужным алхимическим оборудованием. Исходя из этого Арсин предложила следкющий план действий. Во-первых, всем приключенцам отправиться на поиски, оставив лошадей под присмотром аргонианца. Вещи, которые в данный момент не нужны, лучше всего оставить в трактире, в номере Арсин и Птахи. До захода солнца пошариться по каналам, облазить все известные злачные места, опросить тех, кто видел Клавиуса. Словом, предпринять различного рода поисково-розыскные мероприятия. Вечером вернуться в гостиницу, поужинать, отмыться и брыкнуться спать. Ну а утром завтрашнего дня продолжить поиски мага, исходя из результатов сегодняшних изысканий. </w:t>
              <w:br/>
              <w:t xml:space="preserve">Эльфа вопросительно уставилась на друзей мол что скажете, банда? Не дожидаясь ответа, девушка решительно НАПРАВИЛАСЬ !!! к городским воротам. Искренне хотелось верить, что остальные последуют за ней. Впрочем, учитывая упрямство и решительность эльфы, можно было сказать, что она пойдет на поиски одна, если никто не захочет присоединиться. </w:t>
              <w:br/>
              <w:br/>
              <w:t>PS: Ах да, Арсин внесла еще одно предложение, которое не было практичным, а скорее так ... для души. Девушка предложила Птахе устроить вечером в трактире (если хозяин не будет против) небольшой концерт. Эльфе ужасно хотелось попеть. Давно она этого не делала, хотя очень любила петь и, кажется, это неплохо у нее получалось. "Так что, Птаха? Повеселим народ? Да и сами развлечемся. К тому же, если повезет, и деньжат немного заработаем, отобьем расходы на проживание", - спросила Арсин и заговорщически подмигнула барду.</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24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363">
              <w:r>
                <w:rPr>
                  <w:rStyle w:val="InternetLink"/>
                  <w:color w:val="000000"/>
                  <w:sz w:val="22"/>
                  <w:szCs w:val="22"/>
                  <w:u w:val="single"/>
                </w:rPr>
                <w:t>Хрюн и Плюн</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1-28 00:41:12</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364">
              <w:r>
                <w:rPr>
                  <w:rStyle w:val="InternetLink"/>
                  <w:color w:val="000000"/>
                  <w:sz w:val="22"/>
                  <w:szCs w:val="22"/>
                  <w:u w:val="single"/>
                </w:rPr>
                <w:t>Свежее дыхание</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К потере ракового зелья гоблины отнеслись спокойно. Ну что-ж, бывает. Тем более, пузырек никак не отреагировал, может, зелье вообще не работало?</w:t>
              <w:br/>
              <w:t>-В канализацию?</w:t>
              <w:br/>
              <w:t>-На поиски?</w:t>
              <w:br/>
              <w:t>-Нам как-раз туда надо!</w:t>
              <w:br/>
              <w:t>-От блох избавились, теперь от запаха бы избавиться...</w:t>
              <w:br/>
              <w:t>-А вечером, если выживем, присоединимся к концерту.</w:t>
              <w:br/>
              <w:t>-Сеанс чревовещания устроим.</w:t>
              <w:br/>
              <w:t>-Или спиритический сеанс, по вызову Глюка.</w:t>
              <w:br/>
              <w:t>-Он, собака, не отзовется!</w:t>
              <w:br/>
              <w:t>-Ну, мало ли...</w:t>
              <w:br/>
              <w:br/>
              <w:t>НРПГ Нет никаких особых идей, следую за остальными. Когда потребуются действия - тогда и думать буду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24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365">
              <w:r>
                <w:rPr>
                  <w:rStyle w:val="InternetLink"/>
                  <w:color w:val="000000"/>
                  <w:sz w:val="22"/>
                  <w:szCs w:val="22"/>
                  <w:u w:val="single"/>
                </w:rPr>
                <w:t>бард Птаха</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1-28 01:31:23</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366">
              <w:r>
                <w:rPr>
                  <w:rStyle w:val="InternetLink"/>
                  <w:color w:val="000000"/>
                  <w:sz w:val="22"/>
                  <w:szCs w:val="22"/>
                  <w:u w:val="single"/>
                </w:rPr>
                <w:t>Жарко, говоришь?! Припекает, говоришь?! Значит нужно куда-нибудь окунуться... =)</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Недолго подумав, Птаха решил, что раз уж так, то залог пожалуй и ни к чему. Во-первых, может они дешевле найдут, зачем тогда здесь деньги тратить? Во-вторых, всё-таки вряд ли так уж часто мастерские приборы покупаются... Будем надеятся, что и на эти за пару дней покупателя не найдётся. Ну и в-третьих, у магов ведь, похоже, и так полный набор есть... Раз уж обещались помочь. Так что, если что, совсем без приборов уже не останемся. Главное, отыскать-таки этого пропавшего Клавиуса.</w:t>
              <w:br/>
              <w:t>В общем, извинившись за потраченное на него время, бард попрощался и откланялся. :)</w:t>
              <w:br/>
              <w:br/>
              <w:t>Ну а у реки события развивались уже вполне ходко. Чуток отдохнув от магазинных дел, компания отправилась исследовать местную канализацию. =) Ну а по ходу дела, Птаха, засмеявшись, согласно кивнул Арсин. :)</w:t>
              <w:br/>
              <w:t>-- Да, устроить представление будет неплохой идеей. :) И сами разомнёмся, и народ повеселим, и, кто его знает, может быть подзаработаем немного... :)</w:t>
              <w:br/>
              <w:br/>
              <w:t>НРПГ:</w:t>
              <w:br/>
              <w:t>Не совсем понятно, отправилась ли Анра с нами... Если вдруг нет, чуть задерживаюсь, чтобы объяснить ещё раз, куда мы направляемся. Если что, пусть нагоняет. :)</w:t>
              <w:br/>
              <w:t>А вещи... Вроде как моя котомка должна быть не очень тяжёлой, так что пусть уж вещи при мне будут. :) Мало ли, что пригодится может...</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24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24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367">
              <w:r>
                <w:rPr>
                  <w:rStyle w:val="InternetLink"/>
                  <w:color w:val="000000"/>
                  <w:sz w:val="22"/>
                  <w:szCs w:val="22"/>
                  <w:u w:val="single"/>
                </w:rPr>
                <w:t>DM</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1-28 07:15:27</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368">
              <w:r>
                <w:rPr>
                  <w:rStyle w:val="InternetLink"/>
                  <w:color w:val="000000"/>
                  <w:sz w:val="22"/>
                  <w:szCs w:val="22"/>
                  <w:u w:val="single"/>
                </w:rPr>
                <w:t>На земле и под землёй</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Покуда товарищи подтягивались, обедали развалившись на травке (эээх, славно повалятся на тёплой земле после Хоупслэндской зимы) да делились впечатлениями – жрица примастырила на костерок алхимическое оборудование и принялась шаманить. Ну, в плане подбора компонентов для зелья – тут она была в себе уверена. «Флору Тамриэля» она заучила чуть ли не назубок. Ну а вот насчёт практических навыков… тут было посложнее. Практики варки зелий у Анры не было практически никакой. Ну, разве что варка борща на кухне, хотя и тот получался далеко не всегда таким вкусным как планировалось.</w:t>
              <w:br/>
              <w:t>Как бы там ни было, а вознеся короткую молитву богам (к слову сказать вовсе не безответную, жрица буквально физически почувствовала как душу её наполняет спокойствие и умиротворение) – принялась варить…</w:t>
              <w:br/>
              <w:t>Через несколько часов перед юной алхимичкой лежало несколько пузырьков. Точнее – три, жрица решила поэкспериментировать и изготовить эликсиры разной степени сложности (нрпг: Так как ты не отписала что именно с чем ты смешиваешь и в какой пропорции – беру на своё усмотрение. В дальнейшем, пожалуйста, отписывайся детальнее)</w:t>
              <w:br/>
              <w:t>1) Виквит + Пробочник + Смола + Болотный тростник</w:t>
              <w:br/>
              <w:t>2) Виквит + Пробочник + Смола</w:t>
              <w:br/>
              <w:t>3) Виквит + Пробочник</w:t>
              <w:br/>
              <w:t>К удивлению жрицы, все три зелья получились примерно одного, белёсого цвета. Сравнив их с данными в классификационной таблице, Анра с сожалением констатировала тот факт, что такой слабый, ненасыщенный цвет получается лишь у не очень качественных зелий, обладающих небольшой силой. Хрюноплюновская бутылочка тоже подтвердила этот вывод – выдав бледно-розовый результат и лёгкое хихикание.</w:t>
              <w:br/>
              <w:br/>
              <w:t>Тяжело вздохнув, девушка для успокоения нервов пошла прогуляться по округе. Заодно и поискать каких-нибудь полезных растений. И, надобно сказать, поиски оказались вовсе не безуспешными. На берегу речки, чуть дальше по течению – Анра надыбала заросли Грязнохвостника и нарвала с него 6 шт созревших Ампульных Стручков и 3 шт ещё не созревших цветов, которые по справочнику классифицировались как Цветок Коды. А, уже возвращаясь, чуть не наступила на кустик Комуники и нарвала полные пригоршни ярко-красных ягод. По её прикидкам –порции на 4.</w:t>
              <w:br/>
              <w:t xml:space="preserve">(нрпг: Что ж Анра, пока товарищи лазают в подземельях, может приляжешь, вздремнёшь ? А то у меня планируется озадачивание тебя во сне от лица богини Азуры. :-) </w:t>
              <w:br/>
              <w:t>Чтобы время не терять и не скучать пока группа ищет Клавиуса – заодно и отыграем. Угу ?)</w:t>
              <w:br/>
              <w:br/>
              <w:t>Птаха, Арсин и Хрюн с Плюном уверенным бодрым шагом направились в подземелья.</w:t>
              <w:br/>
              <w:t>Канализационная система Квартала Чужеземцев внушала уважение своими размерами и добротностью постройки. Под нижним жилым этажом находился целый технический этаж, предназначеный для предварительной очистки и распределения сливных вод. Сюда сходились все трубы и каналы квартала. Люк в полу, согласно сведениям полученным от отловленного рядышком раба – аргонианца, как раз и вёл вниз, на самый нижний этаж – Каналы.</w:t>
              <w:br/>
              <w:t xml:space="preserve">Надо заметить что и на техническом этаже воздух был напоен отнюдь не амброзиями, но когда приключенцы открыли люк и засунули туда свои носы… Аромат там внизу был ещё тот. Самый что ни на есть канализационный. Но, делать нечего, взялся за гуж – не говори что не дюж. Спустившись и осмотревшись, приключенцы пришли к выводу что они попали в самую точку. Буквально в десятке метров от них была площадка, в углу которой валялась сваленная в кучу гнилая солома и какие-то тряпки. Скорее всего это и есть «уютное гнёздышко» свитое пьянчужкой Клавиусом. В другую сторону – канал с водой уходил куда-то вдаль и терялся в темноте. Слева и справа от канала шли два достаточно узких бордюра, по которым, впрочем, вполне можно передвигаться, если соблюдать разумную аккуратность и осторожность. Дело в том что от постоянной влажности, камень порос всяческими естественными наростами, мхами, слизью. В самом канале вода чистотой тоже не отличалась, по вполне понятным причинам. Помимо неизвестной приключенцам полуразложившейся субстанции, плавающей то там, то здесь, поверхность была усеяна какими-то разбитыми ящиками, полупритопленными бочонками, старыми башками и прочим мусором. Ну и про запах я думаю особо говорить не надо. Миазмами воняло так мерзко, что Хрюн и Плюн аж зажмурились от удовольствия и старались дышать поглубже. :-)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24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r>
              <w:rPr>
                <w:color w:val="000000"/>
                <w:sz w:val="22"/>
                <w:szCs w:val="22"/>
              </w:rPr>
              <w:t>Анра</w:t>
            </w:r>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1-28 16:02:05</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369">
              <w:r>
                <w:rPr>
                  <w:rStyle w:val="InternetLink"/>
                  <w:color w:val="000000"/>
                  <w:sz w:val="22"/>
                  <w:szCs w:val="22"/>
                  <w:u w:val="single"/>
                </w:rPr>
                <w:t>а девушке снился сон;)</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Картинка:</w:t>
            </w:r>
          </w:p>
        </w:tc>
        <w:tc>
          <w:tcPr>
            <w:tcW w:w="8173" w:type="dxa"/>
            <w:tcBorders/>
          </w:tcPr>
          <w:p>
            <w:pPr>
              <w:pStyle w:val="Normal"/>
              <w:rPr>
                <w:color w:val="000000"/>
                <w:sz w:val="22"/>
                <w:szCs w:val="22"/>
              </w:rPr>
            </w:pPr>
            <w:r>
              <w:rPr>
                <w:color w:val="000000"/>
                <w:sz w:val="22"/>
                <w:szCs w:val="22"/>
              </w:rPr>
              <w:drawing>
                <wp:inline distT="0" distB="0" distL="0" distR="0">
                  <wp:extent cx="3810000" cy="3581400"/>
                  <wp:effectExtent l="0" t="0" r="0" b="0"/>
                  <wp:docPr id="2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3" descr=""/>
                          <pic:cNvPicPr>
                            <a:picLocks noChangeAspect="1" noChangeArrowheads="1"/>
                          </pic:cNvPicPr>
                        </pic:nvPicPr>
                        <pic:blipFill>
                          <a:blip r:embed="rId370"/>
                          <a:srcRect l="-12" t="-13" r="-12" b="-13"/>
                          <a:stretch>
                            <a:fillRect/>
                          </a:stretch>
                        </pic:blipFill>
                        <pic:spPr bwMode="auto">
                          <a:xfrm>
                            <a:off x="0" y="0"/>
                            <a:ext cx="3810000" cy="3581400"/>
                          </a:xfrm>
                          <a:prstGeom prst="rect">
                            <a:avLst/>
                          </a:prstGeom>
                        </pic:spPr>
                      </pic:pic>
                    </a:graphicData>
                  </a:graphic>
                </wp:inline>
              </w:drawing>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Арси, ты забылась;) Охранник лошадей придёт только завтра, а до сегодняшнего вечера с кем они будут, а ночью? - конечно же со мной;) Посмотри вон на эти светящиеся две мордахи. Они так и говорят - Анра не уходи;) Ты главное не перживай за меня;) Я понимаю, тебе перьинка - это важно. А я и так- и у пруда умоюсь, и, накрывшись шалью посплю;) Эх, люблю природу, подтолкнула Анра девушку к городским воротам, чтобы поскорее заняться зельеприготовлением;)..</w:t>
              <w:br/>
              <w:t>...</w:t>
              <w:br/>
              <w:t>Три бутылочки лежали пред глазами... Слова в книге подтвердили самые худшие опасение... получилось что-то не то...Но, есть положительный факт - чем то да помогут;) Поэтому без сожаления перелила их в одну. В крайнем случае - к чаю добавлю и то силы у народа прибавятся - подумала временами практичная жрица.</w:t>
              <w:br/>
              <w:t xml:space="preserve">Дожидаясь своих, по крайней мере тех кто решил вернуться на берег, девушка занялась рассортировкой наличных компонентов.. Она смотрела на них и так и этак. Что же взять за основу группировки. у меня же нет столько мешочков.. А потом. как бы само собой решилось - конечно же по особенности - какое зелье получится. Что и сделала.. </w:t>
              <w:br/>
              <w:t>(нрпг: если нужно я пришлю табличку кому надо, а то у меня они так перед глазами разбегались;)</w:t>
              <w:br/>
              <w:t>И то ли день был насыщен событиями, то ли жара домучила, но лишь закончив сортировку, девушка скрутилась калачиком и уснула в тенёчке..</w:t>
              <w:br/>
              <w:t>И приснился ей сон... Полнолуние... Полянка залита тем.. особенным лунным светом.. Прохлада земли.. и танец.. её танец своей богини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24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371">
              <w:r>
                <w:rPr>
                  <w:rStyle w:val="InternetLink"/>
                  <w:color w:val="000000"/>
                  <w:sz w:val="22"/>
                  <w:szCs w:val="22"/>
                  <w:u w:val="single"/>
                </w:rPr>
                <w:t>Arsean</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1-28 20:42:19</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372">
              <w:r>
                <w:rPr>
                  <w:rStyle w:val="InternetLink"/>
                  <w:color w:val="000000"/>
                  <w:sz w:val="22"/>
                  <w:szCs w:val="22"/>
                  <w:u w:val="single"/>
                </w:rPr>
                <w:t>Фи!</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Арсин обрадовалась, что Птаха и братья Хрюноплюновы решили составить ей компанию в приятной прогулке по Каналам. Откровенно говоря, девушке вовсе не хотелось шастать по столь малоприятному месту в гордом одиночестве. А в компании оно как-то веселей ...</w:t>
              <w:br/>
              <w:t>Эльфа старательно зажимала нос ладошкой и внимательно смотрела по сторонам. Однако это было неудобно. Тогда девушка нарыла в своем кармане какую-то тряпицу, отдаленно напоминающую носовой платок, и повязала его так, что из-под тряпицы виднелись только глаза эльфы. Стало немного легче. Да и обоняние Арсин постепенно смирялось с окружающим зловонием. А тут еще обнаружилась кучка тряпья и прочего хлама, которые вполне могли сойти за кубло мага-пьянчужки. Арсин надела кожаные перчатки, присела накорточки рядом с кучкой и тщательно изучила ее соедржимое. Кто знает, может эта гниющая пакость сможет пролить свет на исчезновение мага и направить следствие в нужном направлении. Арсин методично перебирала лоскут за лоскутом - нет ли пятен крови или еще чего-нибудь интересного? Также эльфа не забыла порыться в соломе. А вдруг маг обронил чего-нибудь? Словом, куча хлама была обследована скурпулезно, тщательно и качественно. Эльфе ужасно хотелось найти ну хоть какую-нибудь зацепочку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25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373">
              <w:r>
                <w:rPr>
                  <w:rStyle w:val="InternetLink"/>
                  <w:color w:val="000000"/>
                  <w:sz w:val="22"/>
                  <w:szCs w:val="22"/>
                  <w:u w:val="single"/>
                </w:rPr>
                <w:t>бард Птаха</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1-29 02:34:47</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374">
              <w:r>
                <w:rPr>
                  <w:rStyle w:val="InternetLink"/>
                  <w:color w:val="000000"/>
                  <w:sz w:val="22"/>
                  <w:szCs w:val="22"/>
                  <w:u w:val="single"/>
                </w:rPr>
                <w:t>Осмотр...</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Умс... Лучше бы было остаться на верху... Так хоть и жарко, но хоть не так пахнет..." Так думал Птаха, осторожно спускаясь по лестнице. Впрочем, думал он так не то чтобы очень всерьёз... Всё-таки, спустится сюда всё равно нужно было.</w:t>
              <w:br/>
              <w:br/>
              <w:t>На маленьком пятачке с лежанкой было и так уже тесно, так что бард решил не толкаться там с остальными, а осмотреть бордюры... Если кто-то по ним не так давно ходил, то на этих заросших слизью камнях почти наверняка должны были остатся следы. Конечно, их уже могли и затоптать... Хоть мы сами, хоть маги, присланные проверить здесь ли Клавиус... Но, всё-таки, Птаха надеялся, что сами мы много затоптать ещё не успели, а маги, скорее всего и не отходили далеко, довольствовавшись поверхностным осмотром. Вряд ли они захотели бы здесь задержаться дольше положенного...</w:t>
              <w:br/>
              <w:br/>
              <w:t>-- Осторожнее, смотрите под ноги. Может быть здесь ещё есть какие-то следы... -- Предупредил юноша товарищей, направившихся прямиком к лежбищу из тряпья...</w:t>
              <w:br/>
              <w:br/>
              <w:t>На всякий случай (скорее по энерции), припомнив оливковую слизь в пещерах лизардов, Птаха осмотрел не только пол, но и стены и даже потолок. Конечно, вряд ли здесь водится именно та слизь... Но тут может хватать и собственной заразы. Да и мало ли, вдруг знаки какие-нибудь на стенах окажутся...</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25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25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375">
              <w:r>
                <w:rPr>
                  <w:rStyle w:val="InternetLink"/>
                  <w:color w:val="000000"/>
                  <w:sz w:val="22"/>
                  <w:szCs w:val="22"/>
                  <w:u w:val="single"/>
                </w:rPr>
                <w:t>DM</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1-29 07:54:07</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376">
              <w:r>
                <w:rPr>
                  <w:rStyle w:val="InternetLink"/>
                  <w:color w:val="000000"/>
                  <w:sz w:val="22"/>
                  <w:szCs w:val="22"/>
                  <w:u w:val="single"/>
                </w:rPr>
                <w:t>Сон в летнюю ночь (почти с)</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НРПГ: Всё это богине снится, не надо пугаться :-)</w:t>
              <w:br/>
              <w:t>«Природа вальсировала в дивном танце, лёгкий озорник - ветерок кружил опавшие листья, завивался смерчиком, травы тихо и тревожно шептались между собой. По небосклону неестественно быстро пронёсся солнечный диск, словно убегая от кого-то. Через мгновение появился и преследователь – половинный месяц. Раскрутив сеть сотканную из мириадов звёзд – накинул её на солнце и утащил куда-то за край горизонта. Весь мир затих, замер в тревожном ожидании. Не было слышно даже трескотни неугомонных насекомых. Жрица лежала на спине, широко раскинув руки и с интересом наблюдала за беззвучным катаклизмом. Внезапно, физически ощутив чьё-то присутствие, она рывком села и обернулась. На фоне расцвеченного неестественно яркими фиолетово-сиреневыми росчерками облаков неба висела призрачная фигура. И, несмотря на то что лицо было скрыто туманным капюшоном, жрица без труда узнала её. Точнее – просто поняла, осознала, почувствовала сердцем.</w:t>
              <w:br/>
              <w:t>- Азура… тихо выдохнула девушка.</w:t>
              <w:br/>
              <w:t xml:space="preserve">Богиня развела в стороны руки и жрица заметила что в правой руке богини горит маленькое солнце, пульсирует, бьётся. Словно пойманный светлячок. В левой руке – таким же нервным, пульсирующим светом сиял молодой месяц. </w:t>
              <w:br/>
              <w:t>Азура подняла голову и Анра вновь поразилась её странному, постоянно изменяющемуся лицу. Губы богини не шевелились, однако жрица почувствовала что к ней обращаются, как будто мягкий, бархатный голос зазвучал у неё в голове, рассыпался и покатился сотней бархатных колокольчиков. Слова были вполне различимы, но Анра буквально интуитивно знала, что богиня говорит намного больше чем она слышит, просто… просто смертные не могут постигнуть всей сложности языка богов, выхватывая и осознавая лишь самые простые понятия и определения.</w:t>
              <w:br/>
              <w:t xml:space="preserve">- Приветствую тебя, смертная… </w:t>
              <w:br/>
              <w:t>При этих словах Анру окатило изнутри холодное пламя, настолько холодное что оно обжигало, это длилось лишь мгновение, жрица даже не успела почувствовать боль. Тело сразу приобрело неестественную лёгкость и девушка осознала что она взмывает над землёй, становится невесомой и бесплотной.</w:t>
              <w:br/>
              <w:t>- Я пришла… Мне нужна твоя помощь… Не требую но прошу тебя. Боги не всемогущи и есть нечто, что по силам лишь существам в смертной оболочке. Ты можешь отказаться и не будет обиды с моей стороны… Можешь согласиться и тем спасёшь души живых существ Морровинда… Готова ли ты пойти на риск… Поставить свою жизнь ради спасения душ других существ…»</w:t>
              <w:br/>
              <w:br/>
              <w:t xml:space="preserve">Арсин, Птаха и гоблины первым делом тщательнейшим образом обследовали лёжку мага-алкоголика. В тряпье и соломе обнаружилось около десятка пустых бутылок и даже одна частично полная. Что являлось довольно странным фактом, где это видано чтобы алкаш оставил без присмотра недопитую бутылку ? Следов крови, по крайней мере явных, ни на тряпье ни в округе обнаружить не удалось. Со следами было тяжелее, Ни Птаха, ни остальные члены разведотряда не были профессиональными следопытами. Вокруг было много отпечатков ног, придавленного мха, размазанной слизи, но какие из них какой давности и скольким людям принадлежат – поди разбери. </w:t>
              <w:br/>
              <w:t>Ну, скажем так - явных, свежих следов вдоль по бордюрам не наблюдалось. По крайней мере, с точки зрения Птахи.</w:t>
              <w:br/>
              <w:t>Оливковой слизи, впрочем равно как и других враждебных элементов, на стенах и потолке бдительный бард не обнаружил.</w:t>
              <w:br/>
              <w:br/>
              <w:t>НРПГ: Игровая подсказка – задание было выдано Птахе, следовательно и решить квест проще всего – используя умения и возможности именно Птахи. Я не говорю, что другие не могут решить задачу, просто так проще всего. Думайте.</w:t>
              <w:br/>
              <w:t xml:space="preserve">Кто выскажет вслух простое и элегантное решение – получит большую вкусную конфетку «Экспа в шоколаде» :-)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25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377">
              <w:r>
                <w:rPr>
                  <w:rStyle w:val="InternetLink"/>
                  <w:color w:val="000000"/>
                  <w:sz w:val="22"/>
                  <w:szCs w:val="22"/>
                  <w:u w:val="single"/>
                </w:rPr>
                <w:t>Arsean</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1-29 09:54:59</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378">
              <w:r>
                <w:rPr>
                  <w:rStyle w:val="InternetLink"/>
                  <w:color w:val="000000"/>
                  <w:sz w:val="22"/>
                  <w:szCs w:val="22"/>
                  <w:u w:val="single"/>
                </w:rPr>
                <w:t>А что, если ...</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 xml:space="preserve">Осмотр логова Клавиуса особых результатов не дал. Разве что бутылка с недопитым пойлом ... Такой законченный алкаш, как Клавиус, вряд ли бы добровольно расстался с выпивкой. То есть, можно было предположить, что маг покинул свое лежбище не по своей воле. Либо случилось что-то такое, что заставило его свалить, позабыв обо всем на свете, даже о недопитой поллитре. Арсин поделилась своими соображениями с друзьями. Тут же девушка подумала, что Клавиус все же был магом. А значит, это место могло сохранить магические следы, невидимые глазу простых смертных. Магом среди приключенцев можно было назвать только Птаху. Стало быть, именно к нему и обратилась эльфа с просьбой проверить логово Клавиуса на наличие магии. "Попробуй, Птаха. Мало ли, а вдруг и сумеешь обнаружить здесь что-нибуль необычное", - сказала девушка барду.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25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379">
              <w:r>
                <w:rPr>
                  <w:rStyle w:val="InternetLink"/>
                  <w:color w:val="000000"/>
                  <w:sz w:val="22"/>
                  <w:szCs w:val="22"/>
                  <w:u w:val="single"/>
                </w:rPr>
                <w:t>Хрюн и Плюн</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1-29 19:32:51</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380">
              <w:r>
                <w:rPr>
                  <w:rStyle w:val="InternetLink"/>
                  <w:color w:val="000000"/>
                  <w:sz w:val="22"/>
                  <w:szCs w:val="22"/>
                  <w:u w:val="single"/>
                </w:rPr>
                <w:t>Обследование</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Бутылки гоблины немедленно присоединили к своим вещам. Слишком ценная вещь, чтобы оставлять их вот так пропадать... тем более, одна даже недопита.</w:t>
              <w:br/>
              <w:t>-А в пойло ничего не намешано?-подозрительно спросил Плюн.</w:t>
              <w:br/>
              <w:t>-Не беспокойсь!-отрезал Хрюн, упаковывая полупустую бутыль.</w:t>
              <w:br/>
              <w:t>Поводив носами и изучив плавающие в канале старые башки (НРПГ именно так было написано у ДМа :)), гоблины задумались. Клавиус вроде бы еще молодой, а башки все старые. Значит, не его...</w:t>
              <w:br/>
              <w:t>-У Клавиуса на пальце волшебное кольцо большой мощи.</w:t>
              <w:br/>
              <w:t>-Оно, наверное, фонит?</w:t>
              <w:br/>
              <w:t>-На всякий случай, проверь, нет ли поблизости сильного источника магической энергии.</w:t>
              <w:br/>
              <w:t>-Но это вряд ли, Клавиуса до нас искали уже.</w:t>
              <w:br/>
              <w:t>-Причем маги.</w:t>
              <w:br/>
              <w:t>-Они бы учуяли.</w:t>
              <w:br/>
              <w:t>-Хотя Клавиус мог вернуться - он же забыл тут выпивку!</w:t>
              <w:br/>
              <w:t>-Но, с другой стороны, тогда бы он вернулся уже давно...</w:t>
              <w:br/>
              <w:t>Хрюн вытащил пробку из недопитой бутылки, понюхал и скривился.</w:t>
              <w:br/>
              <w:t>-Брр! Ну и гадость же! А ну-ка, ну-ка...</w:t>
              <w:br/>
              <w:t>Пригнувшись к подстилке, гоблин шумно втянул воздух и задумчиво похлопал ноздрями.</w:t>
              <w:br/>
              <w:t>-А не смогу ли я выследить Клавиуса по запаху? Хотя, тут столько ароматов, и времени прошло много...</w:t>
              <w:br/>
              <w:br/>
              <w:t>(НРПГ Нет никаких идей. Но Клавиус вряд ли все время проводил на пятачке. Отсюда есть две дороги, налево и направо вдоль стены. Как будем выбирать нужную?)</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25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r>
              <w:rPr>
                <w:color w:val="000000"/>
                <w:sz w:val="22"/>
                <w:szCs w:val="22"/>
              </w:rPr>
              <w:t>Анра</w:t>
            </w:r>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1-30 00:12:12</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381">
              <w:r>
                <w:rPr>
                  <w:rStyle w:val="InternetLink"/>
                  <w:color w:val="000000"/>
                  <w:sz w:val="22"/>
                  <w:szCs w:val="22"/>
                  <w:u w:val="single"/>
                </w:rPr>
                <w:t>дотанцевалась....;)</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Только успела жрица сделать во сне последнее па.. как повеяло прохладой. Не только ветерком по земле.. но и в душе.</w:t>
              <w:br/>
              <w:t>Девушка что-то пробормотала, перевернулась на бок и ещё больше прижала колени к подбородку.</w:t>
              <w:br/>
              <w:t>Красавчик, до того мерно похрумывая травку, покосился на хозяйку, что, мол, ужастики снятся.. Может разбудить. Хм.. каким лучше, задумался молодой жеребец, передним копытом или задним. Левым или правым –тут вопрос не стоял – какое ближе будет. Но, пока что не решился. Пусть, мол, хозяйка ещё отдохнёт, а то сегодня набегалась. А сон оно такое – проснётся и забудет. Если что, то далеко отходить не буду…;) Травы и здесь достаточно.</w:t>
              <w:br/>
              <w:t xml:space="preserve">А тем временем во сне.. </w:t>
              <w:br/>
              <w:t xml:space="preserve">Воспарив над своим телом, Анра с удивлением уставилась на богиню. До сих пор она ещё с ней ни разу не заговаривала. Что же должно было случится, чтобы богиня снизошла до разговора с простой смертной. </w:t>
              <w:br/>
              <w:t>-аммм – первые звуки которые она попыталась произнести… - день.. то есть вечер.. то есть ночи… доброй вам… просьба. у Вас ко мне…???? Недоумение застыло даже на сонном личике девушки, то есть то что во сне… и то, что на земле…разве я могу отказать в просьбе Вам. В любом случае моя жизнь...- она покосилась на тело, лежащее внизу.- Вы же сами знаете, что смертным вряд ли что подвластно. Но раз, обращаетесь ко мне, то значит есть хоть малая толика на успех... Я не знаю, что это за просьба, но если она не принесёт вреда кому нибудь по моим соображениям и будет мне по силам, то скорее всего я её исполню...</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25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382">
              <w:r>
                <w:rPr>
                  <w:rStyle w:val="InternetLink"/>
                  <w:color w:val="000000"/>
                  <w:sz w:val="22"/>
                  <w:szCs w:val="22"/>
                  <w:u w:val="single"/>
                </w:rPr>
                <w:t>бард Птаха</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1-30 01:24:28</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383">
              <w:r>
                <w:rPr>
                  <w:rStyle w:val="InternetLink"/>
                  <w:color w:val="000000"/>
                  <w:sz w:val="22"/>
                  <w:szCs w:val="22"/>
                  <w:u w:val="single"/>
                </w:rPr>
                <w:t>Поиски</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 Да, конечно... -- Бард задумчиво кивнул Арсин и братцам гоблинам. Возможно оттого, что Птаха задумался о чём-то, магия Обнаружения прошла легко и почти незаметно... Юноша медленно развернулся вокруг себя, стараясь захватить как можно большую зону, и внимательно прислушиваясь к своим ощущениям и всматриваясь в магические всполохи...</w:t>
              <w:br/>
              <w:br/>
              <w:t>"Если это ничего не даст," думал Птаха, "нужно будет попробовать найти здесь в квертале человека ...сушество", поправил себя, "которое знает здесь всё обо всех... Наверняка такой должен найтись. Всё-таки, город, и большой к тому же... Наверняка найдется здесь охочий всё знать. Нужно лишь его найти, да убедить поделится с нами информацией..."</w:t>
              <w:br/>
              <w:br/>
              <w:t>А насчёт того, в какую сторону идти... Птаха высказал предложение пройтись немного по бордюрам и посмотреть, на обоих ли есть какие-либо следы. Если на обоих, тогда нужно смотреть, как далеко они ведут. Если только на одном, то и вопрос спадёт -- ясно будет, что по второму не шли.</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25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25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384">
              <w:r>
                <w:rPr>
                  <w:rStyle w:val="InternetLink"/>
                  <w:color w:val="000000"/>
                  <w:sz w:val="22"/>
                  <w:szCs w:val="22"/>
                  <w:u w:val="single"/>
                </w:rPr>
                <w:t>DM</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pPr>
            <w:r>
              <w:rPr>
                <w:color w:val="000000"/>
                <w:sz w:val="22"/>
                <w:szCs w:val="22"/>
              </w:rPr>
              <w:t>2005-01-30 09:08:14</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385">
              <w:r>
                <w:rPr>
                  <w:rStyle w:val="InternetLink"/>
                  <w:color w:val="000000"/>
                  <w:sz w:val="22"/>
                  <w:szCs w:val="22"/>
                  <w:u w:val="single"/>
                </w:rPr>
                <w:t>О ! Вроде клюёт…</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Пустые бутылки из под пойла незамедлительно перекочевали в рюкзачок к хозяйственным гоблинам и братья Хрюноплюновы теперь при ходьбе издавали мелодичный звон, точь-в-точь как два сборщика стеклотары. А что, чего добру пропадать. А так глядишь, на ровном месте разжились пятнадцатью пустыми бутылками и одной слегка заполненной. Правда, омерзительный запах содержимого заставлял вздрагивать даже таких стойких ребят как гоблины, ну да ничего, это даже к лучшему. Раз так сильно воняет – значит вещь стоящая ! С их, гоблинской точки зрения, разумеется.</w:t>
              <w:br/>
              <w:t>Птаха, задумчиво кивнув, прочитал простенькое заклинание обнаружение магии и вытянув руки начал медленно разворачиваться, сканируя местность. Впрочем, без особой надежды на успех. Над «лёжкой» магического фона замечено не было, но когда бард развернулся к каналу, то чуть не вздрогнул от неожиданности. Прямо перед ним, под самым берегом, из толщи воды пробивалось чёткое радужно-алое сияние, явно свидетельствующее о присутствии магического предмета.</w:t>
              <w:br/>
              <w:br/>
              <w:t>Также нешуточный интерес у Хрюна вызвали плавающие в канале башки. Для консилиума был вызван Плюн. Долго судили, рядили, рассматривали необычные находки и в конце концов пришли к выводу что это скорее всего башмаки. Просто сильно изношенные и рваные.</w:t>
              <w:br/>
              <w:br/>
              <w:t>Определить недельный след пьянчужки по запаху у братьев Хрюноплюновых не получилось, не вышло с них охотничьих собак. Вокруг воняет равномерно мерзко.</w:t>
              <w:br/>
              <w:br/>
              <w:t>Азура, выслушав ответ Анры, слегка улыбнулась. Точнее какая-то тень промелькнула по её постоянно изменяющемуся лицу, но жрица была уверена что это именно улыбка.</w:t>
              <w:br/>
              <w:t>«Разумеется, я не буду просить у тебе то, что тебе не под силу… Слушай… Недалеко отсюда, в той стороне где просыпается солнце – есть святилище Даэдра… Альд Сота…Святилище, посвящённое Молаг Балу, поработителю смертных, тому, кто собирает урожай из душ простых людей, сея ужас в сердцах обитателей Нирна. *Анра могла поклясться, что Азура на мгновение нахмурилась* И там, на алтаре святилища, лежит принесённый в жертву… предмет… Очень ценный предмет… реликвия, принадлежащая мне… Звезда Азуры… Когда-то… давным-давно… по человеческим меркам… я подарила Звезду отважному приключенцу, чистому душой и помыслами…Много великих дел совершил он с её помощью, но коварством и хитростью слуги Молаг Бала заманили его в святилище и схватили. Сердце героя и Звезда были принесены в жертву… *Азура на несколько секунд замолчала, словно вновь переживая весь ужас и невыразимый кошмар той минуты*</w:t>
              <w:br/>
              <w:t>Я не могу проникнуть в святилище, оно принадлежит другому богу, не менее могущественному чем я… Но смертный, обладающий силой духа, верой и отвагой – может переступить его порог… Снаружи бродят десятки монстров, призванных Молаг Балом с другого мира и служащих ему, но я смогу защитить, укрыть тебя от их взгляда. Но внутри мои чары бессильны… Сможешь ли ты отобрать осквернённую реликвию, вернуть её мне ? Хватит ли у тебя духу войти в храм бога Смерти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25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386">
              <w:r>
                <w:rPr>
                  <w:rStyle w:val="InternetLink"/>
                  <w:color w:val="000000"/>
                  <w:sz w:val="22"/>
                  <w:szCs w:val="22"/>
                  <w:u w:val="single"/>
                </w:rPr>
                <w:t>Arsean</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1-30 17:02:56</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387">
              <w:r>
                <w:rPr>
                  <w:rStyle w:val="InternetLink"/>
                  <w:color w:val="000000"/>
                  <w:sz w:val="22"/>
                  <w:szCs w:val="22"/>
                  <w:u w:val="single"/>
                </w:rPr>
                <w:t>Ловись, рыбка, большая и средняя!</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 xml:space="preserve">Арсин радостно взвизгнула и захлопала в ладоши, когда выяснилось, что заклинание Птахи сработало и помогло обнаружить какой-то магический предмет, скрытый толщей зловонной жижи. К счастью, магическая аура показывала, что это магическое НЕЧТО находится совсем недалеко от берега. Стало быть, появлялась возможность достать этот предмет из воды. Эльфе сразу же вспомнилось магическое кольцо, обладателем которого был Клавиус. Главный маг в разговоре упомянул о нем. Вполне вероятно, что Птахе удалось обнаружить в воде именно это кольцо. Вот только оставался вопрос - кольцо упокоилось на дне коллектора одно или в компании со своим непутевым носителем? Это можно было выяснить только попытавшись выудить находку из воды. Арсин незамедлительно поделилась своими соображениями с друзьями. "Ну, что делать будем?", - деловито спросила эльфа. У нее самой уже был предварительный несложный план действий. Он мог сработать только в том случае, если в воде находится труп мага. Арсин предложила забросить в воду, туда, откуда шел магический сигнал, кошку-тройник на веревке и попытаться зацепить им тело и вытащить его на берег. В конце концов, это было лучше, чем самим лезть в вонючую воду, в которой какой только гадости не было.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26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388">
              <w:r>
                <w:rPr>
                  <w:rStyle w:val="InternetLink"/>
                  <w:color w:val="000000"/>
                  <w:sz w:val="22"/>
                  <w:szCs w:val="22"/>
                  <w:u w:val="single"/>
                </w:rPr>
                <w:t>Хрюн и Плюн</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1-30 18:00:56</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389">
              <w:r>
                <w:rPr>
                  <w:rStyle w:val="InternetLink"/>
                  <w:color w:val="000000"/>
                  <w:sz w:val="22"/>
                  <w:szCs w:val="22"/>
                  <w:u w:val="single"/>
                </w:rPr>
                <w:t>В принципе...</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Братья кивнули, довольные. Хоть какая-то идея оправдвла себя.</w:t>
              <w:br/>
              <w:t>-Кольцо там или не кольцо...</w:t>
              <w:br/>
              <w:t>-...но нехорошо оставлять пропадать магический предмет.</w:t>
              <w:br/>
              <w:t>-Любой.</w:t>
              <w:br/>
              <w:t>-Что бы там ни лежало, оно нам пригодится.</w:t>
              <w:br/>
              <w:t>-Вообще-то, мы все-равно собирались искупаться в отстойнике...</w:t>
              <w:br/>
              <w:t>-Там как, не слишком глубоко?</w:t>
              <w:br/>
              <w:t>Гоблины хотели испытать новую задумку. Если один из них нырнет с головой, а второйна берегу начнет дышать часто-часто, за двоих - вероятно, тогда первый не захлебнется? Если еде и питье волшебным образом делятся пополам - то чем воздух хуже?</w:t>
              <w:br/>
              <w:t>Проверить это можно было только экспериментально.</w:t>
              <w:br/>
              <w:t>-Но при малейшей опасности выдергивайте его наружу!</w:t>
              <w:br/>
              <w:t>-Кого - его?</w:t>
              <w:br/>
              <w:t>-Тебя.</w:t>
              <w:br/>
              <w:t>-А почему не тебя?</w:t>
              <w:br/>
              <w:t>Братья начали спорить, кому лезть в воду. Конечно, после того, как там побывает кошка. Кошек, как известно, всегда пускают вперед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26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r>
              <w:rPr>
                <w:color w:val="000000"/>
                <w:sz w:val="22"/>
                <w:szCs w:val="22"/>
              </w:rPr>
              <w:t>Анра</w:t>
            </w:r>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1-30 19:15:26</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390">
              <w:r>
                <w:rPr>
                  <w:rStyle w:val="InternetLink"/>
                  <w:color w:val="000000"/>
                  <w:sz w:val="22"/>
                  <w:szCs w:val="22"/>
                  <w:u w:val="single"/>
                </w:rPr>
                <w:t>Re:…</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ап" - успела вовремя закрыть свой слегка дерзкий рот, неопытная жрица. а в сонной голове промелькнуло "это наверняка из-за недостатка общения с богами", но продолжала внимательно слушать...</w:t>
              <w:br/>
              <w:t>А, дослушав, собрала свой самый вежливый словарный запас и ответила:</w:t>
              <w:br/>
              <w:t>-Да, великая, я попытаюсь исполнить твою просьбу. Обещать, как видишь не могу, потому как не уверена в дате своей смерти. Если, конечно же она не днях, то шанс достать реликвию - тут девушка слегка задержала дыхание, представив, сможет ли она её в руки взять - ведь это самое святое для её богини, - наверное у меня есть. Только вот с направлением, можно ли уточнить. Да, я понимаю ,что где то это на восходе, то есть там где просыпаается солнце. Но,может быть, - тут уже и румянец на щеках у девушки выступил, столько с богиней разговаривать (!) да ещё и в ответ что-то просить(!) - может есть какие то более отличительные признаки этого святилища... Девушка чуть наклонила голову и совсем залилась румянцем смущения...</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26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391">
              <w:r>
                <w:rPr>
                  <w:rStyle w:val="InternetLink"/>
                  <w:color w:val="000000"/>
                  <w:sz w:val="22"/>
                  <w:szCs w:val="22"/>
                  <w:u w:val="single"/>
                </w:rPr>
                <w:t>бард Птаха</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1-31 00:48:05</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392">
              <w:r>
                <w:rPr>
                  <w:rStyle w:val="InternetLink"/>
                  <w:color w:val="000000"/>
                  <w:sz w:val="22"/>
                  <w:szCs w:val="22"/>
                  <w:u w:val="single"/>
                </w:rPr>
                <w:t>И это рыбалка?! о_О</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Бард таки вздрогнул немного от неожиданности. Неужели маги, отправленные на поиски, не догадались сами проверить?! Хотя... Если им так уж хотелось поскорее отсюда уйти, они вполне могли обойтись поверхностным осмотром даже без применения магии... Ох уж эти поисковики...</w:t>
              <w:br/>
              <w:br/>
              <w:t>Сообщив товарищам об обнаруженном, Птаха осторожно заглянул за край берега. Мутная вода, казалось, скрывала собой всё, что находилось на дне канала... Но может, хоть что-то разглядеть можно? В любом случае, Арсин высказала отличную мысль. Если там действительно тело бедолаги Клавиуса, то можно будет вытянуть его кошкой... Правда... Юноша с сомнением посмотрел на девушку... "Если там действительно кольцо... И если оно пролежало там вместе со своим хозяином всю неделю, зрелище будет не самое приятное..." Бард поёжился, похоже, что ему и самому было не по себе.</w:t>
              <w:br/>
              <w:t>-- Доставай кошку, Арсин. Попробуем выловить! -- Птаха взял себя в руки и присмотрелся к берегу, решая, откуда будет удобнее вылавливать...</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26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26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393">
              <w:r>
                <w:rPr>
                  <w:rStyle w:val="InternetLink"/>
                  <w:color w:val="000000"/>
                  <w:sz w:val="22"/>
                  <w:szCs w:val="22"/>
                  <w:u w:val="single"/>
                </w:rPr>
                <w:t>DM</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1-31 07:35:21</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394">
              <w:r>
                <w:rPr>
                  <w:rStyle w:val="InternetLink"/>
                  <w:color w:val="000000"/>
                  <w:sz w:val="22"/>
                  <w:szCs w:val="22"/>
                  <w:u w:val="single"/>
                </w:rPr>
                <w:t>Багри его ! За жабры хватай !</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Идея подцепить нечто, плавающее в толще воды и предположительно являющиеся магом Клавиусом при помощи кошки - была простой и вполне выполнимой. Достав из рюкзака вышеупомянутый предмет и по рыбацкой примете – поплевав на крючок, приключенцы закинули его в воду.</w:t>
              <w:br/>
              <w:t xml:space="preserve">Видимо удача сопутствовала путешественникам, потому как всего с пятнадцатого раза кошке удалось ухватится за что-то тяжёлое и добыча, поддаваясь усилиям тянущих верёвку Арсин и Птахи – медленно пошла наверх. И вот он, момент истины… Буро-зелёное, раздувшееся от долгого пребывания в воде тело, вынырнуло на поверхность. Ну ладно, вынырнуть то вынырнуло, а вот как его втащить на берег… Судя по состоянию и запаху, покойничек уже изрядно начал разлагаться и при попытке выдернуть его – кошка просто вырвет кусок гнилой плоти. </w:t>
              <w:br/>
              <w:t xml:space="preserve">Ндяя… Рыбку на крючок поймали, а вод подсака чтобы её вытащить нет. Чувствуется отсутствие навыков рыбалки. </w:t>
              <w:br/>
              <w:t>Стараясь не особенно рассматривать утопленника, внешний вид которого, мягко говоря, был весьма неаппетитен, Арсин и Птаха не сговариваясь посмотрели на дискутирующих в сторонке Хрюна и Плюна.. :-)</w:t>
              <w:br/>
              <w:t>У гоблинов в этот момент разгорелись жаркие прения на водолазную тему. Хрюн предлагал Плюну нырнуть, а он, дескать, будет за него дышать – и у Плюна не будет проблем с кислородом. На что Плюн, вполне справедливо заметил, что может произойти с точностью до наоборот. Вместо того чтобы Плюну дышать под водой - Хрюн, находясь на берегу и – вполне может захлебнуться.</w:t>
              <w:br/>
              <w:br/>
              <w:t>Богиня терпеливо, ничуть не рассердившись на наводящие вопросы заданные жрицей, всё с той же нейтральной интонацией – прояснила ситуацию. По её словам – древнее даэдрическое святилище Альд Сота находится не более чем в дне пути от Вивека в восточном направлении. Ну а уж не заметить величественный Храм, оставшийся от давно исчезнувшей цивилизацией – решительно невозможно. Его чёрные зубцы и характерно-изломанная архитектура бросаются в глаза словно крепостные башни в чистом поле.</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26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395">
              <w:r>
                <w:rPr>
                  <w:rStyle w:val="InternetLink"/>
                  <w:color w:val="000000"/>
                  <w:sz w:val="22"/>
                  <w:szCs w:val="22"/>
                  <w:u w:val="single"/>
                </w:rPr>
                <w:t>Arsean</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1-31 09:57:44</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396">
              <w:r>
                <w:rPr>
                  <w:rStyle w:val="InternetLink"/>
                  <w:color w:val="000000"/>
                  <w:sz w:val="22"/>
                  <w:szCs w:val="22"/>
                  <w:u w:val="single"/>
                </w:rPr>
                <w:t>Гааааадость .... Как раз по части Хрюна и Плюна :-)</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 xml:space="preserve">Попытки закошковать плавающее в канале нечто наконец-то увенчались успехом. Правда, радости по этому поводу Арсин почему-то не испытала. Уж больно отвратительным был улов приключенцев. К тому же, подцепленное на крючок тело было не так-то просто вытащить на берег. И тут взгляды приключенцев с надеждой обратились к братьям-гоблинам. Вот кто может помочь! "Хрюн! Плюн! Хватит вам спорить! Помогите скорее, пока труп с крючка не совался. Полезайте-ка в воду, милейшие, очень вас прошу!" - выкрикнула девушка, изо всех сил держа веревку с уловом. </w:t>
              <w:br/>
              <w:t>Дальнейшие действия приключенцев Арсин представляла так. Перво-наперво, вытащить труп на берег и тщательно осмотреть. Во-вторых, нужно сбегать в Гильдию магов и привести кого-нибудь, кто лично знал Клавиуса. Пусть попробует опознать труп. А то, кто знает, может это и не Клавиус вовсе? Если тело мага будет опознано, колечко найдено, то, пожалуй, задание главы Гильдии Магов можно считать выполненным. Разумеется, если от приключенцев не потребуют найти убийцу мага. Хотя, на это случай Арсин уже придумала весьма правдоподобную отговорку, мол напился ваш Клавиус до чертиков да сам в канал и свалился. Конечно, что-то подсказывало эльфе, что так просто и легко все не закончится, но всегда хочется верить в лучшее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26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r>
              <w:rPr>
                <w:color w:val="000000"/>
                <w:sz w:val="22"/>
                <w:szCs w:val="22"/>
              </w:rPr>
              <w:t>Анра</w:t>
            </w:r>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1-31 16:38:27</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397">
              <w:r>
                <w:rPr>
                  <w:rStyle w:val="InternetLink"/>
                  <w:color w:val="000000"/>
                  <w:sz w:val="22"/>
                  <w:szCs w:val="22"/>
                  <w:u w:val="single"/>
                </w:rPr>
                <w:t>что же...</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Заметив, что настроение богини осталось нейтральным, девушка склонилась в вежливом полупоклоне:</w:t>
              <w:br/>
              <w:t>-Да, уважаемая, вы не представляете, какую честь вы мне оказали, дав возможность выполнить для вас поручение... Не сочтите за дерзость, если смерть моя станет преградой для его выполнения. Но все мои мысли, все моя вера, все мои действия отныне и навеки не только во имя ваше, но и для вас. Не знала я тогда, стоя на берегу и наблюдая за красотой Луны насколько вы прекрасны и величественны....</w:t>
              <w:br/>
              <w:t>и... проснулась?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26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398">
              <w:r>
                <w:rPr>
                  <w:rStyle w:val="InternetLink"/>
                  <w:color w:val="000000"/>
                  <w:sz w:val="22"/>
                  <w:szCs w:val="22"/>
                  <w:u w:val="single"/>
                </w:rPr>
                <w:t>Хрюн и Плюн</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1-31 20:03:24</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399">
              <w:r>
                <w:rPr>
                  <w:rStyle w:val="InternetLink"/>
                  <w:color w:val="000000"/>
                  <w:sz w:val="22"/>
                  <w:szCs w:val="22"/>
                  <w:u w:val="single"/>
                </w:rPr>
                <w:t>Чего спорить? Проверим!</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Устав от прерикательств, Хрюн сделал единственно возможную вещь: посреди очередной реплики набросился на брата и зажал тому рот. А заодно и нос.</w:t>
              <w:br/>
              <w:t>-Не дыши!-процедил он сквозь зубыи прислушался к ощущениям.</w:t>
              <w:br/>
              <w:br/>
              <w:t>(НРПГ Что получилось? Хрюн дышит за двоих, Плюн не дышит совсем. Задыхаются или нет?)</w:t>
              <w:br/>
              <w:br/>
              <w:t>Вне зависимости от результатов проверки, решили рискнуть и полезть в воду. Для надежности закинули вторую кошку, на шелковой веревке. Свободный конец веревки Плюн привязал к поясу (Хрюн остался держать ее посередине). Взяв с собой посох в качестве дыхательной трубки, гоблин со всеми предосторожностями опустился в воду.</w:t>
              <w:br/>
              <w:t>-Держи крепче!-предупредил он брата.- Упустишь - тебе же хуже будет.</w:t>
              <w:br/>
              <w:t>-Не учи ученого!-буркнул Хрюн, искренне полагавший себя великим ученым.</w:t>
              <w:br/>
              <w:t>Первым делом Плюн обследовал руки трупа - если отвалится палец с кольцом, фиг его найдешь в придонной грязи! Найдя кольцо (?), поспешно засунул его себе в карман (само собой, снять его с разбухшего пальца невозможно - но ведь палец можно оторвать или отрезать. А некоторые их вообще откусывают :))</w:t>
              <w:br/>
              <w:t>Затем быстрому обследованию подверглись карманы утопленника. И наконец, ухватив труп за голову, Плюн скомандовал: "Поднимайте!"</w:t>
              <w:br/>
              <w:t>Нам ведь не нужен весь мертвец, правда? Достаточно одной головы, для опознания. Хотя желательно, конечно, вытащить целиком. Двумя кошками и одним гоблином - вполне реальная задача! Тем более, если гоблин проявит сообразительность и зацепит кошки (по очереди, чтобы не упускать труп) за что-нибудь надежное - за ребро или позвоночник.</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26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26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400">
              <w:r>
                <w:rPr>
                  <w:rStyle w:val="InternetLink"/>
                  <w:color w:val="000000"/>
                  <w:sz w:val="22"/>
                  <w:szCs w:val="22"/>
                  <w:u w:val="single"/>
                </w:rPr>
                <w:t>DM</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2-01 12:45:56</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401">
              <w:r>
                <w:rPr>
                  <w:rStyle w:val="InternetLink"/>
                  <w:color w:val="000000"/>
                  <w:sz w:val="22"/>
                  <w:szCs w:val="22"/>
                  <w:u w:val="single"/>
                </w:rPr>
                <w:t>Жадность vs Честность</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Плюн, которому Хрюн перекрыл все дыхательные пути, некоторое время просто смотрел на добренького братца большими удивлёнными глазами. Постепенно, эти глаза начали заметно выпучиваться, а цвет лица потихоньку менялся с зелёного на тёмно зелёный, потом на очень тёмно-зелёный, потом на очень-очень тёмно-зелёный. Синхронно с цветовой мимикрией у гоблина начали наблюдаться лёгкие конвульсивные движения руками. Сначала это было простое подрагивание, потом руки начали описывать плавные царапательно-хватательные движения и в конце концов вцепились в руки брата, пытаясь отодрать цепкие пальцы от своей морды. Но не тут-то было, Хрюн изо всех сил боролся за чистоту эксперимента и держал крепко. В конце концов, Хрюн коротко размахнулся и врезал братишке под дых. Подействовало. Хрюн мгновенно отпустил брата и, согнувшись пополам, сел на задницу, судорожно пытаясь вдохнуть хоть чуть-чуть воздуха.</w:t>
              <w:br/>
              <w:t>«Идиот, ты меня чуть не задушил !» – откашливаясь, просипел Плюн. «Сам такой. Это был научный эксперимент» – в тон ему прохрипел Хрюн.</w:t>
              <w:br/>
              <w:t xml:space="preserve">В общем – теория ассимиляции дыхательных путей потерпела крах. </w:t>
              <w:br/>
              <w:br/>
              <w:t xml:space="preserve">Немного отдышавшись и утихомирившись – гоблины приступили к извлечению трупа из воды. Первым делом, разумеется, обследовали руки на наличие пальца. Таки-да, нашлось. На безымянном пальце правой руки туго сидело крупное золотое колечко с огранённым красным камнем. Просто так снять, разумеется, не получилось и гоблин, ничтоже сумяшеся – просто откусил палец. Дежуривших сверху Арсин и Птаху чуть не стошнило при виде такого зрелища. </w:t>
              <w:br/>
              <w:t>Ну, худо-бедно, а труп на берег втащили. И стоя над полуразложившимся зловоняющим телом – стали держать совет. Коль скоро Клавиус с кольцом найден – можно идти наверх и сдавать задание главе Гильдии. Однако был ещё вариант – присвоить себе колечко и потеряться из города – идея, высказанная Хрюном и Плюном. На эту тему приключенцы и дискутировали.</w:t>
              <w:br/>
              <w:br/>
              <w:t xml:space="preserve">Анра, проснувшись на берегу и протерев руками лицо, тяжело вздохнула. Нет, ну вот почему каждое божество норовит припахать какого-нить смертного выполнять какие-то там дела и поручения. Они там, на своем божественном уровне, нашкодили, а нам здесь отдуваться. Как обычно. </w:t>
              <w:br/>
              <w:t>С другой стороны, вся жизнь Анры, все её силы и знания были предназначены именно для служения богам, она сама выбрала этот путь и никто её за шкирку по нему не тянул.</w:t>
              <w:br/>
              <w:t xml:space="preserve">Продолжая что-то иронично бурчать, но в душе уже обдумывая план экспансии в Храм всего лишь какого-то там замухрышного бога Смерти всех Даэдра - Молаг Бала (кстати, взяла на заметку что хотя бы из приличия про этого бога надо разузнать побольше) – жрица спустилась к ручью и умылась чистой прохладной водой. </w:t>
              <w:br/>
              <w:t xml:space="preserve">Эхх, где же там товарищи, что-то задерживаются…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27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r>
              <w:rPr>
                <w:color w:val="000000"/>
                <w:sz w:val="22"/>
                <w:szCs w:val="22"/>
              </w:rPr>
              <w:t>Анра</w:t>
            </w:r>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2-01 14:53:12</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402">
              <w:r>
                <w:rPr>
                  <w:rStyle w:val="InternetLink"/>
                  <w:color w:val="000000"/>
                  <w:sz w:val="22"/>
                  <w:szCs w:val="22"/>
                  <w:u w:val="single"/>
                </w:rPr>
                <w:t>и приснится же такое...</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Девушка села, помотала головой из стороны в сторону.. бывает сон после этого уходит.. а этот стойкий какой то оказался.. помнится весь до последней детали..</w:t>
              <w:br/>
              <w:t>Анра попыталась снять сонное наваждение и прохладной водицей, да ничегошеньки не помогло..</w:t>
              <w:br/>
              <w:t>Глянула на вдали маящегося стражника. А чем бы не повод более близкого знакомства. Отметив про себя, что даже там она будет видеть, приближается ли кто-то к их вещам. Первую оборону, понятное дело, кони будут держать, а потом и она успеет подбежать. А пока что, время есть, в округе она уже всё облазила в поисках новых компонентов, что было - будто бы нашла. Книгу ещё будет время почитать, зелья особо не наваришь - память подсунула воспоминание, что навыков у неё особых нет - стоит подождать тех, у кого есть;) А значит, пойду ка к стражнику поболтаю.</w:t>
              <w:br/>
              <w:t>С самой обаятельной улыбкой она завела с ним разговор, о том, о сём, о погоде, о вот такой скуке, когда нечего делать,а стоять на месте обязан. И потихоньку подвела нить разговвора к теме о богах. Верит ли он, какие боги есть в этом мире. И слышал ли он когда нибудь о... боге Смерти всех Даэдра - Молаг Бала. И что набор всех этих слов обозначает. Ведь боги не называют своих имён, а они у них появляются после общения со смертными...</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27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403">
              <w:r>
                <w:rPr>
                  <w:rStyle w:val="InternetLink"/>
                  <w:color w:val="000000"/>
                  <w:sz w:val="22"/>
                  <w:szCs w:val="22"/>
                  <w:u w:val="single"/>
                </w:rPr>
                <w:t>Arsean</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2-01 17:58:58</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404">
              <w:r>
                <w:rPr>
                  <w:rStyle w:val="InternetLink"/>
                  <w:color w:val="000000"/>
                  <w:sz w:val="22"/>
                  <w:szCs w:val="22"/>
                  <w:u w:val="single"/>
                </w:rPr>
                <w:t>"А что у вас там в карманцах?" (с)</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Арсин изо всех сил держала веревку, на которой болтался выловленный труп и, демонстрируя королевское терпение, наблюдала за братоубийственными поползновениями Хрюна. Спина уже начинала болеть от тяжести улова. "Закончим дело - убью обоих", - думала эльфа, бросая злобные взгляды на странно развлекающуюся парочку гоблинов. Вдоволь намаявшись дурью, гоблины решили-таки взяться за дело. И вскоре выуженный труп отвратительной полуразложившейся кучей лежал на берегу и омерзительно вонял. Арсин поморщилась. "То гоблины воняют, то трупы воняют. Бррр! Похоже, зловоние становится у нас доброй традицией", - подумала эльфа и фыркнула.</w:t>
              <w:br/>
              <w:t xml:space="preserve">Разумеется, от глаз Арсин не скрылся факт присвоения колечка мага гоблинами. Девушка тут же пристыдила воришек и попросила их отдать кольцо Птахе. А чтобы братья не очень упирались, Арсин пересказала им (изрядно преукрасив) историю, услышанную от главы Гильдии магов. Мол на кольцо наложено страшнейшее заклятье и мы все равно не сможем им воспользоваться. И лучше даже не пытаться, а то бед не оберешься. Так что лучше вернуть кольцо Клавиуса гильдии и отрапортовать о выполнении задания. </w:t>
              <w:br/>
              <w:t xml:space="preserve">Далее Арсин предложила такой план действий. Она и Птаха забирают кольцо и отправляются в гильдию магов. А гоблины тем временем остаются на берегу присматривать за трупом. Вскоре Арсин и Птаха вернутся с кем-нибудь из магов, ну а там - опознание трупа и делу конец! Тогда можно уже говорить и о вознаграждении за труды ...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27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405">
              <w:r>
                <w:rPr>
                  <w:rStyle w:val="InternetLink"/>
                  <w:color w:val="000000"/>
                  <w:sz w:val="22"/>
                  <w:szCs w:val="22"/>
                  <w:u w:val="single"/>
                </w:rPr>
                <w:t>Хрюн и Плюн</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2-01 19:38:30</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406">
              <w:r>
                <w:rPr>
                  <w:rStyle w:val="InternetLink"/>
                  <w:color w:val="000000"/>
                  <w:sz w:val="22"/>
                  <w:szCs w:val="22"/>
                  <w:u w:val="single"/>
                </w:rPr>
                <w:t>Одни, без охраны?!</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Ну уж дудки!- дружно возмутились братцы.</w:t>
              <w:br/>
              <w:t>-А если на запах свежей тухлятинки приползет какая-нибудь нечисть?</w:t>
              <w:br/>
              <w:t>-Покойник нас не защитит.</w:t>
              <w:br/>
              <w:t>-Не, мы тут наедине с утопленником оставаться не согласны!</w:t>
              <w:br/>
              <w:t>-Упаковываем труп как есть и вылазим наверх.</w:t>
              <w:br/>
              <w:t>-Не обязательно идти прямо в гильдию, достаточно выбраться на цивилизованный этаж.</w:t>
              <w:br/>
              <w:t>-А маги и сами могут прийти на опознание, чай ноги не отвалятся!</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27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8815" w:type="dxa"/>
        <w:jc w:val="left"/>
        <w:tblInd w:w="-45" w:type="dxa"/>
        <w:tblLayout w:type="fixed"/>
        <w:tblCellMar>
          <w:top w:w="15" w:type="dxa"/>
          <w:left w:w="15" w:type="dxa"/>
          <w:bottom w:w="15" w:type="dxa"/>
          <w:right w:w="15" w:type="dxa"/>
        </w:tblCellMar>
      </w:tblPr>
      <w:tblGrid>
        <w:gridCol w:w="1272"/>
        <w:gridCol w:w="754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7543" w:type="dxa"/>
            <w:tcBorders/>
          </w:tcPr>
          <w:p>
            <w:pPr>
              <w:pStyle w:val="Normal"/>
              <w:rPr>
                <w:color w:val="000000"/>
                <w:sz w:val="22"/>
                <w:szCs w:val="22"/>
              </w:rPr>
            </w:pPr>
            <w:hyperlink r:id="rId407">
              <w:r>
                <w:rPr>
                  <w:rStyle w:val="InternetLink"/>
                  <w:color w:val="000000"/>
                  <w:sz w:val="22"/>
                  <w:szCs w:val="22"/>
                  <w:u w:val="single"/>
                </w:rPr>
                <w:t>Хрюн и Плюн</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7543" w:type="dxa"/>
            <w:tcBorders/>
          </w:tcPr>
          <w:p>
            <w:pPr>
              <w:pStyle w:val="Normal"/>
              <w:rPr>
                <w:color w:val="000000"/>
                <w:sz w:val="22"/>
                <w:szCs w:val="22"/>
              </w:rPr>
            </w:pPr>
            <w:r>
              <w:rPr>
                <w:color w:val="000000"/>
                <w:sz w:val="22"/>
                <w:szCs w:val="22"/>
              </w:rPr>
              <w:t>2005-02-01 19:31:16</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7543" w:type="dxa"/>
            <w:tcBorders/>
          </w:tcPr>
          <w:p>
            <w:pPr>
              <w:pStyle w:val="Normal"/>
              <w:rPr/>
            </w:pPr>
            <w:hyperlink r:id="rId408">
              <w:r>
                <w:rPr>
                  <w:rStyle w:val="InternetLink"/>
                  <w:color w:val="000000"/>
                  <w:sz w:val="22"/>
                  <w:szCs w:val="22"/>
                  <w:u w:val="single"/>
                </w:rPr>
                <w:t>"В его глазах жадность боролась с алчностью"</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7543" w:type="dxa"/>
            <w:tcBorders/>
          </w:tcPr>
          <w:p>
            <w:pPr>
              <w:pStyle w:val="Normal"/>
              <w:jc w:val="both"/>
              <w:rPr>
                <w:color w:val="000000"/>
                <w:sz w:val="22"/>
                <w:szCs w:val="22"/>
              </w:rPr>
            </w:pPr>
            <w:r>
              <w:rPr>
                <w:color w:val="000000"/>
                <w:sz w:val="22"/>
                <w:szCs w:val="22"/>
              </w:rPr>
              <w:t>-Ничего не выйдет,- вздохнул Хрюн после недолгого раздумья.</w:t>
              <w:br/>
              <w:t>-В других городах нам никто ничего не продаст.</w:t>
              <w:br/>
              <w:t>-В смысле, не продаст Птахе.</w:t>
              <w:br/>
              <w:t>-После того, как он облажался.</w:t>
              <w:br/>
              <w:t>-А собственно, почему?</w:t>
              <w:br/>
              <w:t>-Он ничего такого не натворил!</w:t>
              <w:br/>
              <w:t>-Может, и продадут...</w:t>
              <w:br/>
              <w:t>-Но сперва неплохо было бы выяснить, в чем сила этого кольца.</w:t>
              <w:br/>
              <w:t>-Может, оно нам не очень-то и надо!</w:t>
              <w:br/>
              <w:t>-Может, его сила как-раз в том, чтобы затягивать владельца в сточную воду?</w:t>
              <w:br/>
              <w:t>Гоблины с опаской покосились на мутные воды канала.</w:t>
              <w:br/>
              <w:t>-Кстати...- пробормотал Плюн и тщательно вытер руки о чистую одежду брата.</w:t>
              <w:br/>
              <w:t>-Спасибо!- от всего сердца поблагодарил Хрюн.</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27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409">
              <w:r>
                <w:rPr>
                  <w:rStyle w:val="InternetLink"/>
                  <w:color w:val="000000"/>
                  <w:sz w:val="22"/>
                  <w:szCs w:val="22"/>
                  <w:u w:val="single"/>
                </w:rPr>
                <w:t>бард Птаха</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2-02 00:40:26</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410">
              <w:r>
                <w:rPr>
                  <w:rStyle w:val="InternetLink"/>
                  <w:color w:val="000000"/>
                  <w:sz w:val="22"/>
                  <w:szCs w:val="22"/>
                  <w:u w:val="single"/>
                </w:rPr>
                <w:t>Re: Жадность vs Честность</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НРПГ: Что-то я того, этого... о_О Как-то соображаю не очень... И ход вот пропущен, незнамо отчего... Вроде же что-то было... Или это вчера было? о_О В смысле, позавчера...</w:t>
              <w:br/>
              <w:br/>
              <w:t>РПГ:</w:t>
              <w:br/>
              <w:t>Ну, Птаха как-то требовать назад кольцо не мог... Вроде ведь и нашёл не он, и достал, в общем-то, тоже не он... А вот отдавать кольцо главе гильдии явно ему нужно. Хотя братцам гоблинам до этого, в общем-то, никакого особого дела и нет... Ободрила только поддержка Арсин. Ну действительно, что это такое?!</w:t>
              <w:br/>
              <w:br/>
              <w:t>-- Кольцо мы всё равно снять с пальца не сможем. -- Стал внушать бард Хрюну и Плюну. -- Значит и одеть его вы не сможете... И продать вместе с пальцем тоже, его просто никто не купит. Да и поди разбери, что оно, это кольцо, делает... -- Птаха со значением покосился на свежевыловленный труп, старательно усугубляя сомнения гоблинов. :)</w:t>
              <w:br/>
              <w:br/>
              <w:t>Насчёт того, чтобы вытащить тело в квартал чужестранцев, Птаха явно засомневался. Нас же остановит первый же стражник. И даже если удасться сразу объяснить, откуда взялся труп и доказать, что мы в его появлении не виноваты, то и тогда нас могут просто спровадить подальше от людных мест. Хотя... Если оставить Клавиуса и братцев у самого входа в канализации... Наверное так что-то и получится. Можно попробовать.</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27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27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411">
              <w:r>
                <w:rPr>
                  <w:rStyle w:val="InternetLink"/>
                  <w:color w:val="000000"/>
                  <w:sz w:val="22"/>
                  <w:szCs w:val="22"/>
                  <w:u w:val="single"/>
                </w:rPr>
                <w:t>DM</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2-02 12:07:00</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412">
              <w:r>
                <w:rPr>
                  <w:rStyle w:val="InternetLink"/>
                  <w:color w:val="000000"/>
                  <w:sz w:val="22"/>
                  <w:szCs w:val="22"/>
                  <w:u w:val="single"/>
                </w:rPr>
                <w:t>Ну что, будем пИсать или глазки строить ? (с)</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 xml:space="preserve">В рядах приключенцев царил разброд и шатание. Птаха так вообще не заметил что кольцо с пальца Клавиуса уже давно снято (барду скорее всего даже в голову не могла прийти столь омерзительная мысль, что Плюн просто откусит палец гниющего трупа вместе с кольцом). Однако добренькая Арсин не преминула указать Птахе на его заблуждение. Птаха покраснел, потом позеленел, причём по цвету лица теперь не особо отличаясь от трупа Клавиуса и в конце концов не выдержав – что-то невразумительно буркнул и рванулся в сторонку. Вскоре оттуда донеслись характерные звуки заклинания «Вызов Ихтиандра»... </w:t>
              <w:br/>
              <w:t>Барда стошнило.</w:t>
              <w:br/>
              <w:t xml:space="preserve">Вернулся Птаха побледневший и смущённый. Однако ничуть не поколебленный в плане того, что колечко всё таки лучше сдать властям. </w:t>
              <w:br/>
              <w:t xml:space="preserve">Так и не придя к какому-либо мнению насчёт кольца, приключенцы остановились на следующем варианте. Труп Клавиуса переносится этажом выше, в Технические залы. И туда вызывается представитель гильдии Магов для опознания. </w:t>
              <w:br/>
              <w:t xml:space="preserve">Сказано – сделано. Нет, ну конечно гораздо проще сказать: «Перенести труп этажом выше» А вот ты попробуй ухватить покрепче склизкое разлагающее тело и втащить его вверх по лестнице, а потом ещё и протиснуть в узкий люк. Это задачка не для слабонервных. Мучались с час, не меньше. Перемазанные, взмокшие, потные и вонючие – приключенцы без сил опустились на пол технического этажа, рядом с трупом и с трудом дыша – переглянулись. </w:t>
              <w:br/>
              <w:t>Общую мысль подвёл Птаха, процитировав кстати пришедший на ум отрывок из знаменитой пьесы «Средиземье».</w:t>
              <w:br/>
              <w:t>(Фродо) - С кольцом что будем делать ?</w:t>
              <w:br/>
              <w:t>(Гэнгдальф, в сердцах) – А, брось в Ородруин !</w:t>
              <w:br/>
              <w:br/>
              <w:t xml:space="preserve">(нрпг) Ребята, нельзя – ли поконкретнее, вы кольцо оставляете себе или отдаёте ? А то будем над трупом неделю игрового времени вошкаться и дискуссии разводить. </w:t>
              <w:br/>
              <w:t xml:space="preserve">Да - да. Нет – нет. </w:t>
              <w:br/>
              <w:br/>
              <w:t>Анра решила скоротать время за беседой со стражником. Охранник попался не то чтобы очень уж общительный, но, по крайней мере, на вопросы жрицы ответил, хоть и суховато. Из его слов выходило – что тут, в этом мире, вообще не существует такого понятия как «Верить» или «Не Верить» в богов. Боги существуют, это общепризнанный факт и подтверждения тому происходят постоянно. Другое дело что одни жители относятся к богам с опаской и холодком. Стараясь не пересекаться с их интересами. А другие страстно поклоняются, возносят молитвы и совершают паломничества в Храмы. Но, так или иначе, а в Богов «Верят» все. Ибо они существуют. Да взять Хотя бы самого Вивека – правителя нашей столицы. Тоже – божественная сущность. Пусть не чистокровный бог, но полубог –точно.</w:t>
              <w:br/>
              <w:t>Ну а касательно расспросов про Молаг Бала – стражник заметно поморщился. Видимо, по вполне понятным причинам не хотел «упоминать имя господа всуе» (с)</w:t>
              <w:br/>
              <w:t>Буркнул что-то неопределённое насчёт «одного из Четырёх Углов Дома Бедствий» и «грёбанного вампира» – охранник посоветовал лучше прочитать книгу «Даэдра и Анаэдра», дескать там всё подробно для таких вот любопытных туристов описано.</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27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r>
              <w:rPr>
                <w:color w:val="000000"/>
                <w:sz w:val="22"/>
                <w:szCs w:val="22"/>
              </w:rPr>
              <w:t>Анра</w:t>
            </w:r>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2-02 16:49:16</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413">
              <w:r>
                <w:rPr>
                  <w:rStyle w:val="InternetLink"/>
                  <w:color w:val="000000"/>
                  <w:sz w:val="22"/>
                  <w:szCs w:val="22"/>
                  <w:u w:val="single"/>
                </w:rPr>
                <w:t>неразговорчивый ты мой;)</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Что же. не буду тебе мешать - сказала напоследок девушка, - пойду к своим лошадям.</w:t>
              <w:br/>
              <w:t>А чтобы не скучать, взяла книгу и, попивая чаёк, читала её дальше.</w:t>
              <w:br/>
              <w:t>Для себя уже решила, что прогуляется к этому таинственному Храму, предложит и сопартийцам - может кому то тоже интересны древние ископаемые;)</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27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414">
              <w:r>
                <w:rPr>
                  <w:rStyle w:val="InternetLink"/>
                  <w:color w:val="000000"/>
                  <w:sz w:val="22"/>
                  <w:szCs w:val="22"/>
                  <w:u w:val="single"/>
                </w:rPr>
                <w:t>Хрюн и Плюн</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2-02 22:06:21</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415">
              <w:r>
                <w:rPr>
                  <w:rStyle w:val="InternetLink"/>
                  <w:color w:val="000000"/>
                  <w:sz w:val="22"/>
                  <w:szCs w:val="22"/>
                  <w:u w:val="single"/>
                </w:rPr>
                <w:t>А совместить нельзя?</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Да нате ваше кольцо!</w:t>
              <w:br/>
              <w:t>-Не больно-то сильно оно нам надо!</w:t>
              <w:br/>
              <w:t>Плюн достал из кармана синий осклизлый палец с надетым колечком и сунул в руки Арсин.</w:t>
              <w:br/>
              <w:t>-Вот, отдай Птахе.</w:t>
              <w:br/>
              <w:t>-Когда Птаху тошнить перестанет.</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27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416">
              <w:r>
                <w:rPr>
                  <w:rStyle w:val="InternetLink"/>
                  <w:color w:val="000000"/>
                  <w:sz w:val="22"/>
                  <w:szCs w:val="22"/>
                  <w:u w:val="single"/>
                </w:rPr>
                <w:t>бард Птаха</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2-03 01:26:07</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417">
              <w:r>
                <w:rPr>
                  <w:rStyle w:val="InternetLink"/>
                  <w:color w:val="000000"/>
                  <w:sz w:val="22"/>
                  <w:szCs w:val="22"/>
                  <w:u w:val="single"/>
                </w:rPr>
                <w:t>Без труда, не вытащишь и... Что там, говорите, из воды вытаскивают?</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НРПГ: Вообще-то, имелось в виду, что с откушенного пальца кольцо не снять. =) Но это я так, не подумавши... :)</w:t>
              <w:br/>
              <w:br/>
              <w:t>РПГ:</w:t>
              <w:br/>
              <w:t>Выбравшись таки на технический этаж, бард с надеждой огляделся... Раз он технический, должна же здесь быть нормальная вода?! Не в таком же виде подниматься в квартал и уж тем более заявляться в гильдию... Да и в горле всё ещё першит... Птаха старался и не смотреть в сторону склизкого тела -- насмотрелся уже.</w:t>
              <w:br/>
              <w:br/>
              <w:t>Высмотрев воду и кое-как приведя себя в порядок (и посоветовав то же самое сделать Арсин), бард с сомнением посмотрел на гоблинов... Нет, они то уж точно третий раз на дню купаться не будут... Ну что ж, будем надеятся, что у тех, кто придет для опознания будут крепкие нервы...</w:t>
              <w:br/>
              <w:t>Кольцо (желательно всё-таки без пальца, раз уж его можно снять) Птаха завернул в тряпицу и убрал за пазуху. После чего направился вверх.</w:t>
              <w:br/>
              <w:t>-- Ну что, Арсин, идём?</w:t>
              <w:br/>
              <w:br/>
              <w:t>НРПГ:</w:t>
              <w:br/>
              <w:t>Если вдруг здесь воды нет, сначала нужно завернуть в гостиницу, и хотя бы там привести себя немного в порядок. Но лучше бы это сделать в менее людном месте...</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28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28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418">
              <w:r>
                <w:rPr>
                  <w:rStyle w:val="InternetLink"/>
                  <w:color w:val="000000"/>
                  <w:sz w:val="22"/>
                  <w:szCs w:val="22"/>
                  <w:u w:val="single"/>
                </w:rPr>
                <w:t>DM</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2-03 08:43:32</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419">
              <w:r>
                <w:rPr>
                  <w:rStyle w:val="InternetLink"/>
                  <w:color w:val="000000"/>
                  <w:sz w:val="22"/>
                  <w:szCs w:val="22"/>
                  <w:u w:val="single"/>
                </w:rPr>
                <w:t>Сафари на Даэдротов ?</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 xml:space="preserve">Вода на Техническом этаже, разумеется, была. Раб-аргонианец, несколько искоса поглядывая на притарабаненный приключенцами труп, показал где можно помыться, так что к главе гильдии магов товарищи направились уже в более-менее приличном виде. Дальнейшее было уже делом техники. Маг опознал кольцо Клавиуса, отправил послушников забрать труп для дальнейшего захоронения, вынес Птахе благодарность с занесением в личное дело и произнёс короткую но прочувствованную речь на тему подрастающего поколения и молодых перспективных кадрах. Помимо устной благодарности, маг не преминул отблагодарить Птаху и материально. Выудив из стола приятно звякнувший мешочек – отсыпал Пахе 20 золотых монет – премия за успех и компенсация за предоставленные неудобства. </w:t>
              <w:br/>
              <w:t xml:space="preserve">Помимо этого, маг в торжественной форме поздравил барда с повышением в статусе. Птаха поднялся на ещё одну ступеньку в Иерархической лестнице Гильдии и ему присвоено очередное звание – «Начинающий маг». </w:t>
              <w:br/>
              <w:t xml:space="preserve">Глава Гильдии крепко пожал Птахе Руку, выразил надежду о дальнейшем плодотворном сотрудничестве, высказал мысль что весьма рад вступлению в гильдию молодого и активного послушника а также невзначай упомянул про проблемы гильдии и плавненько так перевёл разговор на плохое обеспечение лаборатории гильдии редкими ингредиентами, в частности – сердцами Даэдротов. Очень непрозрачно намекая что если бы Птаха смог в этом подсобить, то он, Требониус Арториус, будет весьма и весьма благодарен как от себя лично, так и от имени гильдии.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28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420">
              <w:r>
                <w:rPr>
                  <w:rStyle w:val="InternetLink"/>
                  <w:color w:val="000000"/>
                  <w:sz w:val="22"/>
                  <w:szCs w:val="22"/>
                  <w:u w:val="single"/>
                </w:rPr>
                <w:t>Arsean</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2-03 22:40:10</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421">
              <w:r>
                <w:rPr>
                  <w:rStyle w:val="InternetLink"/>
                  <w:color w:val="000000"/>
                  <w:sz w:val="22"/>
                  <w:szCs w:val="22"/>
                  <w:u w:val="single"/>
                </w:rPr>
                <w:t>А это еще кто такие?</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Арсин очень обрадовалась, что от склизкого, вонючего и тяжелого трупа Клавиуса наконец-то удалось избавиться. И теперь эльфа скромно стояла возле Птахи и в глубине души относила все комплименты и благодарности, сказанные в его адрес главой гильдии магов, на счет своей скромной персоны. Как-никак, она тоже приложила свою ручонку к выполнению задания! Также девушка надеялась, что бард не будет зажим-конторой и поделится со своими верными друзьями содержимым вон того славно позвякивающего мешочка :-)</w:t>
              <w:br/>
              <w:t>Как и предполагала Арсин, спасением рядового Клавиуса дело не ограничится. Едва выполнив первое задание, приключенцы были пригружены вторым. Нужно сказать, что Арсин оно очень не понравилось. Главным образом потому, что она понятия не имела, кто такие даэдроты. И как они себя ведут, когда из них пытаются выковырять сердце ... Наверняка, их это не очень радует. Выслушав напышенную речь Требониуса, эльфа забросала его вопросами: "Скажите, уважаемый, а кто такие эти даэдроты? Они опасны? Агрессивны? Как их проще убить? Каким оружием они пользуются? Сколько сердец вам нужно?". У Арсин были еще вопросы, но пока хотелось получить ответы на главные. Еще немного подумав, эльфа спросила главного мага: "Еще один вопрос, не сочтите за нескромность ... А вот если принесем мы вам сердца этих несчастных даэдротов, это будет последнее задание?".</w:t>
              <w:br/>
              <w:t>Арсин приготовилась внимательно слушать Требониуса и мотать на ус. Как бы там ни было, но прежде чем взяться за выполнение этого задания, нужно было получить как можно больше информации и хорошенько все обмозговать. Также про себя эльфа подумала, что нужно будет сгонять в библиотеку и почитать про этих даэдротов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28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422">
              <w:r>
                <w:rPr>
                  <w:rStyle w:val="InternetLink"/>
                  <w:color w:val="000000"/>
                  <w:sz w:val="22"/>
                  <w:szCs w:val="22"/>
                  <w:u w:val="single"/>
                </w:rPr>
                <w:t>бард Птаха</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2-04 01:55:12</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423">
              <w:r>
                <w:rPr>
                  <w:rStyle w:val="InternetLink"/>
                  <w:color w:val="000000"/>
                  <w:sz w:val="22"/>
                  <w:szCs w:val="22"/>
                  <w:u w:val="single"/>
                </w:rPr>
                <w:t>И хде такие, собственно, живут?</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Птаха так же подумал, что прежде чем соглашатся, нужно хоть узнать, на что соглашаемся... Так что, в вопросах бард не отставал от Арсин. Пожалуй только, высказывая их не так быстро и с более вдумчивым видом. =) В конце-концов, вряд ли стремление к знанием здесь преследуется. :) В интересах Требониуса же дать нам исчерпывающую информацию, если он хочет, чтобы мы действительно принесли ему достаточно этих самых сердец... Правда, было у барда какое-то подозрение, что речь идет не о животных, а о разумных существах... В любом случае, кроме заданных Арсин вопросов Птаху интересовало также и то, где этих самых Даэдротов можно найти...</w:t>
              <w:br/>
              <w:br/>
              <w:t>После выяснения всех обстоятельств, Птаха извинился за то, что не может дать ответ сразу. Дескать, нам еще нужно закончить некоторые свои дела... А потом уже будет понятно, сможем мы помочь с этим делом или нет. Но в любом случае, если будет возможность, постараемся сделать всё что можно. :) Распрощавшись на этом, Птаха и Арсин отправились рассказывать новости друзьям.</w:t>
              <w:br/>
              <w:br/>
              <w:t>Да, еще во время разговора об ингридиентах Птаха поинтересовался о том, какие приборы есть в гильдии. Нужно же знать, на что в конце-концов мы сможем расчитывать... Плюс, хотелось узнать, можно ли пользоваться этими алхимическими приборами здесь, в гильдии. Это было бы явно лучше, чем варить зелья на коленке около костра.</w:t>
              <w:br/>
              <w:br/>
              <w:t>НРПГ:</w:t>
              <w:br/>
              <w:t>Надеюсь, потом можно будет паралельно со следующим ходом задать уточняющие вопросы по полученной от Требониуса информации?</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28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28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424">
              <w:r>
                <w:rPr>
                  <w:rStyle w:val="InternetLink"/>
                  <w:color w:val="000000"/>
                  <w:sz w:val="22"/>
                  <w:szCs w:val="22"/>
                  <w:u w:val="single"/>
                </w:rPr>
                <w:t>DM</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2-04 07:53:38</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425">
              <w:r>
                <w:rPr>
                  <w:rStyle w:val="InternetLink"/>
                  <w:color w:val="000000"/>
                  <w:sz w:val="22"/>
                  <w:szCs w:val="22"/>
                  <w:u w:val="single"/>
                </w:rPr>
                <w:t>Сага о младших Даэдра</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Рассказать о Даэдротах Требониус ни в коем случае не отказывался. Правда его речь была изрядно пересыпана магическими терминами и заумными определениями, однако общий смысл приключенцам уловить удалось.</w:t>
              <w:br/>
              <w:t>Даэдротов нельзя назвать разумными существами. Точнее, они конечно в некоторой степени интеллектуальны, однако по определению – являются монстрами. Они исковерканные катаклизмом представители древней расы Даэдра, которые на квазиреальном уровне проникают в наш мир. Они даже не совсем материальны. Нечто среднее между призраками и живыми существами. Могут наносить повреждения и физически контактировать с окружающим миром, но после смерти – физическая оболочка исчезает, душа возвращается в их нынешний план существования а здесь остаётся лишь сердце и, иногда, оружие, если они его успели призвать со своего плана.</w:t>
              <w:br/>
              <w:t>По уровню интеллекта они бывают самые разные. Золотые Святые и Дреморы – самые умные, пользуются как магией так и оружием ближнего боя. Эти две разновидности – призраки бывшие некогда могучими воинами. «Святоши» названы так потому что от них постоянно исходит золотистое сияние и они одеты как рыцари отправившиеся в поход. Кстати, поголовно выглядят как существа женского полу. Дреморы – тоже воины, с ног до головы закованные в тёмную даэдрическую броню и тоже очень опасны.</w:t>
              <w:br/>
              <w:t>К Даэдра со средним интеллектом можно отнести Крылатый Сумрак, Голод, Атронахов (огненных, штормовых и ледяных), Даэдротов, Хернов, Пауков Даэдра и Морфоидных Даэдра. В бою они также используют магию, но не такую мощную, что, однако, не делает их менее опасными противниками. Они вооружены определёнными видами оружия, которые, зачастую, являются частями их тела. Некоторые также успешно практикуют рукопашный бой.</w:t>
              <w:br/>
              <w:t xml:space="preserve">Огримы, Скампы, Клэннфиры и Вермаи считаются самыми глупыми из меньших Даэдра. Некоторые из них могут общаться, однако, не с помощью разумного разговора. Они очень глупы. Вермаи, например, могут вступать в контакт с человеком, но обычно эти непродуктивные разговоры заканчиваются тем, что монстр съедает собеседника. Огримы вообще атакуют сразу же, как увидят подходящую жертву. К счастью, они медлительны и неповоротливы. </w:t>
              <w:br/>
              <w:t>В общем, стоит запомнить следующее. Даэдроты – это не существа, это квазиреальные призраки, воплощения монстров с иного плана существования. И любой контакт с ними – всегда заканчивается нападением, о чём-то договорится с ними невозможно.</w:t>
              <w:br/>
              <w:t xml:space="preserve">Теперь по местам обитания. Даэдроты обычно ошиваются возле древних Храмов и святилищ Даэдра. Магические силы аккумулируемые этими строениями привлекают Даэдротов и, к огромному счастью, они далеко от этих зданий не отходят. Так-то вам стоит найти любой заброшенный Храм, их в округе великое множество и можно считать что вы уже в охотничьих угодьях. </w:t>
              <w:br/>
              <w:t>По количеству… Чем больше, тем лучше, разумеется. Но тут я не могу требовать от вас какого-то конкретного числа сердец. Принесёте одно – и на том спасибо. Парочку –молодцы. Штучек три-пять приволокёте – вообще замечательно. Убиваются они точно также как и обычные монстры. Любым оружием, заклинаниями. Ну, с разумным подходом, разумеется. К примеру бесполезно пытаться убить Огненного Атронаха заклинанием «огненная стрела» или «файерболлом».</w:t>
              <w:br/>
              <w:t xml:space="preserve">Будет ли это последним заданием ? В смысле – предоставлю ли я после этого возможность вам приобрести полный алхимический набор Грандмастера ? Да… пожалуй. Если вы успешно справитесь и принесёте несколько сердец – это будет серьёзным подспорьем для нашей Алхимической лаборатории и наши учёные, на радостях, вполне могут раскрутиться на один из наборов. Он включает в себя все четыре компонента: Ступку, Кальцинатор, Перегонный куб и Реторту. Вы сможете приобрести как всё вместе, так и по отдельности. </w:t>
              <w:br/>
              <w:t>Можно ли пользоваться лабораторией… Дело в том, что у нас принято что каждый пользуется СВОИМИ приборами и инструментами. Можно, конечно, попытаться договорится с кем нибудь из алхимиков, но далеко не факт что они предоставят возможность попользоватся своим оборудованием кому-либо чужому. Ну а помещением лаборатории, вытяжными шкафами и т.д. – пользуйтесь конечно. Статус Птахи уже позволяет получить доступ в лабораторию.</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28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r>
              <w:rPr>
                <w:color w:val="000000"/>
                <w:sz w:val="22"/>
                <w:szCs w:val="22"/>
              </w:rPr>
              <w:t>Анра</w:t>
            </w:r>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2-04 16:36:19</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426">
              <w:r>
                <w:rPr>
                  <w:rStyle w:val="InternetLink"/>
                  <w:color w:val="000000"/>
                  <w:sz w:val="22"/>
                  <w:szCs w:val="22"/>
                  <w:u w:val="single"/>
                </w:rPr>
                <w:t>а в это время</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на бережку..</w:t>
              <w:br/>
              <w:t>жрица уже заожидалась ... и решила принять солнечные ванны;)</w:t>
              <w:br/>
              <w:t>нет, конечно же, всё тело полностью она не оголила, но некоторые его части подставила лучам постепенно склоняющегося солнца к закату..</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28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427">
              <w:r>
                <w:rPr>
                  <w:rStyle w:val="InternetLink"/>
                  <w:color w:val="000000"/>
                  <w:sz w:val="22"/>
                  <w:szCs w:val="22"/>
                  <w:u w:val="single"/>
                </w:rPr>
                <w:t>Arsean</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2-04 22:55:25</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428">
              <w:r>
                <w:rPr>
                  <w:rStyle w:val="InternetLink"/>
                  <w:color w:val="000000"/>
                  <w:sz w:val="22"/>
                  <w:szCs w:val="22"/>
                  <w:u w:val="single"/>
                </w:rPr>
                <w:t>Эээ - мнэээ ...</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Чем дольше слушала Арсин рассказ Требониуса, тем меньше ей хотелось браться за эту работенку. С такими делами, того глядишь, не только не раздобудешь сердце даэдрота, а и своего лишишься ... Задание выглядело очень непривлекательно. Эльфа даже поняла, почему маги испытывали дефицит в этих маткомпонентах - да потому, что не хотели рисковать своими магическими персонами, добывая сырье! А тут нате вам - кучка приключенцев - самоубийц подвалила ... Вот уж кого не жалко! Арсин фыркнула, но ничего не сказала. Все равно такие решения не принимаются наобум. Нужно рассказать все Анре и гоблинам, все взвесить, посоветоваться, а потом уж давать ответ главному магу. Арсин пристально посмотрела на Птаху, вгзлядом предостерегая его от слов: "Да! Конечно! Мы согласны! Когда выступать в путь?". Впрочем, бард был весьма здравомыслящим и рассудительным юношей, поэтому вряд ли бы он стал лезть в бутылку ...</w:t>
              <w:br/>
              <w:t>Тем временем у Арсин созрел еще один вопрос к Требониусу - помогут ли маги приключенцам, ну например, какими-то зельями, пригодными для сражения с даэдротами? Наверняка в арсенале магов есть много всяких полезных плюшек, которые могут помочь приключенцам ... Об этом Арсин не применула поинтересоваться у главного мага.</w:t>
              <w:br/>
              <w:br/>
              <w:t>Получив от Требониуса всю интересующую их информацию, можно было покинуть гильдию и отправиться в трактир - отмываться, отъедаться и отдыхать. А потом нужно собрать всю банду, все хорошенько обмозговать и принять решение. Арсин поделилась своими мыслями с Птахой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28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429">
              <w:r>
                <w:rPr>
                  <w:rStyle w:val="InternetLink"/>
                  <w:color w:val="000000"/>
                  <w:sz w:val="22"/>
                  <w:szCs w:val="22"/>
                  <w:u w:val="single"/>
                </w:rPr>
                <w:t>бард Птаха</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2-04 23:30:22</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430">
              <w:r>
                <w:rPr>
                  <w:rStyle w:val="InternetLink"/>
                  <w:color w:val="000000"/>
                  <w:sz w:val="22"/>
                  <w:szCs w:val="22"/>
                  <w:u w:val="single"/>
                </w:rPr>
                <w:t>Re: Эээ - мнэээ ...</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Соглашаться сразу Птаха, конечно же, не собирался. Об этом он подумал ещё когда только начали задавать вопросы. Так что сейчас бард просто высказал прошлые мысли... (нрпг: в прошлом ходе было, про извинения)</w:t>
              <w:br/>
              <w:t>Насчет "мучных изделий", выдаваемых рьяным приключенцам за хорошее поведение... Птаха сомневался, что таковые им дадут просто так. Хотя предложить купить вполне могу...</w:t>
              <w:br/>
              <w:br/>
              <w:t>НРПГ: Сплю, старательно поднимая палцАми веки... Если утром проснусь, напишу длиннее. Хотя, что писать - сейчас не соображу. В прошлом же ходе уже сказано было, что сначала нужно всем вместе решить... Хотя, если все равно к храму идти... Но мы-то этого еще не знаем?!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28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29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431">
              <w:r>
                <w:rPr>
                  <w:rStyle w:val="InternetLink"/>
                  <w:color w:val="000000"/>
                  <w:sz w:val="22"/>
                  <w:szCs w:val="22"/>
                  <w:u w:val="single"/>
                </w:rPr>
                <w:t>DM</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2-05 07:37:16</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432">
              <w:r>
                <w:rPr>
                  <w:rStyle w:val="InternetLink"/>
                  <w:color w:val="000000"/>
                  <w:sz w:val="22"/>
                  <w:szCs w:val="22"/>
                  <w:u w:val="single"/>
                </w:rPr>
                <w:t>Снова вместе</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Выслушав вопрос Арсин на тему «а не спонсирует ли гильдия зельями подобную операцию ?» - Требониус чуть призадумался, но в конце концов ответил утвердительно. Да, парочку зелий вполне можно будет выделить под это дело. Ну, это разумеется в том случае если приключенцы за него возьмутся. А пока – пойдите, подумайте, отдохните от трудов праведных. Как надумаете – милости прошу.</w:t>
              <w:br/>
              <w:t>Озадаченные непростым заданием, Птаха и Арсин потопали на свою стоянку, не забыв по дороге захватить Хрюна с Плюном, пока они не утворили какую нить очередную пакость глобального масштаба.</w:t>
              <w:br/>
              <w:t>Собравшись вместе и вскипятив котелок чая, путешественники принялись обсуждать создавшееся положение.</w:t>
              <w:br/>
              <w:br/>
              <w:t>Анра, за время вынужденного ожидания товарищей – выгревалась на солнышке, явно соскучившись по его жарким лучам и по ходу дела продолжала штудировать книгу по алхимии, делая пометки в своём дневничке…</w:t>
              <w:br/>
              <w:br/>
              <w:t>Животные Маткомпоненты</w:t>
              <w:br/>
              <w:t xml:space="preserve">Шкура алита: Высасывание: Интеллект/Сопротивление ядам </w:t>
              <w:br/>
              <w:t xml:space="preserve">Грязекрабовое мясо: Восстановить запас сил/Сопротивление электричеству </w:t>
              <w:br/>
              <w:t xml:space="preserve">Дреугский воск: Увеличение: Ловкость/Восстановление: Сила </w:t>
              <w:br/>
              <w:t xml:space="preserve">Шкура гуара: Уменьшить запас сил/Увеличение: Выносливость </w:t>
              <w:br/>
              <w:t xml:space="preserve">Мясо Никс-гончей: Восстановить запас сил/Увеличить запас сил </w:t>
              <w:br/>
              <w:t xml:space="preserve">Шкура кагути(10шт): Уменьшить запас сил/Увеличение: Скорость </w:t>
              <w:br/>
              <w:t xml:space="preserve">Молочко квама: Сопротивление ядам/Уменьшить запас сил </w:t>
              <w:br/>
              <w:t xml:space="preserve">Большое яйцо квама: Восстановить запас сил/Паралич </w:t>
              <w:br/>
              <w:t xml:space="preserve">Кожа нетча: Увеличение: Выносливость/Увеличение: Интеллект </w:t>
              <w:br/>
              <w:t xml:space="preserve">Перья Скального наездника: Высасывание: Сила Воли/Левитация </w:t>
              <w:br/>
              <w:t>Мясо дикой крысы: Уменьшить магию/Паралич</w:t>
              <w:br/>
              <w:t xml:space="preserve">Чешуя Рыбы-Убийцы: Высасывание: Привлекательность/Хождение по воде </w:t>
              <w:br/>
              <w:t xml:space="preserve">Кожа скампа: Уменьшить магию/Излечить паралич </w:t>
              <w:br/>
              <w:t xml:space="preserve">Скрибовое желе: Увеличение: Сила Воли/Противоядие </w:t>
              <w:br/>
              <w:t xml:space="preserve">Вяленая скрибятина: Восстановить запас сил/Увеличить запас сил </w:t>
              <w:br/>
              <w:t xml:space="preserve">Скаттл: Восстановить запас сил/Увеличить запас сил </w:t>
              <w:br/>
              <w:t xml:space="preserve">Смола шалка: Уменьшить запас сил/Увеличить здоровье </w:t>
              <w:br/>
              <w:t>Маленькое яйцо квама: Восстановить запас сил/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29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r>
              <w:rPr>
                <w:color w:val="000000"/>
                <w:sz w:val="22"/>
                <w:szCs w:val="22"/>
              </w:rPr>
              <w:t>Анра</w:t>
            </w:r>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2-05 16:14:12</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433">
              <w:r>
                <w:rPr>
                  <w:rStyle w:val="InternetLink"/>
                  <w:color w:val="000000"/>
                  <w:sz w:val="22"/>
                  <w:szCs w:val="22"/>
                  <w:u w:val="single"/>
                </w:rPr>
                <w:t>электричество?!</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 xml:space="preserve">Девушка, аж подскочила на месте, забыв, что слегка ослабила "путья" платья и подставила кое какие части своего тела ласковым лучам солнца. </w:t>
              <w:br/>
              <w:t>Поэтому, именно начавшее соскальзывать платье к земле и вернуло её к реальности. Поправляя его машинально, она также машинально размышляла...</w:t>
              <w:br/>
              <w:t>"Никогда не слышала, что его используют у нас в Хоупе... Хотя, я много чего не слышу, из-за того, что задерживаюсь в разных перипетиях... Но, слышала, что это штука похлеще заклятия. Надо бы спросить у своих, может они знают, что это такое и есть ли у нас".</w:t>
              <w:br/>
              <w:t xml:space="preserve">И дальше продолжила своё увлекательное путешествие по страницам книги. Так что друзьям пришлось вплотную подойти и уточнить: "Точно ли Анра стережёт их вещи?" </w:t>
              <w:br/>
              <w:t xml:space="preserve">- Наверное подходили вы с подветренной стороны, - услышав ароматы канализации, хоть и чуточку смытые с друзей, отвечала она им. </w:t>
              <w:br/>
              <w:t xml:space="preserve">Узнав что и как у них. Поздравила с так быстро решённой задачей по нахождению Клавиуса. Девушка в свою очередь рассказала о дивном сне и о своём решении, что она туда пойдёт. </w:t>
              <w:br/>
              <w:t>-Понимаете, у меня впервые было такое - богиня говорила со мной - с горящими глазами она повествовала - и странно, было бы это указание я бы наверное поспокойнее отнеслась, но это была ПРОСЬБА..... -последовала краткая пауза - и я не могу не пойти и не разузнать всё. Таким вещам как сны, я доверяю.. и очень..</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29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434">
              <w:r>
                <w:rPr>
                  <w:rStyle w:val="InternetLink"/>
                  <w:color w:val="000000"/>
                  <w:sz w:val="22"/>
                  <w:szCs w:val="22"/>
                  <w:u w:val="single"/>
                </w:rPr>
                <w:t>Arsean</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2-05 20:51:11</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435">
              <w:r>
                <w:rPr>
                  <w:rStyle w:val="InternetLink"/>
                  <w:color w:val="000000"/>
                  <w:sz w:val="22"/>
                  <w:szCs w:val="22"/>
                  <w:u w:val="single"/>
                </w:rPr>
                <w:t>Кажется, нам по пути ...</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 xml:space="preserve">Выслушав рассказ Анры, Арсин сразу поняла, что задание Гильдии магов и просьба богини, которой поклонялась жрица, странным образом пересекаются. Как ни крути, а путь приключенцев ведет к заброшенному даэдрическому храму, а там уж и оскверненную реликвию можно вызволить, и сердцами полупризраков затариться. Сговорились они, что ли - Требониус и богиня Луны?! Как бы там ни было, обстоятельства складывались так, что отказываться от задания главного мага было просто глупо. Уж лучше согласиться, и всем месте отправиться навстречу опасностям. А там, глядишь, добренькая богиня поможет, да и маги обещали приключенцам кое-каких зелий для сражения с даэдротами подкинуть. Эльфа поделилась своими соображениями с друзьями. "Ну, что скажете?", - поинтересовалась девушка их мнениями. "Вот лично я согласна!", - пылко добавила эльфа. Разумеется, Арсин отдавала себе отчет в том, насколько опасно сие мероприятие. Воспоминания о мраке и холоде смерти на мгновение снова вонзили свои острые когти в сердце девушки. Арсин слегка вздрогнула и поёжилась, но усилием воли отогнала страшные мысли прочь.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29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436">
              <w:r>
                <w:rPr>
                  <w:rStyle w:val="InternetLink"/>
                  <w:color w:val="000000"/>
                  <w:sz w:val="22"/>
                  <w:szCs w:val="22"/>
                  <w:u w:val="single"/>
                </w:rPr>
                <w:t>Хрюн и Плюн</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2-05 22:38:05</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437">
              <w:r>
                <w:rPr>
                  <w:rStyle w:val="InternetLink"/>
                  <w:color w:val="000000"/>
                  <w:sz w:val="22"/>
                  <w:szCs w:val="22"/>
                  <w:u w:val="single"/>
                </w:rPr>
                <w:t>Сначала не хватило электричества... (с)</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Гоблины, побывавшие в полу-индустриальном мире и даже организовавшие там дело, считали себя крупными специалистами по электрической магии.</w:t>
              <w:br/>
              <w:t>-Электричество?</w:t>
              <w:br/>
              <w:t>-Нуу... это когда в тебя молния бьет, например.</w:t>
              <w:br/>
              <w:t>-Или волосы дыбом становятся перед грозой.</w:t>
              <w:br/>
              <w:t>-А что, от этого действительно есть средство?</w:t>
              <w:br/>
              <w:t>Они переглянулись наполовину с досадой, наполовину с удовлетворением.</w:t>
              <w:br/>
              <w:t>-Видишь!-наставительно сказал Хрюн Плюну.- Я был прав! Алхимия способна загасить электрическую магию!</w:t>
              <w:br/>
              <w:t>-Жаль, что мы раньше такого средства не знали,- вздохнул Плюн.- Сколько бы сил сэкономили!</w:t>
              <w:br/>
              <w:br/>
              <w:t>(НРПГ Я уже несколько месяцев думаю, как бы поинтереснее вкрутить в ролеплей отчет гоблинов о проделанной работе. Вот если бы наних насели с расспросами... :) А если нет - придется им бредить во сне, выдавая информацию отрывками :))</w:t>
              <w:br/>
              <w:br/>
              <w:t>-Значит, говорите, задания пересекаются?</w:t>
              <w:br/>
              <w:t>-Ну, это знак богов.</w:t>
              <w:br/>
              <w:t>-Вернее, богини.</w:t>
              <w:br/>
              <w:t>-А с ними связываться - себе дороже.</w:t>
              <w:br/>
              <w:t>-Значит, уважим.</w:t>
              <w:br/>
              <w:t>-Только сперва надо выжать из гильдии магов всю помощь, какую они способны дать!</w:t>
              <w:br/>
              <w:t>-Зелья, заклинания, компоненты, дельные советы, карты окрестностей - словом, всё!</w:t>
              <w:br/>
              <w:t>-Это ведь в их интересах, не правда ли?</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29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438">
              <w:r>
                <w:rPr>
                  <w:rStyle w:val="InternetLink"/>
                  <w:color w:val="000000"/>
                  <w:sz w:val="22"/>
                  <w:szCs w:val="22"/>
                  <w:u w:val="single"/>
                </w:rPr>
                <w:t>бард Птаха</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2-06 02:28:38</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439">
              <w:r>
                <w:rPr>
                  <w:rStyle w:val="InternetLink"/>
                  <w:color w:val="000000"/>
                  <w:sz w:val="22"/>
                  <w:szCs w:val="22"/>
                  <w:u w:val="single"/>
                </w:rPr>
                <w:t>Куда, решили... А когда?</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Птаха с немалым интересом выслушал рассказ о приснившейся богине. Вообще-то, ему и самому частенько снилось и не такое... Но ведь девушка настолько уверена в том, что всё это было по настоящему... А не доверять служителю богов бард как-то еще не додумался.</w:t>
              <w:br/>
              <w:t>-- Значит нам прямая дорога в этот храм. Раз уж оба дела ждут нас именно там и оба дела стоило бы выполнить, то оставлять их в стороне не имеет смысла. И раз уж все согласны, то нужно решить, когда именно мы туда пойдем. С одной стороны, если это призраки, пусть даже частично, то охотится на них нужно, вроде как, ночью... А с другой... Они же не совсем призраки, да и такую уж охоту нам устраивать вроде бы ни к чему... Плюс, ночью по дорогам шастать тоже не самая лучшая идея. Может быть лучше будет отправится утром? А пока отдохнуть, зелья вот поделать, к примеру... Что думаете? -- Птаха оглядел товарищей.</w:t>
              <w:br/>
              <w:br/>
              <w:t>При вопросе Анры про электричество, бард тут же вспомнил поместье, в котором и ему и братьям гоблинам пришлось побродить. Вроде ведь там тоже было что-то такое... Лифт вот, к примеру, он наверное на электричестве работал... Или нет... Птаха почесал лохмы, стараясь вспомнить и краем уха прислушиваясь к разговору Хрюна и Плюна.</w:t>
              <w:br/>
              <w:t>-- А что вы там такое делали? -- заинтересовался бард, оторвавшись от размышлений и с немалым интересом уставившись на гоблинов. :)</w:t>
              <w:br/>
              <w:br/>
              <w:t>НРПГ: Старый вопрос. =) А скока чичас времени?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29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29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440">
              <w:r>
                <w:rPr>
                  <w:rStyle w:val="InternetLink"/>
                  <w:color w:val="000000"/>
                  <w:sz w:val="22"/>
                  <w:szCs w:val="22"/>
                  <w:u w:val="single"/>
                </w:rPr>
                <w:t>DM</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2-06 08:56:20</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441">
              <w:r>
                <w:rPr>
                  <w:rStyle w:val="InternetLink"/>
                  <w:color w:val="000000"/>
                  <w:sz w:val="22"/>
                  <w:szCs w:val="22"/>
                  <w:u w:val="single"/>
                </w:rPr>
                <w:t>На совете</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 xml:space="preserve">Посёрбывая из походных кружек горячий ароматный чаёк и закусывая его сушёными фруктами из сухпайка – приключенцы вкратце обрисовали сложившуюся ситуацию и пришли к общему и единогласному мнению что к заброшенному Храму Даэдра прошвырнуться всё таки стоит. Солнце перевалило далеко за полдень, однако до заката ещё часа четыре. Оставался открытым вопрос – стоит ли отправляться в путь именно сейчас, или лучше уже нормально выспаться на месте и отправится искать приключений с утра. После недолгой дискуссии, склонились к тому, что всё-таки лучше идти утром. Всё равно за гостиницу заплачено, да и всякими алхимическими экспериментами можно заняться, раз уж выпала такая оказия. </w:t>
              <w:br/>
              <w:t>На том и порешили…</w:t>
              <w:br/>
              <w:br/>
              <w:t>(нрпг: действий вы никаких не заявляли, ДМ-ить по сути нечего…)</w:t>
              <w:br/>
              <w:br/>
              <w:t xml:space="preserve">По ходу дела – Анра дочитала свой толмуд до конца. Очччень интересная книженция получилась. Много чего умного и полезного написано. </w:t>
              <w:br/>
              <w:br/>
              <w:t>Минеральные Маткомпоненты</w:t>
              <w:br/>
              <w:t>Бриллиант: Высасывание: Ловкость/Невидимость</w:t>
              <w:br/>
              <w:t xml:space="preserve">Изумруд: Увеличить магию/Восстановить здоровье </w:t>
              <w:br/>
              <w:t xml:space="preserve">Жемчужина: Высасывание: Ловкость/Развеять </w:t>
              <w:br/>
              <w:t>Эбонит-сырец: Высасывание: Ловкость/Противоядие</w:t>
              <w:br/>
              <w:t xml:space="preserve">Стекло-сырец: Высасывание: Интеллект/Высасывание: Сила </w:t>
              <w:br/>
              <w:t xml:space="preserve">Рубин: Уменьшить здоровье/Пёрышко </w:t>
              <w:br/>
              <w:br/>
              <w:t>Экзотические Маткомпоненты</w:t>
              <w:br/>
              <w:t xml:space="preserve">Соли пепла: Высасывание: Ловкость/Сопротивление Магии </w:t>
              <w:br/>
              <w:t xml:space="preserve">Костяная мука: Восстановление: Ловкость/Телекинез </w:t>
              <w:br/>
              <w:t xml:space="preserve">Слезы корпруса: Уменьшить запас сил/Увеличение: Удача </w:t>
              <w:br/>
              <w:t xml:space="preserve">Кожа даэдра: Увеличение: Сила/Излечить обычную болезнь </w:t>
              <w:br/>
              <w:t xml:space="preserve">Сердце даэдры: Восстановить магию/Увеличение: Выносливость </w:t>
              <w:br/>
              <w:t xml:space="preserve">Эктоплазма: Увеличение: Ловкость/Заметить сущность </w:t>
              <w:br/>
              <w:t xml:space="preserve">Огненная соль: Уменьшить здоровье/Увеличение: Ловкость </w:t>
              <w:br/>
              <w:t xml:space="preserve">Морозная соль: Высасывание: Скорость/Восстановить магию </w:t>
              <w:br/>
              <w:t>Сердце упыря: Паралич/Противоядие</w:t>
              <w:br/>
              <w:t xml:space="preserve">Могильная пыль: Высасывание: Интеллект/Излечить обычную болезнь </w:t>
              <w:br/>
              <w:t xml:space="preserve">Человеческое мясо: Увеличить здоровье/Высасывание: Интеллект </w:t>
              <w:br/>
              <w:t xml:space="preserve">Ломоть корпрусного мяса: Уменьшить запас сил/Уменьшить здоровье </w:t>
              <w:br/>
              <w:t>Лунный сахар: Увеличение: Скорость/Развеять</w:t>
              <w:br/>
              <w:t xml:space="preserve">Корпрусный Яд: Слабость к ядам/Повредить здоровье </w:t>
              <w:br/>
              <w:t xml:space="preserve">Обрезки двемерского металла: Уменьшить здоровье/Щит молний </w:t>
              <w:br/>
              <w:t xml:space="preserve">Мыло слоад: Высасывание: Привлекательность/Увеличение: Ловкость </w:t>
              <w:br/>
              <w:t xml:space="preserve">Прах вампира: Увеличить здоровье/Увеличение: Сила </w:t>
              <w:br/>
              <w:t xml:space="preserve">Соли пустоты: Восстановить магию/Поглощение заклинаний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29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442">
              <w:r>
                <w:rPr>
                  <w:rStyle w:val="InternetLink"/>
                  <w:color w:val="000000"/>
                  <w:sz w:val="22"/>
                  <w:szCs w:val="22"/>
                  <w:u w:val="single"/>
                </w:rPr>
                <w:t>Хрюн и Плюн</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2-06 13:34:09</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443">
              <w:r>
                <w:rPr>
                  <w:rStyle w:val="InternetLink"/>
                  <w:color w:val="000000"/>
                  <w:sz w:val="22"/>
                  <w:szCs w:val="22"/>
                  <w:u w:val="single"/>
                </w:rPr>
                <w:t>На привале.</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Анра!</w:t>
              <w:br/>
              <w:t>-Глянь, нет ли в твоем талмуде чего-нибудь полезного?</w:t>
              <w:br/>
              <w:t>-Такого, что может помочь против этих недоумертвий?</w:t>
              <w:br/>
              <w:t>-Только сама не делай ничего!</w:t>
              <w:br/>
              <w:t>-Ты нам будешь читать, а мы, как крупные специалисты, сами все намешаем и растолкем.</w:t>
              <w:br/>
              <w:t>-А пока ищешь...</w:t>
              <w:br/>
              <w:t>-Птаха! Смотался бы ты еще раз в гильдию.</w:t>
              <w:br/>
              <w:t>-Затарься там всем ,что может быть нужно в походе.</w:t>
              <w:br/>
              <w:t>-Зелья, заклинания, оборудование... Ну, не маленький, разберешься.</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29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r>
              <w:rPr>
                <w:color w:val="000000"/>
                <w:sz w:val="22"/>
                <w:szCs w:val="22"/>
              </w:rPr>
              <w:t>Анра</w:t>
            </w:r>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2-06 18:34:56</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444">
              <w:r>
                <w:rPr>
                  <w:rStyle w:val="InternetLink"/>
                  <w:color w:val="000000"/>
                  <w:sz w:val="22"/>
                  <w:szCs w:val="22"/>
                  <w:u w:val="single"/>
                </w:rPr>
                <w:t>крупным специалистам;)</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Нда уж, - про себя отметила девушка, - всё складывается как дважды два четыре.Свои стопы придётся всем направлять к таинственному Храму. О сговоре она даже не задумывалась.. Была наслышана, что просветлённые угадывают желание богов и без прямого указания";)</w:t>
              <w:br/>
              <w:t>-А об электричестве расскажите поподробнее, а? - с надеждой попросила жрица. Любила она сказки на ночь послушать..</w:t>
              <w:br/>
              <w:t>Хмм, тут вроде бы не указано против чего или кого какое зелье изготавливается... Но я ещё раз перегляну, всё таки когда первый раз читаешь всегда запоем и на мелочи не обращаешь внимания. А из того, что у нас есть можно приготовить имеют такие пригодны для зелий со свойствами: хождение по воде; паралич; увеличение интеллекта; восстановление интелекта; увеличение: сил;восстановить запас сил; уменьшить запас сил; невидимость; высасывание: ловкость;сопротивление огню; восстановить магию; высасывание:удача - девушка на секунду сделала прервалась, всё таки с этими знаками ":" она точно не разобралась то ли они указывают усиленное действие свойств растения, то ли являются третьим(четвёртым) свойствами...</w:t>
              <w:br/>
              <w:t>ну как понять вот такое: "высасывание: Привлекательность/ Левитация". О высасывании привлекательности даже страшно подумать, не то что монстру какому нибудь подсыпать в еду... потом ночами будешь просыпаться в холодном поту от воспоминаний во что ты его превратила;) ну ладно, идём дальше, - и продолжила перечислять свойства тех растений которые у них имеются в наличии: уменьшить здоровье; водное дыхание.. Кажется всё, что есть из растительных компонентов. Остальные я уже попробовала использовать для зелья востановить здоровье, но.. она показала бутылёк - уж очень слабеньким он оказался.. ничего - будем к чаю добавлять.. если не будет полезных травок под рукой...</w:t>
              <w:br/>
              <w:t>Из животных маткомпонентов у нас только "шкура кагути" со свойствами "уменьшить запас сил/увеличение: скорость".</w:t>
              <w:br/>
              <w:t xml:space="preserve">В книге говорится, что только использование разного рода компонентов с одними и теми же свойствами приводит к прекрасному результату... - она с надеждой уставилась на братцев - они то опытные алхимики может что-то и придумают..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29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445">
              <w:r>
                <w:rPr>
                  <w:rStyle w:val="InternetLink"/>
                  <w:color w:val="000000"/>
                  <w:sz w:val="22"/>
                  <w:szCs w:val="22"/>
                  <w:u w:val="single"/>
                </w:rPr>
                <w:t>Arsean</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2-06 19:25:11</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446">
              <w:r>
                <w:rPr>
                  <w:rStyle w:val="InternetLink"/>
                  <w:color w:val="000000"/>
                  <w:sz w:val="22"/>
                  <w:szCs w:val="22"/>
                  <w:u w:val="single"/>
                </w:rPr>
                <w:t>Спешка хороша при ловле блох</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 xml:space="preserve">Арсин считала, что торопиться приключенцам не стоит. С какой радости подрываться в далекий опасный путь на ночь глядя, не отдохнув, не покушав и не подготовившись как следует? Эльфа поддержала гоблинов - мол, пускай Птаха сгоняет в гильдию магов, скажет, что мы согласны и получит у них обещанные зелья и карты. И пусть не скромничает особо :-) </w:t>
              <w:br/>
              <w:t xml:space="preserve">В путь можно тронуться завтра утром. Со свежими силами, так сказать. А сегодня до вечера еще много дел нужно сделать. Перво-наперво, Арсин решила сходить в библиотеку и как можно больше узнать о даэдротах. Рассказав друзьям о своих планах и договорившись встретиться с ними вечером в трактире, эльфа на крейсерской скорости удалилась. Библиотека отыскалась быстро. Девушка вежливо поздоровалась и попросила книги про даэдротов. Особенно ее интересовали данные о том, как победить вышеназванную нежить - чего они боятся, каковы их слабые стороны, шляются ли они по земле при дневном свете, какие зелья и оружие против них действует наиболее эффективно и т.д. Зарывшись в груду притащенных добреньким библиотекарем книжонок (НРПГ: в том случае, если таковые книги есть в Библиотеке и библиотекарь непрочь дать их мне) Арсин принялась изучать их. Конечно, времени на детальное изучение информации не было, но эльфа старалась просмотреть все, чтобы было, и выудить максимум информации о даэдротах. Ибо, как гласила древняя эльфийская поговорка: "Знание - сила", и именно на эту силу расчитывала плутишка. </w:t>
              <w:br/>
              <w:t>Час проходил за часом, а эльфа все перелистывала страницы пыльных фолиантов и читала, читала, читала, пытаясь запомнить все, что могло приходиться для выполнения задания. Незаметно наступил вечер, и Арсин поняла, что пора сворачивать свою бурную деятельность. Поблагодарив библиотекаря самыми теплыми словами и звонкими монетками, девушка проследовала в трактир. "Нужно поскорее встретиться с друзьями и рассказать им все, что удалось узнать из книг", - думала Арсин. Чтобы не скучать по дороге, эльфа стала напевать что-то, сначала совсем тихо, а потом громче и увереннее. "Распеться нужно на всякий случай. А то вдруг Птаха не забыл про концерт, который мы хотели устроить в трактире?" - подумала девушка и улыбнулась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30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447">
              <w:r>
                <w:rPr>
                  <w:rStyle w:val="InternetLink"/>
                  <w:color w:val="000000"/>
                  <w:sz w:val="22"/>
                  <w:szCs w:val="22"/>
                  <w:u w:val="single"/>
                </w:rPr>
                <w:t>Хрюн и Плюн</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2-06 20:37:40</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448">
              <w:r>
                <w:rPr>
                  <w:rStyle w:val="InternetLink"/>
                  <w:color w:val="000000"/>
                  <w:sz w:val="22"/>
                  <w:szCs w:val="22"/>
                  <w:u w:val="single"/>
                </w:rPr>
                <w:t>Начальная военная подготовка</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Нам нужно что-нибудь, изгоняющее нежить.</w:t>
              <w:br/>
              <w:t>-Взять неоткуда, ну и фиг с ним.</w:t>
              <w:br/>
              <w:t>-Самое верное средство - огонь.</w:t>
              <w:br/>
              <w:t>-Помогает всегда.</w:t>
              <w:br/>
              <w:t>-Значит, нужно заготовить впрок чего-нибудь огненного.</w:t>
              <w:br/>
              <w:t>-Заклятий, что ли, подучить... кто умеет.</w:t>
              <w:br/>
              <w:t>-А мы не умеем, зато мы великие алхимики и изобретатели.</w:t>
              <w:br/>
              <w:t>-И у нас есть целых десять прекрасных пустых бутылок!</w:t>
              <w:br/>
              <w:t>-Значит, так...</w:t>
              <w:br/>
              <w:t>-Что-то похожее уже использовалось при поисках Кристалла...</w:t>
              <w:br/>
              <w:t>-Зажигательные снаряды!</w:t>
              <w:br/>
              <w:t>-Нам нужно масло.</w:t>
              <w:br/>
              <w:t>-Или спирт.</w:t>
              <w:br/>
              <w:t>-Или нефть.</w:t>
              <w:br/>
              <w:t>-Или эфир.</w:t>
              <w:br/>
              <w:t>-Что-нибудь легковоспламеняющееся.</w:t>
              <w:br/>
              <w:t>-То, что подешевле.</w:t>
              <w:br/>
              <w:t>-Подойдет и рыбий жир, даже прогорклый.</w:t>
              <w:br/>
              <w:t>-Лишь бы загоралось охотно и быстро.</w:t>
              <w:br/>
              <w:t>-Еще кусок фитиля.</w:t>
              <w:br/>
              <w:t>-Если тут знают, что это такое.</w:t>
              <w:br/>
              <w:t>-Если нет - обойдемся без фитиля, мох тут растет, его и насушим у костра.</w:t>
              <w:br/>
              <w:t>Братья разделились. Плюн с кошельком и наставлениями не тратить сверх необходимого был отправлен в город, в лавку - покупать огнеопасные жидкости. А Хрюн нарвал сырого мха и разложил на камнях возле костра. Даже если Плюну удастся найти кусочек фитиля, мох не помешает. Это прекрасный перевязочный материал.</w:t>
              <w:br/>
              <w:br/>
              <w:t>(НРПГ Оставляем время для сна. Все остальное время посвящаем созданию бутылок Молотова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30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449">
              <w:r>
                <w:rPr>
                  <w:rStyle w:val="InternetLink"/>
                  <w:color w:val="000000"/>
                  <w:sz w:val="22"/>
                  <w:szCs w:val="22"/>
                  <w:u w:val="single"/>
                </w:rPr>
                <w:t>Хрюн и Плюн</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2-06 20:37:40</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450">
              <w:r>
                <w:rPr>
                  <w:rStyle w:val="InternetLink"/>
                  <w:color w:val="000000"/>
                  <w:sz w:val="22"/>
                  <w:szCs w:val="22"/>
                  <w:u w:val="single"/>
                </w:rPr>
                <w:t>Начальная военная подготовка</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Нам нужно что-нибудь, изгоняющее нежить.</w:t>
              <w:br/>
              <w:t>-Взять неоткуда, ну и фиг с ним.</w:t>
              <w:br/>
              <w:t>-Самое верное средство - огонь.</w:t>
              <w:br/>
              <w:t>-Помогает всегда.</w:t>
              <w:br/>
              <w:t>-Значит, нужно заготовить впрок чего-нибудь огненного.</w:t>
              <w:br/>
              <w:t>-Заклятий, что ли, подучить... кто умеет.</w:t>
              <w:br/>
              <w:t>-А мы не умеем, зато мы великие алхимики и изобретатели.</w:t>
              <w:br/>
              <w:t>-И у нас есть целых десять прекрасных пустых бутылок!</w:t>
              <w:br/>
              <w:t>-Значит, так...</w:t>
              <w:br/>
              <w:t>-Что-то похожее уже использовалось при поисках Кристалла...</w:t>
              <w:br/>
              <w:t>-Зажигательные снаряды!</w:t>
              <w:br/>
              <w:t>-Нам нужно масло.</w:t>
              <w:br/>
              <w:t>-Или спирт.</w:t>
              <w:br/>
              <w:t>-Или нефть.</w:t>
              <w:br/>
              <w:t>-Или эфир.</w:t>
              <w:br/>
              <w:t>-Что-нибудь легковоспламеняющееся.</w:t>
              <w:br/>
              <w:t>-То, что подешевле.</w:t>
              <w:br/>
              <w:t>-Подойдет и рыбий жир, даже прогорклый.</w:t>
              <w:br/>
              <w:t>-Лишь бы загоралось охотно и быстро.</w:t>
              <w:br/>
              <w:t>-Еще кусок фитиля.</w:t>
              <w:br/>
              <w:t>-Если тут знают, что это такое.</w:t>
              <w:br/>
              <w:t>-Если нет - обойдемся без фитиля, мох тут растет, его и насушим у костра.</w:t>
              <w:br/>
              <w:t>Братья разделились. Плюн с кошельком и наставлениями не тратить сверх необходимого был отправлен в город, в лавку - покупать огнеопасные жидкости. А Хрюн нарвал сырого мха и разложил на камнях возле костра. Даже если Плюну удастся найти кусочек фитиля, мох не помешает. Это прекрасный перевязочный материал.</w:t>
              <w:br/>
              <w:br/>
              <w:t>(НРПГ Оставляем время для сна. Все остальное время посвящаем созданию бутылок Молотова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30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30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451">
              <w:r>
                <w:rPr>
                  <w:rStyle w:val="InternetLink"/>
                  <w:color w:val="000000"/>
                  <w:sz w:val="22"/>
                  <w:szCs w:val="22"/>
                  <w:u w:val="single"/>
                </w:rPr>
                <w:t>DM</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2-07 07:48:17</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452">
              <w:r>
                <w:rPr>
                  <w:rStyle w:val="InternetLink"/>
                  <w:color w:val="000000"/>
                  <w:sz w:val="22"/>
                  <w:szCs w:val="22"/>
                  <w:u w:val="single"/>
                </w:rPr>
                <w:t>Вечер. Пока бесплодный.</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Анра, по просьбе братьев Хрюноплюновых, пролистала книжку ещё раз, но, к сожалению, никакого упоминания про средства именно против Даэдротов не нашла. Так как проблема уничтожения вышеуказанных монстров стояла перед приключенцами достаточно остро, Арсин решила даже по этому случаю посетить местную Библиотеку.</w:t>
              <w:br/>
              <w:t>Идти пришлось долго, через весь город. Встречные патрули окидывали эльфийку пристальным взглядом, однако не останавливали, видимо не находя в облике плутовки ничего особо подозрительного. Библиотека, как выяснилось, находилась в Храмовом комплексе на отдельном острове. Пройдя полутёмными коридорами и следуя простым и информативным указателям, начертанным прямо на стенах: «Судебная Канцелярия», «Казармы Ординаторов», «Библиотека» – Арсин оказалась внутри огромного зала, вдоль стен стояли стеллажи с книгами, посреди зала стояли стеллажи с книгами, на столах лежали книги – Книги были везде ! Их было так много, что у плутишки даже глаза разбежались, такого количества литературы в одном месте она ни разу не видела. Но вот вариант ознакомится со всем этим богатством поближе – был пресечён на корню несимпатичным типусом в грубой коричневой накидке с капюшоном. Вердикт его был краток и однозначен «Только для послушников Храма. Библиотека не обслуживает посторонних. Попрошу покинуть помещение…»</w:t>
              <w:br/>
              <w:br/>
              <w:t>Хрюн и Плюн, порешили не мудрствовать лукаво а сделать простых но надёжных самовоспламеняющихся бутылочек. Отправленный в город Плюн вскоре притарабанил целую бутыль лампадного масла(спирта, эфира и нефти в здешних магазинах не обнаружилось) а Хрюн тем временем насушил мха и накрутил из него неплохих фитилей. Что ж, это конечно по мощности не «Самовоспламеняющееся масло» из Хоупслэндской лавки, послабше будет, но тоже ничего, на безрыбье – пойдёт.</w:t>
              <w:br/>
              <w:br/>
              <w:t>Товарищи также пытались припахать Птаху сгонять к Требониусу за обещанными зельями, однако бард куда-то запропал. Вроде как намылился к речке, ополоснуться, но что-то давно о нём ни слуху ни духу. Не съел бы его часом какой нить местный крокодил... Друзья начинали потихоньку беспокоиться.</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30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453">
              <w:r>
                <w:rPr>
                  <w:rStyle w:val="InternetLink"/>
                  <w:color w:val="000000"/>
                  <w:sz w:val="22"/>
                  <w:szCs w:val="22"/>
                  <w:u w:val="single"/>
                </w:rPr>
                <w:t>Arsean</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2-07 09:03:08</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454">
              <w:r>
                <w:rPr>
                  <w:rStyle w:val="InternetLink"/>
                  <w:color w:val="000000"/>
                  <w:sz w:val="22"/>
                  <w:szCs w:val="22"/>
                  <w:u w:val="single"/>
                </w:rPr>
                <w:t>Облом на обломе и обломом погоняет ...</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 xml:space="preserve">В библиотеке Арсин ожидало разочарование - пользоваться книгами могли только послушники храма. Именно об этом и была принформирована эльфа каким-то коричневым негодяем. Договорится с гаденышем не удалось, поэтому плутишке пришлось покинуть здание библиотеки несолоно хлебавши. Однако эльфа не собиралась так просто сдаваться. У нее была еще одна надежда - книжная лавка Джобаши. Конечно, нужную книгу там придется купить, но что стоят деньги в сравнении со знаниями, которые могут спасти приключенцам жизни при выполнении столь опасного задания? </w:t>
              <w:br/>
              <w:t xml:space="preserve">Не теряя времени (время-то позднее) и моля богов, чтобы лавка была еще открыта, Арсин поспешила к Джобаши ... По пути эльфа думала, что, в крайнем случае, поход за сердцами даэдротов можно отложить на один денек и все же как следует подготовиться. </w:t>
              <w:br/>
              <w:br/>
              <w:t xml:space="preserve">НРПГ: Если лавка Джобаши открыта, спрашиваю у него книги, содержащие информацию о даэдротах. Просматриваю их, выбираю самую полезную и информативную. Покупаю по разумной цене.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30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r>
              <w:rPr>
                <w:color w:val="000000"/>
                <w:sz w:val="22"/>
                <w:szCs w:val="22"/>
              </w:rPr>
              <w:t>Анра</w:t>
            </w:r>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2-07 14:50:18</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455">
              <w:r>
                <w:rPr>
                  <w:rStyle w:val="InternetLink"/>
                  <w:color w:val="000000"/>
                  <w:sz w:val="22"/>
                  <w:szCs w:val="22"/>
                  <w:u w:val="single"/>
                </w:rPr>
                <w:t>вот это гуру!!!</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Девушка особо не помогала, да и не мешала братцам. Наконец-то она увидела их "в деле", за которым было ой как интересно наблюдать;) Даже факт, что бард,возможно, где то запропастился, ушёл от её внимания...</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30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r>
              <w:rPr>
                <w:color w:val="000000"/>
                <w:sz w:val="22"/>
                <w:szCs w:val="22"/>
              </w:rPr>
              <w:t>Анра</w:t>
            </w:r>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2-07 14:51:51</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456">
              <w:r>
                <w:rPr>
                  <w:rStyle w:val="InternetLink"/>
                  <w:color w:val="000000"/>
                  <w:sz w:val="22"/>
                  <w:szCs w:val="22"/>
                  <w:u w:val="single"/>
                </w:rPr>
                <w:t>вот это гуру!!!</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Девушка особо не помогала, да и не мешала братцам. Наконец-то она увидела их "в деле", за которым было ой как интересно наблюдать;) А было так интересно, что на возможное изчезновение барда она даже не обратила внимания...</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30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8735" w:type="dxa"/>
        <w:jc w:val="left"/>
        <w:tblInd w:w="-45" w:type="dxa"/>
        <w:tblLayout w:type="fixed"/>
        <w:tblCellMar>
          <w:top w:w="15" w:type="dxa"/>
          <w:left w:w="15" w:type="dxa"/>
          <w:bottom w:w="15" w:type="dxa"/>
          <w:right w:w="15" w:type="dxa"/>
        </w:tblCellMar>
      </w:tblPr>
      <w:tblGrid>
        <w:gridCol w:w="1272"/>
        <w:gridCol w:w="746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7463" w:type="dxa"/>
            <w:tcBorders/>
          </w:tcPr>
          <w:p>
            <w:pPr>
              <w:pStyle w:val="Normal"/>
              <w:rPr>
                <w:color w:val="000000"/>
                <w:sz w:val="22"/>
                <w:szCs w:val="22"/>
              </w:rPr>
            </w:pPr>
            <w:hyperlink r:id="rId457">
              <w:r>
                <w:rPr>
                  <w:rStyle w:val="InternetLink"/>
                  <w:color w:val="000000"/>
                  <w:sz w:val="22"/>
                  <w:szCs w:val="22"/>
                  <w:u w:val="single"/>
                </w:rPr>
                <w:t>Хрюн и Плюн</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7463" w:type="dxa"/>
            <w:tcBorders/>
          </w:tcPr>
          <w:p>
            <w:pPr>
              <w:pStyle w:val="Normal"/>
              <w:rPr>
                <w:color w:val="000000"/>
                <w:sz w:val="22"/>
                <w:szCs w:val="22"/>
              </w:rPr>
            </w:pPr>
            <w:r>
              <w:rPr>
                <w:color w:val="000000"/>
                <w:sz w:val="22"/>
                <w:szCs w:val="22"/>
              </w:rPr>
              <w:t>2005-02-07 21:15:13</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7463" w:type="dxa"/>
            <w:tcBorders/>
          </w:tcPr>
          <w:p>
            <w:pPr>
              <w:pStyle w:val="Normal"/>
              <w:rPr/>
            </w:pPr>
            <w:hyperlink r:id="rId458">
              <w:r>
                <w:rPr>
                  <w:rStyle w:val="InternetLink"/>
                  <w:color w:val="000000"/>
                  <w:sz w:val="22"/>
                  <w:szCs w:val="22"/>
                  <w:u w:val="single"/>
                </w:rPr>
                <w:t>Ничего - это лучше, чем плохо.</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7463" w:type="dxa"/>
            <w:tcBorders/>
          </w:tcPr>
          <w:p>
            <w:pPr>
              <w:pStyle w:val="Normal"/>
              <w:jc w:val="both"/>
              <w:rPr>
                <w:color w:val="000000"/>
                <w:sz w:val="22"/>
                <w:szCs w:val="22"/>
              </w:rPr>
            </w:pPr>
            <w:r>
              <w:rPr>
                <w:color w:val="000000"/>
                <w:sz w:val="22"/>
                <w:szCs w:val="22"/>
              </w:rPr>
              <w:t>-Даэдроты - они кто?</w:t>
              <w:br/>
              <w:t>-Они призраки!</w:t>
              <w:br/>
              <w:t>-Ну, в некотором приближении...</w:t>
              <w:br/>
              <w:t>-Значит, "изгнание нежити" их должно изгонять.</w:t>
              <w:br/>
              <w:t>-Ну и дурень! Нам их не изгонять надо, а уничтожать! Чтобы сердце осталось.</w:t>
              <w:br/>
              <w:t>Братья задумчиво почесали носы.</w:t>
              <w:br/>
              <w:t>-А храмов каких-нибудь в городе нет?</w:t>
              <w:br/>
              <w:t>-Хочешь разжиться святой водой?</w:t>
              <w:br/>
              <w:t>-Ну, хотя бы. Или святыми символами.</w:t>
              <w:br/>
              <w:t>-Святые символы у нас и так есть.</w:t>
              <w:br/>
              <w:t>-Это если ты их дома не оставил.</w:t>
              <w:br/>
              <w:t>-Я?!</w:t>
              <w:br/>
              <w:t>-А то кто же. Ты рюкзак собирал.</w:t>
              <w:br/>
              <w:t>-Под твоим, между прочим, чутким руководством!</w:t>
              <w:br/>
              <w:t>-Молчи, презренный! А то как двину бутылкой по башке!</w:t>
              <w:br/>
              <w:br/>
              <w:t>НРПГ Храмы в городе наблюдаются?</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30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r>
              <w:rPr>
                <w:color w:val="000000"/>
                <w:sz w:val="22"/>
                <w:szCs w:val="22"/>
              </w:rPr>
              <w:t>Птаха</w:t>
            </w:r>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2-09 09:28:24</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459">
              <w:r>
                <w:rPr>
                  <w:rStyle w:val="InternetLink"/>
                  <w:color w:val="000000"/>
                  <w:sz w:val="22"/>
                  <w:szCs w:val="22"/>
                  <w:u w:val="single"/>
                </w:rPr>
                <w:t>Re: Вечер. Пока бесплодный.</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Со стороны реки таки показался Птаха... На вид, вроде, живой и невредимый, ни кем не</w:t>
              <w:br/>
              <w:t>покусанный... Но вот вид у него, всё-таки, был не очень. Бледный какой-то, что ли... Или просто</w:t>
              <w:br/>
              <w:t>несколько обессиленный. Нехорошо посмотрев на недоеденную закуску к чаю, бард поморщился и</w:t>
              <w:br/>
              <w:t>отвернулся. Видать, после рыбалки в канализации всё ещё в себя не пришел. Вот уж кто бы мог</w:t>
              <w:br/>
              <w:t>подумать, что у юноши такая ранимая натура. =) Хотя, мало ли что может быть...</w:t>
              <w:br/>
              <w:br/>
              <w:t>На высказывания товарищей о том, что неплохо было бы сходить к Требониусу, Птаха только кивнул.</w:t>
              <w:br/>
              <w:t>Дескать, схожу конечно. Чуть позже только... И, в общем, действительно сходил. Даже, после</w:t>
              <w:br/>
              <w:t>несколько нерешительных размышлений решил зайти еще раз в таверну и посмотреть, что там из</w:t>
              <w:br/>
              <w:t>перечисленных в книге съедобных компонентов есть. То же мясо грязекраба, к примеру, там ведь</w:t>
              <w:br/>
              <w:t>было... Наверняка и что-то ещё найдётся.</w:t>
              <w:br/>
              <w:br/>
              <w:t>Про вечернее выступление, о котором думала сейчас Арсин, бард всё-таки забыл. Хотя, с другой</w:t>
              <w:br/>
              <w:t>стороны, ещё ведь не вечер, может вспомнит... :)</w:t>
              <w:br/>
              <w:br/>
              <w:t>НРПГ:</w:t>
              <w:br/>
              <w:t>Собственно, забираю у Требониуса обещанное и, если есть возможность, "выторговываю" побольше.</w:t>
              <w:br/>
              <w:t>:) Всё ж таки у нас компания не маленькая, и может неплохо помочь с ингридиентами, если должным</w:t>
              <w:br/>
              <w:t>образом её оснастить перед походом.</w:t>
              <w:br/>
              <w:t>Перед визитом в таверну уточняю у Анры, какие съедобные ингридиенты есть в книге и компоненты с</w:t>
              <w:br/>
              <w:t>какими свойствами у нас уже имеются. В самой таверне выясняю, что в "меню" есть подходящего для</w:t>
              <w:br/>
              <w:t>составления зелий с тем, что у нас уже имеется. Ну и, что вообще там полезного есть и сколько</w:t>
              <w:br/>
              <w:t>оно стоит. Если есть не слишком дорогое, но вполне полезное, покупаю, чтобы вернувшись к</w:t>
              <w:br/>
              <w:t>остальным, попробовать сделать. (как желательное -- зелья восстановления сил, зелья лечения или</w:t>
              <w:br/>
              <w:t>невидимости, очень интересно, как действует восстановление магии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30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31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460">
              <w:r>
                <w:rPr>
                  <w:rStyle w:val="InternetLink"/>
                  <w:color w:val="000000"/>
                  <w:sz w:val="22"/>
                  <w:szCs w:val="22"/>
                  <w:u w:val="single"/>
                </w:rPr>
                <w:t>DM</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2-09 10:18:08</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461">
              <w:r>
                <w:rPr>
                  <w:rStyle w:val="InternetLink"/>
                  <w:color w:val="000000"/>
                  <w:sz w:val="22"/>
                  <w:szCs w:val="22"/>
                  <w:u w:val="single"/>
                </w:rPr>
                <w:t>"+ 30 % бесплатно !" (с) реклама моющих средств</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 xml:space="preserve">НРПГ </w:t>
              <w:br/>
              <w:t>Вчера вечером добросовестно пытался выложить отыгрыш, но форум безбожно глючил. Так что выкладываю только сегодня. Зато, в качестве компенсации за ожидание – Ход выкладывается увеличенного объёма. :-)</w:t>
              <w:br/>
              <w:br/>
              <w:t>РПГ</w:t>
              <w:br/>
              <w:t xml:space="preserve">Обломавшись в Библиотеке, Арсин почемчикувала прямиком в книжную лавку Джобаши. Хозяйственный хаджит, выслушав просьбу эльфийки, незамедлительно извлёк требуемое произведение с книжной полки и удовлетворённо муркнув положил его на стол. </w:t>
              <w:br/>
              <w:t>«Даааэдра и Анаэээдра. Пооооолное собрааание»</w:t>
              <w:br/>
              <w:t>Полное собрание оказалось книжонкой средней толщины в мягком переплёте и выпущенная явно большим тиражом для всеобщего ознакомления. Для жителей Морровинда она, скорее всего, особенной художественной ценности не представляла. Однако для приключенцев из другого мира безусловно являлась весьма полезным справочником по местным богам. Да и стоила вполне гуманных денег – всего 7 золотых.</w:t>
              <w:br/>
              <w:t>Внутри была достаточно полная и исчерпывающая информация по богам Тамриэля.</w:t>
              <w:br/>
              <w:t>Вернувшись к товарищам и устроив кружок художественного чтения, приключенцы почерпнули следующую информацию:</w:t>
              <w:br/>
              <w:t>«Исключительной особенностью мира является существование могущественных созданий, известных как Даэдра. В своей книге “On Oblivion” автор, Мориан Зенас, объясняет, что «Даэдра» - это старое эльфийское название таинственных существ с непонятными желаниями и мотивациями, пришедших из измерения Обливион. Жители западного Тамриэля зачастую отождествляют их с демонами.</w:t>
              <w:br/>
              <w:t>Согласно основной теории слово «Даэдра» является формой множественного числа. Оно было задумано для описания вовсе не одной какой-то особи, а вида в целом. Формой единственного числа будет слово «Дэадрот». Однако в литературе Тамриэля оно в этом своём значении встречается крайне редко. Каким-то образом слово «Даэдра» эволюционировало и теперь используется в значение именно одной особи. В этом тексте сия традиция не будет нарушаться, однако стоит заметить, что слово «Даэдры» изначально неверно. Именно поэтому «Даэдра» здесь и далее может означать как одну особь, так и целую группу. Похоже, Вам придётся отгадывать по контексту. Заранее благодарим, что не коверкаете Алдмерский язык!</w:t>
              <w:br/>
              <w:t>Даэдра всегда рассматривается как антипод других созданий - Аэдра. Впрочем, это не совсем правильно. Оба этих божественных вида произошли в результате схватки Ану (свет) и Педомеи (тьма), смертельно ранивших друг друга. Из крови Педомеи появились Даэдра, в то время как кровь Ану превратилась в звезду. При смешении крови демиургов появлялись Аэдра.</w:t>
              <w:br/>
              <w:t>Впоследствии один из них, Лоркхан, обхитрил своих собратьев и, похитив часть их сущности, создал Смертный План Бытия (Нирн). В результате произошла ужасная катастрофа: большая часть силы Аэдра была втянута в Нирн, оставляя своих бывших хозяев жалкими и смертными. В то же время Даэдра не подались уловке Лоркхана и так и остались могущественными и бессмертными. Большая часть Аэдра постепенно исчезла и лишь некоторые из них - те, у кого осталось побольше сил, - становятся Богами Нирна.</w:t>
              <w:br/>
              <w:t>Учёным известно множество случаев, когда Даэдра вмешивались в дела смертных. Из-за того, что эти сверхъестественные существа бессмертны, в Нирне можно уничтожить только их оболочку. Душа всегда возвращается в Обливион. Считается, что этот План Бытия является миром Даэдра, в котором они безраздельно властвует.</w:t>
              <w:br/>
              <w:t>Даэдра и их мироощущение.</w:t>
              <w:br/>
              <w:t>Следующее письмо было найдено в руинах Бэттлспайра. Исходя из его содержания, становится очевидным, что Даэдра интересуются смертными.</w:t>
              <w:br/>
              <w:t>Письмо Дреморы (Dremora's Letter)</w:t>
              <w:br/>
              <w:t>Как вам следует нас понимать.</w:t>
              <w:br/>
              <w:t>Смерть, поражение и страх</w:t>
              <w:br/>
              <w:t>Мы не умираем. Мы не боимся смерти.</w:t>
              <w:br/>
              <w:t>Уничтожьте Тело, но дух улетит во Тьму.</w:t>
              <w:br/>
              <w:t>И он вернётся</w:t>
              <w:br/>
              <w:t>Но не все из нас храбры.</w:t>
              <w:br/>
              <w:t>Мы чувствуем боль и боимся её. Мы чувствуем стыд и боимся его. Мы чувствуем потери и боимся их. Мы ненавидим Тьму и страшимся её.</w:t>
              <w:br/>
              <w:t>Скампы почти не умеют мыслить, поэтому не могут испытывать страх по-настоящему.</w:t>
              <w:br/>
              <w:t>Вермаи не умеют мыслить, а потому страх им неведом.</w:t>
              <w:br/>
              <w:t>У Дремор глубокие мысли, поэтому они должны подчинить себе страх и преодолеть его.</w:t>
              <w:br/>
              <w:t>Родственные узы</w:t>
              <w:br/>
              <w:t>Мы не рождаемся, у нас нет и отца, ни матери, хотя у нас у всех есть клановые узы, источник силы и цель для существования.</w:t>
              <w:br/>
              <w:t>Клятвенные узы</w:t>
              <w:br/>
              <w:t>Мы служим по выбору. Мы служим сильным, чтобы мощь защитила нас своим щитом.</w:t>
              <w:br/>
              <w:t>Традиционно кланы служат избранному ими Владыке долгие века.</w:t>
              <w:br/>
              <w:t>Но традиции могут меняться.</w:t>
              <w:br/>
              <w:t>Дремора издавна служили Дагону, но это не всегда так.</w:t>
              <w:br/>
              <w:t>Традиции нерушимы, когда клятвы нерушимы и обе стороны доверяют друг другу.</w:t>
              <w:br/>
              <w:t>Когда клятва нарушается, появляется боль, стыд, потеря, Тьма и ужасный страх.</w:t>
              <w:br/>
              <w:t>Что мы думаем о людях</w:t>
              <w:br/>
              <w:t>Возможно, вы находите Скампов смешными, а Вермаев жестокими.</w:t>
              <w:br/>
              <w:t>Но какими тогда вы представляете себе наши мысли о вас?</w:t>
              <w:br/>
              <w:t>Вы Добыча, мы Охотники.</w:t>
              <w:br/>
              <w:t>Скампы - Гончие, Вермаи - Добивающие.</w:t>
              <w:br/>
              <w:t>Ваша плоть сладка, а погоня разогревает аппетит.</w:t>
              <w:br/>
              <w:t>Как вы иногда превозносите способности лисы или зайца, восхищаясь их скоростью и хитростью и сетуя о том, что собаки рвут их на куски, так и мы иногда восхищаемся нашей добычей и втайне аплодируем, когда ей удаётся избежать расставленных нами ловушек или ускользнуть от преследования.</w:t>
              <w:br/>
              <w:t>Но, как и все вещи в мире, вы когда-нибудь придёте в негодность. Вы стареете, становясь уродливыми, слабыми и глупыми. И когда-нибудь каждый из вас пропадёт на веки. Рано или поздно.</w:t>
              <w:br/>
              <w:t>Иногда добыча останавливается и начинает кусаться. Это мелочь. Когда мы слабеем от ран, мы улетаем, чтобы восстановиться. Иногда возможна потеря ценных вещей, но этот риск делает погоню ещё более сладкой.</w:t>
              <w:br/>
              <w:t>Загадка человека</w:t>
              <w:br/>
              <w:t>Человек не живёт вечно, он обречён на смерть неудачи и потери.</w:t>
              <w:br/>
              <w:t>Но почему же Вы не сдаётесь? Это лежит вне нашего понимания.</w:t>
              <w:br/>
              <w:br/>
              <w:t>Общая информация</w:t>
              <w:br/>
              <w:t>Обливион представляет собой План Бытия, состоящий из множества земель (Обитель Холода (Coldharbour), Топь (Quagmire), Тень Луны (Moonshadow) и другие), названия которых являются синонимами и всему Обливиону в целом. Из разных источников можно узнать имена Князей Даэдра, управляющих каждой из земель: Азура, Боэтия, Клавикус Вайл, Гермаеус Мора, Гирцин, Малакат, Мерунес Дагон, Мефала, Миридия, Молаг Бал, Намира, Ноктюрнал, Периайт, Сенгуин, Шеогорат, Ваернима. Прошу заметить, что в книге “On Oblivion” также упоминается семнадцатый Князь Даэдра - Джиггалаг (Jyggalag). К сожалению, связаться с автором книги для выяснения подробностей в данный момент не представляется возможным.</w:t>
              <w:br/>
              <w:br/>
              <w:t>Из истории видно, что Даэдра стали причиной множества катастроф. Так, Мерунес Дагон полностью оправдывает свою славу разрушителя. В конце Первой Эры он единолично уничтожил весь старый Мурнхолд. В конце концов, Алмалексии и Сота Силу удалось вернуть его мятежный дух обратно в Обливион, но от города остались лишь руины... Много позже, в Третьей Эре, Мерунес Дагон уничтожил гигантскую летающую цитадель Бэттлспайр, училище Имперских Боевых Магов. Считается, что Князь Даэдра поступил так по соглашению с Джагаром Тарном, величайшим предателем Империи.</w:t>
              <w:br/>
              <w:t>Однако, не все поступки Даэдра ведут за собой столь тяжёлые последствия. Так Боэтия, Мефала и Азура помогли Кимерам (будущим Данмерам) совершить миграцию в Морровинд. Именно поэтому Тёмные Эльфы до сих пор поклоняются этим Божествам.</w:t>
              <w:br/>
              <w:t>Из книги «Аэдра и Даэдра» видно, что Аэдра ассоциируется со стабильностью, в то время как Даэдра - с изменениями. Аэдра первыми создали Нирн, а потому связаны с Костями Земли. Даэдра же, не в силах создавать, имеют способность изменять. Будучи связанными с Нирном, Аэдра могут быть убиты. Подтверждением этому служат Лоркхан и луны. Для вечно меняющихся Даэдра правил не существует, поэтому их можно только лишь временно отправить обратно в Обливион.</w:t>
              <w:br/>
              <w:t>Многие учёные до сих пор спорят о половой принадлежности Князей Даэдра. Существует теория, согласно которой они вообще не имеют ни пола, ни облика, а выбирают его себе только для того, чтобы предстать перед смертными</w:t>
              <w:br/>
              <w:br/>
              <w:t>Князья Даэдра</w:t>
              <w:br/>
              <w:t>К настоящему моменту из разных источников известно шестнадцать Князей Даэдра. Вот они:</w:t>
              <w:br/>
              <w:t>Азура (Azura), повелевающая закатом и рассветом, магией междумирья. В Нирне её также славят под именами Князь Даэдра Лунной Тени, Мать Восхода и Заката, Королева Ночного Неба.</w:t>
              <w:br/>
              <w:t>В Морровинде её почитают как одну из трёх добрых Князей Даэдра.</w:t>
              <w:br/>
              <w:t>Боэтия (Boethiah), лживая Даэдра, покровительствующая обману, скрытным убийствам, государственным переворотам и узурпации.</w:t>
              <w:br/>
              <w:t>В Морровинде её почитают как одну из трёх добрых Князей Даэдра.</w:t>
              <w:br/>
              <w:t>Клавикус Вайл (Clavicus Vile), который в ходе ритуальных обрядов и заключения адских договоров исполняет желания своих последователей.</w:t>
              <w:br/>
              <w:t>Гермаеус Мора (Hermaeus Mora), чьей стихией является предсказание прошлого и будущего, как оно читается по звёздам и небесам. В его владении находится сокровищница знания и памяти.</w:t>
              <w:br/>
              <w:t>Гирцин (Hircine) – истинный охотник. Для него погоня и устрашение смертных – настоящая забава. Его также называют Охотником Князей, Отцом Зверолюдей.</w:t>
              <w:br/>
              <w:t>Известно, что ведьмы Скал являются его главными последователями. Они часто призывают его, чтобы получить частицу силы. У Гирцина есть ритуал, игровая охота, более известная как Пророчество Кровавой Луны.</w:t>
              <w:br/>
              <w:t>Пророчество Кровавой Луны – древняя легенда северного племени Скаал, проживающего на острове Солстсхейм. Она повествует о том, что примерно раз в тысячу лет демон-Бог проходит по земле в компании своих Гончих (Оборотней), существ ужасающей силы. Он – Охотник (Князь Даэдра Гирцин). Его приход можно предсказать по трём знакам: Огонь из Стеклянного Глаза, увеличение числа бедствий, Кровавая Луна (молодая луна сама по себе становится красной). Охота может принимать разные масштабы. Легенды племени Скаал повествуют о том, что иногда Охотник и его Гончие уничтожали целые племена людей. Жертв забирали в некий мир, использовавшийся как площадка для смертельных игр. Те, кто умирал от зубов Гончих, были счастливцами. Ведь выжившие представали перед лицом самого Охотника. В то же время, в другой раз Гирцин выбирал себе только одну жертву и упивался охотой за ней. Говорят, если жертве удаётся выжить, пока Кровавая Луна не пропадёт с небес, то Охотник возвращается в свой демонический мир ещё на одну тысячу лет.</w:t>
              <w:br/>
              <w:t>Малакат (Malacath), повелитель изгнанных и отвергнутых, поощряющий нарушение клятвы и кровную месть.</w:t>
              <w:br/>
              <w:t>В Морровинде его считают одним из Четырёх Углов Дома Бедствий.</w:t>
              <w:br/>
              <w:t>Мерунес Дагон (Mehrunes Dagon), чьей стихией является разрушение, революция, энергия и амбиции. В своё время уничтожил древний Мурнхолд и парящую цитадель магов Бэттлспайр, убив всех их обитателей.</w:t>
              <w:br/>
              <w:t>В Морровинде его считают одним из Четырёх Углов Дома Бедствий.</w:t>
              <w:br/>
              <w:t>Мефала (Mephala), чья стихия покрыта тайной для смертных, чьей единственной целью, похоже, является вмешательство в дела смертных ради собственной забавы. В Нирне её часто называют Плетущей Паутину, Пауком.</w:t>
              <w:br/>
              <w:t>Члены гильдии Мораг Тонг поклоняются ей, а в Морровинде её почитают как одну из трёх добрых Князей Даэдра.</w:t>
              <w:br/>
              <w:t>Меридия (Meridia), чьё предназначение скрыто от смертных. Она каким-то образом связана с энергией всего живого.</w:t>
              <w:br/>
              <w:t xml:space="preserve">Молаг Бал (Molag Bal), поработитель смертных. Он тот, кто собирает урожай из душ простых людей, сея ужас в сердцах обитателей Нирна. </w:t>
              <w:br/>
              <w:t xml:space="preserve">В Морровинде его считают одним из Четырёх Углов Дома Бедствий. По некоторым источником Молаг Бал является создателем вампиризма. </w:t>
              <w:br/>
              <w:t>Намира (Namira), повелительница древней тьмы. Известна как Дух Даэдра, правительница духов тьмы и тени. Зачастую ассоциируется с пауками, насекомыми и прочими отвратительными существами, инстинктивно вызывающими отвращение.</w:t>
              <w:br/>
              <w:t>Ноктюрнал (Nocturnal), чьей стихией является ночь и темнота. Известна как Повелительница Ночи.</w:t>
              <w:br/>
              <w:t>Периайт (Peryite), повелитель низшего порядка Обливиона. Известен как Мастер Заданий.</w:t>
              <w:br/>
              <w:t>Сенгуин (Sanguine), проводящая время за ужасными пирами. Её любимыми занятиями являются дебоширство и страстное потворствование тёмным силам.</w:t>
              <w:br/>
              <w:t>Шеогорат (Sheogorath), чьей стихией является сумасшествие и чьи цели и поступки непостижимы для жителей Нирна.</w:t>
              <w:br/>
              <w:t>В Морровинде его считают одним из Четырёх Углов Дома Бедствий.</w:t>
              <w:br/>
              <w:t>Ваернима (Vaernima), повелительница сновидений и ночных кошмаров. Из её царства приходят дьявольские предзнаменования.</w:t>
              <w:br/>
              <w:br/>
              <w:t>Призывание</w:t>
              <w:br/>
              <w:t>Мориан Зенас писал: «Призвать Даэдра не сложно, но зачастую этот процесс требует больших материальных затрат. Большинство Гильдий Магов располагают комнатами призывания, но ими пользуются только привилегированные чины. В то же время ведьмы, Некроманты, Тёмное Братство и многие короли и королевы Тамриэля используют собственные комнаты призывания».</w:t>
              <w:br/>
              <w:t>Похоже, Даэдра играют важную роль в жизни и деяниях людей Тамриэля. Некоторые из жителей Нирна даже поклоняются Князям Даэдра. Тёмные Эльфы, например, поклоняются Боэтие, Азуре и Мефале. Даэдра вторгаются в судьбы смертных чаще, чем Боги Тамриэля. Наверное, поэтому многие в нужде обращают свой глас именно к ним.</w:t>
              <w:br/>
              <w:br/>
              <w:t>Существует множество разновидностей меньших Даэдра, классифицировать которых не представляется возможным ввиду их огромного многообразия. Однако, нам известно, что у некоторых Князей Даэдра есть целые армии, состоящие из меньших Даэдра. Так волю Шеогората исполняют, в основном, Золотые Святые, Мерунес Дагону подчиняются Дреморы, Клэннфиры и Скампы, Азура предпочитает Крылатый Сумрак, а Мефала – Пауков Даэдра. Боэтия контролирует Голод, а в подчинении Молаг Бала находятся Даэдроты. В то же время, Малакат управляет большими, но крайне тупыми Огримами. Также существуют меньшие Даэдра, которые не образуют союзов с Князьями Даэдра. К их числу относятся, прежде всего, разнообразные Атронахи.</w:t>
              <w:br/>
              <w:t>Здесь мы классифицируем Даэдра в зависимости от уровня их интеллекта. Самыми высокоинтеллектуальными Даэдра являются Лорды Даэдра, Графы Даэдра, Соблазнители, Тёмные Соблазнители и Золотые Святые. Они, являясь превосходными тактиками, обычно начинают битву мощными заклинаниями, а потом переходят в ближний бой. Они прекрасно владеют некоторыми артефактными орудиями, поэтому их убийство может принести смертному баснословные богатства. В то же время эти Даэдра весьма разговорчивы и очень умны. Разговор они заводят только лишь для того, чтобы что-либо выведать у определённого смертного.</w:t>
              <w:br/>
              <w:t>Небольшая заметка о Лордах Даэдра. Здесь они рассматриваются именно как меньшие Даэдра, в то время как жители Тамриэля зачастую путают их с Князьями Даэдра. Даже сам Лорд Вивек называет Азуру Лордом Даэдра.</w:t>
              <w:br/>
              <w:t>К Даэдра со средним интеллектом можно отнести Крылатый Сумрак, Голод, Атронахов (огненных, штормовых и ледяных), Даэдротов, Хернов, Пауков Даэдра (слева) и Морфоидных Даэдра. В бою они также используют магию, но не такую опасную, что, однако, не делает их менее опасными противниками. Они вооружены определёнными видами оружия, которые, зачастую, являются частями их тела. Некоторые также успешно практикуют рукопашный бой.</w:t>
              <w:br/>
              <w:t>Огримы, Скампы, Клэннфиры и Вермаи считаются самыми глупыми из меньших Даэдра. Некоторые из них могут общаться, однако, не с помощью разумного разговора. Они очень глупы. Вермаи, например, могут вступать в контакт с человеком, но обычно эти непродуктивные разговоры заканчиваются тем, что монстр съедает собеседника. Огримы вообще атакуют сразу же, как увидят подходящую жертву. К счастью, они медлительны и неповоротливы. О Скампах следует упомянуть отдельно. Несмотря на то, что их считают безмозглыми, они способны обучаться. Один из них даже стал торговцем в Калдере, Имперском городе на острове Вварденфелл. Скампы довольно трусливы, однако, объединяясь в стаи, они могут представлять реальную угрозу…»</w:t>
              <w:br/>
              <w:br/>
              <w:t>На этом приключенцы пока решили прерваться, отдохнуть и переварить полученную информацию. Далее в книге отдельными главами шло описание по каждому из Даэдра, в частности про того же Молаг Бала. Так что буде возникнет такое желание – можно будет прочитать про своего «вероятного противника» побольше и поконкретнее. Кто знает, может и попадётся полезная информация :-)</w:t>
              <w:br/>
              <w:br/>
              <w:t xml:space="preserve">Хрюн и Плюн, которым художественное чтение уже наскучило – отправились в город на поиски Храма. Отыскать оное заведение оказалось весьма несложно, ибо оно являлось одним из ключевых зданий, находясь в том же доме что и Библиотека, только вход с другой стороны. Огромные величественные статуи из камня украшали вход в Храм. Справа было изваяно в камне как какой-то типус попирает ногами и пронзает копьём жутко выглядящего монстра. Слева огромная человеческая фигура с молитвенно сложенными руками и многозначительно устремлённом к небесам взглядом. Подножья обоих статуй украшало огромное множество красивых белых бутонов. </w:t>
              <w:br/>
              <w:t>Прямо за статуями была средних размеров дверь, предположительно ведущая внутрь Храма.</w:t>
              <w:br/>
              <w:br/>
              <w:t>Птаха, за которого приключенцы уже начинали серьёзно беспокоится, вернулся таки с речки. И никто не заметил как всколыхнулась вода и медленно, словно разочарованно исчезло в тёмной глубине какое-то крупное коричневое тело…</w:t>
              <w:br/>
              <w:t>Бард, отказавшись от ужина – направился прямиком к Требониусу. Подтвердить тот факт что они берутся за задание и выклянчить под это дело каких-нить эликсиров.</w:t>
              <w:br/>
              <w:t>Что удалось вполне. Ну, хотя маг особо шикарных зелий не дал, но все же, хоть что-то, причём на шару. Три бутылочки с разноцветным содержимым безвозмездно перекочевало в рюкзачок барда: «Прыжок» (позволяет 2 минуты далеко и высоко прыгать – 2 шт) и «Левитация» (на 1 минуту наделяет выпившего способностью левитировать – 1шт).</w:t>
              <w:br/>
              <w:t>На обратном пути Птаха заглянул с Трактир, на предмет покупки продуктов питания, которые одновременно являлись бы Алхимическими ингредиентами. Таковых оказалось немного:</w:t>
              <w:br/>
              <w:t>Мясо грязекраба – 3 серебряных</w:t>
              <w:br/>
              <w:t>Вяленная скрибятина – 4 серебряных</w:t>
              <w:br/>
              <w:t>Рис – 2 серебряных</w:t>
              <w:br/>
              <w:t>Сыроежки – 1 медный</w:t>
              <w:br/>
              <w:t>Пепельный батат – 2 медяка</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31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462">
              <w:r>
                <w:rPr>
                  <w:rStyle w:val="InternetLink"/>
                  <w:color w:val="000000"/>
                  <w:sz w:val="22"/>
                  <w:szCs w:val="22"/>
                  <w:u w:val="single"/>
                </w:rPr>
                <w:t>Хрюн и Плюн</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2-09 18:52:12</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463">
              <w:r>
                <w:rPr>
                  <w:rStyle w:val="InternetLink"/>
                  <w:color w:val="000000"/>
                  <w:sz w:val="22"/>
                  <w:szCs w:val="22"/>
                  <w:u w:val="single"/>
                </w:rPr>
                <w:t>Не примите нас за параноиков...</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Хрюн и Плюн, прежде чем отправиться в храм, решили основательно подпортить настроение товарищам.</w:t>
              <w:br/>
              <w:t>-Атана...</w:t>
              <w:br/>
              <w:t>-А ты УВЕРЕНА, что беседовала именно с богиней?</w:t>
              <w:br/>
              <w:t>-В смысле, со СВОЕЙ богиней?</w:t>
              <w:br/>
              <w:t>-А то, если верить книжке, Даэдры тоже могут принимать любой облик.</w:t>
              <w:br/>
              <w:t>-Какому-нибудь злостному Даэдре ничего не стоило явиться тебе во сне.</w:t>
              <w:br/>
              <w:t>-Ага, и заманить в ловушку.</w:t>
              <w:br/>
              <w:t>-Ну, ты поразмышляй над этим, а мы пойдем...</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31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464">
              <w:r>
                <w:rPr>
                  <w:rStyle w:val="InternetLink"/>
                  <w:color w:val="000000"/>
                  <w:sz w:val="22"/>
                  <w:szCs w:val="22"/>
                  <w:u w:val="single"/>
                </w:rPr>
                <w:t>бард Птаха</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2-09 20:49:29</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465">
              <w:r>
                <w:rPr>
                  <w:rStyle w:val="InternetLink"/>
                  <w:color w:val="000000"/>
                  <w:sz w:val="22"/>
                  <w:szCs w:val="22"/>
                  <w:u w:val="single"/>
                </w:rPr>
                <w:t>Алхимические опыты. =)</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Да, кулинарных ингридиентов оказалось не так уж много... К тому же, для большей части из них, у нас просто нет подходящей пары. Но, немного подумав, бард таки взял на золотой немного риса. Пригодится и для зельев и чтобы перекусить, если аппетит-таки появится... Уже собираясь уходить из квартала, Птаха вспомнил о прилавках барахольшиков. Может там что подходящее еще найдется?! Юноша поспешил на нужный этаж, в надежде ещё застать продавцов. В частности, он искал лепестки каменевки, чтобы попробовать сделать зелье, увеличивающее магию, Корень трамы, для зелья левитации, что-нибудь имеющее свойство парализовывать, например, Ампульный стручок или мясо дикой крысы, и снимать парализацию, например, кожа скампа. Ну и другие компоненты... Да и просто было интересно, что там еще продают.</w:t>
              <w:br/>
              <w:br/>
              <w:t>Вернувшись к друзьям и рассказав о добытом, Птаха попросил у Анры оборудование и, с её же помощью, приступил к опробыванию рецептов из книги. Конкретнее, были сделаны попытки приготовить зелья Восстановления Здоровья, Восстановления запаса Сил и Сопротивления Огню.</w:t>
              <w:br/>
              <w:br/>
              <w:t>НРПГ:</w:t>
              <w:br/>
              <w:t>Зелье Сопротивления Огню (1): Черный пыльник 1 и Огненный папоротник 1.</w:t>
              <w:br/>
              <w:t>Зелье Восстановления Здоровья (3): Болотный тростник 1, Смола 2, Виквит 3.</w:t>
              <w:br/>
              <w:t>Зелье Восстановления запаса Сил (3): Пшеница 2, Удушайка 1, Соленый рис 3.</w:t>
              <w:br/>
              <w:t>Если на это еще хватит времени, можно к этому же вечеру привязать остальные зелья, буде необходимые компоненты найдутся у торговцев. :)</w:t>
              <w:br/>
              <w:br/>
              <w:t>ННРПГ: У торговцев заодно нужно попробовать узнать, за сколько обычно покупают сами зелья.</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31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466">
              <w:r>
                <w:rPr>
                  <w:rStyle w:val="InternetLink"/>
                  <w:color w:val="000000"/>
                  <w:sz w:val="22"/>
                  <w:szCs w:val="22"/>
                  <w:u w:val="single"/>
                </w:rPr>
                <w:t>Arsean</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2-09 21:11:32</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467">
              <w:r>
                <w:rPr>
                  <w:rStyle w:val="InternetLink"/>
                  <w:color w:val="000000"/>
                  <w:sz w:val="22"/>
                  <w:szCs w:val="22"/>
                  <w:u w:val="single"/>
                </w:rPr>
                <w:t>Дааа, ну и гадость же нам подсунули эти маги!</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Чем больше Арсин углублялась в изучение книги, тем меньше ей хотелось ввязываться в эту заварушку с добыванием сердец. Однако приключенцы уже взяли на себя обязательства и обратной дороги не было. Эльфа закончила читать книгу, закрыла ее и обвела взглядом сидящих рядом друзей, мол какие будут мысли по поводу прочитанного? Арсин согласилась с замечанием гоблинов о том, что Анре могла явиться вовсе не Азура, а кто-то другой. А вдруг это правда какая-то подляна или ловушка? Эльфа попросила Анру по возможности уточнить этот щекотливый момент. Так же хотелось знать точнее, на какую помощь со стороны богини могут расчитывать приключенцы. Ведь она говорила, что поможет, но как? И не вызовет ли попытка приключенцев прикончить кого-то из даэдротов гнев Азуры? Словом, вопросов было очень много ... Арсин понимала, что Анра вот так запросто не сможет расспросить обо всем богиню, но хоть попробовать-то можно ...</w:t>
              <w:br/>
              <w:t xml:space="preserve">Чуть позже эльфа присоединилась к Птахе и предложила свою помощь в изготовлении зелий. Все же какой-никакой опыт в области алхимии у девушки был, стало быть, и ее усилия могли сгодиться для выполнения общего дела. </w:t>
              <w:br/>
              <w:t>На протяжении всего вечера гадские даэдроты не выходили из Арсиной головы. Было очевидно, что силой с ними не справиться, особенно если встретяться высшие разновидности этих существ. Стало быть, нужен был план, хороший, нет, даже гениальный ... Эльфа почесала затылок, как раз в том месте, где у нее находился генератор гениальных планов. Ничего не произошло ... Арсин вздохнула и погрузилась в свои размышления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31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468">
              <w:r>
                <w:rPr>
                  <w:rStyle w:val="InternetLink"/>
                  <w:color w:val="000000"/>
                  <w:sz w:val="22"/>
                  <w:szCs w:val="22"/>
                  <w:u w:val="single"/>
                </w:rPr>
                <w:t>Хрюн и Плюн</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2-09 23:34:47</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469">
              <w:r>
                <w:rPr>
                  <w:rStyle w:val="InternetLink"/>
                  <w:color w:val="000000"/>
                  <w:sz w:val="22"/>
                  <w:szCs w:val="22"/>
                  <w:u w:val="single"/>
                </w:rPr>
                <w:t>В храме</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Братья гоблины основательно изучили обе статуи, в особенности - резьбы постаментов. Так бывает иногда, что в такой резьбе скрываются потайные кнопочки и рычажки, открывающие ниши с сокровищами. Впрочем, особой надежды на это гоблины не питали, и действовали скорее подчиняясь привычке - лучше проверить и выглядеть идиотами, чем упустить ценный приз и выглядеть еще большими идиотами.</w:t>
              <w:br/>
              <w:t>Подивившись на каменное чудовище, братья вошли в храм и заозирались по сторонам. Ну, где тут бассейн со святой водой? :)</w:t>
              <w:br/>
              <w:br/>
              <w:t>НРПГ Не могу избавиться от ощущения де жа вю :) Ну, статуя на катринке выглядит немного иначе, чем в Wizardry8, но в остальном - один к одному!</w:t>
              <w:br/>
              <w:t>А там, в W8, на такой же статуе перед храмом крепилась табличка с именем, за которой находился тайник. Грех не проверить. И внутри храма располагался небольшой бассейн со святой водой, залечивающей раны. Кто знает, вдруг и здесь так?</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31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r>
              <w:rPr>
                <w:color w:val="000000"/>
                <w:sz w:val="22"/>
                <w:szCs w:val="22"/>
              </w:rPr>
              <w:t>Анра</w:t>
            </w:r>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2-10 11:43:29</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470">
              <w:r>
                <w:rPr>
                  <w:rStyle w:val="InternetLink"/>
                  <w:color w:val="000000"/>
                  <w:sz w:val="22"/>
                  <w:szCs w:val="22"/>
                  <w:u w:val="single"/>
                </w:rPr>
                <w:t>лишнего нам не надо</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Девушка сама была не в восторге от услышанного.</w:t>
              <w:br/>
              <w:t>А на уточненные вопросы гоблинов и Арси ответила с лёгким пожатием плеч и невнятным бормотанием:</w:t>
              <w:br/>
              <w:t>-Мол, богов не опознают в лицо... Их ощущают. А мои ощущения говорят о том, что это был Азура. - и уже Арси - торговаться с божеством? хмм.. ты знаешь.. это же не купец.. и уточнять что и за что можно получить.. я даже и не смогу... подумать об этом..</w:t>
              <w:br/>
              <w:t>Но, вот что меня удивило, - уже как то справившись с перевариванием информации- в книге написано, что у Даэдра есть оболочка, они как бы нечто, что приходит в этот мир, чтобы изучить и понять.. У меня вопрос - а есть ли сердце у них? И если есть, то где? И не потому ли вас направили за сердцем... за тем, чего изначально нет, чтобы не делиться хорошим оборудованием....</w:t>
              <w:br/>
              <w:t>Что относительно меня, то я не иду туда с целью убивать существ... я иду туда, чтобы выполнить просьбу Великого Князя и буду просить его о помощи укрыть меня от невзгод и опасностей пути.. ну.. и самой не оплошать - где потребуется - защищаться..</w:t>
              <w:br/>
              <w:t>что делать и как защищаться девушка тоже не знала...</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31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31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471">
              <w:r>
                <w:rPr>
                  <w:rStyle w:val="InternetLink"/>
                  <w:color w:val="000000"/>
                  <w:sz w:val="22"/>
                  <w:szCs w:val="22"/>
                  <w:u w:val="single"/>
                </w:rPr>
                <w:t>DM</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2-10 10:49:54</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472">
              <w:r>
                <w:rPr>
                  <w:rStyle w:val="InternetLink"/>
                  <w:color w:val="000000"/>
                  <w:sz w:val="22"/>
                  <w:szCs w:val="22"/>
                  <w:u w:val="single"/>
                </w:rPr>
                <w:t>Успехи юных алхимиков</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Птаха, решив максимально серьёзно подойти к процессу приготовления зелий, пробежался по всем лавкам в поисках алхимических ингредиентов. От изобилия предложенного товара у барда просто глаза разбежались. В продаже было практически всё из списка, упоминаемого у Анры в книге. Ну, за исключением пожалуй разве что экзотических компонентов, таких как прах Вампира, Корпрусного мяса и того же сердца Даэдры. А вот касательно «растительных» и «животных» компонентов – всё можно купить без проблем. Особенно богатый выбор был в лавках алхимика и аптекаря. Там Птаха и скупился.</w:t>
              <w:br/>
              <w:t>Солёный рис – 5 порций*2 серебряных = 1 золотой</w:t>
              <w:br/>
              <w:t>Лепесток Каменевки 1 порция – 5 серебряных</w:t>
              <w:br/>
              <w:t xml:space="preserve">Корень Трамы 1 порция – 8 серебряных </w:t>
              <w:br/>
              <w:t>Мясо дикой Крысы 1 порция – 5 серебряных</w:t>
              <w:br/>
              <w:t>Кожа Скампа 1 порция – 7 серебряных</w:t>
              <w:br/>
              <w:t>Заодно и поспрошал у торговцев почём они обычно скупают алхимические зелья у населения, если вообще скупают. Ответ был, к вящей радости Птахи, положительным. Да, покупка зелий осуществляется. Ну а цены… всё зависит от качества и свойств конкретного эликсира. Цена может варьироваться от пяти золотых, до сотни и даже более.</w:t>
              <w:br/>
              <w:br/>
              <w:t xml:space="preserve">Ну, коль скоро сегодняшний вечер у приключенцев был абсолютно свободным, то Птаха, по здравому размышлению, решил посвятить его изготовлению зелий. Тихо булькала вода в котелке, поскрипывал пестик, растирая в ступке листья в мелкую пыль, шипел кальцинатор, работа шла полным ходом. Товарищи помогали, чем могли, но все же основной груз лёг на хрупкие плечи барда. Как ни крути, а из всей группы лишь у него одного были навыки изготовления эликсиров из растительных компонентов. Он подмечал и исправлял такие мелочи, на которые другие и внимания не обращали, например что вот этот высохший листик надо отделить от остальных, его в зелье кидать нельзя, а вот здесь нужен только корешок, а вот тот пучок уже повял, не годится и т.д. и т.п. </w:t>
              <w:br/>
              <w:t>Результат столь скрупулезных и щепетильных трудов не замедлил сказаться. Перед приключенцами на траве лежало несколько пробирок заполненных симпатичными разноцветными жидкостями. Анра не замедлила классифицировать их по таблице из книги и с радостью констатировала весьма высокое качество получившегося продукта, тут же расклеив на каждой пробирке бумажки с названием эликсира и его эффективностью, чтобы в дальнейшем не путаться.</w:t>
              <w:br/>
              <w:t>Зелье Сопротивления Огню 1 шт (30 минут)</w:t>
              <w:br/>
              <w:t>Зелье восстановления сил 2 шт (полностью снимает эффекты сонливости, аннулирует все штрафы за усталость, обеспечивает прилив бодрости)</w:t>
              <w:br/>
              <w:br/>
              <w:t xml:space="preserve">НРПГ: </w:t>
              <w:br/>
              <w:t xml:space="preserve">- Одно зелье восстановления сил просто не получилось. </w:t>
              <w:br/>
              <w:t xml:space="preserve">- Зелья восстановления Здоровья не сможешь сделать – у вас нет ни Болотного тростника ни Смолы. Выложить ещё раз список что у вас есть и в каком количестве ? </w:t>
              <w:br/>
              <w:t>- А насчёт зелий из купленных в лавках ингредиентов – я их не ДМ-ил потому как не знал что с чем конкретно вы собираетесь смешивать. У вас ещё ночь впереди, вполне можете ещё чегой-нить заявить/наварить.</w:t>
              <w:br/>
              <w:br/>
              <w:t>Хрюн и Плюн тем временем тщательнейшим образом исследовали статую, однако никаких скрытых рычажков, кнопочек и ящичков с драгоценностями там не нашли. Камень как камень. Кажется вполне цельным и монолитным. Единственный результат – это привлечение внимания стражника, подошедшего сбоку и с неподдельным интересом следившего за манипуляциями гоблинов. Не осквернить ли они решили произведение искусства и местную достопримечательность ?</w:t>
              <w:br/>
              <w:t xml:space="preserve">Гоблины сочли за благо поскорее ретироваться долой с глаз очень нехорошо косящегося на них стража правопорядка. Как говорится – от греха подальше. </w:t>
              <w:br/>
              <w:t>А куда обычно прячутся от греха ? Правильно – в Храм. Туда братишки и направили свои лапы.</w:t>
              <w:br/>
              <w:t xml:space="preserve">Внутри всё было чинно, красиво и чисто – как и положено в храме. Горели лампады с благовониями, чаши со святой водой не наблюдалось, зато имелось в наличии около полудюжины невысоких каменных алтарей желтоватого цвета, расположенных полукругом возле одной из стен. Несколько типусов в коричневых робах совершали восхваления богам. Один из этих типов, при появлении братишек – повёл носом, сморщился и встав с колен – быстрым шагом направился к Хрюноплюновым. На лице явно читалось намерение поскорее изгнать зловоняющих гоблинцев из Храма. </w:t>
              <w:br/>
              <w:br/>
              <w:t>На Вивек опускалась ночь, совсем уж темно не было, звёзды и луна наличествовали на небе, но все же за кругом света отбрасываемого костром царили изрядные потёмки.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31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r>
              <w:rPr>
                <w:color w:val="000000"/>
                <w:sz w:val="22"/>
                <w:szCs w:val="22"/>
              </w:rPr>
              <w:t>Анра</w:t>
            </w:r>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2-10 16:43:49</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473">
              <w:r>
                <w:rPr>
                  <w:rStyle w:val="InternetLink"/>
                  <w:color w:val="000000"/>
                  <w:sz w:val="22"/>
                  <w:szCs w:val="22"/>
                  <w:u w:val="single"/>
                </w:rPr>
                <w:t>время шло</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и извилины начали работать;)</w:t>
              <w:br/>
              <w:t>Ещё раз вспомнив всё информацию, что ей рассказали друзья и что Арси прочитала, она кажется начала понимать, что эти Даэдроты как раз воплощение какой нибудь стихии.. Ну да! - хлопнула себя по лбу.. там ведь так и говорилось.. только другими словами..</w:t>
              <w:br/>
              <w:t>А значит, а значит.. их надо убивать заклинаниями, противостоящими этим стихиям. То есть, если на пути попадается Огненный какой нибудь, то выливаем на него ушат воды и как любого иного монстра мочим... И наоборот..</w:t>
              <w:br/>
              <w:t>С огнём и водой понятно... обо всё остальном будем думать ещё..</w:t>
              <w:br/>
              <w:t>Глянув, что принёс Птаха, девушка поняла, что всё это имеет резон..</w:t>
              <w:br/>
              <w:t xml:space="preserve">Поэтому, оставив ему книгу, показав где указаны свойства всех имеющихся инградиентов отошла чуток от костра... чтобы ... обратиться к своей богини, попросить у неё помощи и защиты для неё и её друзей в этом походе к Храму. </w:t>
              <w:br/>
              <w:t>поблагодарить, что она выбрала именно её для выполнения просьбы.. и ещё раз сказать, что маленькая жрица по имени Анра ооочень рада выполнить эту её просьбу... может быть даже ценой своей жизни...</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31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474">
              <w:r>
                <w:rPr>
                  <w:rStyle w:val="InternetLink"/>
                  <w:color w:val="000000"/>
                  <w:sz w:val="22"/>
                  <w:szCs w:val="22"/>
                  <w:u w:val="single"/>
                </w:rPr>
                <w:t>Arsean</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2-10 21:27:28</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475">
              <w:r>
                <w:rPr>
                  <w:rStyle w:val="InternetLink"/>
                  <w:color w:val="000000"/>
                  <w:sz w:val="22"/>
                  <w:szCs w:val="22"/>
                  <w:u w:val="single"/>
                </w:rPr>
                <w:t>Дело было вечером, делать было нечего ...</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 xml:space="preserve">Арсин придвинулась поближе к костру, отхлебнула из глиняной кружки ароматного травяного чаю и снова открыла купленную у Джобаши книжку. "Итак, в какой храм нам лежит дорога? Так-так-так, ага! Вот он!", - тихонько бормотала эльфочка, листая страницы. Отыскав нужную главу, Арсин погрузилась в чтение. Девушка решила, что нужно узнать как можно больше о Даэдра. Это и интересно, и полезно, и время поможет скоротать, пока гоблины шляются невесть где, а Анра и Птаха варят какую-то калабатину. </w:t>
              <w:br/>
              <w:t>На мгновение прервав чтение, девушка огляделась. Было уже совсем темно, небо сверкало мириадами звезд. Ночь полностью вступила в свои владения. Арсин еще ближе придвинулась к огню и воткнула в землю рядом с собой кинжал, да так, чтобы при случае им можно было быстро воспользоваться. Привычка быть осторожной в темное время суток, выработанная многими странствиями и приключениями, давала о себе знать ... :-Р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32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476">
              <w:r>
                <w:rPr>
                  <w:rStyle w:val="InternetLink"/>
                  <w:color w:val="000000"/>
                  <w:sz w:val="22"/>
                  <w:szCs w:val="22"/>
                  <w:u w:val="single"/>
                </w:rPr>
                <w:t>бард Птаха</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2-10 23:19:03</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477">
              <w:r>
                <w:rPr>
                  <w:rStyle w:val="InternetLink"/>
                  <w:color w:val="000000"/>
                  <w:sz w:val="22"/>
                  <w:szCs w:val="22"/>
                  <w:u w:val="single"/>
                </w:rPr>
                <w:t>Продолжим-с... :)</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НРПГ: Странно, у меня и Смола значится и Болотный тростник... о_О Да, выложи еще раз список, пожалуйста. :) Вдруг еще где ошибки вкрались...</w:t>
              <w:br/>
              <w:br/>
              <w:t>РПГ:</w:t>
              <w:br/>
              <w:t>Весьма воодушевленный явным успехом (одно не получившееся зелье не в счёт =), Птаха приступил к созданию следующей порции зелий. :) В частности, попробовал сделать зелье Паралича (Мясо дикой крысы и Лист хакльлоу), Излечения Паралича (Кожа скампа и Пробочник), Зелье Левитации (Корень трамы и Цветок коды; заодно можно будет с мажеским зельем сравнить =), Зелье Увеличения Магии (Лепестки каменевки и Соленый рис) и Восстановления Здоровья (Пробочник 2 и Виквит 2).</w:t>
              <w:br/>
              <w:br/>
              <w:t>Между прочим, во время зельеварительной деятельности в голову закрадывались мысли о том, чтобы отложить поход к храму на денёк. =) Ведь, вроде как, зелья получались вполне неплохими... И вполне возможно, что их можно было бы продать по большей цене, чем покупаются отдельные компоненты... Тогда на заработанное можно сделать больше полезных нам зелий и при этом еще и немного подзаработать. "Жаль только, что сейчас уже не получится узнать, на какую цену потянут уже созданные зелья... Если только попробовать так прикинуть, по памяти..." Птаха попытался вспомнить, сколько стоили зелья в лавках и какого качества они были. Может быть были близкие к нашим? Как бы то ни было, немного подумав, бард всё-таки высказал свои мысли вслух. Немного неуверено, но с некоторой надеждой -- вдруг кто-то так же думает? :)</w:t>
              <w:br/>
              <w:br/>
              <w:t>Заметив, что уже довольно темно, Птаха спохватился... Нужно же было Арсин и Анру в квартал отправить, пусть бы в гостинице переночевали. Или еще не поздно? Тем более, что за сегодняшний день еще заплачено. Вроде... о_О</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32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478">
              <w:r>
                <w:rPr>
                  <w:rStyle w:val="InternetLink"/>
                  <w:color w:val="000000"/>
                  <w:sz w:val="22"/>
                  <w:szCs w:val="22"/>
                  <w:u w:val="single"/>
                </w:rPr>
                <w:t>Хрюн и Плюн</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2-10 23:26:54</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479">
              <w:r>
                <w:rPr>
                  <w:rStyle w:val="InternetLink"/>
                  <w:color w:val="000000"/>
                  <w:sz w:val="22"/>
                  <w:szCs w:val="22"/>
                  <w:u w:val="single"/>
                </w:rPr>
                <w:t>-Отец! -Буратино! (с)</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Хрюн и Плюн сразу сообразили, как нужно разговаривать со жрецом. Бухнувшись на пол, они на коленях поползли навстречу ему, невнятно причитая и бормоча:</w:t>
              <w:br/>
              <w:t>-Святой отец!</w:t>
              <w:br/>
              <w:t>-Грешны мы!</w:t>
              <w:br/>
              <w:t>-Дела наши мерзки и паскудны!</w:t>
              <w:br/>
              <w:t>-Просвети!</w:t>
              <w:br/>
              <w:t>-Наставь!</w:t>
              <w:br/>
              <w:t>-Дай нам утешение!</w:t>
              <w:br/>
              <w:t>Поймав уворачивающуюся руку клирика, они старательно ее обслюнявили и уставились снизу вверх честными-честными глазами, с блестящими слезами просветления и раскаяния.</w:t>
              <w:br/>
              <w:t>-Отче!</w:t>
              <w:br/>
              <w:t>-Помоги нам избавиться от скверны!</w:t>
              <w:br/>
              <w:t>-Дай святой водички?</w:t>
              <w:br/>
              <w:t>-И побольше, если можно.</w:t>
              <w:br/>
              <w:t>-А кстати, кому посвящен этот храм?</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32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32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480">
              <w:r>
                <w:rPr>
                  <w:rStyle w:val="InternetLink"/>
                  <w:color w:val="000000"/>
                  <w:sz w:val="22"/>
                  <w:szCs w:val="22"/>
                  <w:u w:val="single"/>
                </w:rPr>
                <w:t>DM</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2-11 07:55:34</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481">
              <w:r>
                <w:rPr>
                  <w:rStyle w:val="InternetLink"/>
                  <w:color w:val="000000"/>
                  <w:sz w:val="22"/>
                  <w:szCs w:val="22"/>
                  <w:u w:val="single"/>
                </w:rPr>
                <w:t>Кто во что гаразд</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Анра, ничуть не сомневаясь в правдивости общавшейся с ней богини, как могла – убедила в этом своих товарищей и пока суть да дело – отошла в сторонку. Отвлечься от бренных мыслей, помолиться, вознести благодарности богам и подтвердить свою решимость выполнить задуманное. Тяжело сказать, было ли это самовнушением, или на жрицу действительно снизошло благословение, но после молитвы она чувствовала себя гораздо лучше, спокойнее, целеустремлённее, уверенней в себе и в успехе операции. Анра верила – всё получиться. Не может не получиться, ведь она под защитой богов.</w:t>
              <w:br/>
              <w:br/>
              <w:t>Арсин тоже не спалось, девушка пододвинулась поближе к костру, чтобы огонь освещал книгу и принялась углублённо изучать раздел купленной книги посвящённой непосредственно Молаг Балу. А почитать там было что. Помимо сухой технической информации по происхождению божества (написанной столь витиеватым научным языком, что дочитав до конца одно предложение, Арсин забывала а с чего же оно начиналось) – в книге также было довольно много литературных вставок и выдержек из всяческих народных эпосов и сказаний. Их плутишка читала с огромным удовольствием. А некоторые даже вслух и с выражением, на радость товарищам. Ну вот, к примеру, одно из стихотворений шаманов эшлендеров посвящённых Молаг Балу:</w:t>
              <w:br/>
              <w:t>…Рогами увенчан острее копья</w:t>
              <w:br/>
              <w:t>Копыта упрямы и твёрже гранита</w:t>
              <w:br/>
              <w:t>Вздох – ветви деревьев сгибает</w:t>
              <w:br/>
              <w:t>Глоток – что галлон полновесный…</w:t>
              <w:br/>
              <w:t>Перевод с эшлендерского судя по всему был не очень литературный, видимо автор старался больше сохранить правильность и первоначальный смысл стихотворения, однако всё равно звучало очень интересно и, по своему, красиво.</w:t>
              <w:br/>
              <w:br/>
              <w:t>Птаха, обрадованный предыдущим успехом, решил наварить ещё зелий. Процесс протекал с переменным успехом. Что-то получалось, что-то не очень, но в общем и целом можно сказать что процесс изготовления зелий был налажен.</w:t>
              <w:br/>
              <w:t>Зелье Паралича – не получилось</w:t>
              <w:br/>
              <w:t>Зелье Излечения Паралича – нет Пробочника</w:t>
              <w:br/>
              <w:t>Зелье Левитации – 1 шт (выпивший получает способность левитировать 10 минут)</w:t>
              <w:br/>
              <w:t>Увеличение Магии –1 шт (сила, продолжительность и площадь действия кастуемого заклинания увеличивается в 1,5 раза. Продолжительность – 1 минута)</w:t>
              <w:br/>
              <w:t>Восстановление Здоровья – нет Пробочника</w:t>
              <w:br/>
              <w:br/>
              <w:t>По памяти прикинув – сколько могут стоить изготовленные зелья, Птаха заметно оживился. Вот. К примеру, похожее зелье «Увеличения Магии» Аптекарь продавал, если не изменяет память, за 30 золотых. Хммм… ну пусть скупает он их гораздо дешевле, пусть даже за пол цены – всё равно выходит 15 золотых. Очень даже неплохо.</w:t>
              <w:br/>
              <w:br/>
              <w:t xml:space="preserve">Хрюн и Плюн, бухнувшись на колени – боголепно поползли к обалдевшему от такого явления настоятелю и принялись обслюнявливать ему руки. Неловко уворачиваясь и пытаясь поменьше прикасаться к двум маленьким зелёным вонючкам, послушник судорожно соображал чего бы такого предпринять. </w:t>
              <w:br/>
              <w:t>«Ээээээ… подождите-подождите… не надо - не надо… да прекратите же вы… уйдите… нет у нас никакой святой воды… отстаньте противные… утешение и благословление храм даёт только своим послушникам... тем кто молится истинным богам – Азуре, Боэтии и Мефале… да отстаньте же вы от меня…вы, к счастью не являетесь нашими послушниками и ничего я вам не дам… отвалите говорю… сейчас ординаторов позову…»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32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482">
              <w:r>
                <w:rPr>
                  <w:rStyle w:val="InternetLink"/>
                  <w:color w:val="000000"/>
                  <w:sz w:val="22"/>
                  <w:szCs w:val="22"/>
                  <w:u w:val="single"/>
                </w:rPr>
                <w:t>Хрюн и Плюн</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2-11 09:47:28</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483">
              <w:r>
                <w:rPr>
                  <w:rStyle w:val="InternetLink"/>
                  <w:color w:val="000000"/>
                  <w:sz w:val="22"/>
                  <w:szCs w:val="22"/>
                  <w:u w:val="single"/>
                </w:rPr>
                <w:t>Облом</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Гоблины поднялись с пола, отряхнули коленки и, бросив на прощание наставительное "Не хватает у тебя, отче, боголепия!", с достоинством удалились.</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32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r>
              <w:rPr>
                <w:color w:val="000000"/>
                <w:sz w:val="22"/>
                <w:szCs w:val="22"/>
              </w:rPr>
              <w:t>Анра</w:t>
            </w:r>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2-11 16:14:21</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484">
              <w:r>
                <w:rPr>
                  <w:rStyle w:val="InternetLink"/>
                  <w:color w:val="000000"/>
                  <w:sz w:val="22"/>
                  <w:szCs w:val="22"/>
                  <w:u w:val="single"/>
                </w:rPr>
                <w:t>здесь есть Храм Азуре???</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Узнала жрица о таком факте, когда гоблины вернулись...</w:t>
              <w:br/>
              <w:t>И пусть, она только что произнесла молитву защиты. Но не отведать храм, когда узнала о нем - это было невозможно.</w:t>
              <w:br/>
              <w:t>И, оставив друзей в борьбе с пробирками- направила стопы к Храму.</w:t>
              <w:br/>
              <w:t>Проведя ночь в молитве, она обратилась к настоятелю, как он думает, что может ей помочь для того чтобы выполнить поручение богини Азуры и защититься от злых сил Молаг Бала..</w:t>
              <w:br/>
              <w:t>А также спросила о святой воде, её друзья думают, что она может помочь и не даст ли настоятель её...</w:t>
              <w:br/>
              <w:t>НРПГ: как и говорила - уезжаю.. уже спешу</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32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485">
              <w:r>
                <w:rPr>
                  <w:rStyle w:val="InternetLink"/>
                  <w:color w:val="000000"/>
                  <w:sz w:val="22"/>
                  <w:szCs w:val="22"/>
                  <w:u w:val="single"/>
                </w:rPr>
                <w:t>бард Птаха</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2-11 22:51:45</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486">
              <w:r>
                <w:rPr>
                  <w:rStyle w:val="InternetLink"/>
                  <w:color w:val="000000"/>
                  <w:sz w:val="22"/>
                  <w:szCs w:val="22"/>
                  <w:u w:val="single"/>
                </w:rPr>
                <w:t>Последняя бутылочка на сегодня... :)</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С немалым удовольствием рассматривая ровный ряд цветных бутылочек, Птаха размышлял о том, что неплохо было бы задержаться здесь на пару дней... Тогда вполне можно было бы заработать пару сотен золотых... *мечтательно* А потом вернуться в самый первый городок и таки уговорить Арилла продать даэдрический кинжал подешевле... Эх... Хотя, с другой стороны, зачем барду кинжал, он и сам не знал. Всё равно ведь не любитель ближнего боя. Вот если бы такой лук там был... Да... Но кинжал всё-таки хороший...</w:t>
              <w:br/>
              <w:br/>
              <w:t>Птаха ещё раз осмотрел имеющиеся в наличии компоненты и изучил книгу. Пожалуй, единственное, что ещё можно было бы сейчас сделать, это снова попробовать составить Зелье Паралича. Остальное всё как-то в разнобой, без пары... Хотя было бы полезным сделать еще несколько Зельев Левитации -- так вот паришь наверху, стреляешь себе, а противник внизу только и может, что смотреть на тебя, да облизываться. =) Или вот, то же зелье Паралича... Запустить бутылочку в противника и пусть себе стоит, отдыхает. Ах да, зелье... Бард отыскал Ампульный стручок и Лист хакльлоу и принялся старательно перетирать их в ступке, сначала по отдельности, а потом и вместе... Сверяясь с книгой, проверял соотношение жидкости и порошка в реторте, очищал получившуюся смесь в перегонном аппарате, и снова вываривал в кальцинаторе, стараясь добиться как можно лучшего результата. =)</w:t>
              <w:br/>
              <w:t>Уже проверяя по книге получившийся результат, Птаха заодно посмотрел, что там было написано об зельях Восстановления Здоровья. Почему такие слабые составы получаются и что нужно, чтобы они были более сильнодействующими? Только более хорошее оборудование или что-то ещё упущено?</w:t>
              <w:br/>
              <w:br/>
              <w:t>Проводив Анру до моста (на всякий пожарный), бард с сомнением покачал головой. Оно, конечно, хорошо ночью в храм ходить... Но ведь не выспится же... Если вообще спать будет. Да и сам вот всё еще не спит. Похоже, что утром рано вставать никто не захочет... Сколько там было до искомого храма? Птаха постарался вспомнить, говорили ли что-нибудь о расстоянии... Сколько нам времени понадобиться, чтобы туда дойти?</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32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487">
              <w:r>
                <w:rPr>
                  <w:rStyle w:val="InternetLink"/>
                  <w:color w:val="000000"/>
                  <w:sz w:val="22"/>
                  <w:szCs w:val="22"/>
                  <w:u w:val="single"/>
                </w:rPr>
                <w:t>Arsean</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2-11 23:10:42</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488">
              <w:r>
                <w:rPr>
                  <w:rStyle w:val="InternetLink"/>
                  <w:color w:val="000000"/>
                  <w:sz w:val="22"/>
                  <w:szCs w:val="22"/>
                  <w:u w:val="single"/>
                </w:rPr>
                <w:t>Кто куда - а я спать!</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 xml:space="preserve">Разумеется, это очень романтично - варить зловонные зелья при свете луны, протирать дырки на коленках, воздавая молитвы всяческим богиням, целоваться со зловредными настоятелями храмов - спору нет! Но Арсин, наверное, была ужасно неромантичной плутишкой, потому что ей хотелось совсем другого - спать. Именно поэтому эльфа покинула своих безумно занятых друзей и потопала в трактир. День выдался тяжелым, а впереди еще много трудностей и испытаний, поэтому хороший отдых явно пойдет на пользу. </w:t>
              <w:br/>
              <w:t>Арсин заявилась в знакомый уже трактир, название которого она так и не смогла запомнить, и попросила тихую уютную комнатку на ночь, несколько ведер горячей воды и ароматного мыла. Получив желаемое (НРПГ: надеюсь, так все и было :-)), эльфа тщательно вымылась, вычистила и освежила одежду и с чувством глубокого удовлетворения отошла ко сну. "Поужинать забыла", - только и успела подумать плутишка, прежде чем погрузилась в мир сновидений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32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32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489">
              <w:r>
                <w:rPr>
                  <w:rStyle w:val="InternetLink"/>
                  <w:color w:val="000000"/>
                  <w:sz w:val="22"/>
                  <w:szCs w:val="22"/>
                  <w:u w:val="single"/>
                </w:rPr>
                <w:t>DM</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2-12 08:20:09</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490">
              <w:r>
                <w:rPr>
                  <w:rStyle w:val="InternetLink"/>
                  <w:color w:val="000000"/>
                  <w:sz w:val="22"/>
                  <w:szCs w:val="22"/>
                  <w:u w:val="single"/>
                </w:rPr>
                <w:t>Утро</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Гоблины с достоинством покинули Храм. Когда дверь закрылась они могли поклясться что за ней раздался облегченный вздох.</w:t>
              <w:br/>
              <w:br/>
              <w:t>Анра, узнав о похождениях братьев Хрюноплюновых – не могла упустить такую возможность и не посетить местный Храм. Девушку там приняли гораздо теплее чем гоблинов и сдержанно объяснили некоторые постулаты Храма. В частности – это не совсем Храм Азуры, как представляла себе жрица. Это Храм Трибунала. В нём дозволено молится любым богам (как и в Храме Латандера, в её родном Хоупсленде). Другое дело что молиться Шигорату или тому же Молаг Балу, почитаемых как столпы «дома бедствий» – не особо принято, вот и получается что в основном молятся троим богам – Азуре, Мефале и Боэтии. Однако никто не мешает возносить молитвы и кому-нибудь иному.</w:t>
              <w:br/>
              <w:t>Святой воды в данной религии не существовало как таковой. А чтобы получить Благословение – нужно помолится возле одного из алтарей – этих странных камней с письменами расположенными полукругом. Для послушников Храма эта процедура бесплатна. Для прочих посетителей это будет стоить три золотых…</w:t>
              <w:br/>
              <w:br/>
              <w:t>Птаха, весьма довольный тем фактом что зелья у него получаются, ведь всегда приятно когда дело спориться, не мог удержаться и продолжал перетирать, растворять, выпаривать и очень скоро к коллекции бутылочек добавилась ещё одна. Сверившись с книгой и сравнив насыщенность цвета получившегося состава - бард хмыкнул и аккуратным каллиграфическим почерком вывел на этикетке «Паралич» (Парализует жертву на 3 минуты).</w:t>
              <w:br/>
              <w:t>Исследование изготовленных жрицей зелий лечения ран на предмет выяснения причины – почему они такие слабые и штудирование по этому поводу книги привели Птаху к мысли, что скорее всего просто где-то при изготовлении был нарушен технологический процесс. Что и не удивительно, если учесть тот факт что Анра, по сути, никогда раньше изготовлением эликсиров не занималась и опыта у неё в этом деле никакого.</w:t>
              <w:br/>
              <w:br/>
              <w:t>По рассказам Хрюна – до Храма идти в общем-то недалеко, минут 20-30, да и патрули по улицам шныряют, так что за жрицу можно особо не опасаться.</w:t>
              <w:br/>
              <w:br/>
              <w:t xml:space="preserve">Дело было уже к полуночи. Спать хотелось неимоверно. Решив отложить все незаконченные дела на завтра, плутишки отправились в трактир «Чёрный шалк» – выдрыхиваться. </w:t>
              <w:br/>
              <w:t>Помывшись и перекусив чем бог послал, приключенцы просто отрубились едва голова коснулась подушки. Оно и не удивительно – столько дел за день переделать, столько впечатлений. Вымотались как бобики.</w:t>
              <w:br/>
              <w:br/>
              <w:t>Ночь прошла спокойно. Утро было относительно добрым и путешественников разбудил не рёв голодного монстра а лишь лёгкий стук посуды доносящийся из обеденной залы. Вылазить из под тёплого одеяла не хотелось абсолютно.</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33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491">
              <w:r>
                <w:rPr>
                  <w:rStyle w:val="InternetLink"/>
                  <w:color w:val="000000"/>
                  <w:sz w:val="22"/>
                  <w:szCs w:val="22"/>
                  <w:u w:val="single"/>
                </w:rPr>
                <w:t>Хрюн и Плюн</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2-12 20:38:17</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492">
              <w:r>
                <w:rPr>
                  <w:rStyle w:val="InternetLink"/>
                  <w:color w:val="000000"/>
                  <w:sz w:val="22"/>
                  <w:szCs w:val="22"/>
                  <w:u w:val="single"/>
                </w:rPr>
                <w:t>Отряд, слушай мою команду</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Значит, так!- начал утреннюю речь Хрюн.</w:t>
              <w:br/>
              <w:t>-Именно так!- подхватил Плюн.</w:t>
              <w:br/>
              <w:t>-Идем к храму, бить даэдров.</w:t>
              <w:br/>
              <w:t>-Но помните, что не это наша главная задача!</w:t>
              <w:br/>
              <w:t>-Нас никто не нанимал уничтожать местных полубогов!</w:t>
              <w:br/>
              <w:t>-Все, что нам надо, в конечном итоге - это добыть оборудование для родного поселка.</w:t>
              <w:br/>
              <w:t>-Сердца Даэдрота - это всего лишь один из способов добыть желаемое.</w:t>
              <w:br/>
              <w:t>-Атана сама говорила, что богиня не обидится, если ее просьба останется невыполненной.</w:t>
              <w:br/>
              <w:t>-И ступки можно добыть по-разному...</w:t>
              <w:br/>
              <w:t>-В конце концов, воры мы или не воры?!</w:t>
              <w:br/>
              <w:t>-Так что не надо зарываться!</w:t>
              <w:br/>
              <w:t>-Если получится - убьем парочку даэдротов и делаем ноги.</w:t>
              <w:br/>
              <w:t>-Не получится - не убиваем, но ноги все-равно делаем.</w:t>
              <w:br/>
              <w:t>-А с заданием Азуры...</w:t>
              <w:br/>
              <w:t>-Ну, это уж посмотрим по обстоятельствам.</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33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493">
              <w:r>
                <w:rPr>
                  <w:rStyle w:val="InternetLink"/>
                  <w:color w:val="000000"/>
                  <w:sz w:val="22"/>
                  <w:szCs w:val="22"/>
                  <w:u w:val="single"/>
                </w:rPr>
                <w:t>Arsean</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2-12 23:44:14</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494">
              <w:r>
                <w:rPr>
                  <w:rStyle w:val="InternetLink"/>
                  <w:color w:val="000000"/>
                  <w:sz w:val="22"/>
                  <w:szCs w:val="22"/>
                  <w:u w:val="single"/>
                </w:rPr>
                <w:t>Ну что ... в путь?</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Арсин замечательно выспалась и поэтому с утра пребывала в отличном настроении. Всю ночь ей снился родной Хоуп, заснеженная Яблонька и грустный Глау, поминутно поглядывающий в окно в ожидании своей блудной принцессы. Эльфа начинала уже скучать по дому, а это значит, что с делами нужно было заканчивать и поскорее возвращаться назад. Поэтому девушка терпеливо дослушала до конца пылкую речь братьев Хрюноплюновых и полностью присоединилась к мнению предыдущих ораторов. Действительно, почему бы приключенцам не тронуться в путь прямо сегодня? У эльфы все пожитки было уже собраны, книжка про Даэдра еще раз скурпулезно пролистана. Словом, зачем откладывать на завтра то, что нужно было сделать еще позавчера? Арсин обвела вопрошающим взором приключенцев мол ну что, в путь?</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33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495">
              <w:r>
                <w:rPr>
                  <w:rStyle w:val="InternetLink"/>
                  <w:color w:val="000000"/>
                  <w:sz w:val="22"/>
                  <w:szCs w:val="22"/>
                  <w:u w:val="single"/>
                </w:rPr>
                <w:t>бард Птаха</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2-13 01:21:12</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496">
              <w:r>
                <w:rPr>
                  <w:rStyle w:val="InternetLink"/>
                  <w:color w:val="000000"/>
                  <w:sz w:val="22"/>
                  <w:szCs w:val="22"/>
                  <w:u w:val="single"/>
                </w:rPr>
                <w:t>В путь, так в путь...</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Эх, спешим... Опять спешим и уходим не подготовившись толком..." Подумал Птаха, но спорить всё-таки не стал. Почему не стал, он и сам не мог толком сказать... Неудобно, наверно, было, с товарищами спорить. Так что бард споро собрал вещи и, вслед за остальными, отправился в путь, вознося молитву всем добрым богам, что смог вспомнить. Наверное, пример Анры на не шибко-то религиозного барда подействовал. :)</w:t>
              <w:br/>
              <w:br/>
              <w:t>Сомнения сомнениями, молитвы молитвами, а смотреть по сторонам Птаха не забывал. Пропустить не хотелось ни нападающих, буде такие будут до храма, ни полезностей, в виде встречных компонентов растительного али минерального происхождения...</w:t>
              <w:br/>
              <w:br/>
              <w:t>Правда, ранним утром бард таки успел пробежаться по лавкам и узнать, за сколько такие зелья, как у него, покупают. (успел? :) Не сейчас, так потом пригодится...</w:t>
              <w:br/>
              <w:br/>
              <w:t>НРПГ:</w:t>
              <w:br/>
              <w:t>Вопрос о расстоянии до храма, это, вообще-то, про заброшенный говорилось.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33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33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497">
              <w:r>
                <w:rPr>
                  <w:rStyle w:val="InternetLink"/>
                  <w:color w:val="000000"/>
                  <w:sz w:val="22"/>
                  <w:szCs w:val="22"/>
                  <w:u w:val="single"/>
                </w:rPr>
                <w:t>DM</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2-13 09:26:29</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498">
              <w:r>
                <w:rPr>
                  <w:rStyle w:val="InternetLink"/>
                  <w:color w:val="000000"/>
                  <w:sz w:val="22"/>
                  <w:szCs w:val="22"/>
                  <w:u w:val="single"/>
                </w:rPr>
                <w:t>Храм</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Встав рано утром, чтобы успеть добраться до заброшенного Даэдрического святилища засветло, приключенцы на скорую руку позавтракали и навьючив на лошадок собранные с вечера вещи – тронулись в путь. Птаха попытался было прошвырнуться по лавкам, но учитывая ранее время, все они были ещё закрыты, продавцы тоже люди, по утрам спать хотят. Поэтому проведение маркетинговой оценки рынка пришлось отложить на потом.</w:t>
              <w:br/>
              <w:t>Путешествие к Храму начиналось прекрасно. Дышалось хорошо, свежий утренний воздух нёс запах зелёных листьев, лошадки сбивали копытами росу с травы и даже Хрюн с Плюном вроде уже воняли не так омерзительно. :-)</w:t>
              <w:br/>
              <w:t xml:space="preserve">Двигаться решили со средней скоростью. Не ломиться очертя голову, но и особо не задерживаясь. Даже запланировали несколько коротких остановок для отдыха и обеденного перекуса. Такая тактика себя вполне оправдала. </w:t>
              <w:br/>
              <w:t>Во-первых, по дороге удалось насобирать ещё некоторое количество маткомпонентов. Птаха нарыл в сырой ложбинке возле небольшой лужи (видимо образовавшейся от пробившегося на поверхность родника) несколько кустов чахлого болотного тростника (5 порций), а Арсин умудрилась буквально выхватить из пасти Бублика пучок «Зелёного лишайника». Обслюнявленный немного, но в дело пойдёт (1 порция).</w:t>
              <w:br/>
              <w:t>А во-вторых, такой метод передвижения позволил добраться до цели бодрыми и полными сил. И засветло, как и планировались. Солнце уже норовило склониться к горизонту, но до темноты было ещё часа три, не меньше.</w:t>
              <w:br/>
              <w:t>И вот, взобравшись на очередной пригорок, путешественники увидели вдали цель их маршрута. Архитектура святилища показалась дикой и резала глаз приключенца, привыкшего к правильным, завершённым линиям – своей угловатой, изломанной архитектурой. Чёрные каменные зубцы торчали во все стороны казалось без всякого порядка, однако в общем картина выглядела вполне завершённой, чувствовался во всём этом хаосе какой-то смысл, какой-то порядок, который чувствовал глаз, но не мог понять и классифицировать разум.</w:t>
              <w:br/>
              <w:t>Храм, точнее целый Храмовый комплекс, был полуразрушенным. То тут то там из земли торчали обломки стен, чудом сохранившиеся вычурные башни, площадки. Но даже в таком плачевном состоянии, строение вызывало если не благоговейный трепет, то невольное беспокойство это уж точно.</w:t>
              <w:br/>
              <w:t>Монстров издалека вроде не видно, хотя кто знает, сколько их прячется в этих развалинах.</w:t>
              <w:br/>
              <w:t>Путешественники разбили небольшой лагерь и устроили военный совет. Тема обсуждения – пути проникновения в храм и методы охоты на Даэдротов.</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33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r>
              <w:rPr>
                <w:color w:val="000000"/>
                <w:sz w:val="22"/>
                <w:szCs w:val="22"/>
              </w:rPr>
              <w:t>Анра</w:t>
            </w:r>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2-13 21:49:04</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499">
              <w:r>
                <w:rPr>
                  <w:rStyle w:val="InternetLink"/>
                  <w:color w:val="000000"/>
                  <w:sz w:val="22"/>
                  <w:szCs w:val="22"/>
                  <w:u w:val="single"/>
                </w:rPr>
                <w:t>....</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Без слов, без эмоций, прошла жрица весь этот путь. После вознесения молитвы ей стало легче и как то спокойнее, но увиденное издали здание, заставило наконец то задуматься о таком совсем нелогичном поступке...</w:t>
              <w:br/>
              <w:t>-Кто у нас главные стратеги - пытаясь за шуткой спрятать свой страх, спросила девушка..</w:t>
              <w:br/>
              <w:t>Слушайте, а может быть это все рассказы для таких как мы туристов. Ну, если бы действительно, там были злые силы, то чёрные вороны явно бы тучами вились над этим зданием - вспомнила когда то увиденную картинку, - а так.. очень даже мило..</w:t>
              <w:br/>
              <w:t>Кстати, вы знаете, приманка это или нет, но вот идти в это храм стоит днём.. не под покровом ночи. Почему? не спрашивайте - И Н Т У И Ц И Я - загадочно ответила девушка. Или решаемся сейчас.. или.. ждём до рассвета..</w:t>
              <w:br/>
              <w:t>С чем? встал другой вопрос - сколько зелий усиления магии получилось у тебя Птаха?.. Ещё наверное с закрытыми ушами.. чтобы не слышать речи и не подпустить близко этих даэдротов...</w:t>
              <w:br/>
              <w:t>"И ещё.. это уже для меня - с верой в силу своей богини,"-про себя подумала девушка.. И страх будто чуточку оттаял..</w:t>
              <w:br/>
              <w:t>А у кого ещё какие мысли...</w:t>
              <w:br/>
              <w:br/>
              <w:t>НРПГ: а на этот вопрос: "Проведя ночь в молитве, она обратилась к настоятелю, как он думает, что может ей помочь для того чтобы выполнить поручение богини Азуры и защититься от злых сил Молаг Бала.." -никакого ответа не было? понятное дело, что за "помолиться" - я три золотых заплатила;)</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33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500">
              <w:r>
                <w:rPr>
                  <w:rStyle w:val="InternetLink"/>
                  <w:color w:val="000000"/>
                  <w:sz w:val="22"/>
                  <w:szCs w:val="22"/>
                  <w:u w:val="single"/>
                </w:rPr>
                <w:t>Хрюн и Плюн</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2-13 21:57:03</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501">
              <w:r>
                <w:rPr>
                  <w:rStyle w:val="InternetLink"/>
                  <w:color w:val="000000"/>
                  <w:sz w:val="22"/>
                  <w:szCs w:val="22"/>
                  <w:u w:val="single"/>
                </w:rPr>
                <w:t>Иут ли Слопотамы на свист? И если идут, то ЗАЧЕМ?</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Хрюн и Плюн сгоряча предложили ловить Даэдрота на приманку - да хотя бы на Птаху! Но взгляды товарищей (того же Птахи) и несколько брошенных слов быстроубедили их в порочности этой идеи.</w:t>
              <w:br/>
              <w:t>-Нет, вы как хотите, но идти в комплекс - это глупо!</w:t>
              <w:br/>
              <w:t>-Мы же там ничего не знаем!</w:t>
              <w:br/>
              <w:t>-А для Даэдротов он дом родной.</w:t>
              <w:br/>
              <w:t>-Там, небось, и ловушки на каждом шагу.</w:t>
              <w:br/>
              <w:t>-Если где и драться, то только снаружи.</w:t>
              <w:br/>
              <w:t>-К тому же, говорят, в храмах у разный странных тварей сил прибавляется.</w:t>
              <w:br/>
              <w:t>-А у Атаны, и это уж наверняка, возникнут проблему в чужлм святилище.</w:t>
              <w:br/>
              <w:t>-Не-ет, туда идти не стоит.</w:t>
              <w:br/>
              <w:t>-Надо как-то выманить добычу из логова.</w:t>
              <w:br/>
              <w:t>-А храмовые сокровища...</w:t>
              <w:br/>
              <w:t>-Да бросьте вы!</w:t>
              <w:br/>
              <w:t>-Храму тысяча лет!</w:t>
              <w:br/>
              <w:t>-Если там и было что-то ценное, все уже давно вынесли.</w:t>
              <w:br/>
              <w:t>-А если не вынесли - значит, сокровища сильно кусаются.</w:t>
              <w:br/>
              <w:t>-Может, и нам не по зубам.</w:t>
              <w:br/>
              <w:t>Как вегда, прежде всего гоблины беспокоились о своей шкуре.</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33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502">
              <w:r>
                <w:rPr>
                  <w:rStyle w:val="InternetLink"/>
                  <w:color w:val="000000"/>
                  <w:sz w:val="22"/>
                  <w:szCs w:val="22"/>
                  <w:u w:val="single"/>
                </w:rPr>
                <w:t>Arsean</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2-13 22:16:42</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503">
              <w:r>
                <w:rPr>
                  <w:rStyle w:val="InternetLink"/>
                  <w:color w:val="000000"/>
                  <w:sz w:val="22"/>
                  <w:szCs w:val="22"/>
                  <w:u w:val="single"/>
                </w:rPr>
                <w:t>План "Барбаросса" в новой трактовке</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 xml:space="preserve">Арсин изумленно смотрела на храм и, несмотря на странную, непривычную и какую-то пугающую архитектуру, любовалась этим сооружением. "Если он так выглядит снаружи, то даже лучше не думать о том, что можно повидать внутри этого милого домишки", - пробормотала эльфа, отводя взгляд от храма. </w:t>
              <w:br/>
              <w:t xml:space="preserve">Между тем, время шло и ночь неотвратимо надвигалась. И лучше было заранее подготовиться к ее приходу. Перво-наперво, Арсин предложила собрать побольше хвороста, веток, палок и прочего топлива для костра. Как известно, нежить не особо любит огонь, поэтому приключенцам костер может сослужить неплохую службу. Также девушка предложила не соваться этой ночью внутрь храма, а заночевать неподалеку, да хорошенько понаблюдать за тем, что творится в окрестностях храма по ночам. А рано утром, когда взойдет солнце, можно выслать разведчиков, которые пройдутся по территории храмового комплекса и порасмотрят все поближе - есть ли там кто живой, открыты ли двери в храме, и т.д. Кроме того, предусмотрительная эльфа высказала мысль о том, что не помешало бы изготовить несколько факелов. Они будут полезны тем из приключенцев, кто не наделен инфравидением, да и какой-нибудь нежити можно будет при случае ткнуть горящим факелом в харю ... чтобы жизнь малиной не казалась. Изложив свой нехитрый план друзьям, Арсин попросила и их высказать по поводу дальнейших действий.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33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504">
              <w:r>
                <w:rPr>
                  <w:rStyle w:val="InternetLink"/>
                  <w:color w:val="000000"/>
                  <w:sz w:val="22"/>
                  <w:szCs w:val="22"/>
                  <w:u w:val="single"/>
                </w:rPr>
                <w:t>бард Птаха</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2-14 02:30:41</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505">
              <w:r>
                <w:rPr>
                  <w:rStyle w:val="InternetLink"/>
                  <w:color w:val="000000"/>
                  <w:sz w:val="22"/>
                  <w:szCs w:val="22"/>
                  <w:u w:val="single"/>
                </w:rPr>
                <w:t>Устраиваемся?</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С одной стороны, ещё не совсем темно, да и темнеть начнёт только часа через три... С другой, оно, конечно, еще не темно... Но ведь как начнёт темнеть -- это дело быстрое. Бард оглянулся на товарищей... На всех лицах ясно было видно нежелание соваться в храм сейчас, перед закатом. :) Впрочем, и сам Птаха таким желанием не горел. "Интересно, а как воры древние сокровищницы обчищают?.." -- подумал Птаха и чуть улыбнулся. Будь среди них хоть один воин, наверняка бы всей гурьбой в храм прямо сейчас забрались бы... :)</w:t>
              <w:br/>
              <w:br/>
              <w:t>-- Зелье Усиление магии только одно вышло, -- ответил Анре, -- больше компонентов подходящих не было. И в храм идти таки придётся, -- обернулся к братцам гоблинам. -- Нужно ведь будет забрать тот предмет, что богиня просила... Звезда Азуры, да Анра? Так что внутрь, всё равно заглянуть придётся, всем вместе или кому-то одному...</w:t>
              <w:br/>
              <w:t>Предложение Арсин, собрать побольше хвороста и другого топлива, бард поддержал. Только сделал встречное предложение -- отойти немного назад. Где находится святилище они теперь знают, значит и дойдут быстро. А светиться в пределах видимости не стоит. Тем более, что костёр жечь собираемся, да и вообще... Птаха покосился на рюкзачек, где аккуратно были сложены стебли болотного тростника. Будет не лишним сделать несколько зельев лечения, раз уж появилась такая возможность.</w:t>
              <w:br/>
              <w:t>-- Ну что, значит отходим и устраиваемся на ночевку? -- Уточнил бард.</w:t>
              <w:br/>
              <w:br/>
              <w:t>На новом месте, обустроившись и собрав хвороста (заодно и пошарившись вокруг немного, может еще что полезное есть), бард достал алхимические приборы и выудил из различных компонентов болотный тростник и виквит... "Зельев на пять хватит..." Прикинул на глазок Птаха. "Если все выйдут, конечно." И принялся за, ставшее уже таким привычным, дело -- перетирание, варение, выпаривание и снова вываривание... Стараясь, по возможности, пускать на волю, как можно меньше дыма и огня. Не хватало только, чтобы на ночь глядя их кто-нибудь заметил. Закончив с зельями он еще раз достал все зелья, чтобы разобраться, что у них есть.</w:t>
              <w:br/>
              <w:t>-- У кого что есть из зельев? Нужно разобраться, кто что себе возьмёт, чтобы утром не путаться среди котомок.</w:t>
              <w:br/>
              <w:br/>
              <w:t>Готовые Зелья:</w:t>
              <w:br/>
              <w:t xml:space="preserve">Лечение ОЧЕНЬ ЛЁГКИХ ран :-) 3 шт (1d2) </w:t>
              <w:br/>
              <w:t>Зелье Сопротивления Огню 1 шт (30 минут)</w:t>
              <w:br/>
              <w:t>Зелье восстановления сил 2 шт (полностью снимает эффекты сонливости, аннулирует все штрафы за усталость, обеспечивает прилив бодрости)</w:t>
              <w:br/>
              <w:t>Зелье Левитации – 1 шт (выпивший получает способность левитировать 10 минут)</w:t>
              <w:br/>
              <w:t>Увеличение Магии – 1 шт (сила, продолжительность и площадь действия кастуемого заклинания увеличивается в 1,5 раза. Продолжительность – 1 минута)</w:t>
              <w:br/>
              <w:t>Зелье «Паралич» (Парализует жертву на 3 минуты).</w:t>
              <w:br/>
              <w:t>Зелье Восстановления Здоровья - 5 шт (?)</w:t>
              <w:br/>
              <w:br/>
              <w:t>Зелья от мага:</w:t>
              <w:br/>
              <w:t xml:space="preserve">«Прыжок» (позволяет 2 минуты далеко и высоко прыгать – 2 шт) </w:t>
              <w:br/>
              <w:t>«Левитация» (на 1 минуту наделяет выпившего способностью левитировать – 1шт).</w:t>
              <w:br/>
              <w:br/>
              <w:t>Зелья из рюкзака:</w:t>
              <w:br/>
              <w:t>Эликсир «Здоровья» –3шт (в отделении пояса) (0,1ф)</w:t>
              <w:br/>
              <w:t>Бутылочка «Святой воды»</w:t>
              <w:br/>
              <w:t>Невидимость, 2 шт</w:t>
              <w:br/>
              <w:t>Лёгкое Лечение (2 шт)</w:t>
              <w:br/>
              <w:t>Зелье «Лечение Средних ран» – 2шт.</w:t>
              <w:br/>
              <w:t>Зелье «Стена Ночи» 1шт.</w:t>
              <w:br/>
              <w:t>2 бутылочки фермента Анкегов (Кислота 1д4) (0,2ф)</w:t>
              <w:br/>
              <w:t>1 зелье «Мумия 2М»</w:t>
              <w:br/>
              <w:br/>
              <w:t xml:space="preserve">НРПГ: </w:t>
              <w:br/>
              <w:t>Рэтти, если можно, проверь -- всё ли правильно?</w:t>
              <w:br/>
              <w:t>У кого что еще есть? Невидимость еще найдется? Под ней вполне можно было бы попробовать кому-то пробраться за Звездой Азуры, если не все вместе внутрь святилища пойдем. Или же наоборот, можно использовать, когда смываться оттуда будем.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33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34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506">
              <w:r>
                <w:rPr>
                  <w:rStyle w:val="InternetLink"/>
                  <w:color w:val="000000"/>
                  <w:sz w:val="22"/>
                  <w:szCs w:val="22"/>
                  <w:u w:val="single"/>
                </w:rPr>
                <w:t>DM</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2-14 08:48:54</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507">
              <w:r>
                <w:rPr>
                  <w:rStyle w:val="InternetLink"/>
                  <w:color w:val="000000"/>
                  <w:sz w:val="22"/>
                  <w:szCs w:val="22"/>
                  <w:u w:val="single"/>
                </w:rPr>
                <w:t>Утро Стрелецкой казни (с) :-)</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Приключенцам категорически не хотелось соваться в Храм. Ну просто никакого желания не наблюдалось на их хитрющих приключенческих физиономиях. То есть тот факт, что в развалины рано или поздно пойти придётся, это они умом понимали, но вот только ум это одно, а сердце –ему ведь, согласно общеизвестному высказыванию – не прикажешь. И посему изыскивались мало-мальски правдоподобные отмазки и оправдания чтобы оттянуть тот момент, когда нужно будет сделать первый шаг под сень остатков святилища. Отмазок придумали много. Тут и надвигающаяся ночь (до которой ещё добрых часа три) и не исследованность территории (простите, а как она станет исследованной, если туда не пойти) и общая обеспокоенность ситуацией (которая не покидала путешественников с начала похода).</w:t>
              <w:br/>
              <w:t>В общем, так или иначе, всеми правдами и неправдами прключенцы убедили себя что гораздо лучше будет нанести неофициальный дружеский визит в Даэдрическое святилище с утра пораньше, на свежую голову.</w:t>
              <w:br/>
              <w:t>Благоразумный Птаха отвёл отряд чуть подальше, негоже сигнальные костры под самими стенами палить и светом всяческих незваных гостей привлекать. Разбили на скорую руку лагерь и принялись за изготовление эликсиров.</w:t>
              <w:br/>
              <w:t>В принципе, результат был положительный. Правда Птаха в процессе работы с перегонным кубом чуть замешкался и слишком сильно выпарил эссенцию, так что зелий вышло меньше чем он рассчитывал. Но, те что вышли – были вполне отменного качества. Согласно таблице из книги Анры тянули на твёрдую «четвёрку». Отложив в сторону три мензурки с получившимся зельем -Лечение лёгких ран 3 шт (1d8) – бард прошвырнулся по окрестностям в поисках ещё каких нить травок. Но, к вящему сожалению, ничего полезного не нашёл. Так, будяки какие-то да придорожные сорняки.</w:t>
              <w:br/>
              <w:br/>
              <w:t>Ночь прошла спокойно, никто отрядом потрошителей гробниц отобедать не пытался. Когда утренние лучи солнца позолотили листву деревьев и округа наполнилась гомоном проснувшихся птиц – приключенцы продрали глаза, со стонами и бурчанием начали потягиваться, тереть сонные мордахи и срочно придумывать очередную отмазку чтобы не идти в Храм.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34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r>
              <w:rPr>
                <w:color w:val="000000"/>
                <w:sz w:val="22"/>
                <w:szCs w:val="22"/>
              </w:rPr>
              <w:t>Анра</w:t>
            </w:r>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2-14 11:05:15</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508">
              <w:r>
                <w:rPr>
                  <w:rStyle w:val="InternetLink"/>
                  <w:color w:val="000000"/>
                  <w:sz w:val="22"/>
                  <w:szCs w:val="22"/>
                  <w:u w:val="single"/>
                </w:rPr>
                <w:t>приключенцы благоразумны?:-)</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Такое единодушие и просто таки благоразумие Анра сама наблюдала впервые...</w:t>
              <w:br/>
              <w:t>Последовав совету Птахи, жрица также перетряхнула содержимое своего рюкзака.. И что же там нашлось:</w:t>
              <w:br/>
              <w:t xml:space="preserve">-лечение лёгких ран 9 шт. </w:t>
              <w:br/>
              <w:t xml:space="preserve">-лечение средних ран 5 шт. </w:t>
              <w:br/>
              <w:t>- эликсир здоровья 1 шт</w:t>
              <w:br/>
              <w:t>-2 стены ночи (кажется одна осталась)</w:t>
              <w:br/>
              <w:t>-1 зелье невидимости</w:t>
              <w:br/>
              <w:t xml:space="preserve">По поводу разведчика тут как бы вопрос не стоял. Потому как Звезда Азуры нужна была только Анре. </w:t>
              <w:br/>
              <w:t>А посему, отметив все пожелания сопартийцев, девушка решила взять с собой... все свои зелья;) Тем более что расположить удобно на поясе можно было.. Вот только по поводу паралича - наверное стоит у Птахи спросить - вдруг поделиться;)</w:t>
              <w:br/>
              <w:t>Ещё попросила уточнить сколько может действовать зелье невидимости - впервые она его брала. А продавец, как оочень занятой, её предупредил, что как только атакуешь - чарующая его сила развеется.. А если не атаковать?..</w:t>
              <w:br/>
              <w:t>Ночь можно так сказать прошла спокойно. Наутро же девушка как обычно воздала молитву своей богини, не тревожа её ни просьбами, ни прося напутствий..</w:t>
              <w:br/>
              <w:t>И вернувшись к просыпающимся сопартийцам уточнила никто ли не надумался составить ей компанию.</w:t>
              <w:br/>
              <w:t>Реально у жрицы никакого плана не было. Кроме того, чтобы загодя выпить бутылочку невидимости и потихоньку попытаться пройти внутрь. Вот только понятное дело, что с ловушками она знакома не была.. На что надеялась - на удачу и благословление богов;) И потихоньку обследовать Храм. Если увидит алтарь то попытается забрать Звезду...</w:t>
              <w:br/>
              <w:t>Интересно а как она выглядит? что-то не уточнила я этот факт у своей богини...</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34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509">
              <w:r>
                <w:rPr>
                  <w:rStyle w:val="InternetLink"/>
                  <w:color w:val="000000"/>
                  <w:sz w:val="22"/>
                  <w:szCs w:val="22"/>
                  <w:u w:val="single"/>
                </w:rPr>
                <w:t>Arsean</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2-14 17:12:45</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510">
              <w:r>
                <w:rPr>
                  <w:rStyle w:val="InternetLink"/>
                  <w:color w:val="000000"/>
                  <w:sz w:val="22"/>
                  <w:szCs w:val="22"/>
                  <w:u w:val="single"/>
                </w:rPr>
                <w:t>"Утро добрым не бывает!" (с)</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Ночь прошла спокойно и наступило долгожданное утро. Настолько долгожданное, что Арсин уже просто замучалась притворяться, что она погружена в глубокий сон и вообще ни в какой храм идти ну просто физически не может. Плутишка поняла, что пора заканчивать валять дурака, просыпаться и приниматься за выполнение миссии. Эльфа порылась в своем рюкзачке, выискивая спрятанные там зелья. Вот что удалось откопать запасливой Арсин (НРПГ: пишу отыгрыш с работы, а карточка дома, поэтому полагаюсь исключительно на свою память :-):</w:t>
              <w:br/>
              <w:t>Зелье для лечения легких ран - 1 шт.</w:t>
              <w:br/>
              <w:t>Амулет для лечения средних ран - 1 шт.</w:t>
              <w:br/>
              <w:t>Зелье Героизма - 1 шт.</w:t>
              <w:br/>
              <w:t>Зелье невидимости - 1 шт.</w:t>
              <w:br/>
              <w:t>Эликсир антивампирный - 1 шт.</w:t>
              <w:br/>
              <w:t>Зелье изгнания нечисти - 1 шт.</w:t>
              <w:br/>
              <w:t xml:space="preserve">А еще у Арсин были припасены (НРПГ: кажется ...) специальные стрелы для нежити. В ответ на вопрос жрицы, эльфа пояснила, что зелье невидимости действет долго, но только до тех пор, пока не будет придпринята попытка нападения. То есть, если хочешь быть невидимым, придется быть добрягой - скромнягой и даже козявку обидеть нельзя! Кроме того, Арсин выразила подозрение, что нежить живое существо все равно почует, так что от зелья невидимости в данном случае особого прока нет. </w:t>
              <w:br/>
              <w:t xml:space="preserve">Плутишка тоже была не прочь отправится в храм на разведку. Уж кому как не ей идти! Все же воровская профессия предполагала наличие и ловкости, и находчиовсти, и прочих качеств, которыми должен обладать настоящий лазутчик. "Только нужно оставить кого-то, кто присмотрел бы за лошадьми", - серьезно сказала эльфа и обвела взглядом друзей, словно выискивая жертву для этой почетной миссии. </w:t>
              <w:br/>
              <w:t>Уже через несколько минут Арсин была готова тронуться в путь. Оружие проверено, зелья наготове, завещание заверено у нотариуса :-). Чтобы собраться с духом, эльфа решила помолиться. Она вовсе не была набожной, просто в таких ситуациях всегда хочется верить, что где-то там, далеко, есть Некто добрый, светлый и всемогущий, способный защитить от злобы и произвола темных сил. Девушка закрыла глаза, освободилась от всех лишних мыслей и послала в небеса короткую, но очень искреннюю молитву, в которой просила светлых богов защитить ее и ее друзей от мрачных призраков Даэдра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34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511">
              <w:r>
                <w:rPr>
                  <w:rStyle w:val="InternetLink"/>
                  <w:color w:val="000000"/>
                  <w:sz w:val="22"/>
                  <w:szCs w:val="22"/>
                  <w:u w:val="single"/>
                </w:rPr>
                <w:t>Хрюн и Плюн</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2-14 18:03:45</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512">
              <w:r>
                <w:rPr>
                  <w:rStyle w:val="InternetLink"/>
                  <w:color w:val="000000"/>
                  <w:sz w:val="22"/>
                  <w:szCs w:val="22"/>
                  <w:u w:val="single"/>
                </w:rPr>
                <w:t>Все идем.</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Братья вовсе не собирались отпускать девушек одних, без надзора. Вместе все-таки безопаснее... Вдруг, пока жрицы нет, кто-нибудь нападет? Так можно было бы ею прикрыться.</w:t>
              <w:br/>
              <w:t>-Анра, не дури.</w:t>
              <w:br/>
              <w:t>-Зелий невидимости хватит на всех.</w:t>
              <w:br/>
              <w:t>-Кажется.</w:t>
              <w:br/>
              <w:t>-Так что идем группой.</w:t>
              <w:br/>
              <w:t>-Впереди - Птаха и Арсин.</w:t>
              <w:br/>
              <w:t>-Искать ловушки и магию.</w:t>
              <w:br/>
              <w:t>-Сзади - мы, с зажигательными бутылками.</w:t>
              <w:br/>
              <w:t>-Прикрывать тылы.</w:t>
              <w:br/>
              <w:t>-А ты - посередине, на подхвате.</w:t>
              <w:br/>
              <w:t>При таком расположении гоблинам никто не загораживал пути к быстрому отступлению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34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513">
              <w:r>
                <w:rPr>
                  <w:rStyle w:val="InternetLink"/>
                  <w:color w:val="000000"/>
                  <w:sz w:val="22"/>
                  <w:szCs w:val="22"/>
                  <w:u w:val="single"/>
                </w:rPr>
                <w:t>бард Птаха</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2-14 21:12:21</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514">
              <w:r>
                <w:rPr>
                  <w:rStyle w:val="InternetLink"/>
                  <w:color w:val="000000"/>
                  <w:sz w:val="22"/>
                  <w:szCs w:val="22"/>
                  <w:u w:val="single"/>
                </w:rPr>
                <w:t>Стрелецкой? Было бы там, где стрелять...</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НРПГ: Эмс... о_О Лошади что, с нами? А для чего тогда аргонианца нанимали? Около святилища ведь лошадей нельзя оставлять. А разделятся для того, чтобы присматривать за лошадьми, тоже не самая хорошая идея. Это ведь с самого начала было понятно, разве нет? о_О</w:t>
              <w:br/>
              <w:br/>
              <w:t>РПГ:</w:t>
              <w:br/>
              <w:t>Ночь, слава богам, прошла спокойно. Да и утро, вроде, было вполне неплохим... Вон и солнышко поднимается, пригревать начинает, так что у приключенцев настрой явно боевым стал. По крайней мере, теперь все как один рвались в храм. :)</w:t>
              <w:br/>
              <w:br/>
              <w:t>(Если лошади с нами...)</w:t>
              <w:br/>
              <w:t xml:space="preserve">-- Оставаться с лошадьми кому бы то ни было, нет резона... Нас и так не много, чтобы еще и разделятся сейчас. -- Птаха, с несколько сомневающимся видом, смотрел на лошадок. Всё-таки, оставлять их одних ему совершенно не хотелось. Но и оставаться здесь, отпуская товарищей в святилище, тоже никто не согласился бы... -- Придется вам, милые, самим за собой присмотреть... </w:t>
              <w:br/>
              <w:t>Бард ласково потрепал мохнатые загривки, пытаясь сообразить, как не дать лошадям разбежаться, пока нас не будет, но при этом и оставить им возможность в случае чего сбежать от неожиданной опасности. Не придумав ничего лучше, юноша предложил сделать слабые привязи из куска распущенной на части верёвки (вроде метровый кусок у меня имеется). Такие, чтобы пока лошади спокойны, привязь бы не позволяла им уходить слишком далеко. Ну а если испугаются чего-то, чтобы могли эту привязь порвать.</w:t>
              <w:br/>
              <w:br/>
              <w:t>(Дальше, или если лошадей нет...)</w:t>
              <w:br/>
              <w:t>Во время последних приготовлений перед отправлением в святилище, Птаха передал парализующее зелье Анре и одно из зельев невидимости гоблинам (если такового у них самих нет). Плюс к этому, показал товарищам, где какое зелье лежит, чтобы в случае чего они и сами могли быстро найти понадобившийся им отвар.</w:t>
              <w:br/>
              <w:t>Проверив напоследок, удобно ли вынимаются кинжалы (поди разбери, насколько там внутри храма просторно... может и возмоности стрелять из лука не будет) и не мешает ли что-либо из вещей во время движения, Птаха посмотрел на товарищей.</w:t>
              <w:br/>
              <w:t>-- Ну что, идём? -- И со всеми возможными предосторожностями двинулся вперёд, "на штурм".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34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r>
              <w:rPr>
                <w:color w:val="000000"/>
                <w:sz w:val="22"/>
                <w:szCs w:val="22"/>
              </w:rPr>
              <w:t>Анра</w:t>
            </w:r>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2-15 10:10:20</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515">
              <w:r>
                <w:rPr>
                  <w:rStyle w:val="InternetLink"/>
                  <w:color w:val="000000"/>
                  <w:sz w:val="22"/>
                  <w:szCs w:val="22"/>
                  <w:u w:val="single"/>
                </w:rPr>
                <w:t>вот единодушие!!</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если не идти то вместе, если идти то тоже..</w:t>
              <w:br/>
              <w:t>девушка чуть даже взгрустнула, оставлять Красавчика ей очень не хотелось одного. оно то понятно он будет вместе с Бубликом.. но..</w:t>
              <w:br/>
              <w:t>хоть они уже большие мальчики и, если что копыта и зубы у них есть.. но как то было не по себе...</w:t>
              <w:br/>
              <w:t xml:space="preserve">поэтому согласилась с предложением барда и привязала Красавчика, также потрепав того по загривку и успокоив как могла. </w:t>
              <w:br/>
              <w:t>а вот вещи..хмм.. ну есть у неё какой то запас одежды,еды, вещей для моциона и приготовления пищи, которые ей совсем не хотелось брать с собой в Храм. лишний груз будет мешать. а поэтому без малейшего сожаления она это всё оставила в седельных сумках взяв с собой только зелья, оружие... и остаток денег- может с нежитью поторговаться придется;) и направила стопы вслед за всеми...</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34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34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516">
              <w:r>
                <w:rPr>
                  <w:rStyle w:val="InternetLink"/>
                  <w:color w:val="000000"/>
                  <w:sz w:val="22"/>
                  <w:szCs w:val="22"/>
                  <w:u w:val="single"/>
                </w:rPr>
                <w:t>DM</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2-15 10:57:27</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517">
              <w:r>
                <w:rPr>
                  <w:rStyle w:val="InternetLink"/>
                  <w:color w:val="000000"/>
                  <w:sz w:val="22"/>
                  <w:szCs w:val="22"/>
                  <w:u w:val="single"/>
                </w:rPr>
                <w:t>«Здравствуйте, гости дорогие» или Раунд 1</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Картинка:</w:t>
            </w:r>
          </w:p>
        </w:tc>
        <w:tc>
          <w:tcPr>
            <w:tcW w:w="8173" w:type="dxa"/>
            <w:tcBorders/>
          </w:tcPr>
          <w:p>
            <w:pPr>
              <w:pStyle w:val="Normal"/>
              <w:rPr>
                <w:color w:val="000000"/>
                <w:sz w:val="22"/>
                <w:szCs w:val="22"/>
              </w:rPr>
            </w:pPr>
            <w:r>
              <w:rPr>
                <w:color w:val="000000"/>
                <w:sz w:val="22"/>
                <w:szCs w:val="22"/>
              </w:rPr>
              <w:drawing>
                <wp:inline distT="0" distB="0" distL="0" distR="0">
                  <wp:extent cx="304165" cy="304165"/>
                  <wp:effectExtent l="0" t="0" r="0" b="0"/>
                  <wp:docPr id="3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Пока товарищи раздуплялись после сна - Анра, по обыкновению, вознесла краткую утреннюю молитву богине. Причём, на этот раз, реакция богов не ограничилась лишь умиротворяющим откликом в душе жрицы. Девушка почувствовала что после первых же слов молитвы, на неё обращено пристальное внимание мощных, неведомых сил. Как опытный воин физически, чувствует когда за ним следят - чужой взгляд словно обжигает, давит – так и Анра физически ощущала груз внимания, разом обрушившийся на её плечи. На мгновение окружающий мир подёрнулся пеленой, девушка почувствовала лёгкое покалывание в пальцах. По одежде и волосам пробежало несколько колючих искорок статического электричества и в следующий миг в голове раздался уже знакомый жрице голос Князя Даэдра – Азуры.</w:t>
              <w:br/>
              <w:t xml:space="preserve">«Ты решилась… пришла к Храму… выполняешь обещание… выполняю и я своё… теперь ты невидима для слуг Молаг Бала… по крайней мере до тех пор, пока не войдёшь в Храм… Это всё что я могу сделать… Удачи тебе жрица, да не покинет тебя уверенность и пусть сомнения и страх не прокрадутся в твою душу…» </w:t>
              <w:br/>
              <w:t>Искорки на одежде Анры погасли, но теперь, глядя на свои руки. Девушка с удивлением заметила что они стали как бы полупрозрачными, состоящими из клубящегося густого тумана. Осмотрев себя полностью, приключенка пришла к выводу что всё её тело стало таким же прозрачно-газообразным.</w:t>
              <w:br/>
              <w:t>Ну что ж, богиня выполнила своё обещание, теперь надо выполнять своё. Пить зелье невидимости теперь, судя по всему, смысла не было и жрица, окликнув друзей – направилась к Храму…</w:t>
              <w:br/>
              <w:br/>
              <w:t>Остальные приключенцы тем временем собирались на штурм. Разложив зелья невидимости так, чтобы их можно было легко достать и привязав лошадей таким образом, чтобы в случае непредвиденных обстоятельств они могли оборвать перевязь и убежать – путешественники построились в боевой порядок согласно купленным билетам. Единственное неудобство заключалось в том, что Анра стала абсолютно невидимой не только для монстров, но и для своих товарищей. Двигаясь в центре группы она постоянно подвергалась поползновениям Хрюна и Плюна на неё наступить. В конце концов, устав одновременно крутить головой во все стороны, включая собственный тыл и постоянно шипеть на гоблинов чтобы не прижимались так близко –Анра отошла чуть в сторону и двигалась теперь параллельно с группой.</w:t>
              <w:br/>
              <w:br/>
              <w:t xml:space="preserve">Развалины встретили приключенцев зловещим молчанием. Тишина стояла практически полная, только ветер шелестел среди древних камней. Зловещая атмосфера этого безлюдного места пробирала до костей, казалось что сотни злобных глаз следят за отрядом со всех сторон, выглядывают из-за каждого угла, в каждой щели таится опасность. Всё ближе и ближе основной Храмовый комплекс, всё больше и больше вокруг разрушенных башен, обломков некогда высоких стен, торчащих вверх голых чёрных шпилей. Все здания некогда были украшены острыми длинными зубцами торчащими в хаотическом беспорядке и казалось что развалины скалятся на незваных гостей сотнями, тысячами длинных острых клыков. </w:t>
              <w:br/>
              <w:t>До входа в Храм оставалось совсем немного, метров пятьдесят, уже можно было рассмотреть массивную каменную дверь наглухо перекрывающую вход в святилище. Причём, что странно – вход был абсолютно круглой формы, идеально-круглой, метров около двух в диаметре.</w:t>
              <w:br/>
              <w:br/>
              <w:t>И тут произошло то, чего приключенцы и опасались. Мрачную тишину разорвал громкий рык и из каких-то не поддающихся классификации развалин высунулась голова и часть туловища, явно принадлежащая местному аборигену.</w:t>
              <w:br/>
              <w:t xml:space="preserve">Больше всего ЭТО походило на Тролля. Крупная туша, явно неповоротливая но обладающая недюжинной физической силой. Маленькие поросячьи глазки, пылающие недобрым красным светом, голова увенчанная средних размеров рогами. Которые, впрочем, вряд ли используются как оружие, потому как стоит взглянуть на полную острых зубов пасть или мощнейшие когти, способные словно тряпку порвать любой доспех и становиться понятно, что рога – это не актуально. В дополнение картины стоит заметить, что левую грудь чудища украшало крупное золотое кольцо. </w:t>
              <w:br/>
              <w:t>Птаха, невольно вздрогнув от неожиданности, окинул взглядом этого трёхметрового любителя пирсинга и неестественно жизнерадостно, я бы даже сказал с явно истерическими нотками в голосе, изрёк: «Огрим».</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34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518">
              <w:r>
                <w:rPr>
                  <w:rStyle w:val="InternetLink"/>
                  <w:color w:val="000000"/>
                  <w:sz w:val="22"/>
                  <w:szCs w:val="22"/>
                  <w:u w:val="single"/>
                </w:rPr>
                <w:t>Arsean</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2-15 11:26:19</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519">
              <w:r>
                <w:rPr>
                  <w:rStyle w:val="InternetLink"/>
                  <w:color w:val="000000"/>
                  <w:sz w:val="22"/>
                  <w:szCs w:val="22"/>
                  <w:u w:val="single"/>
                </w:rPr>
                <w:t>Как насчет эльфийских стрел на завтрак?</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Арсин каждой клеткой кожи чувствовала враждебность окружающей приключенцев среды. Казалось, что вся территория храмового комплекса населена легионами злобных существ, следящих за приключенцами и жаждущих наброситься на них и разорвать в клочья. Вскоре опасения эльфы приобрели весьма материальную оболочку и перед приключенцами во всей своей красе предстал огрим. И появился он явно не затем, чтобы принять гостей с хлебом - солью и расстелить перед ними красную ковровую дорожку. Арсин решила не терять времени, тем более, что расстояние от нее до огрима было совсем небольшим, и полету эльифйских стрел ничто не должно было помешать. Девушка сразу заприметила странное кольцо с левой стороны груди монстра. "Как будто в этом кольце заключено его сердце", - подумалось эльфе. Арсин решила проверить свою догадку ... Тщательно прицелившись, девушка выпустила одну за другой две стрелы, метя в кольцо - сердце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35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r>
              <w:rPr>
                <w:color w:val="000000"/>
                <w:sz w:val="22"/>
                <w:szCs w:val="22"/>
              </w:rPr>
              <w:t>Анра</w:t>
            </w:r>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2-15 15:58:14</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520">
              <w:r>
                <w:rPr>
                  <w:rStyle w:val="InternetLink"/>
                  <w:color w:val="000000"/>
                  <w:sz w:val="22"/>
                  <w:szCs w:val="22"/>
                  <w:u w:val="single"/>
                </w:rPr>
                <w:t>привет коль не шутишь...</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благодарность жрицы была беспредельна.. если бы не зловещие стены Храма, она бы запрыгала на одной ножке от того, что подарила ей богиня.. пусть и ненадолго.</w:t>
              <w:br/>
              <w:t>но, всё таки приходилось снова быть благоразумной, и зелье невидимости отложилось на потом. кто его знает, что её ждёт за стенами неизвестного здания.</w:t>
              <w:br/>
              <w:t>а пока что... мирная процессия была прервана не менее "мирной встречей"..</w:t>
              <w:br/>
              <w:t>жрица задумалась на секунду.. не зная как действует "подарок богини" на всякий случай решила не вступать в бой.. а вот помочь сопартийцам - это мысль более стоящая..</w:t>
              <w:br/>
              <w:t>и не мешкая исполнила заклятье "очаровать персону"(НРПГ уточнение: если "огрим" - это ogre "людоед", то исполняю "благословить")</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35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521">
              <w:r>
                <w:rPr>
                  <w:rStyle w:val="InternetLink"/>
                  <w:color w:val="000000"/>
                  <w:sz w:val="22"/>
                  <w:szCs w:val="22"/>
                  <w:u w:val="single"/>
                </w:rPr>
                <w:t>Хрюн и Плюн</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2-15 18:18:06</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522">
              <w:r>
                <w:rPr>
                  <w:rStyle w:val="InternetLink"/>
                  <w:color w:val="000000"/>
                  <w:sz w:val="22"/>
                  <w:szCs w:val="22"/>
                  <w:u w:val="single"/>
                </w:rPr>
                <w:t>-Мы постараемся. -А ты не здравствуй!</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Принимать зелье невидимости уже стало неактуально. Огрим же нас видит! Да и обоняет к тому же...</w:t>
              <w:br/>
              <w:t>Гоблинам стало немного нехорошо. Маленькие ядовитые стрелки показались им совсем маленькими и не слишком-то ядовитыми. У братьев нервно задергались веки (у Хрюна - правое, у Плюна - левое). Но, как известно, "глаза боятся, а руки делают". Цепкие зеленые пальчики уже привычно вытягивали из пояса заранее приготовленные бутылки.</w:t>
              <w:br/>
              <w:t>-Целься в лоб!</w:t>
              <w:br/>
              <w:t>-Сам знаю...</w:t>
              <w:br/>
              <w:t>Хрюн быстро запалил промасленный фитиль на бутылочном горлышке, и Плюн метнул зажигательную бутылку чудищу в голову, целясь по рогам. Кто сказал, будто от рогов нет пользы? Об них так весело разбивать бутылки!</w:t>
              <w:br/>
              <w:br/>
              <w:t>НРПГ бутылок было заготовлено 10 штук, верно? Об этом, кажется, не упоминалось, но у каждого должно быть по 2 штуки. Это само собой разумелось. То есть, у гоблинов - 4 (уже три), и по две у всех остальных.</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35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523">
              <w:r>
                <w:rPr>
                  <w:rStyle w:val="InternetLink"/>
                  <w:color w:val="000000"/>
                  <w:sz w:val="22"/>
                  <w:szCs w:val="22"/>
                  <w:u w:val="single"/>
                </w:rPr>
                <w:t>бард Птаха</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2-15 21:48:30</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524">
              <w:r>
                <w:rPr>
                  <w:rStyle w:val="InternetLink"/>
                  <w:color w:val="000000"/>
                  <w:sz w:val="22"/>
                  <w:szCs w:val="22"/>
                  <w:u w:val="single"/>
                </w:rPr>
                <w:t>Угумс, стрелы очень вкусные...</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При виде этого трёхметрового амбала, Птаха вздрогнул, вспоминая описание... Хоть и написано было, что они глупы, медлительны и неповоротливы, но что они настолько велики и "красивы", бард не думал.</w:t>
              <w:br/>
              <w:t>Лишь мгновение промедления, почти незаметного, но достаточного чтобы приметить, куда целится Арсин, и две отравленные стрелы полетели вслед первым. "Надеюсь, если что, мы успеем отойти..." Успел подумать Птаха, мельком оглядываясь вокруг в поисках подходящего укрытия, если оно понадобится.</w:t>
              <w:br/>
              <w:br/>
              <w:t>НРПГ: Кроме того, что было написано в посте с описанием, нам что-нибудь о нём известно?</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35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35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525">
              <w:r>
                <w:rPr>
                  <w:rStyle w:val="InternetLink"/>
                  <w:color w:val="000000"/>
                  <w:sz w:val="22"/>
                  <w:szCs w:val="22"/>
                  <w:u w:val="single"/>
                </w:rPr>
                <w:t>DM</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2-16 11:20:27</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526">
              <w:r>
                <w:rPr>
                  <w:rStyle w:val="InternetLink"/>
                  <w:color w:val="000000"/>
                  <w:sz w:val="22"/>
                  <w:szCs w:val="22"/>
                  <w:u w:val="single"/>
                </w:rPr>
                <w:t>Раунд 2</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 xml:space="preserve">Приключенцы встретили появление монстра с поразительным единодушием. Дружно, не сговариваясь, ухватив что кому под руку попалось – отважные искатели пробирок набросились на огрима не дав даже ему закончить приветственную речь. </w:t>
              <w:br/>
              <w:t>Арсин, выхватив из колчана две первые попавшиеся стрелы, запустила их монстру в широкую грудь, норовя при этом попасть в колечко - пирсинг. Стрелы, описав короткую дугу, вонзились точнёхонько в оппонента, но видимо не смогли пробить толстую шкуру чудища и отскочили как от адамантитовых лат.</w:t>
              <w:br/>
              <w:t>(нрпг: Арсин, уточняй пожалуйста, какими именно стрелами ты стреляешь, их у тебя четыре вида)</w:t>
              <w:br/>
              <w:t>Выстрелы сделанные Птахой были более удачными. По крайней мере – один из них. Стрела видимо нашла более мягкую складку кожи и сумела причинить огриму вред, потому как взревел он очень уж недовольно и ударом лапы сломал древко торчащее из бока (-7нр). Вторая стрела бессильно срикошетила в сторону.</w:t>
              <w:br/>
              <w:t>Бард судорожно огляделся в поисках развалин, которые могли бы послужить укрытием. Ну, в принципе – в округе было полно всяких полуразрушенных башен и остатков стен метра по четыре-пять высотой. При определённой ловкости и некотором везении – вполне можно успеть на них вскарабкаться. А вот огриму, с его неповоротливой тушей, туда уж точно не залезть ни за что.</w:t>
              <w:br/>
              <w:t>Хрюн и Плюн тем временем занялись приготовлением фирменного блюда: «Огрим в собственном соку». Небольшая бутылочка с лампадным маслом угодила монстру прямёхонько в основание рогов. Плюн виртуально погладил сам себя по голове и даже мельком подумал а не записаться ли ему в сборную Хоупслэнда по баскетболу.</w:t>
              <w:br/>
              <w:t xml:space="preserve">Масло растеклось по голове нападающего и медленно загорелось. Пусть это и не мощное самовоспламеняющееся зелье, но согласитесь, неприятно когда у тебя на голове что-то горит. Огрим был вынужден потратить несколько секунд на то чтобы судорожно помотать головой и побить себя по ней здоровенными лапами дабы сбить пламя. </w:t>
              <w:br/>
              <w:t xml:space="preserve">Опосля пожаротушения, чудовище вконец обозлилось и ринулось на приключенцев. (расстояние между вами теперь метра четыре, не больше) </w:t>
              <w:br/>
              <w:t xml:space="preserve">Анра, несколько секунд прикидывая подходит ли это существо под определение «Людоед» но так и не придя к каким-то определённым выводам, решила всё таки попытаться его зачармить. Результата чтения заклинания было два. Причём оба – не очень хороших. Первое это то, что руки Анры (впрочем, как и всё тело) потеряли газообразный вид и вновь стали обычными. Налицо явная потеря невидимости. Второе – это то, что монстр отреагировал на заклинание крайне индифферентно, даже не поморщился зараза. </w:t>
              <w:br/>
              <w:t>Единственно что утешало в данной ситуации, что заклинание все же удалось произнести, жрица однозначно почувствовала как собирается внутри неё и концентрируется божественная энергия, следовательно, возможность колдовать, которой жрица была недавно лишена – вернулась к ней.</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35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r>
              <w:rPr>
                <w:color w:val="000000"/>
                <w:sz w:val="22"/>
                <w:szCs w:val="22"/>
              </w:rPr>
              <w:t>Анра</w:t>
            </w:r>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2-16 16:28:40</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527">
              <w:r>
                <w:rPr>
                  <w:rStyle w:val="InternetLink"/>
                  <w:color w:val="000000"/>
                  <w:sz w:val="22"/>
                  <w:szCs w:val="22"/>
                  <w:u w:val="single"/>
                </w:rPr>
                <w:t>упс или ура..</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почустовав концентрирующую силу внутри себя, девушка аж подпрыгнула от радости -значит уже могу.. то есть снова могу.. и закончив заклинание и не открывая глаз, произнесла скорую молитву благодарность за возврат сил и возможности колдовать..</w:t>
              <w:br/>
              <w:t>открыв же глаза.. изумлению её не было предела... заклинание чудовища так и не тронуло... и невидимость была потеряна.. уже не раздумывая что и почему - девушка помогла в куховарстве Хрюну с Плюном и запустила свою бутылочку.. целясь прямо в глаз..</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35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528">
              <w:r>
                <w:rPr>
                  <w:rStyle w:val="InternetLink"/>
                  <w:color w:val="000000"/>
                  <w:sz w:val="22"/>
                  <w:szCs w:val="22"/>
                  <w:u w:val="single"/>
                </w:rPr>
                <w:t>Arsean</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2-16 21:26:50</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529">
              <w:r>
                <w:rPr>
                  <w:rStyle w:val="InternetLink"/>
                  <w:color w:val="000000"/>
                  <w:sz w:val="22"/>
                  <w:szCs w:val="22"/>
                  <w:u w:val="single"/>
                </w:rPr>
                <w:t>"Нормальные герои всегда идут вобход" (с)</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 xml:space="preserve">Арсин нисколько не расстроилась, что ее стрелы не завалили монстра насмерть и сразу. Еще успеется! А пока нужно было менять тактику. Эльфа решила, что так как огрим уже довольно близко (и, похоже, жаждет стать еще ближе!), то дистанционное оружие уже несколько утратило свою актуальность. Посему плутишка сменила лук на меч и решила обойти монстра с фланга, чтобы при первой же возможности нанести ему удар в спину. Показывать спину врагу Арсин считала недостойным деянием, весьма опасным, к тому же ... Поэтому, держа меч наготове и злобно крысясь на чудовище, эльфа стала плавно обходить огрима сбоку, стремясь оказаться позади него. Из книги, купленной в лавке Джобаши, девушка узнала, что огримы тупы и неповоротливы, поэтому у нее были все основания надеяться, что чудовище не разгадает ее маневр, ну а если и разгадает, то эльфа всяко окажется быстрее и ловчее. Осуществляя задуманный план. Арсин внимательно следила за действиями огрима, чтобы оперативно на них реагировать и, в случае необходимости, атаковать ... либо задать стрекача.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35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530">
              <w:r>
                <w:rPr>
                  <w:rStyle w:val="InternetLink"/>
                  <w:color w:val="000000"/>
                  <w:sz w:val="22"/>
                  <w:szCs w:val="22"/>
                  <w:u w:val="single"/>
                </w:rPr>
                <w:t>Хрюн и Плюн</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2-16 22:04:08</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531">
              <w:r>
                <w:rPr>
                  <w:rStyle w:val="InternetLink"/>
                  <w:color w:val="000000"/>
                  <w:sz w:val="22"/>
                  <w:szCs w:val="22"/>
                  <w:u w:val="single"/>
                </w:rPr>
                <w:t>Слишком близко!</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Братья дернулись было к своим запасам зелий... но тут же опомнились и только чертыхнулись. Иприт, конечно, действенная отрава, но на таком расстоянии она скорее опасна для своих же товарищей, чем для монстра.</w:t>
              <w:br/>
              <w:t>Синхронно взметнулись два посоха-трубки, заряженные отравленными стрелками.</w:t>
              <w:br/>
              <w:t>-Хъфу!-сказал Хрюн.</w:t>
              <w:br/>
              <w:t>-Птьфу!-сказал Плюн.</w:t>
              <w:br/>
              <w:t>Братья действовали слаженно, как на тренировке. Хрюн целился в левый глаз чудовища, Плюн - в правый. На таком расстоянии грех промахнуться!</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35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532">
              <w:r>
                <w:rPr>
                  <w:rStyle w:val="InternetLink"/>
                  <w:color w:val="000000"/>
                  <w:sz w:val="22"/>
                  <w:szCs w:val="22"/>
                  <w:u w:val="single"/>
                </w:rPr>
                <w:t>бард Птаха</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2-16 23:58:07</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533">
              <w:r>
                <w:rPr>
                  <w:rStyle w:val="InternetLink"/>
                  <w:color w:val="000000"/>
                  <w:sz w:val="22"/>
                  <w:szCs w:val="22"/>
                  <w:u w:val="single"/>
                </w:rPr>
                <w:t>Re: Раунд 2</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Ах ты ж..." Только и подумал Птаха, увидев, насколько бессильны их стрелы. Даже единственное попадание не очень то воодушевляло. Если сравнивать эту громадину с троллем, вряд ли стрелы многим им помогут... Вот если бы бить его сверху, так, чтобы он нас не достал, а мы могли по нему стрелять. Бард уже даже приглядел какую-то полуразрушенную стену, с которой можно было бы из относительной безопасности палить по огриму... Но увидев, как Арсин начала обходить страшилу с фланга, Птаха лишь скрипнул зубами и стал отходить в противоположную от неё сторону и назад, стараясь отвлечь огрима на себя.</w:t>
              <w:br/>
              <w:br/>
              <w:t>НРПГ:</w:t>
              <w:br/>
              <w:t>Отвлекаю огрима от Арсин (телодвижениями, голосом, можно камнем швырнуть, если время будет, смотря по тому, на что будет реагировать), и стараюсь пока не попасть под раздачу. Если остается время после перемещения, выпускаю еще одну стрелу, целясь в наиболее мягкие на вид места.</w:t>
              <w:br/>
              <w:br/>
              <w:t xml:space="preserve">&gt;Хммм... наверное нет... А касательно чего именно информация тебя интиресует ? </w:t>
              <w:br/>
              <w:t>Касательно его уязвимостей.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35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36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534">
              <w:r>
                <w:rPr>
                  <w:rStyle w:val="InternetLink"/>
                  <w:color w:val="000000"/>
                  <w:sz w:val="22"/>
                  <w:szCs w:val="22"/>
                  <w:u w:val="single"/>
                </w:rPr>
                <w:t>DM</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2-17 08:35:09</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535">
              <w:r>
                <w:rPr>
                  <w:rStyle w:val="InternetLink"/>
                  <w:color w:val="000000"/>
                  <w:sz w:val="22"/>
                  <w:szCs w:val="22"/>
                  <w:u w:val="single"/>
                </w:rPr>
                <w:t>Раунд 3</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Картинка:</w:t>
            </w:r>
          </w:p>
        </w:tc>
        <w:tc>
          <w:tcPr>
            <w:tcW w:w="8173" w:type="dxa"/>
            <w:tcBorders/>
          </w:tcPr>
          <w:p>
            <w:pPr>
              <w:pStyle w:val="Normal"/>
              <w:rPr>
                <w:color w:val="000000"/>
                <w:sz w:val="22"/>
                <w:szCs w:val="22"/>
              </w:rPr>
            </w:pPr>
            <w:r>
              <w:rPr>
                <w:color w:val="000000"/>
                <w:sz w:val="22"/>
                <w:szCs w:val="22"/>
              </w:rPr>
              <w:drawing>
                <wp:inline distT="0" distB="0" distL="0" distR="0">
                  <wp:extent cx="304165" cy="304165"/>
                  <wp:effectExtent l="0" t="0" r="0" b="0"/>
                  <wp:docPr id="36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Отважные приключенцы, презрев неблагородное и недостойное настоящих героев бегство, решили вступить с гигантом в контактный бой. Поступок, безусловно, очень благородный и достойный увековечевания в сагах. Барды любят воспевать таких героев, восхвалять их честь и отвагу, бесстрашие и благородство, правда чаще всего, посмертно…</w:t>
              <w:br/>
              <w:t>Арсин, выхватив меч, который казался жалким перочинным ножичком в сравнении с тушей монстрятины и начала обходить его с тыла. Огрим было начал разворачиваться вслед за эльфой, но Птаха, видя такой расклад – принялся кричать и размахивать руками, привлекая внимание чудища. Внимание привлеклось…</w:t>
              <w:br/>
              <w:t>Монстр взревел, поднял лапу готовясь треснуть барда и… тут же ему в подмышку впилась хищная стрела. Удар, способный без труда раскроить Птахе череп или превратить его в качественную отбивную – получился каким-то смазанным, неуверенным и юноша без особого труда увернулся от него просто отскочив в сторону.</w:t>
              <w:br/>
              <w:t>Хрюн и Плюн продолжали хулиганствовать, на этот раз попытавшись лишить огрима зрения. На привычном им воровском жаргоне это звучало как «Моргалы выколю !»</w:t>
              <w:br/>
              <w:t>Две маленькие стрелки бесшумно вылетели из трубочек. К сожалению, с требуемой точностью попасть по движущейся мишени не удалось. Стрелки воткнулись в морду огриму и видимо не принеся ему никакого серьёзного ущерба, теперь торчали из физиономии даэдрота словно иголки из кактуса.</w:t>
              <w:br/>
              <w:t>Анра, возрадовавшись по случаю возвращения возможности колдовать – извлекла из рюкзака бутылочку с лампадным маслом и… обнаружила что поджечь фитилёк то и нечем. Ни спичек, ни зажигалки ни, на худой конец огнива – в карманцах жрицы отродясь не водилось. Не на шутку обозлившись, Анра запустила бутылкой в морду огриму. Попала. Ударившись о многострадальный бронированный лоб, пузырёк разколошматился и вязкое масло потекло по морде.</w:t>
              <w:br/>
              <w:t xml:space="preserve">Монстр недовольно заревел, видимо не понравилось.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36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r>
              <w:rPr>
                <w:color w:val="000000"/>
                <w:sz w:val="22"/>
                <w:szCs w:val="22"/>
              </w:rPr>
              <w:t>Анра</w:t>
            </w:r>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2-17 18:00:09</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536">
              <w:r>
                <w:rPr>
                  <w:rStyle w:val="InternetLink"/>
                  <w:color w:val="000000"/>
                  <w:sz w:val="22"/>
                  <w:szCs w:val="22"/>
                  <w:u w:val="single"/>
                </w:rPr>
                <w:t>а вот так?;)</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завидев, что чудище медленно поворачивается в сторону Птахи, мелькнула у неё мыслишка..эх, поджечь бы тебя.. ведь в масле же весь..</w:t>
              <w:br/>
              <w:t>а потом... возблагодарив богов, что не отвернулись от неё в столь тяжёлое время, сложила руки лодочкой, направив их на огрима, представила ту божественную силу, что помогает приключенцам в их перипетиях, мощь этой силы и...ощутив её, направила всё это в сторону чудища, чётко сказала "ЗАМРИ!"</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36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537">
              <w:r>
                <w:rPr>
                  <w:rStyle w:val="InternetLink"/>
                  <w:color w:val="000000"/>
                  <w:sz w:val="22"/>
                  <w:szCs w:val="22"/>
                  <w:u w:val="single"/>
                </w:rPr>
                <w:t>Arsean</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2-17 21:10:54</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538">
              <w:r>
                <w:rPr>
                  <w:rStyle w:val="InternetLink"/>
                  <w:color w:val="000000"/>
                  <w:sz w:val="22"/>
                  <w:szCs w:val="22"/>
                  <w:u w:val="single"/>
                </w:rPr>
                <w:t>Попытка №2 - Удар в спину</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Сердце Арсин ёкнуло, когда девушка увидела, что монстр заинтересовался ее маневрами и собирается составить ей компанию в увлекательном нарезании кругов. К счастью, умница - Птаха, рискуя собственной жизнью, решил отвлечь злобную громадину на себя. Что ему с блеском и удалось, правда, едва не стоило жизни. Как бы там ни было, на какое-то время внимание монстра было отвлечено, и эльфа могла приступить ко второму пункту своего плана - предательскому удару в спину. Отбежав на такое растояние, которое бы позволяло эффективно использовать дистанционное оружие, Арсин вновь взялась за лук. На этот раз из колчана были извлечены магические стрелы от монстров, которыми эльфе посчастливилось разжиться в одном из походов. Казалось, ситуация складывалась весьма благополучно для девушки. Огрим как раз застыл на месте, опешив от бесцеремонной выходки Анры, решившей опытным путем получить ответ на давно мучивший все прогрессивное человечество вопрос: "Что будет, если запустить пузырьком с маслом в харю рассвирепевшему огриму?". Поэтому Арсин не теряла времени даром. Призвав в помошники всемогущего Эру и тщательно прицелившись, плутишка выстрелила в спину монстра - один раз, а потом еще один. Оставалось надеяться, что выстрелы нанесут монстру ощутимый урон. На всякий случай, Арсин морально приготовилась установить новый мировой рекорд в скорости бега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36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539">
              <w:r>
                <w:rPr>
                  <w:rStyle w:val="InternetLink"/>
                  <w:color w:val="000000"/>
                  <w:sz w:val="22"/>
                  <w:szCs w:val="22"/>
                  <w:u w:val="single"/>
                </w:rPr>
                <w:t>Хрюн и Плюн</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2-17 22:52:22</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540">
              <w:r>
                <w:rPr>
                  <w:rStyle w:val="InternetLink"/>
                  <w:color w:val="000000"/>
                  <w:sz w:val="22"/>
                  <w:szCs w:val="22"/>
                  <w:u w:val="single"/>
                </w:rPr>
                <w:t>Страшно, ага</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Хрюн сделал осторожный шажок в сторону (НРПГ вниз), благоразумно прикрываясь от монстра товарищем Птахой. Было бы досадно попасть под тяжелую лапу. А если Огрим случайно порвет Птаху - будет кому за него отомстить!</w:t>
              <w:br/>
              <w:t>Плюн же, увидев в опасной близости распахнутую пасть чудовища (хотя до этой пасти еще оставалось добрых полтора метра, гоблину она показалась нависшей прямо перед носом!), пискнул от ужаса что-то вроде "чур меня!" и метнул прямо туда, в глотку, бутылку Отвалирианы. Как он при этом не забыл сорвать пробку - уму непостижимо! Должно быть, сработали рефлексы, выработанные долгой практикой.</w:t>
              <w:br/>
              <w:br/>
              <w:t>НРПГ небольшая перегруппировка - гоблины хотят оказаться от монстра чуть-чуть дальше, чем Птаха. И бросок Отвалирианы Огриму в пасть - возможно, на него это зелье подействует и он ненадолго нас испугается. Тогда два-три раунда мы сможем спокойно обстреливать его широкую спину. Или, чего доброго, он поперхнется бутылкой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36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541">
              <w:r>
                <w:rPr>
                  <w:rStyle w:val="InternetLink"/>
                  <w:color w:val="000000"/>
                  <w:sz w:val="22"/>
                  <w:szCs w:val="22"/>
                  <w:u w:val="single"/>
                </w:rPr>
                <w:t>бард Птаха</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2-18 00:22:32</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542">
              <w:r>
                <w:rPr>
                  <w:rStyle w:val="InternetLink"/>
                  <w:color w:val="000000"/>
                  <w:sz w:val="22"/>
                  <w:szCs w:val="22"/>
                  <w:u w:val="single"/>
                </w:rPr>
                <w:t>Угу, страшно... О_О</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А если б не попал?!" -- мысленно выдохнул Птаха, увернувшись таки от задержанного на мгновение стрелой огрима... "Слишком близко." Такой была вторая мысль, и бард попытался благоразумно смыться подальше от лап нового знакомого. Стараясь при этом не поворачиваться к нему спиной, чтобы иметь возможность в случае чего увернуться от новых поползновений...</w:t>
              <w:br/>
              <w:t>-- Нужно отвлекать его! -- Попытался одновременно передать свою мысль Арсин, да и остальным сотоварищам. -- Чтобы он не знал, на кого сначала бросаться.</w:t>
              <w:br/>
              <w:t>Если бы им удалось постоянно привлекать его то в одну сторону, то в другую, и одновременно не попадать под раздачу... Тогда вполне можно было бы запутать этого верзилу. Главное, самим не запутаться...</w:t>
              <w:br/>
              <w:t>"Огонька бы..." Это была третья мысль, при взгляде на растекающееся по морде монстра масло. И стрелу поджечь времени нет...</w:t>
              <w:br/>
              <w:br/>
              <w:t>НРПГ:</w:t>
              <w:br/>
              <w:t>Отхожу. И так уже слишком близко. При этом пытаюсь следить за тем, чтобы огрим не переключал слишком сильно внимание на Арсин. Но если вдруг появится возможность стрелять, из относительной безопасности -- стреляю.</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36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36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543">
              <w:r>
                <w:rPr>
                  <w:rStyle w:val="InternetLink"/>
                  <w:color w:val="000000"/>
                  <w:sz w:val="22"/>
                  <w:szCs w:val="22"/>
                  <w:u w:val="single"/>
                </w:rPr>
                <w:t>DM</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2-18 07:57:41</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544">
              <w:r>
                <w:rPr>
                  <w:rStyle w:val="InternetLink"/>
                  <w:color w:val="000000"/>
                  <w:sz w:val="22"/>
                  <w:szCs w:val="22"/>
                  <w:u w:val="single"/>
                </w:rPr>
                <w:t>Раунд 4</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Картинка:</w:t>
            </w:r>
          </w:p>
        </w:tc>
        <w:tc>
          <w:tcPr>
            <w:tcW w:w="8173" w:type="dxa"/>
            <w:tcBorders/>
          </w:tcPr>
          <w:p>
            <w:pPr>
              <w:pStyle w:val="Normal"/>
              <w:rPr>
                <w:color w:val="000000"/>
                <w:sz w:val="22"/>
                <w:szCs w:val="22"/>
              </w:rPr>
            </w:pPr>
            <w:r>
              <w:rPr>
                <w:color w:val="000000"/>
                <w:sz w:val="22"/>
                <w:szCs w:val="22"/>
              </w:rPr>
              <w:drawing>
                <wp:inline distT="0" distB="0" distL="0" distR="0">
                  <wp:extent cx="304165" cy="304165"/>
                  <wp:effectExtent l="0" t="0" r="0" b="0"/>
                  <wp:docPr id="36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 xml:space="preserve">У Анры сегодня был явно невезучий день. Вот бывает так, вроде день как день, а как начнёт всё с утра валиться из рук и не получаться, даже самое элементарное – и хоть волком вой, а ничего не поделаешь. </w:t>
              <w:br/>
              <w:t>Собрав свои душевные силы, сконцентрировавшись, девушка выплеснула на монстра всю свою волю, всё своё желание в коротком приказе «Замри». И лишь когда затихли отголоски магической команды, рассыпавшиеся по округе сотней звонких магических колокольчиков а огрим как надвигался на Птаху так и продолжал надвигаться – только тогда Анра поняла свою ошибку и чуть не хлопнула себя по лбу с досады.</w:t>
              <w:br/>
              <w:t>«Команду» ведь надо давать на языке понятном существу. А на каком языке говорят огрмы ? А леший его знает, вроде они вообще не говорят, по крайней мере в человеческом понимании… Засада получается…</w:t>
              <w:br/>
              <w:t>Арсин, видя что внимание монстра от её драгоценной особы отвлечено – отбежала от греха подальше чуть назад и даже успела выпустить в спину супостату одну стрелу. Да, подло, безнравственно и нечестно стрелять в спину. Но что поделаешь, зато очень эффективно. Стрела вошла громиле точно меж лопаток, едва-едва пробив толстую шкуру(-2нр), похоже что особого беспокойства огриму она не доставила.</w:t>
              <w:br/>
              <w:t>Хрюн с Плюном, в свою очередь, решили накормить супостата отвалириановым зельем. Но что-то приключилось с руками. Какие-то они нехорошие оказались. Зелье не только не попало в пасть монстра, оно вообще в него не попало. Бутылочка пронеслась сантиметрах в двадцати над головой огрима и разбилась где-то за его спиной. В том самом месте где совсем недавно стояла Арсин. Если бы эльфа не сбежала оттуда – могло аккурат ей в голову попасть.</w:t>
              <w:br/>
              <w:t>Птаха продолжал героически изображать тореадора. Размахивая руками и стараясь чтобы внимание чудища было максимально сосредоточено на его скромной персоне, щуплый бард приманивал чудовище за собой. Благо огрим не обладал большой скоростью передвижения и шустрому Птахе вполне удавалось сохранять при этом безопасную дистанцию. Стрелять в таком случае уже не получалось.</w:t>
              <w:br/>
              <w:br/>
              <w:t>Ну а теперь немного свежих новостей. Откуда-то слева, из развалин, донёсся ещё один рык, весьма похожий на рёв первого огрима. Да и справа слышно какое-то достаточно громкое приближающееся верещание. Видимо на шум битвы и крики сотоварища сюда сползаются все монстры, живущие в округе и облюбовавшие эти развалины. Скоро здесь будет гораздо веселее и оживлённее…</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36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545">
              <w:r>
                <w:rPr>
                  <w:rStyle w:val="InternetLink"/>
                  <w:color w:val="000000"/>
                  <w:sz w:val="22"/>
                  <w:szCs w:val="22"/>
                  <w:u w:val="single"/>
                </w:rPr>
                <w:t>Хрюн и Плюн</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2-18 08:46:17</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546">
              <w:r>
                <w:rPr>
                  <w:rStyle w:val="InternetLink"/>
                  <w:color w:val="000000"/>
                  <w:sz w:val="22"/>
                  <w:szCs w:val="22"/>
                  <w:u w:val="single"/>
                </w:rPr>
                <w:t>Вторая попытка.</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Целеустремленность монстра гоблинам очень понравилась. Если Птаха сумеет увлечь Огрима за собой, остальным останется только постреливать, да потом подобрать трофеи. Вторую бутылочку Отвалирианы они спрятали в пояс, про запас.</w:t>
              <w:br/>
              <w:t>Однако шум из-за развалин вызвал у братьев обоснованную тревогу. Тут с одним-то Огримом не знаем, как разобраться, а уж с двумя... или тремя?! На свою скорость они полагаться не решались (после досадного недоразумения в Аллоде, когда не удалось убежать даже от каких-то дурацких скелетов!), и занервничали.</w:t>
              <w:br/>
              <w:t>Вторая зажигательная бутылка полетела в уже основательно промасленную голову Огрима. Типа, гори, гори. Ясно?</w:t>
              <w:br/>
              <w:br/>
              <w:t>НРПГ Вторая зажигательная бутылка из четырех. Задача - остановить монстра, нанести какой-то ущерб и дать Птахе возможность тоже поучаствовать в веселье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37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r>
              <w:rPr>
                <w:color w:val="000000"/>
                <w:sz w:val="22"/>
                <w:szCs w:val="22"/>
              </w:rPr>
              <w:t>Анра</w:t>
            </w:r>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2-18 11:42:41</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547">
              <w:r>
                <w:rPr>
                  <w:rStyle w:val="InternetLink"/>
                  <w:color w:val="000000"/>
                  <w:sz w:val="22"/>
                  <w:szCs w:val="22"/>
                  <w:u w:val="single"/>
                </w:rPr>
                <w:t>пора бы и ретироваться..</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девушка чуть не заплакала, когда открыла глаза и увидела свою ооочевидную ошибку..</w:t>
              <w:br/>
              <w:t>-да что же это творится - с досады топнула она ногой..</w:t>
              <w:br/>
              <w:t>но, услышав, ещё приближающиесяя звуки она оглянулась, кто тут к ним ещё поспешает и отметила куда бы можно забраться повыше, чтобы их не достали а сверху - было бы намного интереснее и спичку кинуть (только была бы она)... и.. со всех ног кинулась туда..что поближе и повыше.. криками и знаками давая сообщникам, что может здесь они спасуться..</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37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548">
              <w:r>
                <w:rPr>
                  <w:rStyle w:val="InternetLink"/>
                  <w:color w:val="000000"/>
                  <w:sz w:val="22"/>
                  <w:szCs w:val="22"/>
                  <w:u w:val="single"/>
                </w:rPr>
                <w:t>Arsean</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2-18 12:55:51</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549">
              <w:r>
                <w:rPr>
                  <w:rStyle w:val="InternetLink"/>
                  <w:color w:val="000000"/>
                  <w:sz w:val="22"/>
                  <w:szCs w:val="22"/>
                  <w:u w:val="single"/>
                </w:rPr>
                <w:t>Бежим в Храм! Скорее!</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 xml:space="preserve">Стрела Арсин угодила точно в цель, да только сама цель, похоже, не особенно озаботилась такой недостойной внимания мелочью. Эльфе с грустью пришлось признать, что эдакую толстокожую и твердолобую громадину вряд ли удасться завалить силами не особо искушенного в воинском деле отрядика приключенцев. К тому же, дружки огрима тоже решили присоединиться к массовке, о чем и возвестили рыком, верещанием, хрюканьем и прочими малоаппетитными звуками. Стало быть, пришло время приключенцам делать ноги. Да поживее, пока монстры не отрезали им путь к отступлению. Благо, наличествующий огрим не отличался особой ловкостью и быстротой. Да и Храм был совсем недалеко. То есть, у приключенцев была реальная возможность укрыться в Храме до того, как весь местный монстрятник соберется на поле боя. </w:t>
              <w:br/>
              <w:t>Арсин была ближе всех у Храму. И именно там она видела спасение. Набрав полные легкие воздуха, эльфа закричала друзьям: "Скорее в Храм! Бежим!". И плутишка стала осторожно пятиться к Храму, тем не менее продолжая следить за происходящими на поле боя событиями. Она хотела убедиться, что друзья поняли ее и готовы последовать за ней. В одной руке эльфа крепко сжимала меч, а в другой - пузырек со Стеной Ночи. На всякий случай, если приключенцам понадобится время, чтобы проникнуть в Храм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37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r>
              <w:rPr>
                <w:color w:val="000000"/>
                <w:sz w:val="22"/>
                <w:szCs w:val="22"/>
              </w:rPr>
              <w:t>Анра</w:t>
            </w:r>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2-18 14:43:07</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550">
              <w:r>
                <w:rPr>
                  <w:rStyle w:val="InternetLink"/>
                  <w:color w:val="000000"/>
                  <w:sz w:val="22"/>
                  <w:szCs w:val="22"/>
                  <w:u w:val="single"/>
                </w:rPr>
                <w:t>если в Храм...</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то только с зельем невидимости.. - услышав призыв Арсин, подумала Анра и.. быстро осушила свой пузырёк..</w:t>
              <w:br/>
              <w:t>не известно, есть ли там ловушки при входе и сколько у них займёт время на открытие двери... но, вот всяким огримам будет незадача - на кого же нападать...</w:t>
              <w:br/>
              <w:t xml:space="preserve">НРПГ: если попадаем в Храм осматриваю первым делом - где алтарь..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37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37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551">
              <w:r>
                <w:rPr>
                  <w:rStyle w:val="InternetLink"/>
                  <w:color w:val="000000"/>
                  <w:sz w:val="22"/>
                  <w:szCs w:val="22"/>
                  <w:u w:val="single"/>
                </w:rPr>
                <w:t>DM</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2-19 08:57:56</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552">
              <w:r>
                <w:rPr>
                  <w:rStyle w:val="InternetLink"/>
                  <w:color w:val="000000"/>
                  <w:sz w:val="22"/>
                  <w:szCs w:val="22"/>
                  <w:u w:val="single"/>
                </w:rPr>
                <w:t>Раунд 5</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Картинка:</w:t>
            </w:r>
          </w:p>
        </w:tc>
        <w:tc>
          <w:tcPr>
            <w:tcW w:w="8173" w:type="dxa"/>
            <w:tcBorders/>
          </w:tcPr>
          <w:p>
            <w:pPr>
              <w:pStyle w:val="Normal"/>
              <w:rPr>
                <w:color w:val="000000"/>
                <w:sz w:val="22"/>
                <w:szCs w:val="22"/>
              </w:rPr>
            </w:pPr>
            <w:r>
              <w:rPr>
                <w:color w:val="000000"/>
                <w:sz w:val="22"/>
                <w:szCs w:val="22"/>
              </w:rPr>
              <w:drawing>
                <wp:inline distT="0" distB="0" distL="0" distR="0">
                  <wp:extent cx="304165" cy="304165"/>
                  <wp:effectExtent l="0" t="0" r="0" b="0"/>
                  <wp:docPr id="37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Видя что ситуация складывается явно не в их пользу а ещё и намечается пополнение в рядах монстрячьей братии, приключенцы сочли за благо ретироваться куда подальше. Вариантов стратегического отступления было несколько. Во-первых можно позалазить на торчащие в художественном беспорядке развалины и отсидеться там, аки зайцы в половодье, Птаха с Анрой уже даже присмотрели себе по симпатичному кусочку не до конца разваленной стены некогда окружавшей храмовый комплекс. Однако Арсин подала другую идею – спрятаться непосредственно в храме.</w:t>
              <w:br/>
              <w:t>Как говорила в одном анекдоте пьяная ворона - «Тоже вариант». Анра, Птаха и Арсин ничтоже сумяшеся дружно рванули к дверям святилища. Добежать успели вполне и вот, прямо перед путешественниками большая круглая дверь сверху донизу испещрённая всяческими абстрактными рунами и непонятными рисунками. Может защитные символы, а может просто для красоты высек их неведомый и давно почивший мастер, но, как бы там ни было, а сделал работу на славу, рисунки очень чёткие, рельефные, глубокие и даже время, ветер и дожди не смогли их стереть.</w:t>
              <w:br/>
              <w:br/>
              <w:t>Хрюн и Плюн героически остались прикрывать тылы. Оставшись в гордом одиночестве они чувствовали себя несколько неловко от столь ответственной и вовсе непривычной для них задачи – быть арьергардом и принимать на себя удар наступающих монстров. Заметно побледнев и чуть трясущимися (безусловно от боевой ярости) лапами они извлекли очередную бутылочку и запустили её в голову огрима. Да, безусловно – плачет по ним баскетбольная команда Хоупа, бутылочка каким-то чудом угодила чудовищу прямо в рог и разбилась. Вяло горящее масло залило монстру ухо и вдобавок, подожгло ранее разлитое масло Анры (всего –3нр). В-общем на несколько секунд огрим оторопел и был увлечён лишь тем как бы поскорее потушить горящую голову.</w:t>
              <w:br/>
              <w:br/>
              <w:t xml:space="preserve">А в это время на сцене появились новые актёры. На помощь собрату по даэдрической линии выскочило ещё два супостата. Один из них являлся таким же огримом, только чуть позеленее да рога побольше. </w:t>
              <w:br/>
              <w:t>Второго монстра охарактеризовать было тяжело. Внешне он сильно походил на гоблина, только вот здоровенные уши и желтоватый цвет кожи явно не вписывались в тему, а так – очень даже похож. Хрюн и Плюн, весьма заинтригованные этим, возможно новым подвидом их расы, синхронно почесали лбы.</w:t>
              <w:br/>
              <w:t>- Брат, ты чё такой жёлтый ?</w:t>
              <w:br/>
              <w:t>- Болеешь ?</w:t>
              <w:br/>
              <w:t>- А зачем тебе такие больше уши ?</w:t>
              <w:br/>
              <w:br/>
              <w:t>Птаха, оглядев нового монстра неуверенно прищурился… «Скамп… что ли…»</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37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553">
              <w:r>
                <w:rPr>
                  <w:rStyle w:val="InternetLink"/>
                  <w:color w:val="000000"/>
                  <w:sz w:val="22"/>
                  <w:szCs w:val="22"/>
                  <w:u w:val="single"/>
                </w:rPr>
                <w:t>Arsean</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2-19 17:26:50</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554">
              <w:r>
                <w:rPr>
                  <w:rStyle w:val="InternetLink"/>
                  <w:color w:val="000000"/>
                  <w:sz w:val="22"/>
                  <w:szCs w:val="22"/>
                  <w:u w:val="single"/>
                </w:rPr>
                <w:t>Занятные каракули .....</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 xml:space="preserve">Арсин прекрасно отдавала себе отчет в том, что в такое милое и гостеприимное место, как даэдрический храм, войти будет не так уж и просто (а про то, удасться ли из него выйти, эльфа вообще старалась не думать!). И все эти символы, знаки, рисунки, которыми была испещрена дверь, ведущая в храм, предназначались явно не для красоты. Они выполняли некую миссию. Скорей всего, защищали здание от вторжения чужаков и непрошенных гостей. Приключенцы могли с гордостью отнести себя к этой категории, поэтому соваться в храм наобум было бы чрезвычайно глупо. Поэтому Арсин решила повнимательнее осмотреть дверь, благо что время, хоть и немного, все же еще было ... Плутишка зорко осмотрела знаки, начертанные на дверях. Что они могут означать? Какой в них смысл? Арсин рассматривала знаки и старалась припомнить, было ли что-то о них в книге о Даэдротах, которую она купила в лавке Джобаши. </w:t>
              <w:br/>
              <w:t xml:space="preserve">Помимо попытки разгадать знаки на дверях храма, плутишка также внимательно изучила двери на предмет наличия ловушек и прочих малоприятных сюрпризов. (НРПГ: не понятно, можно ли по виду определить, открыта ли дверь в храм или нет). Скурпулезно изучая различные щели, трещины, выемки, бороздки, выпуклости и впуклости на дверях и близлежащих поверхностях, Арсин искала ловушки ... Чтобы не терять времени даром, девушка попросила Птаху проверить дверь храма на наличие магии.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37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555">
              <w:r>
                <w:rPr>
                  <w:rStyle w:val="InternetLink"/>
                  <w:color w:val="000000"/>
                  <w:sz w:val="22"/>
                  <w:szCs w:val="22"/>
                  <w:u w:val="single"/>
                </w:rPr>
                <w:t>Хрюн и Плюн</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2-19 18:36:19</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556">
              <w:r>
                <w:rPr>
                  <w:rStyle w:val="InternetLink"/>
                  <w:color w:val="000000"/>
                  <w:sz w:val="22"/>
                  <w:szCs w:val="22"/>
                  <w:u w:val="single"/>
                </w:rPr>
                <w:t>Спасение утопающих - дело ног утопающих!</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Осознав, что они оказались в роли отважных героев, братья гордо выпятили грудь... и бросились вдогонку за остальными. Огрим удачно был занят пожаротушением, Скамп был еще далековато и не слишком пугал братьев (эка невидаль, ушастый карлик!). Но природная... хм, скромность не позволяла им оставаться вдвоем рядом с тремянезнакомцами. В компании все-таки привычнее.</w:t>
              <w:br/>
              <w:br/>
              <w:t>НРПГ Проскакиваем между Огримом и Скампом, стараясь держаться подальше от обоих. И бежим под защиту широких спин товарищей.</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37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r>
              <w:rPr>
                <w:color w:val="000000"/>
                <w:sz w:val="22"/>
                <w:szCs w:val="22"/>
              </w:rPr>
              <w:t>Анра</w:t>
            </w:r>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2-19 19:08:47</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557">
              <w:r>
                <w:rPr>
                  <w:rStyle w:val="InternetLink"/>
                  <w:color w:val="000000"/>
                  <w:sz w:val="22"/>
                  <w:szCs w:val="22"/>
                  <w:u w:val="single"/>
                </w:rPr>
                <w:t>в это время думать?</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когда за спиной свистят пули..</w:t>
              <w:br/>
              <w:t>ой, то есть, рычат создания очень уж неприятного вида...</w:t>
              <w:br/>
              <w:t>девушка оглянулась и, завидев, что гоблины остались один на один с тремя как то почуствовала себя не в своей тарелке... то есть совесть не давала ей успокоиться.. вплоть до того, чтобы сейчас с кулаками броситься на ближайшего и колотя его кричать - не бей маленьких и зелёных.</w:t>
              <w:br/>
              <w:t>но, эммоции были прижаты прессом разума. братцы не маленькие, а столького повидали, что и сейчас найдут выход из положения, сама же, успокоившись выпила припасённое зелье невидимости (НРПГ: я так поняла что в прошлом раунде не успела) и.. осмотрелась, подняв глаза вверх, вниз, по сторонам.. неужели в Храме нет обычных окон.., чтобы не думая над этими рунами просто влезть в окно.. если есть -влажу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37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558">
              <w:r>
                <w:rPr>
                  <w:rStyle w:val="InternetLink"/>
                  <w:color w:val="000000"/>
                  <w:sz w:val="22"/>
                  <w:szCs w:val="22"/>
                  <w:u w:val="single"/>
                </w:rPr>
                <w:t>бард Птаха</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2-20 02:32:37</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559">
              <w:r>
                <w:rPr>
                  <w:rStyle w:val="InternetLink"/>
                  <w:color w:val="000000"/>
                  <w:sz w:val="22"/>
                  <w:szCs w:val="22"/>
                  <w:u w:val="single"/>
                </w:rPr>
                <w:t>Казинак, откройся!.. Или там было что-то другое?!</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Вот ведь балда... А если заперто?!" Как Птаха раньше не разглядел, что вход закрыт дверью, он сейчас не мог бы сказать. Судорожно бросив взгляд на подходящих гостей (или, скорее, нежданных хозяев), юноша постарался внимательнее осмотреть дверь, на предмет а) открытия и б) понимания, что на ней такое намалёвано. "Эх, нужно было на стену забраться..." С сожалением решил Птаха, пытаясь практически одновременно проделать несколько дел. Как то... Не выпускать из виду наших гостей. Поторопить отставших братцев гоблинов. Осмотреть дверь. Если есть достаточно времени, начать читать заклинание на обнаружение магии, стараясь кроме двери захватить и остальную территорию - может там еще кто к нам в гости собирается.</w:t>
              <w:br/>
              <w:br/>
              <w:t>-- Может лучше всё-таки на стену? Потом ведь от них на обратном пути ещё отбиваться придётся...</w:t>
              <w:br/>
              <w:t>Барду не очень хотелось, чтобы нынешнии их "спутники" поджидали их возвращения под дверью. Да и врываться в храм нахрапом, тоже не дело...</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38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38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560">
              <w:r>
                <w:rPr>
                  <w:rStyle w:val="InternetLink"/>
                  <w:color w:val="000000"/>
                  <w:sz w:val="22"/>
                  <w:szCs w:val="22"/>
                  <w:u w:val="single"/>
                </w:rPr>
                <w:t>DM</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2-20 09:32:03</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561">
              <w:r>
                <w:rPr>
                  <w:rStyle w:val="InternetLink"/>
                  <w:color w:val="000000"/>
                  <w:sz w:val="22"/>
                  <w:szCs w:val="22"/>
                  <w:u w:val="single"/>
                </w:rPr>
                <w:t>Раунд 6</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Картинка:</w:t>
            </w:r>
          </w:p>
        </w:tc>
        <w:tc>
          <w:tcPr>
            <w:tcW w:w="8173" w:type="dxa"/>
            <w:tcBorders/>
          </w:tcPr>
          <w:p>
            <w:pPr>
              <w:pStyle w:val="Normal"/>
              <w:rPr>
                <w:color w:val="000000"/>
                <w:sz w:val="22"/>
                <w:szCs w:val="22"/>
              </w:rPr>
            </w:pPr>
            <w:r>
              <w:rPr>
                <w:color w:val="000000"/>
                <w:sz w:val="22"/>
                <w:szCs w:val="22"/>
              </w:rPr>
              <w:drawing>
                <wp:inline distT="0" distB="0" distL="0" distR="0">
                  <wp:extent cx="304165" cy="304165"/>
                  <wp:effectExtent l="0" t="0" r="0" b="0"/>
                  <wp:docPr id="38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 xml:space="preserve">Добравшись до дверей святилища приключенцы не стали ломится внутрь очертя голову а из соображений безопасности и предосторожности решили поначалу обследовать возникшую на их пути преграду. Сначала Арсин с Птахой, стараясь не отвлекаться на раздающийся за спиной рык голодных чудовищ и приближающийся топот, обследовали дверь визуально. Непонятные значки, какие-то иероглифы… начертанные древним мастером и абсолютно чуждые по начертанию и Всеобщему Языку, и Эльфийским рунам. </w:t>
              <w:br/>
              <w:t>Символы выглядели диковато-красиво, чужеродно и абсолютно непонятно. По большому счёту они могли оказаться чем угодно, от религиозных текстов и магических охранных рун до абстракционной живописи высеченной обкурившимся зелий художником.</w:t>
              <w:br/>
              <w:t>Следуя укоренившейся привычке Арсин также как могла - проверила дверь на наличие ловушек. Вроде таковых не видать, никаких ниточек-верёвочек от неё не тянется, следов чего-то прикопанного под дверью нет, дверная арка без сюрпризов… вроде всё чисто.</w:t>
              <w:br/>
              <w:t xml:space="preserve">Птаха помогал эльфе как мог. Для начала посмотрел на дверь «…на предмет а) открытия…» (с) </w:t>
              <w:br/>
              <w:t xml:space="preserve">Дверь устояла под ментальным давлением барда и открываться отказывалась наотрез :-) </w:t>
              <w:br/>
              <w:t>Да и вообще непонятно как она открывается. Массивная каменная дверь, круглой формы, петель снаружи не видно, хотя они вполне могут быть и внутри, никаких идей как её отпирать на ней не начертано. Ну, на всякий случай Птаха ещё прочитал заклинание «Обнаружить магию». Результат барда отнюдь не удивил какими-то необычностями. Всю местность окутывала лёгкая магическая аура, словно прозрачная дымка, сильнее сгущаясь вокруг уцелевшего храма и напоминавшая здесь туман средней плотности. Дверь никак на общем магическом фоне не выделялась, такая же дымка - остатки древней могучей магии - как и над всем Храмовым комплексом.</w:t>
              <w:br/>
              <w:br/>
              <w:t>Анра, продолжая начатую с утра полосу неудач и неприятностей, обнаружила что выпитое зелье «Невидимости» на неё никак не подействовало. Как была видимой, так и осталась. В голове промелькнула мысль, что перед тем как идти в Храм надо было свой астрологический гороскоп на сегодня посмотреть. Наверняка там этот день обведён большой чёрной рамочкой и рекомендациями остаться дома и заняться чем-нить безопасным, вышиванием к примеру.</w:t>
              <w:br/>
              <w:t>Окон, равно как и других технологический отверстий, в строении не наблюдалось. Видимо не любили Даэдра окна...</w:t>
              <w:br/>
              <w:br/>
              <w:t>ХиП, прикинув сложившуюся ситуацию и благоразумно решив не оставаться с монстрами один на один – аки профессиональные спринтеры рванули к товарищам. Уворачиваясь от тяжёлых лап огрима они невольно упустили из вида скампа и ушастый уродец не замедлил воспользоваться случаем. Совершив молниеносный рывок, юркий монстр ударом лапы располосовал Хрюну плечо. Острые как бритва когти оставили четыре глубоких кровоточащих царапины (-1нр).</w:t>
              <w:br/>
              <w:t>Гоблины, отчаянно вереща бежали к товарищам. След за ними, буквально наступая на пятки нёсся скамп. Огримы, хоть и помедленнее, но тоже неслись на приключенцев как два разъярённых носорога. Расстояние катастрофически сокращалось (от вас до скампа метра три. До огримов метров десять)</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38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r>
              <w:rPr>
                <w:color w:val="000000"/>
                <w:sz w:val="22"/>
                <w:szCs w:val="22"/>
              </w:rPr>
              <w:t>Анра</w:t>
            </w:r>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2-20 18:24:15</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562">
              <w:r>
                <w:rPr>
                  <w:rStyle w:val="InternetLink"/>
                  <w:color w:val="000000"/>
                  <w:sz w:val="22"/>
                  <w:szCs w:val="22"/>
                  <w:u w:val="single"/>
                </w:rPr>
                <w:t>вышивание -тоже опасно</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можно уколовшись, впасть в летаргический сон ;Ь</w:t>
              <w:br/>
              <w:t>Анра посмотрела на дело рук своих, то бишь припасённых зелий и констатировала, что явно делал их какой-то недоучка, типа неё или лавочник что-то там подчистил со сроком годности. "ну.. с этим я разберусь, как только вернусь в Хоуп," - со злостью обманутого покупателя, грохнула кулачком по двери.. а потом ещё раз.. и ещё раз.. типа громко постучалась..</w:t>
              <w:br/>
              <w:t>гнев немножко прошёл и, если никто не спросил кто там, то попробовала толкнуть неповинную ни в чём дверь влево-вправо.. говорят помогает от приступов злости- поднимать то, что тебе не под силу.</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38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563">
              <w:r>
                <w:rPr>
                  <w:rStyle w:val="InternetLink"/>
                  <w:color w:val="000000"/>
                  <w:sz w:val="22"/>
                  <w:szCs w:val="22"/>
                  <w:u w:val="single"/>
                </w:rPr>
                <w:t>Arsean</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2-20 19:46:23</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564">
              <w:r>
                <w:rPr>
                  <w:rStyle w:val="InternetLink"/>
                  <w:color w:val="000000"/>
                  <w:sz w:val="22"/>
                  <w:szCs w:val="22"/>
                  <w:u w:val="single"/>
                </w:rPr>
                <w:t>"Три раза постучать, два раза позвонить ..."</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 xml:space="preserve">Дверь оказалась не так проста, как это могло показаться сначала. Никакие попытки Арсин разгадать начертанные на ней знаки не дали положительного результата. Единственное, что вселяло хоть какую-то надежду, это отсутствие ловушек. По крайней мере, эльфе эти ловушки обнаружить не удалось. Девушка посоветовалась по этому поводу с Птахой, который согласился с эльфой. Однако приключенцам пришлось прервать свой консилиум. Потому что обнаглевший скамп решил подпортить вонючие блохастые шкурки гоблинов. И судя по их воплям (гоблинов, а не шкурок), это ему вполне удалось. Арсин решила на несколько секунд оторваться от исследования двери и проучить мерзкого карлика. Из книги плутишка помнила, что скампы невероятно трусливы. Этим можно было воспользоваться ... Арсин ловко схватилась за лук, отработанным движением наложила на тетиву стрелу (НРПГ: использую магические стрелы против монстров), тшательно прицелилась и выстрелила в обидчика гоблинов. Стрелять второй раз не было времени. Эльфа вернулась к двери. К тому моменту стало очевидно, что попытки Анры открыть дверь, вроде бы, не принесли результата. Внезапно плутишку осенило! Ведь храм посящен мрачному божеству Молаг Балу. Быть может его имя может стать ключом, отпирающим эту странную дверь? Эльфе нетерпелось проверить свою догадку. Она подошла к двери, решительным жестом указала на нее рукой и произнесла так, словно царица, отдающая приказание своим подданым: "Именем Молаг Бала - откройся!".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38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565">
              <w:r>
                <w:rPr>
                  <w:rStyle w:val="InternetLink"/>
                  <w:color w:val="000000"/>
                  <w:sz w:val="22"/>
                  <w:szCs w:val="22"/>
                  <w:u w:val="single"/>
                </w:rPr>
                <w:t>Хрюн и Плюн</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2-20 20:48:26</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566">
              <w:r>
                <w:rPr>
                  <w:rStyle w:val="InternetLink"/>
                  <w:color w:val="000000"/>
                  <w:sz w:val="22"/>
                  <w:szCs w:val="22"/>
                  <w:u w:val="single"/>
                </w:rPr>
                <w:t>-Наших бьють!</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Не смей нам на пятки наступать!</w:t>
              <w:br/>
              <w:t>-Урод!</w:t>
              <w:br/>
              <w:t>Гоблины на бегу отмахнулись от скампа посохами, норовя раскроить его поганую морду - и зешевелили лапками еще шустрее. Поторапливаться надо, пока самих не покусали.</w:t>
              <w:br/>
              <w:br/>
              <w:t>НРПГ Бежим к своим, на ходу тыча посохами в сторону Скампа. Если попадем ему в глаз - это будет большая удача. Главное, друг по другу не попасть.</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38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567">
              <w:r>
                <w:rPr>
                  <w:rStyle w:val="InternetLink"/>
                  <w:color w:val="000000"/>
                  <w:sz w:val="22"/>
                  <w:szCs w:val="22"/>
                  <w:u w:val="single"/>
                </w:rPr>
                <w:t>бард Птаха</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2-20 23:38:36</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568">
              <w:r>
                <w:rPr>
                  <w:rStyle w:val="InternetLink"/>
                  <w:color w:val="000000"/>
                  <w:sz w:val="22"/>
                  <w:szCs w:val="22"/>
                  <w:u w:val="single"/>
                </w:rPr>
                <w:t>Наших бить?! Это ещё что за произвол?</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Видя, что девушки были заняты открыванием двери, сам бард обернулся к врагам. И весьма вовремя. Новоявленный скамп успел таки цапнуть товарищей, да и огримы были отнюдь не далеко. Так что, оценив расстояние Птаха решил еще раз выстрелись. Две стрелы отправились в путь, надеясь на встречу со скампом. А бард по новой оглядел местность, высматривая новую близкую к ним дислокацию на стенах. А то мало ли...</w:t>
              <w:br/>
              <w:br/>
              <w:t>-- Если нет ручек, чтобы тянуть, значит дверь нужно толкать. Или искать какие-нибудь рычаги для открытия... -- Между двумя выстрелами поделился мыслью с девушками.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38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38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569">
              <w:r>
                <w:rPr>
                  <w:rStyle w:val="InternetLink"/>
                  <w:color w:val="000000"/>
                  <w:sz w:val="22"/>
                  <w:szCs w:val="22"/>
                  <w:u w:val="single"/>
                </w:rPr>
                <w:t>DM</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2-21 07:48:36</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570">
              <w:r>
                <w:rPr>
                  <w:rStyle w:val="InternetLink"/>
                  <w:color w:val="000000"/>
                  <w:sz w:val="22"/>
                  <w:szCs w:val="22"/>
                  <w:u w:val="single"/>
                </w:rPr>
                <w:t>Раунд 7</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Картинка:</w:t>
            </w:r>
          </w:p>
        </w:tc>
        <w:tc>
          <w:tcPr>
            <w:tcW w:w="8173" w:type="dxa"/>
            <w:tcBorders/>
          </w:tcPr>
          <w:p>
            <w:pPr>
              <w:pStyle w:val="Normal"/>
              <w:rPr>
                <w:color w:val="000000"/>
                <w:sz w:val="22"/>
                <w:szCs w:val="22"/>
              </w:rPr>
            </w:pPr>
            <w:r>
              <w:rPr>
                <w:color w:val="000000"/>
                <w:sz w:val="22"/>
                <w:szCs w:val="22"/>
              </w:rPr>
              <w:drawing>
                <wp:inline distT="0" distB="0" distL="0" distR="0">
                  <wp:extent cx="304165" cy="304165"/>
                  <wp:effectExtent l="0" t="0" r="0" b="0"/>
                  <wp:docPr id="38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Хрюн и Плюн, судорожно отмахиваясь посохами от наступающего на пятки скампа (даже умудрились несколько раз пихнуть супостата, но не очень сильно) отчаянно вереща добежали до товарищей и как два зайца убегающие от охотника – порскунули в разные стороны. Птаха и Арсин не замедлили прикрыть отступающих гоблинцев плотным заградительным огнём. Стреляли практически в упор и промахнуться было тяжело, все три стрелы безошибочно вошли в грудь монстру. Шкура скампа оказалась далеко не такая прочная как у огрима и прошило бедолагу практическине навылет. Нашпигованный стрелами ушастый уродец осел наземь как мешок с мукой и начал растекаться буроватым туманом. Через несколько секунд от преследователя осталось лишь мокрое пятно на земле, несколько клочков жёлтой кожи и довольно крупное окровавленное сердце.</w:t>
              <w:br/>
              <w:t>Ндя… оригинально эти квазиреальные призраки уходят в мир иной, ничего не скажешь…</w:t>
              <w:br/>
              <w:br/>
              <w:t>После убийства скампа приключенцы все свои силы направили на спасение своих собственных шкур и открытие двери. Птаха уже присматривал путь как бы поудобнее вскарабкаться на стену храма и отсидеться там, в недосягаемости от загребущих монстрячьих лап. Кстати, вполне возможно, над дверью есть небольшой парапет, дальше торчат какие-то обломанные зубцы, сверху вообще мешанина из камней лежащих под самыми разными неестественными плоскостями. Так что при определённой ловкости – взобраться можно.</w:t>
              <w:br/>
              <w:t>На короткий и ясный приказ Арсин открыться именем самого Молаг Бала дверь ответила категорическим о оскорбительным отказом… даже не шевельнулась зараза.</w:t>
              <w:br/>
              <w:t>Удары Анры тоже оказались безрезультатными. Ну, разве что злость немного согнала и кулаки об камень до крови зашибла. А вот попытка толкнуть дверь в сторону, к неожиданности, вполне увенчалась успехом. Громко скрипнув, тяжеленная каменная плита чуть откатилась в сторону, открыв небольшую щель толщиной буквально в ладонь. Откатить дальше у одной Анры сил не хватает, тяжеленная зараза. Из храма повеяло холодным воздухом подземелий и сыростью.</w:t>
              <w:br/>
              <w:br/>
              <w:t>Огримы тем временем подошли вплотную и самым бессовестным образом посягли на жизнь и здоровье путешествеников. Арсин удалось отскочить в сторону. А вот Птаха не успел. Бард увлекся визуальным исследованием стены и когда обернулся на шум – было уже поздно. Мощная когтистая лапа рубанула барда в грудь и отправила юношу в короткий полёт, закончившийся твёрдой храмовой стеной. Звезданувшись о камень Птаха сполз на землю и даже умудрился не потерять сознание, хотя искры из глаз посыпались так, что бард не на шутку забеспокоился что сейчас что-то подожжёт. Дышать получалось с огромным трудом, при малейшем напряжении грудной клетки по телу прокатывалась мучительная волна боли. Видимо сломано несколько рёбер… (-8нр).</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39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571">
              <w:r>
                <w:rPr>
                  <w:rStyle w:val="InternetLink"/>
                  <w:color w:val="000000"/>
                  <w:sz w:val="22"/>
                  <w:szCs w:val="22"/>
                  <w:u w:val="single"/>
                </w:rPr>
                <w:t>Arsean</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2-21 09:31:41</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572">
              <w:r>
                <w:rPr>
                  <w:rStyle w:val="InternetLink"/>
                  <w:color w:val="000000"/>
                  <w:sz w:val="22"/>
                  <w:szCs w:val="22"/>
                  <w:u w:val="single"/>
                </w:rPr>
                <w:t>Сейчас или никогда!</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 xml:space="preserve">Убийство беззащитного скампа, безусловно, порадовало кровожадную эльфу. По крайней мере, одно сердце они уже добыли. Но вот опасная близость огримов ее совершенно не вдохновляла. Арсин отдавала себе отчет в том, что если дверь не будет открыта прямо сейчас, еще одного шанса монстры приключенцам не дадут. Очень кстати в светлой голове плутишки созрела еще одна мысль относительно открытия препоганейшей дверцы. Не теряя времени, Арсин протянула жрице пузырек с зельем Стены Ночи, мол разбей эту штуку и поставь преграду между нами и вон теми зелеными уродами. </w:t>
              <w:br/>
              <w:t>Далее эльфа преступила к проверке на практике своей догадки. Еще раньше, разглядывая дверь, Арсин заметила, что рисунок на ней довольно глубокий и похож на желобки, по которым должно что-то течь. Круглая форма двери подтверждала эту гипотезу. Не долго думая, Арсин вытащила кинжал и провела лезвием по своей ладони. Затем девушка подняла руку так высоко, как только могла, прижала ее к двери и сильно сжала руку в кулак, так, чтобы кровь потекла по желобкам высеченного на двери рисунка. Разумеется, Арсин не была почетным донором - маньяком, поэтому расставаться со всеми запасами своей крови она собиралась. Дождавшись, пока кровь попадет в рисунок и потечет вниз, безбашенная эльфа прекратила кровопускание и с интересом уставилась на дверь - ну что, зараза, открываться будем, или как?</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39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r>
              <w:rPr>
                <w:color w:val="000000"/>
                <w:sz w:val="22"/>
                <w:szCs w:val="22"/>
              </w:rPr>
              <w:t>Анра</w:t>
            </w:r>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2-21 14:35:22</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573">
              <w:r>
                <w:rPr>
                  <w:rStyle w:val="InternetLink"/>
                  <w:color w:val="000000"/>
                  <w:sz w:val="22"/>
                  <w:szCs w:val="22"/>
                  <w:u w:val="single"/>
                </w:rPr>
                <w:t>а может просто толкнуть всем вместе..</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завидев, как образовалась щель между дверью и стеной. но, силы были чуть на исходе.., чтобы толкнуть всем вместе.. видя как Птаха сполз по стенке и один из братцев кровоточил. теперь можно будет по наличию шрама их распознавать - не во время констатировала девушка результаты боя с огримами.</w:t>
              <w:br/>
              <w:t>в мыслях Арси может и был резон - здесь каждый пытается что-то да придумать, и потому она не мешкая запустила стену ночи прямохоньку перед огримами, чтобы отрезать их путь наступления..</w:t>
              <w:br/>
              <w:t xml:space="preserve">НРПГ: если идея Арси не удаётся, то пытаюсь вместе с ней толкнуть эту дверь, но после того, как стена ночи будет запущена;)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39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574">
              <w:r>
                <w:rPr>
                  <w:rStyle w:val="InternetLink"/>
                  <w:color w:val="000000"/>
                  <w:sz w:val="22"/>
                  <w:szCs w:val="22"/>
                  <w:u w:val="single"/>
                </w:rPr>
                <w:t>Хрюн и Плюн</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2-21 17:52:32</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575">
              <w:r>
                <w:rPr>
                  <w:rStyle w:val="InternetLink"/>
                  <w:color w:val="000000"/>
                  <w:sz w:val="22"/>
                  <w:szCs w:val="22"/>
                  <w:u w:val="single"/>
                </w:rPr>
                <w:t>Лети, Пташка!</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Стена Ночи - хорошо. Одно сердце есть, вон валяется - тоже хорошо. Дверь приоткрылась - третье хорошо.</w:t>
              <w:br/>
              <w:t>А вот два наседающих Огрима - это одно большое Плохо!</w:t>
              <w:br/>
              <w:t>-Птаха, взлетай!- заорали гоблины. Зачем - и так понятно, сейчас будет поставлена Стена Ночи, тут-то Птаха сверху постреляет в свое удовольствие... пока разбитые ребра не начали отекать. Арсин пока открывает дверь - ну, будем надеяться, что-то у нее получится. Среди нас ведь толстых нет, если дверь отодвинется еще хоть на ладонь - протиснутся все. А Огриму - слабо!</w:t>
              <w:br/>
              <w:t>Пока же анра не успела разбить заветную бутылочку, братья быстро вскинули посохи и, прицелившись в подраненного монстра, дружно плюнули ему в морду отравленными стрелами. После двух ожогов есть некоторая вероятность, что стрела пробьет воспаленную кожу.</w:t>
              <w:br/>
              <w:br/>
              <w:t>НРПГ Если успеваем до становления Стены - стреляем в Огрима. Если Стена упадет раньше - помогаем Арси сдвинуть дверь, быстрее получится.</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39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576">
              <w:r>
                <w:rPr>
                  <w:rStyle w:val="InternetLink"/>
                  <w:color w:val="000000"/>
                  <w:sz w:val="22"/>
                  <w:szCs w:val="22"/>
                  <w:u w:val="single"/>
                </w:rPr>
                <w:t>бард Птаха</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2-22 04:46:52</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577">
              <w:r>
                <w:rPr>
                  <w:rStyle w:val="InternetLink"/>
                  <w:color w:val="000000"/>
                  <w:sz w:val="22"/>
                  <w:szCs w:val="22"/>
                  <w:u w:val="single"/>
                </w:rPr>
                <w:t>Re: Раунд 7</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 xml:space="preserve">-- Амс... -- Только и смог, что щелкнуть зубами Птаха, ударяясь об отнюдь не мягкую стену храма. </w:t>
              <w:br/>
              <w:t>Яркие звёзды, брызнувшие во все стороны, осветили весь двор... Или ему это только показалось?! Сбитое ударом дыхание, никак не хотело восстанавливаться, и жутко саднило в груди. А тут ещё, практически над самым ухом, это резкий возглас: "Птаха, взлетай!" Казалось, буквально через секунду ошарашеный бард уже взлетел над парапетом, пытаясь понять, от какой опасности его только что спасли. Как при этом он умудрился вытащить зелье с более слабым действием и при взлёте не выпустить из рук лук, даже для самого Птахи оставалось загадкой.</w:t>
              <w:br/>
              <w:br/>
              <w:t>Впрочем, что бы не ждало его самого у злосчастной стены, сейчас товарищам могло стать явно хуже. Стараясь-таки вдохнуть воздух в тисками сжатую грудь, бард отправил стрелу в уже меченного огрима...</w:t>
              <w:br/>
              <w:br/>
              <w:t>НРПГ:</w:t>
              <w:br/>
              <w:t>Не помню точно, сколько по времени это занимает... Если, взлетев, я успеваю стрелять - стреляю сколько могу (конечно, если огримов видно). Если времени стрелять уже нет или если огримов не видно, приземляюсь на парапет - хоть падать, если что, ближе будет. =) Между прочим, а какой высоты стена ночи? И раунд, это ведь и есть одна минута? Тогда как действует одноминутное зелье левитации? о_О Отсчёт начинается со следующего раунда после выпивания или одновременно с ним?</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39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39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578">
              <w:r>
                <w:rPr>
                  <w:rStyle w:val="InternetLink"/>
                  <w:color w:val="000000"/>
                  <w:sz w:val="22"/>
                  <w:szCs w:val="22"/>
                  <w:u w:val="single"/>
                </w:rPr>
                <w:t>DM</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2-22 08:26:53</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579">
              <w:r>
                <w:rPr>
                  <w:rStyle w:val="InternetLink"/>
                  <w:color w:val="000000"/>
                  <w:sz w:val="22"/>
                  <w:szCs w:val="22"/>
                  <w:u w:val="single"/>
                </w:rPr>
                <w:t>Раунд 8</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Картинка:</w:t>
            </w:r>
          </w:p>
        </w:tc>
        <w:tc>
          <w:tcPr>
            <w:tcW w:w="8173" w:type="dxa"/>
            <w:tcBorders/>
          </w:tcPr>
          <w:p>
            <w:pPr>
              <w:pStyle w:val="Normal"/>
              <w:rPr>
                <w:color w:val="000000"/>
                <w:sz w:val="22"/>
                <w:szCs w:val="22"/>
              </w:rPr>
            </w:pPr>
            <w:r>
              <w:rPr>
                <w:color w:val="000000"/>
                <w:sz w:val="22"/>
                <w:szCs w:val="22"/>
              </w:rPr>
              <w:drawing>
                <wp:inline distT="0" distB="0" distL="0" distR="0">
                  <wp:extent cx="304165" cy="304165"/>
                  <wp:effectExtent l="0" t="0" r="0" b="0"/>
                  <wp:docPr id="39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1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 xml:space="preserve">К огромнейшему счастью приключенцев огримы были тварями медлительными. Будь они чуть пошустрее или населяй эти развалины кто другой, те же Атронаксы к примеру, был бы уже путешественникам полный и беззаговорочный крантец. А так, пока неповоротливые туши одуплялись, перерыкивались, пока готовились к новой атаке – </w:t>
              <w:br/>
              <w:t xml:space="preserve">Арсин успела выхватить из рюкзака бутылочку со «Стеной Ночи» и передать её Анре. Дальше отсчёт пошёл на секунды. </w:t>
              <w:br/>
              <w:t>- Тьфу – полетел первый дротик братьев Хрюноплюновых… Точнее – чуть не полетел. К несчастью коротенькая иголочка наскоро заряженная в трубку пошла чуть кривовато и вонзившись изнутри в стенку плевательной трубки, заблокировала её и вывела оружие из строя. Теперь придётся прочищать, как-то доставать застрявший дротик (Выпал Критический промах)</w:t>
              <w:br/>
              <w:t>- Шмяк – разбился буквально под ногами огрима пузырёк с зельем.</w:t>
              <w:br/>
              <w:t>- Облом !!! – пронеслась в голове у Анры, когда вместо ожидаемой защитной преграды, содержимое пузырька бессильно разлилось по земле мокрым пятном. Под ногами лежал осколок бутылочки с обрывком этикетки: «Зелье Скоро…»… Оказалось что впопыпах да в суматохе боя Арсин совсем запуталась и забыла что последнюю «Стену Ночи» она израсходовала несколько дней назад, ещё во время боя с Кагути. Перепутав, она дала Анре совсем не ту бутылочку…</w:t>
              <w:br/>
              <w:t>- Не замечая своей оплошности плутовка бросилась открывать дверь, глубоко порезав ладонь она окропила кровью странные руны. Дверь опять проигнорировала Арсин, никак не желая поддаваться всяким хитрым уловкам со стороны эльфы. Пришлось таки прилагать простую физическую силу. Поднатужившись и ухватив за каменный круг покрепче Арсин и Анра рывком сдвинули дверь ещё на ширину ладони и теперь ширина оного составляет сантиметров пятнадцать. Вот что значит девушки ! Одни, без помощи мужчин, занимаются тяжёлым физическим трудом и в ус не дуют –эмансипация в чистом виде. :-)</w:t>
              <w:br/>
              <w:t>- Птаха, морщась от боли и стараясь не делать резких движений, выковырял из рюкзака зелье «Левитации» и, отковырнув зубами пробку, выпил содержимое. Буквально в следующую секунду бард почувствовал себя гораздо легче. И в прямом и в переносном смысле этого слова. Во-первых тело стало лёгким как пёрышко и лишь лёгонько оттолкнувшись ногой от земли парнишка плавно воспарил метра на два. Во вторых, коль скоро тело стало практически невесомым, то намного уменьшилась нагрузка на сломанные рёбра и дышать стало гораздо легче. Нехорошо улыбаясь Птаха потянул из колчана стрелу и изготовился к стрельбе. (Левитация перестанет действовать в конце этого, Восьмого, раунда. За это время можешь сделать два выстрела либо заявить любое другое действие вписывающееся по времени в 1 раунд/1 минуту)</w:t>
              <w:br/>
              <w:t>- Хрюн и Плюн видя такую ботву со Стеной Ночи – решили отложить пока стрельбу в монстров и присоединились к девушкам в их попытках отодвинуть дверь. Как ни слаба была помощь двух гоблинцев, а и это нечеловеческое усилие принесло свои плоды, дверь заскрежетала и откатилась ещё сантиметров на десять. Теперь бочком вполне можно пролезть. Если конечно предварительно снять рюкзаки.</w:t>
              <w:br/>
              <w:br/>
              <w:t>Ну, как ни медлительны были огримы, а все ж и они не стояли без дела. Мощный удар сзади по плечу бросил Арсин на колени. Раздался сухой неприятный хруст, дикая боль пронзила всю левую половину. Сахарно-белый осколок сломанной ключицы пробил кожу и жутко торчал наружу, рука обвисла как плеть и как девушка не потеряла сознание от болевого шока – одному Эру известно… (-5нр)</w:t>
              <w:br/>
              <w:t>Удар второго монстра был направлен на Анру но та каким-то чудом успела пригнуться от удара и мощная лапа всколыхнула воздух буквально в дюйме от головы жрицы. «Неужели кончилась полоса невезения» – ненароком пронеслась мысль в голове девушки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39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580">
              <w:r>
                <w:rPr>
                  <w:rStyle w:val="InternetLink"/>
                  <w:color w:val="000000"/>
                  <w:sz w:val="22"/>
                  <w:szCs w:val="22"/>
                  <w:u w:val="single"/>
                </w:rPr>
                <w:t>Arsean</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2-22 09:13:20</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581">
              <w:r>
                <w:rPr>
                  <w:rStyle w:val="InternetLink"/>
                  <w:color w:val="000000"/>
                  <w:sz w:val="22"/>
                  <w:szCs w:val="22"/>
                  <w:u w:val="single"/>
                </w:rPr>
                <w:t>&lt;beep&gt; &lt;beep&gt; &lt;beep&gt; - вырезано цензурой</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 xml:space="preserve">За глупость нужно платить. Арсин слишком много времени потратила на попытки открыть дверь Храма, которые оказались бесплодными. Эльфа почему-то забыла, что дверь можно просто толкнуть посильнее, и она откроется. Но теперь пить Боржоми было уже поздно. За свою любовь к нетрадиционным методам открывания дверей эльфе в конце концов пришлось заплатить. Ценой стал открытый перелом ключицы и жуткая, разрывающая каждую клетку тела, боль. Арсин рухнула на колени, но сознания не потеряла. "Нельзя позволить монстру ударить меня еще раз", - собирая все свои силы и волю в кулак, подумала Арсин. В следующую секунду плутишка была уже на ногах. Дверь храма была приоткрыта достаточно, чтобы эльфа могла туда проникнуть. Левым плечом вперед, в правой руке волоча пожитки - Арсин стала протискиваться в храм (НРПГ: Надеюсь, сломанная кость ключицы торчит не настолько, чтобы я зацепилась ею за дверной проем ...). Сказать, что девушке было больно - это ничего не сказать ... Но когда на карту поставлена жизнь, боль уходит на второй план. Или даже на третий. Потому что эльфа понимала, что должна пролезть в дверь быстро, чтобы дать возможность друзьям сделать тоже самое ...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39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r>
              <w:rPr>
                <w:color w:val="000000"/>
                <w:sz w:val="22"/>
                <w:szCs w:val="22"/>
              </w:rPr>
              <w:t>Анра</w:t>
            </w:r>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2-22 17:50:01</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582">
              <w:r>
                <w:rPr>
                  <w:rStyle w:val="InternetLink"/>
                  <w:color w:val="000000"/>
                  <w:sz w:val="22"/>
                  <w:szCs w:val="22"/>
                  <w:u w:val="single"/>
                </w:rPr>
                <w:t>Птаха, лети повыше!</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бросаю ещё одну стену ночи...</w:t>
              <w:br/>
              <w:t>девушка, вывернулась из-под объятий огрима, благо его ручки не сомкнулись и отскочила чуть подальше, но так чтобы к двери добежать успела и.. вытащила свою бутылочку.. у неё тоже одна оставалась.. и бросила аккурат между огримами и приключенцами в мыслях взывая к божьим силам, чтобы это получилоссь... ибо..им каюк..</w:t>
              <w:br/>
              <w:t>а что можно ещё ожидать у стен Храма Молаг Балу - не без иронии подумала жрица..</w:t>
              <w:br/>
              <w:t xml:space="preserve">Анра пропустила Арси вперёд, дав при этом "лечение лёгких ран" и прежде чем переступить..памятью..ментальностью. коснулась своей богини..она стояла перед чертой, где уже ей ничто не поможет..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39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583">
              <w:r>
                <w:rPr>
                  <w:rStyle w:val="InternetLink"/>
                  <w:color w:val="000000"/>
                  <w:sz w:val="22"/>
                  <w:szCs w:val="22"/>
                  <w:u w:val="single"/>
                </w:rPr>
                <w:t>бард Птаха</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2-22 21:52:00</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584">
              <w:r>
                <w:rPr>
                  <w:rStyle w:val="InternetLink"/>
                  <w:color w:val="000000"/>
                  <w:sz w:val="22"/>
                  <w:szCs w:val="22"/>
                  <w:u w:val="single"/>
                </w:rPr>
                <w:t>Зачем выше-то?!</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Явное облегчение принесла выпитая вовремя бутылочка. Облегчение, как в смысле веса, так и в болезненных ощущениях. Бард даже мог теперь спокойно думать над тем, что же произошло. Пожалуй, его положение теперь стало вполне выигрышным... Нет бы раньше то же самое сделать.</w:t>
              <w:br/>
              <w:t>Выпустив таки стрелу по меченому огриму (если есть время, то обе) и пристроившись на парапете над дверью (или выше, если там есть хорошее место, откуда было бы удобно стрелять и при случае можно будет спустится), Птаха огляделся, соображая, смогут ли огримы до него сюда добраться или нет?! Если нет, то это просто отлично -- можно будет спокойно расстрелять супротивников из безопасности. Лишь бы стрел хватило да товарищи успели укрыться за дверью... Если таки могут залезть -- это уже хуже. Нужно будет соображать, как спускаться и прорываться за дверь вслед за товарищами...</w:t>
              <w:br/>
              <w:br/>
              <w:t>НРПГ:</w:t>
              <w:br/>
              <w:t>Вопрос: насколько потрёпан огрим на вид?</w:t>
              <w:br/>
              <w:t>Поправки к действиям: если стрелять в силу каких-либо причин нет возможности (например, стена ночи мешает) -- пью пока зелье лёгкого лечения (из свеже-приготовленных).</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40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585">
              <w:r>
                <w:rPr>
                  <w:rStyle w:val="InternetLink"/>
                  <w:color w:val="000000"/>
                  <w:sz w:val="22"/>
                  <w:szCs w:val="22"/>
                  <w:u w:val="single"/>
                </w:rPr>
                <w:t>Хрюн и Плюн</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2-22 23:40:51</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586">
              <w:r>
                <w:rPr>
                  <w:rStyle w:val="InternetLink"/>
                  <w:color w:val="000000"/>
                  <w:sz w:val="22"/>
                  <w:szCs w:val="22"/>
                  <w:u w:val="single"/>
                </w:rPr>
                <w:t>"Потом приходи, после боя!" (с)</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Вот она, относительная безопасность (в абсолютную безопасность гоблины принципиально не верили вообще)! Не дожидаясь, пока остальные раскачаются, братья проскользнули в приоткрывшуюся дверь и перевели дыхание.</w:t>
              <w:br/>
              <w:t>Быстро огляделись,принюхались и прислушались. Не хватало еще напороться на какую-нибудь Храмовую Обезьяну!</w:t>
              <w:br/>
              <w:br/>
              <w:t>НРПГ Сорри, что так кратко. Суемся внутрь, осматриваемся (ночное зрение) и пропускаем остальных. Магии за дверью нет, так что теперь очередь за визуальной проверкой :) Далее - по обстоятельствам.</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40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40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587">
              <w:r>
                <w:rPr>
                  <w:rStyle w:val="InternetLink"/>
                  <w:color w:val="000000"/>
                  <w:sz w:val="22"/>
                  <w:szCs w:val="22"/>
                  <w:u w:val="single"/>
                </w:rPr>
                <w:t>DM</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2-23 08:14:02</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588">
              <w:r>
                <w:rPr>
                  <w:rStyle w:val="InternetLink"/>
                  <w:color w:val="000000"/>
                  <w:sz w:val="22"/>
                  <w:szCs w:val="22"/>
                  <w:u w:val="single"/>
                </w:rPr>
                <w:t>Раунд 9</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Арсин, Хрюн, Плюн и Анра шмыгнули в образовавшийся проём и с трудом протиснувшись в узкую щель ступили под своды древнего святилища. Было темно, прохладно и сыро. Не до такой степени чтобы аж вода по стенам стекала, но в воздухе явно пахло типичной сыростью подземелья. Очутились приключенцы на небольшой площадке перед дверью. Единственная дорога отсюда представляла собой довольно широкую, метра два от стены до стены лестницу, пологим угловатым винтом плавно уходящую куда-то вниз. Потолок был достаточно высоким. Однако инфравидящие гоблины вполне могли его видеть, похоже что всю здание изнутри не построено, а просто вырублено в цельной скале. Это сколько же сил надо приложить чтобы вырубить такое в твёрдом камне !!! Уму непостижимо.</w:t>
              <w:br/>
              <w:br/>
              <w:t>Огрим, уткнувшись в поставленную Анрой «Стену Ночи» принялся рычать и изливать огорчение по поводу ускользнувшей добычи своему собрату по расе. Тот рыкнул в ответ, видимо выражая полную солидарность по этому печальному факту. Внутри, под сводами Храма тоже вроде комитета по тёплой встрече не наблюдалось, так что приключенцы вполне могли расслабиться и перевести дух. Вот только атмосфера в Храме была не особо благоприятная. Так и казалось что что-то давит сверху, словно смотрит в спину сотня злобных немигающих глаз, ненавидит лютой ненавистью и готово в любой миг вцепиться в горло. Неприятное ощущение, особенно тяжело приходилось Анре, ступив под сень Святилища она сразу как-то поникла, побледнела, словно лишившись части душевных сил… какого-то стержня… Впрочем, отчасти оно так и было, сюда, в святилище Молаг Бала, уже не проникала поддерживающая сила Азуры…</w:t>
              <w:br/>
              <w:br/>
              <w:t>Птаха, выбрав среди каменных зубьев место для посадки – устроился поудобнее и принялся за отстрел супостатов с недосягаемой высоты. Поставленная жрицей стена ночи отнюдь не перекрывала ему обзор и бард с азартом выпускал стрелу за стрелой, словно в тире. Решив сосредоточить огонь на уже подраненном огре, который, к слову сказать, выглядел уже не очень хорошо – ноги подволакивал да и двигался явно с некоторым напряжением, бард выпустил по нему две стрелы.</w:t>
              <w:br/>
              <w:t>Оба смертоносных снаряда безошибочно нашли свою цель и глубоко вонзились в грудь чудовища (всего –11 нр). Оргим что-то неодобрительно рыкнул и упал на одно колено, явно с трудом удержавшись чтобы не рухнуть совсем...</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40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589">
              <w:r>
                <w:rPr>
                  <w:rStyle w:val="InternetLink"/>
                  <w:color w:val="000000"/>
                  <w:sz w:val="22"/>
                  <w:szCs w:val="22"/>
                  <w:u w:val="single"/>
                </w:rPr>
                <w:t>Arsean</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2-23 10:24:12</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590">
              <w:r>
                <w:rPr>
                  <w:rStyle w:val="InternetLink"/>
                  <w:color w:val="000000"/>
                  <w:sz w:val="22"/>
                  <w:szCs w:val="22"/>
                  <w:u w:val="single"/>
                </w:rPr>
                <w:t>Нехилый винный погребок ...</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Оказавшись внутри храма, Арсин перво-наперво огляделась. Нужно сказать, что изнутри Храм понравился плутишке даже еще меньше, чем снаружи. Особенно эта широкая каменная лестница, уводящая вниз ... Одним Богам известно, что за твари могут таиться в мрачных глубинах этого Храма! К тому же, атмосфера святилища навевала какое-то тягостное настроение. Эльфа буквально кожей ощущала враждебность этого места. Казалось, что сами стены Храма пышат ненавистью и злобой и готовы двинуться на приключенцев, чтобы раздавить их, стереть с лица земли, уничтожить ... Арсин упрямо тряхнула головой и отогнала мрачное наваждение. Ибо нефиг. Светлому эльфу не пристало поддаваться уловкам Тьмы. Движение головы всколыхнуло волну боли в ключице, и Арсин очень кстати вспомнила о том, что серьезно ранена. И, прежде чем продолжить путь, девушке нужно привести себя в порядок. Не долго думая, эльфа активировала амулет лечения средних ран. Пока снадобье работало, плутишка решила немного передохнуть и перевести дух. От внимательного взгляда Арсин не укрылось, что тьма храма будто навалилась и предавила Анру своей тяжестью. Стало быть, нужно приободрить подругу. Эльфа тронула Анру за плечо. "Знаешь, я думаю, что твоя богиня не оставит тебя без помощи и здесь, в Храме. Ведь вера живет в твоем сердце, а сердце пока еще при тебе. Стало быть, и богиня с тобой", - сказала Арсин с улыбкой и подмигнула приунывшей жрице. Немного подумав, плутишка спросила Анру: "Слушай, а хочешь, я тебе стихи почитаю? Они наивные и глуповатые, но светлые ... кажется". Так как Анра, вроде бы, была не прочь послушать стихи, эльфа негромко и выразительно произнесла:</w:t>
              <w:br/>
              <w:br/>
              <w:t>Ты не умрешь от старости постылой,</w:t>
              <w:br/>
              <w:t>Когда же час назначенный пробьет,</w:t>
              <w:br/>
              <w:t>Корабль под парусами золотыми,</w:t>
              <w:br/>
              <w:t>С закатом солнца за тобой придет …</w:t>
              <w:br/>
              <w:br/>
              <w:t>Ты поплывешь, вдыхая запах ночи,</w:t>
              <w:br/>
              <w:t>Луна наполнит сладкой болью грудь,</w:t>
              <w:br/>
              <w:t>Путь этот будет всех путей короче,</w:t>
              <w:br/>
              <w:t>И самым длинным будет этот путь …</w:t>
              <w:br/>
              <w:br/>
              <w:t>Как только ночь уступит утру небо,</w:t>
              <w:br/>
              <w:t>И солнце заблестит на пиках гор,</w:t>
              <w:br/>
              <w:t>За гранями покинутой вселенной,</w:t>
              <w:br/>
              <w:t>Возникнет дивный город – Валинор…</w:t>
              <w:br/>
              <w:br/>
              <w:t>Ты позабудешь все, что раньше знала,</w:t>
              <w:br/>
              <w:t>И прожитую жизнь перечеркнешь,</w:t>
              <w:br/>
              <w:t>По розовому мрамору причала,</w:t>
              <w:br/>
              <w:t>На твердь благословенную сойдешь …</w:t>
              <w:br/>
              <w:br/>
              <w:t>Неважно сколько – вечность или малость,</w:t>
              <w:br/>
              <w:t xml:space="preserve">Пусть жизнь пылает ярко, как костер, </w:t>
              <w:br/>
              <w:t>Ведь ждет тебя не смерть, не старость,</w:t>
              <w:br/>
              <w:t>А дивный город – светлый Валинор!</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40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r>
              <w:rPr>
                <w:color w:val="000000"/>
                <w:sz w:val="22"/>
                <w:szCs w:val="22"/>
              </w:rPr>
              <w:t>Анра</w:t>
            </w:r>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2-23 16:30:23</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591">
              <w:r>
                <w:rPr>
                  <w:rStyle w:val="InternetLink"/>
                  <w:color w:val="000000"/>
                  <w:sz w:val="22"/>
                  <w:szCs w:val="22"/>
                  <w:u w:val="single"/>
                </w:rPr>
                <w:t>первый шаг..</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он трудный самый..</w:t>
              <w:br/>
              <w:t>Анра сразу же почуствовала навалившуюся на неё тяжесть, что не смогла не отразится на её физическом состоянии.. и эта бледность.. и желание превратиться во что-то маленькое и незаметное..</w:t>
              <w:br/>
              <w:t>но, обещание просто так не дают.. а значит пора делать и следующий шаг. она перевела дыхание.. то ли ветерок, забежавший в приоткрытую дверь, то ли стихи Арси помогли ей, но как то стало легче.. и она чуть более свободно выдохнула...</w:t>
              <w:br/>
              <w:t>-Спасибки, - поблагодарила она подругу и с недоумением посмотрела на всё ещё зажатую в руке бутылочку с зельем, которую передавала Арси. То ли она его не заметила, то ли сама жрица передавала его неуклюже, что подруга решила воспользоваться аммулетом. Но, дело хозяйское.. да и бутылочки пригодятся. наверняка.. кто его знает, что ждёт там..ниже..</w:t>
              <w:br/>
              <w:t>-а камня поблизости никакого нет? - оглянулась по сторонам.. почему то подумалось - может подложить его между стеной и дверью.. авось не закроется.. (если есть, то предлагаю пододвинуть).</w:t>
              <w:br/>
              <w:t>-что же в путь? увидев, что Арси стало лучше. её зрение тоже позволяло видеть хоть что-то.. значит не заблудимся..</w:t>
              <w:br/>
              <w:t xml:space="preserve">и тихими шагами они спускались вниз...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40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592">
              <w:r>
                <w:rPr>
                  <w:rStyle w:val="InternetLink"/>
                  <w:color w:val="000000"/>
                  <w:sz w:val="22"/>
                  <w:szCs w:val="22"/>
                  <w:u w:val="single"/>
                </w:rPr>
                <w:t>Хрюн и Плюн</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2-23 23:07:51</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593">
              <w:r>
                <w:rPr>
                  <w:rStyle w:val="InternetLink"/>
                  <w:color w:val="000000"/>
                  <w:sz w:val="22"/>
                  <w:szCs w:val="22"/>
                  <w:u w:val="single"/>
                </w:rPr>
                <w:t>"Уже никто никуда не идет!" (с)</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Братья дружно ухватили девушек за... ну, скажем, за рукава. Хрюн - Арсин, Плюн - Анру.</w:t>
              <w:br/>
              <w:t>-И не думайте никуда идти!</w:t>
              <w:br/>
              <w:t>-Окапываемся здесь.</w:t>
              <w:br/>
              <w:t>-Забыли, что у нас Птаха снаружи?!</w:t>
              <w:br/>
              <w:t>-Не говоря уж о монстрах.</w:t>
              <w:br/>
              <w:t>-Вот когда все соберемся, пострадавших вылечим...</w:t>
              <w:br/>
              <w:t>-...тогда и будем переться в подозрительные места.</w:t>
              <w:br/>
              <w:t>-Да и Анре не мешало бы передохнуть.</w:t>
              <w:br/>
              <w:t>-Пользы от нее как от жрицы в этих подземельях нет...</w:t>
              <w:br/>
              <w:t>-Тем более надо дождаться Птаху!</w:t>
              <w:br/>
              <w:t>Гоблины отпустили спутниц и вернулись к щели.</w:t>
              <w:br/>
              <w:br/>
              <w:t>НРПГ Если Стена Ночи уже упала - продолжаем обстрел из одного орудия :) Хрюн стреляет, Плюн прочищает второй посох. Или нет, Плюн стреляет ,а Хрюн... ну, они там сами разберутся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40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594">
              <w:r>
                <w:rPr>
                  <w:rStyle w:val="InternetLink"/>
                  <w:color w:val="000000"/>
                  <w:sz w:val="22"/>
                  <w:szCs w:val="22"/>
                  <w:u w:val="single"/>
                </w:rPr>
                <w:t>бард Птаха</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2-24 01:18:22</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595">
              <w:r>
                <w:rPr>
                  <w:rStyle w:val="InternetLink"/>
                  <w:color w:val="000000"/>
                  <w:sz w:val="22"/>
                  <w:szCs w:val="22"/>
                  <w:u w:val="single"/>
                </w:rPr>
                <w:t>Теперь можно и подкрепиться... (с)</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 Хей-хо! -- Воскликнул в азарте бард, видя, как один из огримов начинает оседать на землю. И друзья, слава богам, успели заскочить внутрь. -- Вы только второго внутрь не пускайте. -- Крикнул вниз, в надежде, что товарищи его услышат, и одновременно стараясь привлечь внимание еще подвижного огрима. -- А то мне тогда не достать будет... -- Добавил уже тише, чувствую, как на тело наваливается тяжесть.</w:t>
              <w:br/>
              <w:br/>
              <w:t>Боль, словно дождавшись подходящего момента, вернулась и тисками сдавила грудь. А чувство лёгкости постепенно вытекало из всё больше и больше тяжелеющего тела.</w:t>
              <w:br/>
              <w:t>-- А, что б тебя... -- Сквозь зубы чертыхнулся Птаха, пытаясь выцарапать из рюкзака никак не дающийся пузырёк с зельем. -- "С такой болью неизвесно даже, получится ли точно выстрелить... А после того, как спадёт стена ночи никак нельзя дать огриму сосредоточится на двери. Такой громила её запросто откроет. Вот если его стрелами отвлекать," -- бард криво улыбнулся своим мыслям, -- "он, быть может, на щель в двери даже и внимания не обратит..."</w:t>
              <w:br/>
              <w:t>-- Наконец-то... -- Вытаскивая пробку, юноша чуть не застонал от нетерпения. Больно же, в конце-концов!</w:t>
              <w:br/>
              <w:br/>
              <w:t>НРПГ:</w:t>
              <w:br/>
              <w:t>Пью Легкое Лечение (из новых, 1д8, вроде) и пытаюсь отвлечь огрима от двери, если стена ночи уже упала.</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40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40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596">
              <w:r>
                <w:rPr>
                  <w:rStyle w:val="InternetLink"/>
                  <w:color w:val="000000"/>
                  <w:sz w:val="22"/>
                  <w:szCs w:val="22"/>
                  <w:u w:val="single"/>
                </w:rPr>
                <w:t>DM</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2-24 08:52:59</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597">
              <w:r>
                <w:rPr>
                  <w:rStyle w:val="InternetLink"/>
                  <w:color w:val="000000"/>
                  <w:sz w:val="22"/>
                  <w:szCs w:val="22"/>
                  <w:u w:val="single"/>
                </w:rPr>
                <w:t>В засаде</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Мелкой дрожью отозвался амулет под ладошкой Арсин, по телу разлилась приятная теплота, унося усталость и боль. Жуткая рана перестала кровоточить и всё плечо словно онемело. Пользоваться поломанной рукой не получится, тут несомненно нужен опыт медика чтобы кость правильно вправить, зафиксировать и срастить. Однако теперь, по крайней мере, плечо не болит и не мешает заниматься любыми другими делами. Ну, понятное дело – теми делами, которые можно проделывать с одной рукой.</w:t>
              <w:br/>
              <w:t>(НРПГ: Хиты полностью восстановлены но рука неработоспособна)</w:t>
              <w:br/>
              <w:t xml:space="preserve">Анра, с благодарностью улыбнулась поддержке Арсин и собравшись с духом собралась было уже отправиться вниз по лестнице, обследовать незнакомое святилище, однако в последний момент была остановлена Хрюном. Практичные гоблинцы предлагали сначала обезопасить свои тылы и отдохнуть, а только потом макаться в мрачные подземелья. Что ж, рациональное зерно в их словах было. </w:t>
              <w:br/>
              <w:t>Камней, чтобы подпереть полуоткрытую дверь в обозреваемом пространстве не видно.</w:t>
              <w:br/>
              <w:t xml:space="preserve">Покуда Плюн прочищал свой посох, Хрюн занял оборонительную позицию у входа и с трубочкой наготове ждал когда опуститься Стена Ночи. </w:t>
              <w:br/>
              <w:t>Посох-трубка прочистился довольно легко, стоило лишь несколько раз стукнуть им о каменный пол и дунуть в противоположное отверстие. Застрявший дротик вылетел и попал аккурат в затылок Хрюна. Попал тупой стороной, так что никакого вреда гоблинцу не случилось, просто неприятно ткнул и запутался в грязной шевелюре.</w:t>
              <w:br/>
              <w:t>Птаха, прочно обосновавшийся на архитектурных изысках здания, принял на грудь один пузырёк свежесваренного лечебного зелья. Зелье оказалось вполне приличного качества и бард физически ощутил как ему становиться легче. До полного излечения конечно далеко, но и умирать уже явно не собирается (+5нр).</w:t>
              <w:br/>
              <w:br/>
              <w:t>Израненный огрим, покачнулся, с громким хрипом повалился на землю и забился в конвульсиях. Со рта у него пошла какая-то зелёная пена, бедолага напрягся всем телом и на секунду так и замер. Птаха с тёплым удовлетворением подумал об алхимике гильдии воров нанесших смертоносный яд на его стрелы.</w:t>
              <w:br/>
              <w:t xml:space="preserve">Ещё через секунду тело стало расплываться густым туманом, оставив на земле лишь огромное уродливое сердце. </w:t>
              <w:br/>
              <w:t>Стена ночи упала, второй огрим с туповатым выражением на морде огляделся, явно не вдупляясь в сложившуюся ситуацию. И где тут есть враг которого надо порвать на куски ???</w:t>
              <w:br/>
              <w:br/>
              <w:t>НРПГ: Пораундовый отсчёт закончился, можете заявлять действия любой продолжительности.</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40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r>
              <w:rPr>
                <w:color w:val="000000"/>
                <w:sz w:val="22"/>
                <w:szCs w:val="22"/>
              </w:rPr>
              <w:t>Анра</w:t>
            </w:r>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2-24 18:05:51</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598">
              <w:r>
                <w:rPr>
                  <w:rStyle w:val="InternetLink"/>
                  <w:color w:val="000000"/>
                  <w:sz w:val="22"/>
                  <w:szCs w:val="22"/>
                  <w:u w:val="single"/>
                </w:rPr>
                <w:t>раставим все точки над "i"</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Будучи задержанной братцами, девушка вняла их доводам и спокойно стала у двери. Наконец то и лук пригодится (я не знаю расстояние - если не позволяет лук, то использую кинжалы). Странно, ею впервые обуяло желание убить, убить того, кто только что причинил невыносимую боль её подруги, кто встал на её пути..на пути просьбы бога..</w:t>
              <w:br/>
              <w:t>и с именем Азуры она выпустила одну стрелу, потом вторую...третью.. четвёртую.. (стрелы боевые)</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41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599">
              <w:r>
                <w:rPr>
                  <w:rStyle w:val="InternetLink"/>
                  <w:color w:val="000000"/>
                  <w:sz w:val="22"/>
                  <w:szCs w:val="22"/>
                  <w:u w:val="single"/>
                </w:rPr>
                <w:t>Хрюн и Плюн</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2-24 20:25:58</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600">
              <w:r>
                <w:rPr>
                  <w:rStyle w:val="InternetLink"/>
                  <w:color w:val="000000"/>
                  <w:sz w:val="22"/>
                  <w:szCs w:val="22"/>
                  <w:u w:val="single"/>
                </w:rPr>
                <w:t>Первая помощь</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Гоблины с тоской посмотрели на приоткрытую дверь, за которой беспокойно бродила и порыкивала экспа. Но Птаха и Анра вооружены основательнее, справятся и сами. А сейчас первоочередная задача - восстановить нашу главную боевую единицу. Мы, конечно, не медики...</w:t>
              <w:br/>
              <w:t>Братья достали из рюкзака... а, блин, рюкзак остался снаружи! Ну, значит, достали из карманов хирургические инструменты, жгуты и зелье лечения легких ран - на всякий случай.</w:t>
              <w:br/>
              <w:t>-Арсин! Сейчас мы тебя свяжем, чтобы не дергалась.</w:t>
              <w:br/>
              <w:t>-И, наверное, стукнем по голове, для анестезии.</w:t>
              <w:br/>
              <w:t>-Поэтому отвечай, пока ты еще в сознании.</w:t>
              <w:br/>
              <w:t>-У тебя есть какие-нибудь бинты?</w:t>
              <w:br/>
              <w:t>-Или хотя бы просто чистые тряпки?</w:t>
              <w:br/>
              <w:t>-Потому что, если нет, то мы тебя сможем перевязать только своими портянками.</w:t>
              <w:br/>
              <w:t>План лечения у гоблинов был простой. Перетянуть руку. Вскрыть рану. Найти сломанную кость. Соединить. Облить зельем лечения, чтобы сраслась. Зашить разрез. Облить остатками зелья. Перевязать.</w:t>
              <w:br/>
              <w:t>Если рука даже срастется криво - ничего страшного, так даже красивее. И всегда можно потом, в спокойной обстановке, под присмотром врача, сломать ее заново и соединить любым желательным образом.</w:t>
              <w:br/>
              <w:br/>
              <w:t>Когда лечение закончилось (или в случае, если оно по какой-то причине вовсе не началось), братья устроились в ногах у Анры (удобно все-таки иметь малый рост!) и, не мешая ей, тоже стали неторопливо постреливать по местной фауне.</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41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601">
              <w:r>
                <w:rPr>
                  <w:rStyle w:val="InternetLink"/>
                  <w:color w:val="000000"/>
                  <w:sz w:val="22"/>
                  <w:szCs w:val="22"/>
                  <w:u w:val="single"/>
                </w:rPr>
                <w:t>Arsean</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2-24 21:04:50</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602">
              <w:r>
                <w:rPr>
                  <w:rStyle w:val="InternetLink"/>
                  <w:color w:val="000000"/>
                  <w:sz w:val="22"/>
                  <w:szCs w:val="22"/>
                  <w:u w:val="single"/>
                </w:rPr>
                <w:t>Я буду жаловаться в Гринпис!</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Арсин, восстановив силы при помощи амулета, значительно воспряла духом и хотела уж было принять участие в отстреле последнего оставшегося в живых огрима. Но тут случился небольшой обломс. Болеть-то плечо перестало, но работоспособность левой руки не восстановилась. Эльфа была хорошей лучницей, но даже ей при ее талантах не удалось бы использовать лук одной рукой. Девушка приуныла. Приключения, а точнее - злоключения, еще не закончились, а она так некстати стала инвалидом! И тут, как обычно, помощь пришла оттуда, откуда ее не ждали. Братья-гоблины изъявили желание помочь эльфе. Поначалу Арсин ужасненько возмутилась. Причиной тому послужило любезное предложение гоблинов связать Арсин и стукнуть ее по голове. От этих двух пунктов плана лечения плутишка тут же решительно отказалась. В остальном же предложение зеленых садюг ... в смысле, лекарей, выглядело весьма неплохо. Немного подумав, Арсин согласилась и отдала свое драгоценное здоровье в грязные лапчонки братьев Хрюноплюновых.</w:t>
              <w:br/>
              <w:t>Бинтов у эльфы не было. Зато у нее была чудесная льняная рубаха. Арсин без сожаления отодрала длинные рукава рубахи и отдала их гоблинам. Также в рюкзачке плутишки нашлась целебная мазь, которую тоже можно было использовать для лечения. Собравшись духом, девушка закрыла глаза и попроисла гоблинов приступать к операции ... "Ну и пусть мне будет больно, зато как только выздоровлю, возьму лук и завалю ту грязную злобную тушу, что тусуется у входа в храм", - подумала Арсин, - "И тех двух зеленых живодеров", - промелькнула в голове девушки вторая мысль, которую, впрочем, Арсин тут же прогнала прочь ...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41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603">
              <w:r>
                <w:rPr>
                  <w:rStyle w:val="InternetLink"/>
                  <w:color w:val="000000"/>
                  <w:sz w:val="22"/>
                  <w:szCs w:val="22"/>
                  <w:u w:val="single"/>
                </w:rPr>
                <w:t>Хрюн и Плюн</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2-24 21:23:58</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604">
              <w:r>
                <w:rPr>
                  <w:rStyle w:val="InternetLink"/>
                  <w:color w:val="000000"/>
                  <w:sz w:val="22"/>
                  <w:szCs w:val="22"/>
                  <w:u w:val="single"/>
                </w:rPr>
                <w:t>Да хоть в Красную Книгу!</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Братья поплевали на инструменты, протерли их о рукав... подумали и все-таки обмакнули в бутылочку с обеззараживающим зельем. Арсин - такая привередливая чистоплюйка... по сравнению с гоблинами, конечно. Наверняка начнет потом бухтеть, что скальпели не стерильные.</w:t>
              <w:br/>
              <w:t>После этого Плюн придавил Арси коленями, чтобы не дергалась, а Хрюн одним движением располосовал ей раненую руку...</w:t>
              <w:br/>
              <w:t>Ну, тут можно опустить кровавые подробности. Не родился еще на свет человек, а тем более эльф, который бы не вырывался и не орал, когда ему ковыряются в открытой ране, сращивая кости. Пришлось Плюну все-таки аккуратно пристукнуть Арси по голове, чтобы не шумела. После этого операция прошла относительно спокойно.</w:t>
              <w:br/>
              <w:t>Влив остатки зелья Арси в рот (привести в чувство, да и шишку на голове залечить) , Хрюн и Плюн отошли в сторонку и склонили головы набок (Хрюн налево, Плюн - направо) - пронаблюдать за результатами лечения.</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41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605">
              <w:r>
                <w:rPr>
                  <w:rStyle w:val="InternetLink"/>
                  <w:color w:val="000000"/>
                  <w:sz w:val="22"/>
                  <w:szCs w:val="22"/>
                  <w:u w:val="single"/>
                </w:rPr>
                <w:t>бард Птаха</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2-25 02:24:06</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606">
              <w:r>
                <w:rPr>
                  <w:rStyle w:val="InternetLink"/>
                  <w:color w:val="000000"/>
                  <w:sz w:val="22"/>
                  <w:szCs w:val="22"/>
                  <w:u w:val="single"/>
                </w:rPr>
                <w:t>И ведь почти как в тире...</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Итак... Пристроившись над дверью, Птаха открыл свой личный тир. =) А как еще назвать подобное действо, если цель как на ладони и даже не шевелится, словно на заказ? Впрочем, вряд ли так будет продолжаться долго, а потому, несколько поправив здоровье, бард открыл стрельбу. "Только бы он в дверь не полез..." С некоторым беспокойством думал Птаха, тщательно прицеливаясь...</w:t>
              <w:br/>
              <w:br/>
              <w:t>НРПГ: Сорри, что коротко... Но что еще написать сейчас не знаю. Только стрелять и нужно пока, вроде.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41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41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607">
              <w:r>
                <w:rPr>
                  <w:rStyle w:val="InternetLink"/>
                  <w:color w:val="000000"/>
                  <w:sz w:val="22"/>
                  <w:szCs w:val="22"/>
                  <w:u w:val="single"/>
                </w:rPr>
                <w:t>DM</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3-01 10:11:45</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608">
              <w:r>
                <w:rPr>
                  <w:rStyle w:val="InternetLink"/>
                  <w:color w:val="000000"/>
                  <w:sz w:val="22"/>
                  <w:szCs w:val="22"/>
                  <w:u w:val="single"/>
                </w:rPr>
                <w:t>Полевой гоблинский госпиталь</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С глухим «Тресь !» опустился на голову многострадальной Арсин тяжёлый магический посох – единственно подходящий для анестезии предмет, который гоблинцы обнаружили у себя на данный момент. Перед глазами у эльфы вспыхнул фонтан разноцветных брызг и Арсин как подкошенная рухнула на каменный пол. Удовлетворёно оглядев дело своих зелёных рук, Хрюн и Плюн деловито засуетились, подготавливая пациента к операции. Хирургические инструменты (благо таковые у запасливых гоблинов нашлись) были аккуратно вывалены слева от тела, жгут и рукава от льняной рубашки, призванные изображать бинты, были свалены справа. Хрюн и Плюн с удовлетворением оглядели импровизированный операционный стол и восхищённо зацокали языками.</w:t>
              <w:br/>
              <w:t>«Операция по сращиванию руки. Оперирует профессор Хрюнов. Ассистирует доктор Плюнов !» - громко продекламировал Хрюн и протянул к брату грязную ладошку: «Доктор, скальпель…»</w:t>
              <w:br/>
              <w:t>Острое хирургическое лезвие легко вошло в плоть, располосовывая кожу, мясо, сухожилия, тоненькие словно паутинки ниточки нервов… ндяяя… располосовать оно дело нехитрое, а вот как потом это сращивать ?</w:t>
              <w:br/>
              <w:t xml:space="preserve">Ну, о таких мелочах доморощенные хирурги (не имевшие, к слову сказать ни малейших познаний в медицине) – даже не задумывались. Перед ними стояла задача – правильно срастить кость, ну а все остальные нюансы второстепенны. </w:t>
              <w:br/>
              <w:t>Изрядно покромсав руку и раскрыв рану так широко как возможно, братья Хрюноплюновы принялись совмещать концы сломанной кости. Ну, тут было проще, дело в том что братишки были неплохими резчиками по дереву и с глазомером и ощущением пропорций у них было всё в порядке, так что идеально совместить кости именно в месте слома получилось у них без особых проблем.</w:t>
              <w:br/>
              <w:t>Дальнейшее было делом техники, прижать кость и полить эликсиром, соединить края раны, плотно перебинтовать, сунуть Арсин под нос портянку заместо нашатыря.</w:t>
              <w:br/>
              <w:t>Эльфа закашлялась и открыла глаза. Голова кружилась, в памяти был какой-то туманный сумбур. Постепенно плутовка приходила в себя и первым делом с некоторым опасением взглянула на свою руку. Рука, как ни странно, была на месте. И даже практически не болела. Более того, кость уже не торчала страшным обломком и любимая конечность была хоть и грубо но все же забинтована. Однако не всё было так радужно, попробовав поднять руку, Арси смогла лишь чуть-чуть ей дёрнуть – дали себя знать грубо перерезанные мышцы и сухожилия…</w:t>
              <w:br/>
              <w:t>Пальцы работают нормально, в локте рука сгибается, кость сращена прекрасно, но вот плечо практически не работает.</w:t>
              <w:br/>
              <w:br/>
              <w:t>Покуда гоблины измывались над Арсин - Птаха и Анра принялись за отстрел огрима. Птаха с прекрасно простреливаемой позиции на крышек Храма. Анра – из спешно переоборудованного в ДЗОТ входа в Святилище. Стрелы свистели и как голодные хищные осы жалили монстра даже через толстую шкуру. Первое время огрим озлоблённо взрыкивал после каждой стрелы и судорожно пытался дотянуться то до Птахи, то до Анры, однако оба приключенца были вне пределов досягаемости его лап. В конце концов получив очередную стрелу прямо в затылок, чудище оскорблённо взревело и даже несмотря на свою врождённую тупость поняло что здесь его больно обижают и он ничего сделать не может. Обиженно рыча, огрим развернулся и тяжеловесной трусцой направился прочь от Храма.</w:t>
              <w:br/>
              <w:br/>
              <w:t>НРПГ: Птаха выпустил 8 стрел, попал 4 раза. Анра выпустила 8 стрел, попала 2 раза.</w:t>
              <w:br/>
              <w:t xml:space="preserve">В общей сложности огрим ранен на 21нр. Выглядит ещё довольно живым, хоть и явно израненным. На данный момент вышел из зоны досягаемости ваших луков. Если захотите попытаться преследовать и добить – отыгрывайте, буду ДМ-ить дальше.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41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609">
              <w:r>
                <w:rPr>
                  <w:rStyle w:val="InternetLink"/>
                  <w:color w:val="000000"/>
                  <w:sz w:val="22"/>
                  <w:szCs w:val="22"/>
                  <w:u w:val="single"/>
                </w:rPr>
                <w:t>Arsean</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3-01 11:38:12</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610">
              <w:r>
                <w:rPr>
                  <w:rStyle w:val="InternetLink"/>
                  <w:color w:val="000000"/>
                  <w:sz w:val="22"/>
                  <w:szCs w:val="22"/>
                  <w:u w:val="single"/>
                </w:rPr>
                <w:t>Огрим бил-бил, не добил ... и тут пришли добрые гоблины ...</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 xml:space="preserve">Арсин даже обрадовалась тому факту, что перед экзекуцией ... то, есть перед операцией, добрые гоблинцы треснули ее по голове. Придя в себя, девушка по достоинству оценила этот в высшей степени гуманный поступок братьев. Плутишке подумалось, что будь она в сознании, то, пожалуй, померла бы от боли. Ну, или прибила бы тех, кто проводил операцию. В любом случае, все сложилось неплохо. Правда, было похоже, что эльфе все же не светит восстановить способность пользоваться луком. Пока ... </w:t>
              <w:br/>
              <w:t>Эльфа искренне поблагодарила Хрюна и Плюна за медицинскую помощь и дружески пожала им лапки (Хрюну - левую, Плюну - правую, а может и наоборот, фиг их разберешь!). На всякий случай (а вдруг это поможет срастить поврежденные нервы и сухожилия) Арсин активировала амулет лечения средних ран. Уж очень девушке хотелось вернуть себе полную боеспособность!</w:t>
              <w:br/>
              <w:t xml:space="preserve">Когда все медицинские процедуры были позади, Арсин все чаще с интересом стала поглядывать на ведущую вниз лестницу. Любопытной плутишке уже нетерпелось выяснить, что там, внизу ... Очень кстати Анра и Птаха закончили отстрел оставшегося гоблина. Монстр понял, что сегодня явно не его день, и весьма резво смылся. Теперь группа приключенцев могла воссоединиться и продолжить исследование Храма. Эльфа предложила друзьям спуститься по лестнице. И, как водится, первая пошла вперед. Сжимая меч в правой руке и внимательно смотря под ноги, Арсин стала спускаться вниз по лестнице. Разумеется, плутишка по пути тщательно исследовала ступеньки на предмет ловушек и прочих малоприятных сюрпрайзов.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41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r>
              <w:rPr>
                <w:color w:val="000000"/>
                <w:sz w:val="22"/>
                <w:szCs w:val="22"/>
              </w:rPr>
              <w:t>Анра</w:t>
            </w:r>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3-01 16:56:24</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611">
              <w:r>
                <w:rPr>
                  <w:rStyle w:val="InternetLink"/>
                  <w:color w:val="000000"/>
                  <w:sz w:val="22"/>
                  <w:szCs w:val="22"/>
                  <w:u w:val="single"/>
                </w:rPr>
                <w:t>добить гада...</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 xml:space="preserve">Девушка вошла в раж.. </w:t>
              <w:br/>
              <w:t>ей хотелось видеть низвергнутого врага..</w:t>
              <w:br/>
              <w:t>она не хотела, чтобы кто нибудь ей мешал ещё..</w:t>
              <w:br/>
              <w:t>а посему выйдя из-за своего укрытия, она кастанула заклинание "Пламенный меч" и с победным криком "Азура" (если закл удался) погналась за огримом....</w:t>
              <w:br/>
              <w:t>бить врага в спину не принято, но на такой крик огрим не мог не обернуться..</w:t>
              <w:br/>
              <w:t>вступаю в рукопашную.. пока действует заклятье..</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41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612">
              <w:r>
                <w:rPr>
                  <w:rStyle w:val="InternetLink"/>
                  <w:color w:val="000000"/>
                  <w:sz w:val="22"/>
                  <w:szCs w:val="22"/>
                  <w:u w:val="single"/>
                </w:rPr>
                <w:t>DM</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3-01 18:40:28</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613">
              <w:r>
                <w:rPr>
                  <w:rStyle w:val="InternetLink"/>
                  <w:color w:val="000000"/>
                  <w:sz w:val="22"/>
                  <w:szCs w:val="22"/>
                  <w:u w:val="single"/>
                </w:rPr>
                <w:t>По просьбам трудящихся Раунд N+1</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 xml:space="preserve">Мнения разделились. Часть приключенцев, в частности - Арсин, решила что хватит с них на сегодня боёв и аккуратно баюкая покалеченную руку, начала осторожно спускаться вниз по лестнице с целью предварительного исследования храма. Лестница, сделав один полный виток, упёрлась в массивную каменную стену. Плутишка как можно аккуратнее спустилась вниз, соблюдая все меры предосторожности и внимательно осматриваясь на предмет возможных ловушек. Ловушек, к счастью, не обнаружилось, видимо обитатели местного святилища полагались лишь на защиту своего Бога. Ну, либо ловушки от времени – банально пришли в негодность. Как бы там ни было, а спустилась по крутым ступенькам и добралась до стены Арсин вполне успешно. </w:t>
              <w:br/>
              <w:t>Стена… нет, ну кто мог додуматься построить в конце лестницы стену ? Это же ненормально, нелогично. Лестница, по определению, должна куда-то вести, к чему-то выводить, в этом её, лестницы, предназначение. Так нафига здесь стена ? Ещё и такая старая, поросшая толстым слоем старого пыльного мха ?!?</w:t>
              <w:br/>
              <w:br/>
              <w:t xml:space="preserve">Вторая часть приключенцев, в лице Анры, разошлась не на шутку и, скастовала довольно вычурное заклинание, результатом которого стал длинный пламенеющий клинок. Удерживая его в руке непонятно каким образом и выскочив из укрытия - жрица понеслась бить супостату морду. Мол нефиг на путешественников наезжать ! </w:t>
              <w:br/>
              <w:t>Огрим, услышав истошный вопль подбегающей жрицы, остановился, развернулся и на несколько мгновений замер. На его не обремененной интеллектом морде явно наблюдалась серьезнейшее умственное напряжение. Монстр добросовестно пытался вдуплиться в ситуацию и понять – почему раньше никого нельзя было достать и ему было больно, а сейчас вот вроде обидчик сам бежит в лапы и если на него напасть – не будет ли снова больно…</w:t>
              <w:br/>
              <w:br/>
              <w:t>НРПГ:</w:t>
              <w:br/>
              <w:t>Расстояние от огрима до Храма 180 метров. От Анры до огрима 50 метров.</w:t>
              <w:br/>
              <w:t>Птаха на крыше. ХиП и Арсин в Храме.</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41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r>
              <w:rPr>
                <w:color w:val="000000"/>
                <w:sz w:val="22"/>
                <w:szCs w:val="22"/>
              </w:rPr>
              <w:t>Анра</w:t>
            </w:r>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3-01 18:55:58</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614">
              <w:r>
                <w:rPr>
                  <w:rStyle w:val="InternetLink"/>
                  <w:color w:val="000000"/>
                  <w:sz w:val="22"/>
                  <w:szCs w:val="22"/>
                  <w:u w:val="single"/>
                </w:rPr>
                <w:t>конечно! будет больно!</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Крик "Азура" слился в единое "ааааааааа".</w:t>
              <w:br/>
              <w:t>то что огрим обернулся - было даже приятно- увижу твою наглую рожу перед тем, как вонзю.. вонжу (а! не так важно) клинок.. как действуют клинки/мечи девушка на практике не знала! но, она держала его в руках! она видела его стремление вонзиться в эту плоть...</w:t>
              <w:br/>
              <w:t>замахиваюсь.. в район шеи (если хватает моего роста и длины меча), не хватает - отсекаю руку/ногу/лапу...</w:t>
              <w:br/>
              <w:t>дело должно быть закончено!</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42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615">
              <w:r>
                <w:rPr>
                  <w:rStyle w:val="InternetLink"/>
                  <w:color w:val="000000"/>
                  <w:sz w:val="22"/>
                  <w:szCs w:val="22"/>
                  <w:u w:val="single"/>
                </w:rPr>
                <w:t>Arsean</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3-01 20:57:28</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616">
              <w:r>
                <w:rPr>
                  <w:rStyle w:val="InternetLink"/>
                  <w:color w:val="000000"/>
                  <w:sz w:val="22"/>
                  <w:szCs w:val="22"/>
                  <w:u w:val="single"/>
                </w:rPr>
                <w:t>Какая еще стенка?</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 xml:space="preserve">Наличие стены в конце лестницы не укладывалось ни в какие рамки здравого смысла. Зачем тогда лестница? Да и сам Храм тогда для чего нужен? Нет, что-то здесь явно не так! Арсин это очень отчетливо понимала. "Стало быть, это стена - не просто стена, а дверь, замаскированная под стену", - сделала вполне логичное умозаключение плутишка. Оставалось только придумать, как эту самую стенодверь открыть. Памятуя свой не очень удачный опыт со входной дверью Храма, эльфа решила на этот раз не изобретать велосипед. Для начала, Арсин вытащила из голенища сапога кинжал и стала осторожно очищать стену от покрывающего ее мха. Плутишка ожидала обнаружить на стене какие-нибудь знаки, надписи или что-то еще, что сможет пролить свет на это темное дело.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42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617">
              <w:r>
                <w:rPr>
                  <w:rStyle w:val="InternetLink"/>
                  <w:color w:val="000000"/>
                  <w:sz w:val="22"/>
                  <w:szCs w:val="22"/>
                  <w:u w:val="single"/>
                </w:rPr>
                <w:t>Хрюн и Плюн</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3-01 20:44:27</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618">
              <w:r>
                <w:rPr>
                  <w:rStyle w:val="InternetLink"/>
                  <w:color w:val="000000"/>
                  <w:sz w:val="22"/>
                  <w:szCs w:val="22"/>
                  <w:u w:val="single"/>
                </w:rPr>
                <w:t>Бить или не бить..?</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Братья посмотрели вслед Анре в недоумении. Жрица - с мечом? На монстра, врукопашную? Рехнулась девчонка! Может, это аура храма так действует?</w:t>
              <w:br/>
              <w:t>-Ты как, не поглупел, братец?</w:t>
              <w:br/>
              <w:t>-Кажется, нет. А ты?</w:t>
              <w:br/>
              <w:t>-Я тоже вроде пока умный.</w:t>
              <w:br/>
              <w:t>-Наверное, это излучение только на жрецов действует.</w:t>
              <w:br/>
              <w:t>Оценив расстояние, гоблины решили, что бежать за Анрой не имеет смысла. Далеко. Не доплюнуть. Если Огрим полезет с ней драться - спасти все-равно не успеем, а если не полезет... ну тем лучше. Анра сама не маленькая, уже может для себя решать, когда ей умирать, а когда поостеречься. Погибнет - сама виновата!</w:t>
              <w:br/>
              <w:t>Так решили мудрые гоблины, кивнули своим мыслям... и выскочили из храма на свежий воздух. А потом - понеслись вслед за Анрой, вопя и завывая (но очень тихо, чтобы не привлекать других монстров :)). Хрюн при этом сжимал в кулаке увесистый магический жезл, которым до того глушил Арсин.</w:t>
              <w:br/>
              <w:br/>
              <w:t>НРПГ Гонимся за Огримом - может, отвлечем внимание от Анры. Как только он окажется в поле действия жезла Лароха, вытягиваем из него немножко жизни. Чтобы не секунду остолбенел, и дал возможность девушке прижечь себя мечом.</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42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619">
              <w:r>
                <w:rPr>
                  <w:rStyle w:val="InternetLink"/>
                  <w:color w:val="000000"/>
                  <w:sz w:val="22"/>
                  <w:szCs w:val="22"/>
                  <w:u w:val="single"/>
                </w:rPr>
                <w:t>бард Птаха</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3-01 20:51:17</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620">
              <w:r>
                <w:rPr>
                  <w:rStyle w:val="InternetLink"/>
                  <w:color w:val="000000"/>
                  <w:sz w:val="22"/>
                  <w:szCs w:val="22"/>
                  <w:u w:val="single"/>
                </w:rPr>
                <w:t>Банзай! ...*шепотом* Хде лесенка я вас спрашиваю?! =)</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Добить бы..." Птаха с тоской оценивал увеличивающееся между ним и огримом расстояние. Заодно прикидывая, можно ли уже слезать или супротивник решит-таки вернуться и еще раз покрасоваться перед лучниками...</w:t>
              <w:br/>
              <w:t>И тут, с криком "Азура!", снизу выскочила Анра и понеслась на огрима.</w:t>
              <w:br/>
              <w:t>-- Куда?! -- Только и успел спросить ошалевший от такой храбрости бард. Можно сказать, что даже челюсть отвисла. =)</w:t>
              <w:br/>
              <w:br/>
              <w:t>Между тем, девушка успела привлечь к себе внимание громилы и, хотя тот похоже еще не решил, что ему делать -- бежать дальше или таки напасть -- оставлять товарища одного было бы не самым хорошим решением.</w:t>
              <w:br/>
              <w:t>-- Банзай! -- Не придумав ничего лучше закричал бард (типа, моральная поддержка сражающимся =) и нацелился как-нибудь слезть с удобной позиции. Нельзя сказать, что это было очень удобно и безболезненно (тем более, что путь "туда" он как-то пропустил, так что путь "оттуда" пришлось выяснять на месте), но, добравшись таки до необходимой дистанции, Птаха открыл огневую поддержку. В смысле, продолжил стрельбу.</w:t>
              <w:br/>
              <w:t>-- Если что, тикАем за дверь! -- Последнее, что успел сказать Анре перед тем, как выстрелить...</w:t>
              <w:br/>
              <w:br/>
              <w:t>НРПГ:</w:t>
              <w:br/>
              <w:t xml:space="preserve">Не знаю, сколько времени понадобиться, чтобы спуститься, но очень хочется надеятся, что хватит хотя бы на один выстрел. Если нет, то просто пытаюсь криком напугать или ошарашить супротивника. =) </w:t>
              <w:br/>
              <w:t>Заодно опять выискиваю места, чтобы можно было сверху вести прицельную стрельбу... *вздыхает* А то мало ли...</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42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42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621">
              <w:r>
                <w:rPr>
                  <w:rStyle w:val="InternetLink"/>
                  <w:color w:val="000000"/>
                  <w:sz w:val="22"/>
                  <w:szCs w:val="22"/>
                  <w:u w:val="single"/>
                </w:rPr>
                <w:t>DM</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3-02 11:50:20</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622">
              <w:r>
                <w:rPr>
                  <w:rStyle w:val="InternetLink"/>
                  <w:color w:val="000000"/>
                  <w:sz w:val="22"/>
                  <w:szCs w:val="22"/>
                  <w:u w:val="single"/>
                </w:rPr>
                <w:t>Раунд N+2</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Картинка:</w:t>
            </w:r>
          </w:p>
        </w:tc>
        <w:tc>
          <w:tcPr>
            <w:tcW w:w="8173" w:type="dxa"/>
            <w:tcBorders/>
          </w:tcPr>
          <w:p>
            <w:pPr>
              <w:pStyle w:val="Normal"/>
              <w:rPr>
                <w:color w:val="000000"/>
                <w:sz w:val="22"/>
                <w:szCs w:val="22"/>
              </w:rPr>
            </w:pPr>
            <w:r>
              <w:rPr>
                <w:color w:val="000000"/>
                <w:sz w:val="22"/>
                <w:szCs w:val="22"/>
              </w:rPr>
              <w:drawing>
                <wp:inline distT="0" distB="0" distL="0" distR="0">
                  <wp:extent cx="304165" cy="304165"/>
                  <wp:effectExtent l="0" t="0" r="0" b="0"/>
                  <wp:docPr id="4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1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Вот все говорят: Чудовища, Кровожадные Монстры ! А вы на наших приключенцев посмотрите !!! Несчастное избитое, израненное чудовище со всех ног бежит с поля боя, явно не собираясь оказывать сопротивления, а добренькие гуманные приключенцы с криками, воплями, гиканьем и перекошенными от злобы и азарта физиономиями несутся на него в попытке догнать и замочить во что бы то ни стало. Вполне резонно встаёт вопрос – а кто из них в бОльшей степени является кровожадным чудовищем ? Огрим-ли, виноватый лишь тем что он монстр по рождению, или искатели приключений осознанно и целенаправленно жаждущие крови ?</w:t>
              <w:br/>
              <w:t>Как говорил один старый эльфийский мудрец Ницше: «Борясь с монстрами – смотри что бы самому не стать монстром»...</w:t>
              <w:br/>
              <w:t>Ну, это лирическое отступление.</w:t>
              <w:br/>
              <w:t>А на поле брани происходило следующие – Анра, Хрюн, Плюн и Птаха в едином порыве бросились к чудищу с явно выраженным намерением сократить популяцию огримов в данной конкретной области Морровинда. Анра, выскочившая первой, соответственно и добежала первой. Сжимаемый в руке пламенный клинок имел форму изящного ятагана. Оружия хоть и элегантно-красивого, но достаточно специфического. По крайней мере, очень непривычного для руки жрицы, никогда подобным не сражавшейся. Девушка коротко замахнувшись, нанесла удар в шею, но мерцающее лезвие визуально очень сильно искажало длину оружия и получилось что Анра махнула ятаганом перед мордой монстра лишь чуть обдав его жаром.</w:t>
              <w:br/>
              <w:t>Гоблины с яростным боевым кличем - ака вереща во всю глотку – ринулись на подмогу жрице. Выскочив из храма они со всех ног бросились вперёд. Дело в том что, как им объяснили при идентификации волшебного посоха «похищение жизни Лароха» – он может действовать на расстоянии не более 90 метров. Ближе нельзя, не получится. Вот и неслись два зелёных брата как заправские спринтеры. Пришлось поднапрячься, у них даже в боку закололо (у Хрюна в левом, у Плюна в правом) – но всё таки, задыхаясь и свесив языки на бок, а на требуемое для активации расстояние добежали. (нрпг: активировать посох, соответственно в этом раунде не успели).</w:t>
              <w:br/>
              <w:t>Птаха, чуть ли не кубарем скатившись со стены святилища, где он так удобно устроился и поморщившись от боли в недолеченных рёбрах, прихрамывая на свежеушибленную ногу тоже понёсся на подмогу. (За раунд – слез и пробежал 60 метров. Выстрелить не успел, возвышенностей-обломков в округе предостаточно).</w:t>
              <w:br/>
              <w:br/>
              <w:t xml:space="preserve">Огрим, у которого Анра под самым носом размахивала огненным мечом, видимо определился в ситуации и агрессивно оскалившись наотмашь махнул лапой. К счастью жрицы ей практически удалось отшатнуться, здоровенный кулак задел её уже на излёте. </w:t>
              <w:br/>
              <w:t>От мощнейшего удара в грудь Анра отлетела на метра два в сторону, тяжело рухнула на землю и на несколько секунд потеряла возможность дышать. Ощущения были такие, словно бревном огрели, во рту появился солоноватый привкус крови. Однако, к удивлению, вроде как кости выдержали удар, не иначе – божественное вмешательство :-)</w:t>
              <w:br/>
              <w:t xml:space="preserve">(нрпг: все кости целы, лёгкие повреждения внутренних органов на 4 нр, вполне боеспособна) </w:t>
              <w:br/>
              <w:br/>
              <w:t xml:space="preserve">Ну а Арсин тем временем боролась со стеной. Поддев кинжалом моховые наросты она срезала их и отбросила в сторону как пыльный полог. Стена действительно оказалась не простой. Мох скрывал весьма симпатичный рельефный рисунок, даже скорее не рисунок а жутковатую скульптуру, явно являющуюся со стеной одним целым. Какой-то неведомый монстр, мордой и количеством зубов определённо навевающий мысли о крокодиле но с человеческим телом держал в когтистых лапах внушительных размеров пустую чашу. Помимо зубов и длиннющих когтей чудище красовалось большими наростами на голове, явно напоминающими рога и массивными копытами на задних конечностях. </w:t>
              <w:br/>
              <w:t>Более тщательное исследование стены и вышеупомянутой скульптурной композиции привело к обнаружению каких-то полустёртых надписей по ободу чаши. Язык был для Арсин незнаком, по крайней мере - на первый взгляд.</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42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623">
              <w:r>
                <w:rPr>
                  <w:rStyle w:val="InternetLink"/>
                  <w:color w:val="000000"/>
                  <w:sz w:val="22"/>
                  <w:szCs w:val="22"/>
                  <w:u w:val="single"/>
                </w:rPr>
                <w:t>Хрюн и Плюн</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3-02 16:56:11</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624">
              <w:r>
                <w:rPr>
                  <w:rStyle w:val="InternetLink"/>
                  <w:color w:val="000000"/>
                  <w:sz w:val="22"/>
                  <w:szCs w:val="22"/>
                  <w:u w:val="single"/>
                </w:rPr>
                <w:t>Заодно и подлечимся!</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Хрюн прищурился и навскидку выстрелил... кхм, активировал жезл, целясь в Огрима. А затем, быстро сунув оружие за пояс, гоблины потрусили вперед - уже не так быстро (одышка мешала), но вполне целеустремленно.</w:t>
              <w:br/>
              <w:br/>
              <w:t>НРПГ Цель, на самом деле - не монстра убить, а защитить товарища. Ты нас прямо обижаещь! :)</w:t>
              <w:br/>
              <w:t>Вытягиваем из Огрима столько жизни, сколько получится, остатки ходя тратим на то, чтобы приблизиться на дистанцию выстрела.</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42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r>
              <w:rPr>
                <w:color w:val="000000"/>
                <w:sz w:val="22"/>
                <w:szCs w:val="22"/>
              </w:rPr>
              <w:t>Анра</w:t>
            </w:r>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3-02 17:22:59</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625">
              <w:r>
                <w:rPr>
                  <w:rStyle w:val="InternetLink"/>
                  <w:color w:val="000000"/>
                  <w:sz w:val="22"/>
                  <w:szCs w:val="22"/>
                  <w:u w:val="single"/>
                </w:rPr>
                <w:t>кости целы..</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главное чтобы язык не перекусила - мелькнула мысль, ощутив вкус крови.. брр.. неприятно.. но разлёживаться некогда.. подумаешь синяк будет на всю грудь.. переживём..</w:t>
              <w:br/>
              <w:t>и вскочив.. заняла оборонительную стойку - видела на турнире.. иногда полезно быть в качестве зрителя..</w:t>
              <w:br/>
              <w:t>расстояние - чтоб лапой сразу не достал.. а так, его взмах - мой ответный по рукам.. чтоб не махал зазря... и приключенцев просто так не цапал...</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42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626">
              <w:r>
                <w:rPr>
                  <w:rStyle w:val="InternetLink"/>
                  <w:color w:val="000000"/>
                  <w:sz w:val="22"/>
                  <w:szCs w:val="22"/>
                  <w:u w:val="single"/>
                </w:rPr>
                <w:t>Arsean</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3-02 21:44:57</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627">
              <w:r>
                <w:rPr>
                  <w:rStyle w:val="InternetLink"/>
                  <w:color w:val="000000"/>
                  <w:sz w:val="22"/>
                  <w:szCs w:val="22"/>
                  <w:u w:val="single"/>
                </w:rPr>
                <w:t>А это что за смесь бульдога с носорогом?</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 xml:space="preserve">Арсин удовлетворенно фыркнула, увидав, что ее труды оказались не пустой тратой времени. Быстренько закончив очищать стену от мохового нароста, плутишка, наконец, увидела полную картину, точнее - скульптуру. Нужно сказать, что существо, изваянное в камне, мягко говоря, красотой не блистало. Оно было похоже на злую шутку природы, решившей соединить в одном флаконе крокодила, человека, козла и корову. "Вот уродец ...", - подумала девушка, - "Никак, сам милашка Молаг-бал". Вдоволь налюбовавшись статуей, эльфа продолжила свои изыскания относительно путей открытия этой двери. Ну а в том, что это действительно дверь, Арсин больше ни на йоту не сомневалась. Особое внимание юной исследовательницы храмов даэдрических божеств привлекла чаша, которую монстр держал в своих загребущих когтистых лапах. "Вот уж куда точно придется крови плеснуть!", - пробормотала Арсин. Далее плутишка стала внимательнее раглядывать надписи, украшавшие обод каменной чаши. Казалось, язык был непонятным и незнакомым, но Арсин ведь не из тех, кто так легко сдается. Все же эльфа считала себя (и по праву!) довольно эрудированной и начитанной особой. Львиной долей своих знаний девушка была обязанна библиотеке Замка, в котором она жила вместе с Глау. Дождливыми осенними вечерами и вьюжными зимними днями, в свободное от походов время эльфа много читала. Ей было интересно все - от поэзии и истории до магии и алхимии. Что ж, теперь пришло время применить полученные знания на практике, и Арсин не сомневалась в том, что ей это удасться. Буквально сверля надпись взглядом, эльфа пыталась понять ее смысл. В ход шло все - и фантазия, и сообразительность, и логика. Арсин вспоминала прочитанные книги и пробовала провести аналогии. Кажется, где-то она уже видела похожие знаки ... "Думай, голова, картуз куплю!", - прошептала плутишка старую добрую эльфийскую поговорку и вновь погрузилась в изучение надписей. Благо, времени у девушки было достаточно. К тому же, остальные приключенцы очень кстати где-то подевались, и никто не отвлекал Арсин от ее научных изысканий. Эльфа очень рассчитывала на то, что она сможет разгадать эту загадку и к моменту возвращения друзей дальнейший путь следования отряда будет определен.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42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628">
              <w:r>
                <w:rPr>
                  <w:rStyle w:val="InternetLink"/>
                  <w:color w:val="000000"/>
                  <w:sz w:val="22"/>
                  <w:szCs w:val="22"/>
                  <w:u w:val="single"/>
                </w:rPr>
                <w:t>бард Птаха</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3-03 00:44:51</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629">
              <w:r>
                <w:rPr>
                  <w:rStyle w:val="InternetLink"/>
                  <w:color w:val="000000"/>
                  <w:sz w:val="22"/>
                  <w:szCs w:val="22"/>
                  <w:u w:val="single"/>
                </w:rPr>
                <w:t>Re: Раунд N+2</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Приблизившись на достаточное для стрельбы расстояние, Птаха открыл таки огонь на поражение. Стараясь при этом целится выше головы Анры, чтобы не попасть в неё ненароком. Тем более, что в данный момент жрица оказалась несколько в стороне от огрима...</w:t>
              <w:br/>
              <w:br/>
              <w:t>НРПГ:</w:t>
              <w:br/>
              <w:t>Коротко как-то... о_О Но чито еще писать, пока не знаю. Просто стреляю. Если есть возможность (в смысле, время, после или во время стрельбы), понемногу перемещаюсь в сторону, чтобы была меньше вероятность задеть своих...</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43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43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630">
              <w:r>
                <w:rPr>
                  <w:rStyle w:val="InternetLink"/>
                  <w:color w:val="000000"/>
                  <w:sz w:val="22"/>
                  <w:szCs w:val="22"/>
                  <w:u w:val="single"/>
                </w:rPr>
                <w:t>DM</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3-03 08:20:33</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631">
              <w:r>
                <w:rPr>
                  <w:rStyle w:val="InternetLink"/>
                  <w:color w:val="000000"/>
                  <w:sz w:val="22"/>
                  <w:szCs w:val="22"/>
                  <w:u w:val="single"/>
                </w:rPr>
                <w:t>Раунд N+3</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Картинка:</w:t>
            </w:r>
          </w:p>
        </w:tc>
        <w:tc>
          <w:tcPr>
            <w:tcW w:w="8173" w:type="dxa"/>
            <w:tcBorders/>
          </w:tcPr>
          <w:p>
            <w:pPr>
              <w:pStyle w:val="Normal"/>
              <w:rPr>
                <w:color w:val="000000"/>
                <w:sz w:val="22"/>
                <w:szCs w:val="22"/>
              </w:rPr>
            </w:pPr>
            <w:r>
              <w:rPr>
                <w:color w:val="000000"/>
                <w:sz w:val="22"/>
                <w:szCs w:val="22"/>
              </w:rPr>
              <w:drawing>
                <wp:inline distT="0" distB="0" distL="0" distR="0">
                  <wp:extent cx="304165" cy="304165"/>
                  <wp:effectExtent l="0" t="0" r="0" b="0"/>
                  <wp:docPr id="4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1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Хрюн и Плюн хором провопили заклинание активизирующее посох и направили его в сторону монстра. Навершие полыхнуло ярким голубоватым светом и посох ощутимо нагрелся. Огрим как-то странно дёрнулся, словно его огрели мешком по голове, но как ни странно, прилива жизненных сил гоблины не почувствовали (нрпг: огрим выкинул спасбросок от заклинания). Покрутив в руках сложную магическую штуковину и нехорошо ругнувшись, Хрюн с Плюном потрусили вперёд, сокращая дистанцию для более привычного оружия, а то со всеми этими хитромудрыми магичскими прибамбасами одна морока и никакого толка.</w:t>
              <w:br/>
              <w:t>Птаха, приблизившись на максимально допустимую дистанцию для выстрела не замедлил открыть по огриму огонь. Хоть и велико расстояние, придётся стрелять навесом, но тут уже не до жиру, надо срочно Анру выручать. Две стрелы взмыли в небо и описав дугу – вонзились в землю рядом с монстром… Мимо…</w:t>
              <w:br/>
              <w:t>Анра, невзирая на боль в груди и сжав зубы чтобы не застонать – поднялась и вновь попыталась рубануть противника огненным мечом. И снова промах. Вместо того чтобы нанести противнику серьёзную рану, пламенный клинок лишь чуть полоснул его по лапе. Ндя, видимо день был сегодня какой-то неудачный, не иначе сглазил кто-то приключенцев.</w:t>
              <w:br/>
              <w:t xml:space="preserve">Огрим, даже не обратив внимание на жар исходящий от клинка – мощным ударом кулака отправил Анру в очередной полёт. На этот раз удар был куда сильнее (-5нр), жрица явно услышала хруст ломаемых рёбер и острая невыносимая боль обожгла её как кипятком. Похоже что осколки левого ребра сильно повредили лёгкое, Анра судорожно закашлялась, рот наполнился кровью. </w:t>
              <w:br/>
              <w:br/>
              <w:t>Тем временем, пока приключенцы весьма изысканным способом совершали самоубийство, Арсин в Храмовых застенках билась над загадкой каменной статуи. Очистив от грязи и пыли незнакомую надпись, плутовка принялась анализировать начертанные на камни руны. Тяжелее всего было начать, найти зацепку, точку отсчёта. Вот где сказались часы проведённые в библиотеке Замка и в Тренажёрном зале Гильди воров за изучением незнакомых, полузабытых языков. Сделав несколько предположений и прикидок, Арсин с удовлетворением заметила что незнакомый язык поддаётся, открывает свои тайны и чуждые руны складываются во вполне читаемые понятия. Даже, похоже, в стихотворение…</w:t>
              <w:br/>
              <w:t>(нрпг: успешный чек воровского умения «Читать на незнакомых языках»)</w:t>
              <w:br/>
              <w:br/>
              <w:t>…Коль просят воды ключевой у тебя</w:t>
              <w:br/>
              <w:t>Будь щедр, но умерен в ответе</w:t>
              <w:br/>
              <w:t>Воды дай напиться, но не захлебнуться</w:t>
              <w:br/>
              <w:t>Четыре глотка – воды чистой, прозрачной…</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43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r>
              <w:rPr>
                <w:color w:val="000000"/>
                <w:sz w:val="22"/>
                <w:szCs w:val="22"/>
              </w:rPr>
              <w:t>Анра</w:t>
            </w:r>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3-03 16:49:47</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632">
              <w:r>
                <w:rPr>
                  <w:rStyle w:val="InternetLink"/>
                  <w:color w:val="000000"/>
                  <w:sz w:val="22"/>
                  <w:szCs w:val="22"/>
                  <w:u w:val="single"/>
                </w:rPr>
                <w:t>скрипя оставшимися зубами;)</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получив очередной хук слева, у жрицы не только рёбра впились в лёгкие, но и мозги встали на место..</w:t>
              <w:br/>
              <w:t>и даже мысли проскочили.. я ли тута.. или кто другой.. и кто из богов постарался.. но думать было недосуг...лишь бы третий хук не получить.. и потому, откатившись как можно дальше, чтобы не быть в досягаемости огрима в тот же миг, достала из-за пояса лечение средних ран..</w:t>
              <w:br/>
              <w:t>пламенный клинок не выпускаю из рук (я так поняла, жрецу он никакого вреда не причиняет) и держу перед собой, чтобы если вдруг что- было на что напороться огриму..</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43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633">
              <w:r>
                <w:rPr>
                  <w:rStyle w:val="InternetLink"/>
                  <w:color w:val="000000"/>
                  <w:sz w:val="22"/>
                  <w:szCs w:val="22"/>
                  <w:u w:val="single"/>
                </w:rPr>
                <w:t>Arsean</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3-03 23:09:42</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634">
              <w:r>
                <w:rPr>
                  <w:rStyle w:val="InternetLink"/>
                  <w:color w:val="000000"/>
                  <w:sz w:val="22"/>
                  <w:szCs w:val="22"/>
                  <w:u w:val="single"/>
                </w:rPr>
                <w:t>Где же эти несчастные подевались?!</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spacing w:before="0" w:after="240"/>
              <w:jc w:val="both"/>
              <w:rPr>
                <w:color w:val="000000"/>
                <w:sz w:val="22"/>
                <w:szCs w:val="22"/>
              </w:rPr>
            </w:pPr>
            <w:r>
              <w:rPr>
                <w:color w:val="000000"/>
                <w:sz w:val="22"/>
                <w:szCs w:val="22"/>
              </w:rPr>
              <w:t>Незнакомые знаки мало-помалу стали складываться в слова, а слова - в строчки. И вот глазам настырной плутишки предстало четверостишье. Арсин, медленно шевеля губами, прошептала таинственные строчки:</w:t>
              <w:br/>
              <w:br/>
              <w:t>Коль просят воды ключевой у тебя</w:t>
              <w:br/>
              <w:t>Будь щедр, но умерен в ответе</w:t>
              <w:br/>
              <w:t>Воды дай напиться, но не захлебнуться</w:t>
              <w:br/>
              <w:t xml:space="preserve">Четыре глотка – воды чистой, прозрачной… </w:t>
              <w:br/>
              <w:br/>
              <w:t xml:space="preserve">Что ж, на первый взгляд все было довольно просто - нужно наполнить каменную чашу ключевой водой. В колличестве четырех глотков, согласно прилагаемой иструкции по эксплуатации. </w:t>
              <w:br/>
              <w:t>Эльфа удовлетворенно кивнула и решила, что теперь самое время поделиться своими открытиями с друзьями. Однако последних видно не было. Арсин уже стала беспокоиться и решила пойти поискать блудных приключенцев. Осторожно поднявшись вверх по ступенькам, девушка выглянула на свет божий. Нужно сказать, что то, что она увидела, очень сильно не понравилось эльфе. Особое беспокойство вызвала у Арсин живописно валяющаяся на земле Анра. Было очевидно, что и ей довелось отведать тяжелой лапы огрима. И, кажется, не один раз ... Эльфа сердито фыркнула и по привычке дернулась за луком и стрелой. Резкая боль в плече напомнила Арсин о том, что это не самая лучшая идея. Плутишка раздосадованно чертыхнулась. Что ж, использовать дистанционное оружие не представлялось возможным, но ведь Арсин не могла просто так стоять и смотреть, как убивают ее друзей. Посему эльфа резво потрусила к Птахе, чтобы поделиться с ним своими магическими стрелами против монстров. Ничего лучшего Арсин на данный момент придумать не смогла ...</w:t>
              <w:br/>
              <w:br/>
              <w:t xml:space="preserve">НРПГ: Подбегаю к Птахе и отдаю ему магические стрелы. </w:t>
              <w:br/>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43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635">
              <w:r>
                <w:rPr>
                  <w:rStyle w:val="InternetLink"/>
                  <w:color w:val="000000"/>
                  <w:sz w:val="22"/>
                  <w:szCs w:val="22"/>
                  <w:u w:val="single"/>
                </w:rPr>
                <w:t>бард Птаха</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3-04 00:38:45</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636">
              <w:r>
                <w:rPr>
                  <w:rStyle w:val="InternetLink"/>
                  <w:color w:val="000000"/>
                  <w:sz w:val="22"/>
                  <w:szCs w:val="22"/>
                  <w:u w:val="single"/>
                </w:rPr>
                <w:t>Ахтунг! Или что там полагается в таких случаях говорить?!</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 xml:space="preserve">-- Ах ты ж... -- Чуть слышно, сквозь зубы чертыхнулся бард и, всеми возможными способами стараясь отвлечь внимание огрима от Анры, побежал вперёд. -- "Ближе... Нужно быть ближе, иначе опять промахнусь." </w:t>
              <w:br/>
              <w:t>Пробежав ещё некоторое расстояние, Птаха не утерпел и выпустил ещё одну стрелу. "Хоть бы попасть... Может хоть так эта глыба отвлечётся." Стараясь прицелиться как можно лучше, бард даже губу закусил...</w:t>
              <w:br/>
              <w:br/>
              <w:t>(нрпг: Если Арсин успела подняться и я её вижу или слышу. Подойти, наверное, уже не успеет...)</w:t>
              <w:br/>
              <w:t>-- Арсин, попробуй зайти огриму со спины, нужно его отвлечь! Только сама, ради всех богов, не попадись ему в лапы!</w:t>
              <w:br/>
              <w:br/>
              <w:t>НРПГ:</w:t>
              <w:br/>
              <w:t>Пробегаю на сколько получится и выпускаю ещё одну стрелу. Сколько у меня ещё отравленных, кстати?</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43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637">
              <w:r>
                <w:rPr>
                  <w:rStyle w:val="InternetLink"/>
                  <w:color w:val="000000"/>
                  <w:sz w:val="22"/>
                  <w:szCs w:val="22"/>
                  <w:u w:val="single"/>
                </w:rPr>
                <w:t>Хрюн и Плюн</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3-04 01:14:17</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638">
              <w:r>
                <w:rPr>
                  <w:rStyle w:val="InternetLink"/>
                  <w:color w:val="000000"/>
                  <w:sz w:val="22"/>
                  <w:szCs w:val="22"/>
                  <w:u w:val="single"/>
                </w:rPr>
                <w:t>Тьфу на тебя!</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Гоблины только скрипнули зубами и подняли посохи к губам. Две отравленные стрелки улетели в сторону монстра, а братья предались преждевременной скорби.</w:t>
              <w:br/>
              <w:t>-Анра, на кого же ты нас покинешь?</w:t>
              <w:br/>
              <w:t>-Такая молодая, такая многообещающая...</w:t>
              <w:br/>
              <w:t>-И такая нелепая смерть!</w:t>
              <w:br/>
              <w:t>-Мы будем хранить твой образ в своих сердцах.</w:t>
              <w:br/>
              <w:t>-На память.</w:t>
              <w:br/>
              <w:t>Хрюн и Плюн оглядели Анру, прикидывая, сколько на ней полезных вещей и каких именно.</w:t>
              <w:br/>
              <w:t>-Ну, тряпки пускай забирает Арси, ей подойдет.</w:t>
              <w:br/>
              <w:t>-А вся наличность - нам.</w:t>
              <w:br/>
              <w:t>-И что там еще есть интересного..?</w:t>
              <w:br/>
              <w:t>Братья говорили достаточно громко, чтобы Анра их услышала. Вообще-то, они говорили ОЧЕНЬ громки, противными визгливыми голосами.</w:t>
              <w:br/>
              <w:t>Если уж жрица вошла в раж и даже изувеченная, при смерти, лезет врукопашную с ковыряльником... тогда, может, ярость ее заставит отступить к товарищам? Раз уж инстинкт самосохранения отказал напрочь?</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43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43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639">
              <w:r>
                <w:rPr>
                  <w:rStyle w:val="InternetLink"/>
                  <w:color w:val="000000"/>
                  <w:sz w:val="22"/>
                  <w:szCs w:val="22"/>
                  <w:u w:val="single"/>
                </w:rPr>
                <w:t>DM</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3-04 08:51:59</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640">
              <w:r>
                <w:rPr>
                  <w:rStyle w:val="InternetLink"/>
                  <w:color w:val="000000"/>
                  <w:sz w:val="22"/>
                  <w:szCs w:val="22"/>
                  <w:u w:val="single"/>
                </w:rPr>
                <w:t>Раунд N+4</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Картинка:</w:t>
            </w:r>
          </w:p>
        </w:tc>
        <w:tc>
          <w:tcPr>
            <w:tcW w:w="8173" w:type="dxa"/>
            <w:tcBorders/>
          </w:tcPr>
          <w:p>
            <w:pPr>
              <w:pStyle w:val="Normal"/>
              <w:rPr>
                <w:color w:val="000000"/>
                <w:sz w:val="22"/>
                <w:szCs w:val="22"/>
              </w:rPr>
            </w:pPr>
            <w:r>
              <w:rPr>
                <w:color w:val="000000"/>
                <w:sz w:val="22"/>
                <w:szCs w:val="22"/>
              </w:rPr>
              <w:drawing>
                <wp:inline distT="0" distB="0" distL="0" distR="0">
                  <wp:extent cx="304165" cy="304165"/>
                  <wp:effectExtent l="0" t="0" r="0" b="0"/>
                  <wp:docPr id="4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1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 xml:space="preserve">Товарищи как могли пытались поддержать Анру и поливали огрима из всех видов стрелкового оружия имеющегося под рукой. В промежутках даже пытались вопить и махать руками, пытаясь отвлечь внимание монстра, однако чудище особой фантазией видимо не страдало и больше одной мысли у него в голове не держалось. Как у носорога - «Убить-Растоптать !» </w:t>
              <w:br/>
              <w:t>Птаха, сократив дистанцию ещё на двадцать метров – запустил в супостата очередную стрелу. Кстати, по ходу дела обнаружив что отравленные в колчане уже закончились, пришлось выпускать обычную. На этот раз выстрел был более удачным, хоть и на излёте, а стрела все ж попала огриму в плечо (-2нр).</w:t>
              <w:br/>
              <w:t>Хрюн и Плюн тоже отличились. Несмотря на практически максимальную дистанцию для выстрела – одна из стрелок вонзилась противнику прямо в горло (-3нр и –1нр за яд).</w:t>
              <w:br/>
              <w:t>Арсин, обеспокоенная отсутствием товарищей и решив отложить разгадывание загадочной стены на попозже – поднялась наверх и с удивлением лицезрела картину всамделишней битвы, которую в её отсутствие развернули товарищи. Судорожно икнув и схватившись за голову, плутишка со всех ног побежала на подмогу.</w:t>
              <w:br/>
              <w:t>Ну а отважная Анра тем временем играла с огримом в замечательную игру: «Кто быстрее». Суть заключалась в следующем – Анра пила зелье лечения, а монстр её в это время дубасил. Ставка – жизнь. Вот такая простая и увлекательная игра с огромным количеством выделяемого адреналина. Русская рулетка просто отдыхает и по сравнению с этим похожа на невинную игру в кулички.</w:t>
              <w:br/>
              <w:t>Жрица была чуть быстрее и сковырнув зубами пробку с бутылочки лечения – судорожно проглотила содержимое, ощущая как приятное тепло разливается по телу (+7нр)</w:t>
              <w:br/>
              <w:t>Огрим махнул лапой, но осторожно, стараясь не особо лезть на пламенеющий клинок и как результат – удар не получился. Мимо.</w:t>
              <w:br/>
              <w:t xml:space="preserve">Итак, первый раунд игры за Анрой.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44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641">
              <w:r>
                <w:rPr>
                  <w:rStyle w:val="InternetLink"/>
                  <w:color w:val="000000"/>
                  <w:sz w:val="22"/>
                  <w:szCs w:val="22"/>
                  <w:u w:val="single"/>
                </w:rPr>
                <w:t>Хрюн и Плюн</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3-04 10:19:57</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642">
              <w:r>
                <w:rPr>
                  <w:rStyle w:val="InternetLink"/>
                  <w:color w:val="000000"/>
                  <w:sz w:val="22"/>
                  <w:szCs w:val="22"/>
                  <w:u w:val="single"/>
                </w:rPr>
                <w:t>А еще раз?</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Гоблины приободрились. Вроде все не так плохо, как казалось! Еще пять-шесть критических попаданий - и дело в шляпе!</w:t>
              <w:br/>
              <w:t>Оценив дистанцию, Хрюн и Плюн решили все-таки перестраховаться и подойти поближе. Неровен час, иголка воткнется Анре в... эээ... спину - девушка нам этого ни в жисть не простит!</w:t>
              <w:br/>
              <w:t>Пробежав несколько метров, братья остановились и снова плюнули в Огрима. Подранков надо добивать!</w:t>
              <w:br/>
              <w:t>-Анра!</w:t>
              <w:br/>
              <w:t>-Отойди чуть-чуть назад!</w:t>
              <w:br/>
              <w:t>-Ты нам обзор загораживаешь.</w:t>
              <w:br/>
              <w:t>На самом деле Анра не загораживала обзор, жирного Огрима за тощей друидессой не спрячешь. Но кто их знает, этих девушек - вдруг посторонится? Целее будет.</w:t>
              <w:br/>
              <w:br/>
              <w:t>НРПГ Приближаемся еще немого - так, чтобы хватило времени на обычные два выстрела. Маломощное оружие, конечно, но хоть что-то... Стреляем, в натуре, отравленными стрелками - так хоть урон больше.</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44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r>
              <w:rPr>
                <w:color w:val="000000"/>
                <w:sz w:val="22"/>
                <w:szCs w:val="22"/>
              </w:rPr>
              <w:t>Анра</w:t>
            </w:r>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3-04 15:12:30</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643">
              <w:r>
                <w:rPr>
                  <w:rStyle w:val="InternetLink"/>
                  <w:color w:val="000000"/>
                  <w:sz w:val="22"/>
                  <w:szCs w:val="22"/>
                  <w:u w:val="single"/>
                </w:rPr>
                <w:t>время тикает тик-так..</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ещё чуть-чуть, и клинок рассыпеться аки марево..</w:t>
              <w:br/>
              <w:t xml:space="preserve">а потому почуствовав себя чуток лучше (НРПГ: неужели и рёбра срослись;)) девушка вскочила всё так же держа клинок впереди себя.. боишься, да - оскалившись спросила огрима.. </w:t>
              <w:br/>
              <w:t>непонятно почему видя в нём причину всех своих неудач в сегодняшних заклинаниях.. и с тем же оскалом и, вновь вспыхнувшем воспоминании об Азуре, девушка со всей своей ничтожной силой вонзила клинок в район солнечного сплетения. в миг, когда огрим решил замахнуться своей большой мохнатой лапой девушка свершила мечту любого акробата - уклон от лапы вниз-вперёд с клинком, жаждущим плоти.. или марева этого огрима..</w:t>
              <w:br/>
              <w:t>и сразу отскок в сторону-назад, чтобы не помешать Птахе с братцами...</w:t>
              <w:br/>
              <w:t>НРПГ: клинок продержится всего лишь ещё один раунд? права;)</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44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644">
              <w:r>
                <w:rPr>
                  <w:rStyle w:val="InternetLink"/>
                  <w:color w:val="000000"/>
                  <w:sz w:val="22"/>
                  <w:szCs w:val="22"/>
                  <w:u w:val="single"/>
                </w:rPr>
                <w:t>Arsean</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3-04 18:29:41</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645">
              <w:r>
                <w:rPr>
                  <w:rStyle w:val="InternetLink"/>
                  <w:color w:val="000000"/>
                  <w:sz w:val="22"/>
                  <w:szCs w:val="22"/>
                  <w:u w:val="single"/>
                </w:rPr>
                <w:t>Добить гада!</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Душа Арсин жаждала активного экшена. К тому же, эльфа подумала, добыть третье сердце даэдрота было бы совсем недурно. Вот уж тогда жадным магам Вивека точно придется раскошелиться на новенькое алхимическое оборудование. Ах да! Еще же и воинственную жрицу спасити нужно, а то вот ввязалась она в бойню не в своей весовой категории, а дальше-то что? Словом, плутишка решила, что ее рана уже достаточно зажила и вполне позволит ей воспользоваться луком. Арсин снова побежала. На это раз по направлению к гоблинам. Она хотела подойти к цели поближе, да к тому же не хотелось, чтобы Анра на линии обстрела маячила. А то мало ли что, ни приведи Боги! Пробежав метров 20 - 30, девушка остановилась, тщательно прицелилась и выстрелила в огрима (НРПГ: использую магические стралы против монстров). Ну а дальше все зависело от результата. Про себя Арсин решила, что в случае необходимости нужно будет подойти еще ближе, чтобы ее стралы уже наверняка угодили в злобного огрима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44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646">
              <w:r>
                <w:rPr>
                  <w:rStyle w:val="InternetLink"/>
                  <w:color w:val="000000"/>
                  <w:sz w:val="22"/>
                  <w:szCs w:val="22"/>
                  <w:u w:val="single"/>
                </w:rPr>
                <w:t>бард Птаха</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3-05 02:17:31</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647">
              <w:r>
                <w:rPr>
                  <w:rStyle w:val="InternetLink"/>
                  <w:color w:val="000000"/>
                  <w:sz w:val="22"/>
                  <w:szCs w:val="22"/>
                  <w:u w:val="single"/>
                </w:rPr>
                <w:t>Его добьёшь, как же...</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Пробежка... Секундное раздумье, пока рука проходит над оперением стрел в колчане... Да, отравленных больше нет. Есть несколько штук "холодных", но лучше оставить прозапас -- поди разбери, что их ещё в храме ждёт. Чуть слышное шуршание древка вынимаемой простой стрелы... Тихий звон натягиваемой тетивы... Чуть заметное дуновение ветра... И ненасытное гудение отправившейся в полет хищной птицы...</w:t>
              <w:br/>
              <w:br/>
              <w:t>НРПГ: Еще одна пробежка и ещё одна стрела. Так же, стараясь не попасть по своим.</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44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44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648">
              <w:r>
                <w:rPr>
                  <w:rStyle w:val="InternetLink"/>
                  <w:color w:val="000000"/>
                  <w:sz w:val="22"/>
                  <w:szCs w:val="22"/>
                  <w:u w:val="single"/>
                </w:rPr>
                <w:t>DM</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3-05 08:26:50</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649">
              <w:r>
                <w:rPr>
                  <w:rStyle w:val="InternetLink"/>
                  <w:color w:val="000000"/>
                  <w:sz w:val="22"/>
                  <w:szCs w:val="22"/>
                  <w:u w:val="single"/>
                </w:rPr>
                <w:t>Финал</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Большая охота на огрима приближалась к своей кровавой кульминации. Приключенцы всё плотнее стягивали кольцо вокруг истекающего кровью монстра и продолжали утыкивать его стрелами, хотя бедолага и без того уже напоминал подушку для булавок.</w:t>
              <w:br/>
              <w:t>Даже Арсин, и то прониклась кровожадностью и попыталась натянуть лук. Не получилось конечно, рука хоть и особо не болела, но при малейшей нагрузке на плечо – позорно капитулировала и отказывалась выполнять свои прямые функции. Да что натянуть лук, она-то и двигается с огромным трудом. Попробуй подвигаться если половина сухожилий в плече перерезаны.</w:t>
              <w:br/>
              <w:t>Хрюн и Плюн продолжили обплёвывать монстра, однако поднявшийся ветерок сносил лёгкие стрелки в сторону не позволяя нормально прицелиться. Два промаха.</w:t>
              <w:br/>
              <w:t>Птаха, чертыхнувшись и подбежав ещё поближе, выпустил по огриму очередную стрелу. На этот раз удачнее. Хоть стрела и вонзилась явно неглубоко, с трудом пробив толстую шкуру вполне заменяющую огриму добротный доспех, но все же вонзилась (-2нр).</w:t>
              <w:br/>
              <w:t>Анра, уже не замечая ничего вокруг и даже не ощущая боли в искалеченном теле, сплюнула на землю набравшуюся во рту кровь и злобно оскалившись бросилась на монстра. Мир вокруг сузился до предела, во всей вселенной была лишь она и огрим и больше никого… Пламенный клинок загудел от ветра, когда жрица ринулась на врага и преодолев разделяющие их несколько метров – вонзила клинок ему в брюхо по самую рукоятку. Огрим взвыл от боли и облапив девушку как заправский медведь – крепко сжал её в стальных объятьях. Оглушительный хруст ломаемых костей отдался в ушах перестуком кастаньет, очередная вспышка боли, рёв зверя, его смрадное дыхание и Анру окутала темнота забытья…</w:t>
              <w:br/>
              <w:t xml:space="preserve">В следующее мгновенье Огрим покачнулся и выпустив добычу из лап – расплылся густым серым туманом… Анра лежит на земле в неестественной позе вся залитая кровью (без сознания, осталось 4нр, огромное количество поломанных костей – практически все рёбра, ключица, руки, лопатка. Множественные повреждения внутренних органов. Даже если восстановить зельем хиты – передвигаться самостоятельно не сможет, только на носилках.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44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r>
              <w:rPr>
                <w:color w:val="000000"/>
                <w:sz w:val="22"/>
                <w:szCs w:val="22"/>
              </w:rPr>
              <w:t>Анра</w:t>
            </w:r>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3-05 19:18:52</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650">
              <w:r>
                <w:rPr>
                  <w:rStyle w:val="InternetLink"/>
                  <w:color w:val="000000"/>
                  <w:sz w:val="22"/>
                  <w:szCs w:val="22"/>
                  <w:u w:val="single"/>
                </w:rPr>
                <w:t>я ли это..</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мир мигнул и вдруг девушка увидела себя как бы сверху.. и как я так могу лежать? - был первый вопрос..</w:t>
              <w:br/>
              <w:t>ой. а почему я вижу себя сама..всю? неужели мертва? - это был второй вопрос, так же оставшийся без ответа..</w:t>
              <w:br/>
              <w:t>Азура... - мелькнула третья мысль/вопрос/укор.. я так и не смогла выполнить его обещание.. и если бы были очертания головы у этого призрака, то сейчас бы явно поникла её голова</w:t>
              <w:br/>
              <w:t>и что заставило меня ввязаться во всё это?.. сказано было - ты невидима - так иди и делай своё дело.. подумаешь друзьям была нужна помощь.. хорошо с первыми двумя ладно.. а с третьим? что на тебя нашло.. подвергла себя запоздалому самоанализу своих жу поступков. да ну, хватит с этим, а то богам не останется что делать, когда будут заниматься моим же распределением... - её сарказм даже в таком состоянии не покидал..</w:t>
              <w:br/>
              <w:t>Боги... Азура.. ещё никогда в жизни девушки не хотелось поговорить с ним ещё раз.. и всё её.. сердце?/сущность?/душа? возопила об этом ничтожном желании для божества, но таком значимом для неё...</w:t>
              <w:br/>
              <w:t>а внизу разворачивали свой госпиталь неутомимые гоблины, так и не решив окончательно кто кому будет ассистировать Арсин - Хрюну, Птаха-Плюну или наоборот;)</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44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651">
              <w:r>
                <w:rPr>
                  <w:rStyle w:val="InternetLink"/>
                  <w:color w:val="000000"/>
                  <w:sz w:val="22"/>
                  <w:szCs w:val="22"/>
                  <w:u w:val="single"/>
                </w:rPr>
                <w:t>Хрюн и Плюн</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3-05 22:40:15</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652">
              <w:r>
                <w:rPr>
                  <w:rStyle w:val="InternetLink"/>
                  <w:color w:val="000000"/>
                  <w:sz w:val="22"/>
                  <w:szCs w:val="22"/>
                  <w:u w:val="single"/>
                </w:rPr>
                <w:t>Это уже входит в привычку!</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Братья вздохнули и принялись готовиться к очередной операции. Сперва - зелья лечения, чтобы Анра не скончалась под ножом. Потом, когда она придет в сознание - пусть сама на себя скастует что-нибудь целительное, не всё же нам тратиться! Ну, а потом, если не будет возражать... шарахнуть по голове за всё хорошее и заняться костоправством.</w:t>
              <w:br/>
              <w:t>-Арси, ты в хирургии разбираешься?</w:t>
              <w:br/>
              <w:t>-Нет?</w:t>
              <w:br/>
              <w:t>-Ну и ладно, все-равно у тебя одна рука не работает.</w:t>
              <w:br/>
              <w:t>-Собери пока сердца Даэдротов.</w:t>
              <w:br/>
              <w:t>-Нехорошо их оставлять тут валяться.</w:t>
              <w:br/>
              <w:t>-Вороны летают...</w:t>
              <w:br/>
              <w:t>-Птаха, ты ведь бард?</w:t>
              <w:br/>
              <w:t>-Некоторыми познаниями по первой помощи обладаешь?</w:t>
              <w:br/>
              <w:t>-Вот и отлично, поможещь нам.</w:t>
              <w:br/>
              <w:t>-Пристукнешь Атану по нашей команде.</w:t>
              <w:br/>
              <w:t>-Внутренние органы она как-нибудь залечит сама - зря она, что ли, жрица?</w:t>
              <w:br/>
              <w:t>-А костями займемся мы.</w:t>
              <w:br/>
              <w:t>-Чтобы ей было какие руки на себя накладывать, потом.</w:t>
              <w:br/>
              <w:t>Вывалив на землю хирургическое снаряжение, гоблины принялись кипятить в котелке воду для стерилизации. Ребра и лопатки - это вам не лучевая кость. Тут нужна тщательность...</w:t>
              <w:br/>
              <w:br/>
              <w:t>НРПГ Вливаем в Анру зелье Среднего лечения. Если придет в себя - пусть занимается самолечением, если нет - доводим до кондиции Малыми лечениями, пока не оклемается. Дальше действуем по отработанной схеме, разве что стараемся резать вдоль связок, а не поперек (учли недавний опыт с Арсин). Птаха обеспечит неподвижность пациента.</w:t>
              <w:br/>
              <w:t>Как только все будет закончено - возвращаемся под мрачные своды храма и предаемся горьким думам, как быть дальше.</w:t>
              <w:br/>
              <w:t>Ах да! В опустевшую бутылочку из-под зелья собираем кровь, раз уж она все-равно льется... То есть нет, когда бутылочка опустеет, крови уже не будет. Тогда собираем кровь в любую пустую бутылочку, а потом даем зелье. Оно все-равно кровевосстанавливающее :)</w:t>
              <w:br/>
              <w:t>А собранное мы потом выльем в чашу, которая на двери, в руках у барельефа. Может, подействует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44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44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653">
              <w:r>
                <w:rPr>
                  <w:rStyle w:val="InternetLink"/>
                  <w:color w:val="000000"/>
                  <w:sz w:val="22"/>
                  <w:szCs w:val="22"/>
                  <w:u w:val="single"/>
                </w:rPr>
                <w:t>DM</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3-06 08:22:10</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654">
              <w:r>
                <w:rPr>
                  <w:rStyle w:val="InternetLink"/>
                  <w:color w:val="000000"/>
                  <w:sz w:val="22"/>
                  <w:szCs w:val="22"/>
                  <w:u w:val="single"/>
                </w:rPr>
                <w:t>Я бы Доктором пошёл, пусть меня научат (почти с)</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Анра словно парила в облаках, сознание легко отделилось от искалеченного тела и невесомо парило где-то сверху. Наверное так умирают… почему-то подумалось жрице…но почему тогда так больно… каждая частичка сознания съежилась от нечеловеческой муки, болела каждая клеточка тела и хотелось выть, метаться волчком, умереть поскорее, лишь бы не испытывать этой бесконечной муки. Однако организм жрицы был сильным и цеплялся за жизнь с поразительной, поистине животным упорством. Искорка жизни продолжала тлеть несмотря на ужасные раны.</w:t>
              <w:br/>
              <w:t>«Азура !!!» - унёсся под облака немой крик…</w:t>
              <w:br/>
              <w:t>На этот раз он не остался без ответа, будто прохладный ветерок овеял лицо Анры, омыл дождём её лицо, боль заметно ослабла и словно отступила на второй план, на душе стало спокойнее…</w:t>
              <w:br/>
              <w:t>«Живи… Ты будешь жить… Тебе надо жить…» послышался глухой шёпот, исходящий казалось одновременно со всех сторон, от каждого камня, от каждой травинки…</w:t>
              <w:br/>
              <w:br/>
              <w:t>А внизу, на земле, Хрюн и Плюн уже колдовали над изувеченным телом девушки. Щедро поливая раны зельем «Среднего лечения» (+6нр) гоблинцы принялись выравнивать и сращивать кости, вставлять вывернутые суставы, восстанавливать размолотые хрящи… Ндяяя… учитывая серьёзность и количество повреждений, хирургам пришлось выложиться полностью, без остатка. Четыре часа длилась сложнейшая операция, четыре часа Хрюн и Плюн боролись за жизнь девушки, но она всё таки выжила :-)</w:t>
              <w:br/>
              <w:t>Многочисленные переломы удалось залечить, пусть не везде красиво и абсолютно правильно, но по крайней мере теперь Анра хоть передвигаться сможет самостоятельно.</w:t>
              <w:br/>
              <w:br/>
              <w:t>НРПГ: Операция прошла достаточно успешно. Во время экзекуций Анра потеряла 8 нр и сейчас у неё осталось 2 хита из 13. Рёбра и кости сращены, большинство даже правильно. Передвигаться Анра сможет самостоятельно, хотя и довольно медленно, хромая и т.д.</w:t>
              <w:br/>
              <w:t>К тому же Азура залечила самые опасные повреждения внутренних органов, так что жизни Анры в данный момент ничего не угрожает.</w:t>
              <w:br/>
              <w:br/>
              <w:t>Кровь Анры собрана в бутылку 0,33, почти полную набрали.</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45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r>
              <w:rPr>
                <w:color w:val="000000"/>
                <w:sz w:val="22"/>
                <w:szCs w:val="22"/>
              </w:rPr>
              <w:t>Анра</w:t>
            </w:r>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3-06 17:35:58</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655">
              <w:r>
                <w:rPr>
                  <w:rStyle w:val="InternetLink"/>
                  <w:color w:val="000000"/>
                  <w:sz w:val="22"/>
                  <w:szCs w:val="22"/>
                  <w:u w:val="single"/>
                </w:rPr>
                <w:t>спасибо..</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прошелестели губы девушки, когда она открыла глаза и снова увидела мир, не так как перед этим- сверху вниз.. а привычно..</w:t>
              <w:br/>
              <w:t>всё болело...казалось нет на ней сейчас и маленького местечка, которое бы не напоминало о себе болью..то ноющей.. то впивающейся глубже словно иголка..</w:t>
              <w:br/>
              <w:t>её глаза с благодарностью смотрели на ХиПов, которые так и застыли посматривая на дело своих рук, слегка наклонив головы...</w:t>
              <w:br/>
              <w:t>а душа благодарила Азуру... что дал возможность выжить..хотя.. слова тоже ему предназначались да и душевная благодарность жрицы братцев также не минула..</w:t>
              <w:br/>
              <w:t>девушка пыталась встать.. на ногах стояла.. слабо.. но, стояла..</w:t>
              <w:br/>
              <w:t>-Арси.. иди сюда -слабо позвала Анра подругу.. попытаюсь я ещё раз обратится к Азуре.. хоть и мелькнула у неё мысль.. стоит ли так часто богов тревожить.. но, их отряд был настолько потрёпан, что идти за Звездой Азуры в таком виде совсем негоже, любой пробегающий мимо паук (самый обычный паук, не монстр (!) ) и то сможет их затоптать...</w:t>
              <w:br/>
              <w:t>сев в сторону заката, а для Луны восхода, девушка обратилась к Азуре со словами благодарности.. но,как всегда, поток слов и мыслей прекращался и девушка больше говорила с ним сердцем, сердцем, которое до краёв наполнено любовью к нему, и лишь маленькая толика огорченья плещется там, что она так часто обращается к нему за помощью.. ведь вот сейчас снова тот самый миг.. когда без его помощи ей не обойтись...</w:t>
              <w:br/>
              <w:t>и..вдруг.. сознание ей ответило, что напрасно она так печалится, что просит помощи. она может просить её в любой удобный и неудобный момент.. ведь ту любовь, что в сердце ни на что не променяешь...</w:t>
              <w:br/>
              <w:t>девушка повернула к Арси взгляд полон слёз.. слёз душевных, чистых и спокойных и...начала исполнять закл "лечение лёгких ран", сначала скастовав его на себя.. потом ещё раз повторила - на Арси.</w:t>
              <w:br/>
              <w:t>НРПГ: интересно, а если кастовать заклинание, одной рукой касаясь себя, другой Арси - оно сможет подействовать на обеих также максимально;)(вопрос риторический;)</w:t>
              <w:br/>
              <w:t>и ещё (склероз напал;), если скастовываю 2 закла, то у меня 1-го уровня уже нет и второго -осталось одно?</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45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656">
              <w:r>
                <w:rPr>
                  <w:rStyle w:val="InternetLink"/>
                  <w:color w:val="000000"/>
                  <w:sz w:val="22"/>
                  <w:szCs w:val="22"/>
                  <w:u w:val="single"/>
                </w:rPr>
                <w:t>Arsean</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3-06 20:10:42</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657">
              <w:r>
                <w:rPr>
                  <w:rStyle w:val="InternetLink"/>
                  <w:color w:val="000000"/>
                  <w:sz w:val="22"/>
                  <w:szCs w:val="22"/>
                  <w:u w:val="single"/>
                </w:rPr>
                <w:t>Вот что бывает, когда сражаешься не в своей весовой категории!</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 xml:space="preserve">Арсин ужасно переживала за Анру и, конечно же, собиралась принять самое непосредственное участие в оказании жрице первой медицинской помощи. Однако гоблины довольно бесцеремонно послали эльфу на хутор за бабочками, а точнее - на поле, за сердцами приконченных даэдротов. Немного поворчав и сердито поогрызавшись на язвительные замечания гоблинов о бесполезности Арсин ввиду того, что она а). не имеет навыков вречевания и б). может пользоваться только одной рукой, плутишка пошла туда, куда ее послали. С гримасой отвращения на лице (благо, старые добрые кожанные перчатки все еще были на ней) плутишка собрала три сердца убиенных монстров и аккуратно сложила их у входа в храм. Далее Арсин немного прошлась по округе и разыскала какое-то растение, листья которого были похожи на лопухи. Сорвав несколько больших листев, эльфа прикрыла трофеи от лучей солнца, пыли и мух. </w:t>
              <w:br/>
              <w:t xml:space="preserve">Потом Арсин все же сунула свой любопытный нос в операционную всемирно известных вречей широкого профиля братьев Хрюноплюновых. Не смотря на все старания последних, жрица оказалась на удивление живучей. Не иначе, великая Азура приложила ко вречеванию Анры свою божественную руку. Эльфа удовлетворенно кивнула, подбадривающе подмигнула Анре и предложила в помощь свой магический медальон для лечения средних ран. Капля в море конечно, но все же ... </w:t>
              <w:br/>
              <w:t xml:space="preserve">Прошло немного времени и Арсин решила, что пора поведать друзьям о своих изысканиях в Храме. Эльфа кратко, но живописно рассказала приключенцам про найденную дверь, статую с чашей и стихи, начертанные на камне. Девушка прекрасно помнила эти строчки и слово в слово повторила их друзьям. "Ну что? Не пора ли нам попробовать открыть ту самую дверцу и продолжить наше путешествие?", - спросила Арсин у приключенцев.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45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658">
              <w:r>
                <w:rPr>
                  <w:rStyle w:val="InternetLink"/>
                  <w:color w:val="000000"/>
                  <w:sz w:val="22"/>
                  <w:szCs w:val="22"/>
                  <w:u w:val="single"/>
                </w:rPr>
                <w:t>Хрюн и Плюн</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3-07 00:51:26</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659">
              <w:r>
                <w:rPr>
                  <w:rStyle w:val="InternetLink"/>
                  <w:color w:val="000000"/>
                  <w:sz w:val="22"/>
                  <w:szCs w:val="22"/>
                  <w:u w:val="single"/>
                </w:rPr>
                <w:t>А чего делать-то!</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братья, позевывая, сложили инструменты, сунулипузырек с кровью в руки Арси, а сами... улеглись спать рядом с Анрой.</w:t>
              <w:br/>
              <w:t>-Ну ты это...</w:t>
              <w:br/>
              <w:t>-Когда закончишь молиться - толкни нас.</w:t>
              <w:br/>
              <w:t>-Или если что-нибудь произойдет.</w:t>
              <w:br/>
              <w:t>-А то мы что-то утомились...</w:t>
              <w:br/>
              <w:t>-Полежим полчасика - и пойдем дальше.</w:t>
              <w:br/>
              <w:br/>
              <w:t>НРПГ Делать особо нечего, ждем результатов переоценки (если таковая будет) и что нам скажет Азура.</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45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660">
              <w:r>
                <w:rPr>
                  <w:rStyle w:val="InternetLink"/>
                  <w:color w:val="000000"/>
                  <w:sz w:val="22"/>
                  <w:szCs w:val="22"/>
                  <w:u w:val="single"/>
                </w:rPr>
                <w:t>бард Птаха</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3-07 02:23:07</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661">
              <w:r>
                <w:rPr>
                  <w:rStyle w:val="InternetLink"/>
                  <w:color w:val="000000"/>
                  <w:sz w:val="22"/>
                  <w:szCs w:val="22"/>
                  <w:u w:val="single"/>
                </w:rPr>
                <w:t>Думать надо...</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Да... Ситуёвина, однако... Ситуация, в смысле. Половина отряда раненная и калеченная -- и в таком виде им теперь в храм лезть? Оно, конечно, хорошо, если там пусто... Но надеятся на такое кажется немного не безопасным. Вот если бы быть уверенными в том, что невидимость наверняка скроет их от любых жителей ентого самого храма... Ну или, хотя бы, от тех, что на нас как-то повлиять могут. Тогда можно было бы оставить девушек снаружи (можно даже где-нибудь повыше их устроить, на всякий пожарный) и вместе с Хрюном и Плюном втихую порыскать по храму, найти там "звезду" и так же потихоньку смыться. Можно было бы даже провести отвлекающий манёвр... Гоблинам, как опытным воришкам, можно было бы забрать звезду Азуры, а Птаха, левитирую, отвлекал бы возможных соглядатаев стрелами. В последнем случае, правда, нужно будет уложиться в десять минут и сообразить заодно, как потом от преследования избавиться. Если, конечно, там вообще кто-либо есть...</w:t>
              <w:br/>
              <w:t>Насчёт двери со статуей -- для начала можно попробовать просто наполнить чашу водой, как там написано... А потом уж посмотрим, что еще можно придумать.</w:t>
              <w:br/>
              <w:br/>
              <w:t>Все эти мысли Птаха и выложил товарищам во время вынужденного привала...</w:t>
              <w:br/>
              <w:br/>
              <w:t>НРПГ: Если можно, хотелось бы узнать сводную статистику по нашей жизнеспособности. =) В смысле, кто насколько здоров и в чем ограничен. И, кстати, сколько сейчас времени?</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45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45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662">
              <w:r>
                <w:rPr>
                  <w:rStyle w:val="InternetLink"/>
                  <w:color w:val="000000"/>
                  <w:sz w:val="22"/>
                  <w:szCs w:val="22"/>
                  <w:u w:val="single"/>
                </w:rPr>
                <w:t>DM</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3-07 08:33:05</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663">
              <w:r>
                <w:rPr>
                  <w:rStyle w:val="InternetLink"/>
                  <w:color w:val="000000"/>
                  <w:sz w:val="22"/>
                  <w:szCs w:val="22"/>
                  <w:u w:val="single"/>
                </w:rPr>
                <w:t>Передвижной лазарет</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 xml:space="preserve">Приключенцы удобно расположились в тени полуразрушенного святилища и принялись зализывать полученные в неравном бою раны. </w:t>
              <w:br/>
              <w:t>Анра, собранная гоблинцами - хирургами буквально из кусочков, не преминула вознести благодарственные молитвы Азуре и принялась за лечение себя и окружающих. Войдя в молитвенный транс, девушка полностью отрешилась от внешнего мира, её сознание растворилось, перестало быть единым целым, тихие непонятные слова непроизвольно и бесконтрольно срывались с её губ и словно огромные нежные руки, тёплые и мягкие как пух пробегали по ранам путешественников заботливыми пальцами, снимая боль, останавливая кровотечение, стягивая изувеченную плоть. (Анра +8нр, Арсин +0нр)</w:t>
              <w:br/>
              <w:t>Арсин тем временем собрала три отвратительных сердца убиенных даэдротов и завернув их в листья лопуха –принялась прикидывать, а кому бы запихнуть в рюкзак эту не шибко приятную ношу…</w:t>
              <w:br/>
              <w:t>Амулет лечения на этот раз пришёлся очень кстати. С его помощью удалось полностью залечить раны Анры. Ну, по крайней мере внешние. Для полного восстановления жрице, как ни крути, а придётся пройти курс лечения в каком-нибудь медицинском учреждении под присмотром профессиональных эскулапов.</w:t>
              <w:br/>
              <w:br/>
              <w:t>НРПГ:</w:t>
              <w:br/>
              <w:t>Анра - осталось 1 заклинание 2-го уровня. Первоуровневые заклинания закончились все</w:t>
              <w:br/>
              <w:br/>
              <w:t>По просьбам трудящихся – статистика жизнеспособности:</w:t>
              <w:br/>
              <w:t>ХиП 17/18</w:t>
              <w:br/>
              <w:t>Птаха 15/18</w:t>
              <w:br/>
              <w:t>Арсин 22/22 одна рука практически неработоспособна</w:t>
              <w:br/>
              <w:t xml:space="preserve">Анра 13/13 много внутренних повреждений, любые действия затруднены. </w:t>
              <w:br/>
              <w:br/>
              <w:t>Время – около полудня</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45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664">
              <w:r>
                <w:rPr>
                  <w:rStyle w:val="InternetLink"/>
                  <w:color w:val="000000"/>
                  <w:sz w:val="22"/>
                  <w:szCs w:val="22"/>
                  <w:u w:val="single"/>
                </w:rPr>
                <w:t>Arsean</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3-07 10:58:53</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665">
              <w:r>
                <w:rPr>
                  <w:rStyle w:val="InternetLink"/>
                  <w:color w:val="000000"/>
                  <w:sz w:val="22"/>
                  <w:szCs w:val="22"/>
                  <w:u w:val="single"/>
                </w:rPr>
                <w:t>А мы пока упакуем вещички ...</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Пока раненные приключенцы лечили себя и других, Арсин не теряла времени даром. Перво-наперво, она решила пристроить сердца даэдротов в хорошие руки. Точнее - в хорошие рюкзаки. Кандидаты определились как-то сами собой. Добренькая Арсин решила осчастливить этой неаппетитной ношей Хрюна, Плюна и Анру. Выбор пал на этих достойнейших приключенцев по одной простой причине - все они были слишком заняты, чтобы воспрепятствовать действиям шустрой плутишки. Пока гоблины возились с Анрой, эльфа аккуратненько упаковала два сердца в их рюкзачки. Воровато поозиравшись и убедившись, что жрица пока не смотрит на нее, Арсин запихала третье сердце в рюкзак Анры. К чести Арсин нужно сказать, что предварительно она тщательно обернула склизкие внутренности листьями лопуха. Управившись с этой работенкой, эльфа удовлетворенно потерла ручонки и как бы невзначай сообщила гоблинам и Анре, что в их рюкзаках находится весьма ценная ноша, и попросила их быть осторожными. Арсин не сомневалась, что на нее никто не обидится. Вот когда из твоего рюкзака берут что-то без просу - это омерзительно и подло, но когда туда что-то кладут - это классно :-)</w:t>
              <w:br/>
              <w:br/>
              <w:t xml:space="preserve">Когда выяснилось, что все приключенцы в относительном порядке и никто пока умирать не собирается, Арсин снова предложила попробовать открыть внутреннюю дверь храма. Плутишка согласилась, что Анре не следует туда соваться и лучше ей остаться у входа, постеречь поклажу. В ответ на предложение Птахи и ей остаться снаружи, эльфа сердито фыркнула и наотрез отказалась. Нет, она решительно не могла пропустить такое увлекательное дельце, не смотря на практически не действующую левую лапчонку. Арсин была готова согласиться с бардом еще в одном вопросе - методе открытия дверей. Девушка считала, что нужно четко сдедовать инструкции, содержавшейся в высеченном на камне четверостишье. </w:t>
              <w:br/>
              <w:t xml:space="preserve">Время близилось к полудню и Арсин предложила приключенцам поторопиться. Если повезет, то можно закончить все дела побыстрее и до наступления ночи покинуть это крайне негостеприимное место ...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45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666">
              <w:r>
                <w:rPr>
                  <w:rStyle w:val="InternetLink"/>
                  <w:color w:val="000000"/>
                  <w:sz w:val="22"/>
                  <w:szCs w:val="22"/>
                  <w:u w:val="single"/>
                </w:rPr>
                <w:t>Хрюн и Плюн</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3-07 21:04:41</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667">
              <w:r>
                <w:rPr>
                  <w:rStyle w:val="InternetLink"/>
                  <w:color w:val="000000"/>
                  <w:sz w:val="22"/>
                  <w:szCs w:val="22"/>
                  <w:u w:val="single"/>
                </w:rPr>
                <w:t>Вот и отлично!</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Гоблины на секунду задумались - и благосклонно кивнули.</w:t>
              <w:br/>
              <w:t>-Соображаешь!</w:t>
              <w:br/>
              <w:t>-Незачем отдавать все три сердца.</w:t>
              <w:br/>
              <w:t>-Сначала Птаха выполнит свой квест, отдаст одно.</w:t>
              <w:br/>
              <w:t>-А потом придем мы и предложим еще два на продажу.</w:t>
              <w:br/>
              <w:t>-И не обязательно туда же.</w:t>
              <w:br/>
              <w:t>-Можно каким-нибудь перекупщикам, кто больше даст.</w:t>
              <w:br/>
              <w:t>-Поставщики наверняка в курсе, что в гильдии дефицит на сердца даэдротов.</w:t>
              <w:br/>
              <w:t>-Мы с них сдерем втридорога - а они будут надеяться продать в гильдию вчетыредорога!</w:t>
              <w:br/>
              <w:t>-И обломаются, поскольку не располагают полной информацией.</w:t>
              <w:br/>
              <w:t>-Но нас это уже не касается.</w:t>
              <w:br/>
              <w:t>-А Птахе сердца не отдавай.</w:t>
              <w:br/>
              <w:t>-Пока они у нас с Анрой - ему прямой резон беречь наши шкурки :)</w:t>
              <w:br/>
              <w:br/>
              <w:t>НРПГ Задание дано Анре, Она пусть руководит. Арси уже была на разведке, мы ей доверяем. Так что следуем за командой.</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45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r>
              <w:rPr>
                <w:color w:val="000000"/>
                <w:sz w:val="22"/>
                <w:szCs w:val="22"/>
              </w:rPr>
              <w:t>Анра</w:t>
            </w:r>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3-07 15:13:05</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668">
              <w:r>
                <w:rPr>
                  <w:rStyle w:val="InternetLink"/>
                  <w:color w:val="000000"/>
                  <w:sz w:val="22"/>
                  <w:szCs w:val="22"/>
                  <w:u w:val="single"/>
                </w:rPr>
                <w:t>доброта твоя неоценима:)</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удивлённой фразой ответила на сообщение Арси жрица.. и, узрев в своём рюкзаке сердце, решила ещё добавить туда и крапивы ,если таковая имелась в окрестностях - а то не известно, какой срок годности этих сердец. да и оставлять их с другой стороны храма под лучами пусть и не очень палящего, но всё же знойного солнца не одобряла...а поэтому, предложила их поставить недалеко от входа,внутри храма, чтобы возвращаясь сразу и взять..</w:t>
              <w:br/>
              <w:t>по поводу оставаться здесь - ответила категорично, нет уж, я сюда вас потащила за звездой Азуры и это была просьба моего бога. так что.. рюкзаки скорее всего будут сами себя стеречь (НРПГ: стоп, а какие рюкзаки??? я, кажется свой оставляла возле лошадей? взяв только зелья да и все остальные кажется тоже???)</w:t>
              <w:br/>
              <w:t>девушка была непреклонна, да, подумаешь, делаю всё стиснув зубы.. ну вместо двух ножей брошу один, вместо двух стрел - выпущу одну.. но, ведь могу!</w:t>
              <w:br/>
              <w:t>по поводу предложения Птахи, чтобы попробовать воды - также согласилась... вот только как отмерять эти четыре глотка...явно какая то мера веса, которая возможно и поможет открыть эту дверь...может это ровно половина этой чаши??</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45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669">
              <w:r>
                <w:rPr>
                  <w:rStyle w:val="InternetLink"/>
                  <w:color w:val="000000"/>
                  <w:sz w:val="22"/>
                  <w:szCs w:val="22"/>
                  <w:u w:val="single"/>
                </w:rPr>
                <w:t>Arsean</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3-07 21:35:32</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670">
              <w:r>
                <w:rPr>
                  <w:rStyle w:val="InternetLink"/>
                  <w:color w:val="000000"/>
                  <w:sz w:val="22"/>
                  <w:szCs w:val="22"/>
                  <w:u w:val="single"/>
                </w:rPr>
                <w:t>"Губит людей не пиво. Губит людей вода!" (с)</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Нетерпеливая Арсин резво сбежала вниз по ступенькам и остановилась у каменной стены с изваянием. Эльфа еще раз вслух произнесла расшифрованную надпись, начертанную на ободе чаши:</w:t>
              <w:br/>
              <w:br/>
              <w:t>Коль просят воды ключевой у тебя</w:t>
              <w:br/>
              <w:t>Будь щедр, но умерен в ответе</w:t>
              <w:br/>
              <w:t>Воды дай напиться, но не захлебнуться</w:t>
              <w:br/>
              <w:t xml:space="preserve">Четыре глотка – воды чистой, прозрачной… </w:t>
              <w:br/>
              <w:br/>
              <w:t>Девушка произносила стихи медленно, вдумываясь в каждое слово и пытаясь понять, что еще оно может означать, кроме очевидного смысла. Не обнаружив никакого скрытого подтекста, эльфа приступила к делу. Разжившись чистой питьевой водой (НРПГ: прошу воду у кого-нибудь из приключенцев), Арсин взяла в рот глоток воды, а потом вылила его в ладошку, чтобы визуально определить, как выглядит глоток воды. Прикинув необходимый объем, эльфа осторожно налила нужное колличество воды в каменную чашу. Оставалось только ждать, что же будет дальше. На всякий случай Арсин отошла от стены, подальше от жуткой статуи Молаг-бала и выжидательно уставилась на каменное изваяние.</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46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671">
              <w:r>
                <w:rPr>
                  <w:rStyle w:val="InternetLink"/>
                  <w:color w:val="000000"/>
                  <w:sz w:val="22"/>
                  <w:szCs w:val="22"/>
                  <w:u w:val="single"/>
                </w:rPr>
                <w:t>бард Птаха</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3-08 01:46:45</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672">
              <w:r>
                <w:rPr>
                  <w:rStyle w:val="InternetLink"/>
                  <w:color w:val="000000"/>
                  <w:sz w:val="22"/>
                  <w:szCs w:val="22"/>
                  <w:u w:val="single"/>
                </w:rPr>
                <w:t>В храм, все в храм! (почти с)</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В общем-то, Птаха и не думал, что девушки согласятся... Но нужно же было хотя бы попробовать. Вместе, так вместе -- это даже лучше, с какой стороны ни посмотри.</w:t>
              <w:br/>
              <w:br/>
              <w:t>Так что, выпив для бодрости пузырёк с лечением (которое самое слабое), бард последовал за друзьями в храм... По пути думая, что можно еще будет, если что, попробовать как-то повернуть какую-нибудь часть статуи, тот же кубок, к примеру. Это если вода сама по себе не подействует...</w:t>
              <w:br/>
              <w:br/>
              <w:t>НРПГ: Ждёмс результата...</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46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46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673">
              <w:r>
                <w:rPr>
                  <w:rStyle w:val="InternetLink"/>
                  <w:color w:val="000000"/>
                  <w:sz w:val="22"/>
                  <w:szCs w:val="22"/>
                  <w:u w:val="single"/>
                </w:rPr>
                <w:t>DM</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3-08 07:47:35</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674">
              <w:r>
                <w:rPr>
                  <w:rStyle w:val="InternetLink"/>
                  <w:color w:val="000000"/>
                  <w:sz w:val="22"/>
                  <w:szCs w:val="22"/>
                  <w:u w:val="single"/>
                </w:rPr>
                <w:t>Первый блин комом</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 xml:space="preserve">Переведя дух и собравшись с силами, отважные путешественники бесстрашно шагнули под сень древнего святилища. Ну, правда Птаха принял для храбрости боевые сто грамм (зелья лечения очень лёгких ран, +1нр) – но это уже детали. Главное то, что всё таки решились, дружно, сплочённо, в глазах горит явное желание добиться результата, победить, отдать за правое дело всю свою жизнь – всю, без остатка… ээээ… прошу прощения, это наверное немного загнул… </w:t>
              <w:br/>
              <w:t>Но, в общем и целом – даже раненые Арсин и Анра, гордо презрев предложение остаться снаружи, в относительно безопасном лагере – прошли внутрь, в мрачное сырое подземелье.</w:t>
              <w:br/>
              <w:t>Стоя перед каменной стеной Арсин ещё раз продекламировала стихотворение начертанные на ободе чаши, надеясь что это натолкнёт товарищей на какие-нибудь светлые мысли и идеи.</w:t>
              <w:br/>
              <w:t>Мыслей у товарищей не было. По крайней мере не было светлых. Ну, в смысле – касательно того как открыть каменную дверь.</w:t>
              <w:br/>
              <w:t xml:space="preserve">Плутишка тяжело вздохнула и отважно шагнув вперёд решила предпринять первую попытку. Решив следовать указаниям в стихотворении буквально, она примерно прикинула сколько воды в глотке а потом, отмерив нужное количество из фляги, влила её в чашу. </w:t>
              <w:br/>
              <w:t xml:space="preserve">Несколько секунд ничего не происходило, потом в воздухе затрещали электрические разряды, запахло озоном и глаза каменной статуи полыхнули ослепительно белым светом. С одного из рогов сорвалась колючая белая молния и прошив Арсин навылет – отбросила плутишку к спине. </w:t>
              <w:br/>
              <w:t>Боль была такая, словно эльфу ошпарили крутым кипятком, пекла каждая клеточка тела, каждый пятачок кожи. Спереди на доспехе чернело большое выжженное пятно, спина и затылок сильно ныли от удара о каменную стену, волосы на голове стояли дыбом и составляли живописную композиция «Взрыв на макаронной фабрике».</w:t>
              <w:br/>
              <w:t>Чаша в руках у чудовища вновь была пуста…</w:t>
              <w:br/>
              <w:br/>
              <w:t xml:space="preserve">НРПГ: Арсин – 6нр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46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r>
              <w:rPr>
                <w:color w:val="000000"/>
                <w:sz w:val="22"/>
                <w:szCs w:val="22"/>
              </w:rPr>
              <w:t>Анра</w:t>
            </w:r>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3-08 13:23:26</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675">
              <w:r>
                <w:rPr>
                  <w:rStyle w:val="InternetLink"/>
                  <w:color w:val="000000"/>
                  <w:sz w:val="22"/>
                  <w:szCs w:val="22"/>
                  <w:u w:val="single"/>
                </w:rPr>
                <w:t>тебе нужен парикмахер</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хмуро отметила Анра и достала пузырёк с лечением средних ран. Держи.</w:t>
              <w:br/>
              <w:t>Ещё когда воришка побежала вприпрыжку к статуе, что-то смутное мелькнуло в скромных закутках извилин. Но, останавливать было поздно.</w:t>
              <w:br/>
              <w:t>-Отойдите все. Сейчас она больше всего действовала интуитивно. Не особо анализируя свои действия. Отметив, как действуют "глаза" чудища. Осмотрелась внимательно, может ли ещё где нибудь скрыты подобные ловушки. Пусть и нет у неё навыка. Но, острый глаз сможет заметить и что-то особенное. Не найдя ничего (?) подобного. Она встала чуть в сторонке, не под прицелом "глаз".. вспомнился (лась) Азура, вспомнились те лунные ночи, когда она любовалась, сидя где нибудь укромно, вспомнилось то ощущение теплоты.. оно потихоньку заполняло сердце, отгоняя страх.. Тепло разливалось по всему телу... Пусть боги её далеко, но то, что внутри оно живо всегда, не зависимо от близости-дальности богов... Концентрация тепла в районе сердца достигла своего предела. И тогда прозвучал властный указ жрицы "Именем богов! Приказываю тебе открыть дверь!!" и вместе с последним словом вся та энергия была направлена в сторону двери...</w:t>
              <w:br/>
              <w:t>НРПГ: это никакой ни закл.. а обычная вера жрицы, её, реальная.. интересно, насколько она сильная;)</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46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676">
              <w:r>
                <w:rPr>
                  <w:rStyle w:val="InternetLink"/>
                  <w:color w:val="000000"/>
                  <w:sz w:val="22"/>
                  <w:szCs w:val="22"/>
                  <w:u w:val="single"/>
                </w:rPr>
                <w:t>Хрюн и Плюн</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3-08 18:10:08</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677">
              <w:r>
                <w:rPr>
                  <w:rStyle w:val="InternetLink"/>
                  <w:color w:val="000000"/>
                  <w:sz w:val="22"/>
                  <w:szCs w:val="22"/>
                  <w:u w:val="single"/>
                </w:rPr>
                <w:t>А второй?</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Братья подтолкнули Арсин в бок и протянули бутылочку с кровью.</w:t>
              <w:br/>
              <w:t>-Не оскорбляй кровожадних богов!</w:t>
              <w:br/>
              <w:t>-На, попробуй это.</w:t>
              <w:br/>
              <w:br/>
              <w:t>НРПГ Даем Арсин предпринять вторую попытку рсикнуть жизнью :) Если отказывается - действуем сами.</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46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678">
              <w:r>
                <w:rPr>
                  <w:rStyle w:val="InternetLink"/>
                  <w:color w:val="000000"/>
                  <w:sz w:val="22"/>
                  <w:szCs w:val="22"/>
                  <w:u w:val="single"/>
                </w:rPr>
                <w:t>Arsean</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3-08 19:28:05</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679">
              <w:r>
                <w:rPr>
                  <w:rStyle w:val="InternetLink"/>
                  <w:color w:val="000000"/>
                  <w:sz w:val="22"/>
                  <w:szCs w:val="22"/>
                  <w:u w:val="single"/>
                </w:rPr>
                <w:t>Кто следующий?</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 xml:space="preserve">Арсин было так худо, что она не смогла оценить ни несравненную шутку доброй Анры про парикмахера, ни великодушное предложение гоблинов попробовать еще раз открыть дверь. Эльфа сжалась в комок у стены, лежа на боку и обхватив коленки руками. Внутри все горело огнем, жгло, разрывалось от боли. Плутишка только и смогла активировать амулет лечения средних ран, висевший у нее на шее. Арсин сцепила зубы и молча считала секунды - скоро подействует магическая сила амулета и ей станет лучше. </w:t>
              <w:br/>
              <w:t xml:space="preserve">Тем временем на штурм двери кинулась Анра. Арсин не успела ее остановить. Жрица, очевидно, пропустила рассказ плутишки о том, что ей удалось прочесть надпись на каменной чаше, а также о том, что стена и статуя сами по себе не содержат никаких ловушек. Эльфа почти не сомневалась, что следующим, кому понадобится парикмахер, будет Анра ... </w:t>
              <w:br/>
              <w:t xml:space="preserve">Арсин сделала глубокий вдох и попробовала пошевелиться. Очень хотелось, чтобы амулет подействовал скорее и избавил бедную плутишку от ужасной боли. К тому же, в дело собирались вступить Хрюн и Плюн. Что ж, их идея с кровью имела право на существование, хотя в стихе говорилось о ключевой воде, вообще-то ... Арсин собралась с силами, приподнялась и села на пол, привалившись спиной к стене. Древние камни приятно холодили спину и плутишке, кажется, стало полегче. Эльфа подняла руку, прося внимания, и еще раз прочла приключенцам четверостишье. Пусть вдумаются и не лезут на рожон. Ведь последствия необдуманных поступков они только что видели собственными глазами. </w:t>
              <w:br/>
              <w:t xml:space="preserve">Арсин ожидала, чем закончатся попытки открыть дверь, предпринимаемые Анрой и гоблинами. Тем временем, эльфа усиленно обдумывала следующие возможные варианты ...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46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46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680">
              <w:r>
                <w:rPr>
                  <w:rStyle w:val="InternetLink"/>
                  <w:color w:val="000000"/>
                  <w:sz w:val="22"/>
                  <w:szCs w:val="22"/>
                  <w:u w:val="single"/>
                </w:rPr>
                <w:t>DM</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3-09 11:18:34</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681">
              <w:r>
                <w:rPr>
                  <w:rStyle w:val="InternetLink"/>
                  <w:color w:val="000000"/>
                  <w:sz w:val="22"/>
                  <w:szCs w:val="22"/>
                  <w:u w:val="single"/>
                </w:rPr>
                <w:t>Следующие жертвы</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 xml:space="preserve">В тёмных храмовых подземельях группа приключенцев продолжала биться головой в каменную стену, так некстати преградившую им путь. </w:t>
              <w:br/>
              <w:t xml:space="preserve">Фигурально выражаясь, разумеется. </w:t>
              <w:br/>
              <w:t>Арсин, получившая неслабый разряд молнии – отползла чуть в сторону и с трудом приподнявшись вверх по лестнице на десяток ступеней, сжала в ладошке амулет лечения. Амулет ответил практически разу, нагрелся и мягким пульсирующим теплом окутал сначала руку плутишки, а потом и всё тело. Боль уходила, отступала, таяла и вскоре от неё не осталось и следа. Лишь обугленное чёрное отверстие на доспехе да всклоченная шевелюра напоминала о недавнем происшествии (нрпг: +6нр, полностью здорова).</w:t>
              <w:br/>
              <w:br/>
              <w:t xml:space="preserve">Анра, сменив подругу в попытках открыть дверь – призвала на помощь всю свою веру, собрала воедино всю свою любовь к богине, всю страсть и бросила её против холодного камня. В ту-же секунду внутри жрицы словно что-то перевернулось, она почувствовала себя маленьким зернышком попавшим меж двух жерновов, брёвнышком в могучем океане – разрываемом на части мощной стихией. Силы двух богов схлестнулись, сплелись в неистовом противостоянии и полем битвы стала душа Анры. Лишь одно мгновение разум жрицы мог сопротивляться, но в следующий миг все её мысли, всю суть – смяли, растоптали, разорвали на миллионы клочков. Краем угасающего сознания Анра поняла что Азуре не удалось взять верх, здесь было святилище Молаг Баала и он здесь был во много раз сильнее. </w:t>
              <w:br/>
              <w:t>Рухнув на каменный пол без сознания, Анра, ко всему хорошему, сильно ударилась головой о ступеньку и рассекла голову. Волосы густо пропитались кровью и представляли собой жуткое зрелище ничуть не уступавшее по эксцентричности причёске Арсин.</w:t>
              <w:br/>
              <w:t>(нрпг: Анра жива, но получила очень сильный ментальный удар. Голова разбита, но серьёзных повреждений нет)</w:t>
              <w:br/>
              <w:br/>
              <w:t xml:space="preserve">Пришло время взяться за дело Хрюну с Плюном. С некоторым внутренним содроганием они извлекли из рюкзачка пузырёк с кровью жрицы и вылили содержимое в чашу. </w:t>
              <w:br/>
              <w:t>Статуя на этот раз даже глазами не полыхала. Просто откуда не возьмись, прямо в воздухе, образовалось большое облако густых, тёмно-зелёных испарений. Гоблины, мигом дёрнули назад, но было поздно. Ощущения были такие словно кто-то мгновенно вскрыл им черепную коробку и треснул молотком прямо по мозгам. Мир взорвался миллионами неестественно-ярких кислотных оттенков, в ушах загудели иерихонские трубы а во всё тело вонзились малюсенькие острые иголочки. Практически теряя сознание Хрюн и Плюн, ведомые лишь инстинктом самосохранения кое-как выкарабкались на лестницу, вне зоны досягаемости облака и рухнули прямо у ног Арсин. (Хрюн слева, Плюн справа).</w:t>
              <w:br/>
              <w:t>Да…. Такого прихода у них не было даже после того как братья объелись галюциногенными мухоморами. Клёво !</w:t>
              <w:br/>
              <w:t>(ХиП – 10нр. Облако через несколько секунд осело на пол и испарилось)</w:t>
              <w:br/>
              <w:br/>
              <w:t>Чаша вновь девственно чиста…</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46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r>
              <w:rPr>
                <w:color w:val="000000"/>
                <w:sz w:val="22"/>
                <w:szCs w:val="22"/>
              </w:rPr>
              <w:t>Анра</w:t>
            </w:r>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3-09 13:12:19</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682">
              <w:r>
                <w:rPr>
                  <w:rStyle w:val="InternetLink"/>
                  <w:color w:val="000000"/>
                  <w:sz w:val="22"/>
                  <w:szCs w:val="22"/>
                  <w:u w:val="single"/>
                </w:rPr>
                <w:t>отдайте осколки души..</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До этого: Арси, какой же у тебя просто клёвый амулетик, -прятая протянутую было бутылочку с зельем лечения, отметила жрица...</w:t>
              <w:br/>
              <w:t>Это: трям.. бум.. трясь.. хрясь..</w:t>
              <w:br/>
              <w:t xml:space="preserve">После этого:почти(может быть) придя в себя... чтоб ты вечно жил, Молаг Баал!... Забери тебя преисподня!... да кто же так встречает?!.. Тёмная душа твоя - потёмки.. Девушка окончательно открыла глаза и возрилась на статую... </w:t>
              <w:br/>
              <w:t xml:space="preserve">Хочу на свежий воздух.. и, ковыляя по ступенькам добрела до входа.. вдохнула.. выдохнула.. </w:t>
              <w:br/>
              <w:t>Засмотрелась. Задумалась.</w:t>
              <w:br/>
              <w:t>-Вы знаете, мне кажется, что через эту дверь могут проникнуть только истинные верующие в Молаг Баала. То есть, это четверостишье - чтобы отвлечь внимание от основного.. как и руны -на входной двери.. Вот только что здесь основное?? Вера в него и следование ему...- девушка говорила медленно, делая большие паузы.. -больше ставя вопросы. чем отвечая на них.. реально она ещё не знала.. как ей, им туда пройти... А может это не единственный вход??? и снова осмотрелась.. что есть ещё кроме лестницы ведущей вниз..</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46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683">
              <w:r>
                <w:rPr>
                  <w:rStyle w:val="InternetLink"/>
                  <w:color w:val="000000"/>
                  <w:sz w:val="22"/>
                  <w:szCs w:val="22"/>
                  <w:u w:val="single"/>
                </w:rPr>
                <w:t>Arsean</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3-09 22:35:17</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684">
              <w:r>
                <w:rPr>
                  <w:rStyle w:val="InternetLink"/>
                  <w:color w:val="000000"/>
                  <w:sz w:val="22"/>
                  <w:szCs w:val="22"/>
                  <w:u w:val="single"/>
                </w:rPr>
                <w:t>А! Я вспомнила!!! Но где взять столько воды?</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Арсин вскочила на ноги так, будто ступенька, на которой она сидела, шандарахнула ее электрическим разрядом. При этом эльфа громко закричала и хлопнула себя ладонью по лбу, обозвав склерозной тупицей. Приключенцы, глядя на странно себя ведущую плутишку, вероятно подумали, что она тронулась рассудком. Но это было не так. Рассудок эльфы был как никогда ясен. Кроме того, он подсказал Арсин решение головоломки. Девушка вспомнила еще одно четверостишье из книги о богах Даэра, купленной в лавке Джобаши. Стихи как раз были посвящены Молаг Балу. Арсин порылась в книжонке и через мгновение уже читала приключенцам нужные строчки:</w:t>
              <w:br/>
              <w:br/>
              <w:t>…Рогами увенчан острее копья</w:t>
              <w:br/>
              <w:t>Копыта упрямы и твёрже гранита</w:t>
              <w:br/>
              <w:t>Вздох – ветви деревьев сгибает</w:t>
              <w:br/>
              <w:t>Глоток – что галлон полновесный…</w:t>
              <w:br/>
              <w:br/>
              <w:t xml:space="preserve">Ну конечно же! Воду нужно отмерять глотками божества, а не по человеческим или эльфийским меркам! В этом как раз и был весь фокус-покус. Эльфа прикинула, что в чашу нужно залить чуть больше 15 литров воды (НРПГ: 1 галлон = 3,78 литра, стало быть 4 глотка = 15,12 литра). Арсин тут же предложила поскрести по сусекам и помести по амбарам, чтобы собрать столько воды, сколько нужно. На случай, если воды не хватит, то придется покинуть храм и попробовать отыскать воду где-нибудь в его окрестностях. "Ну, теперь все получится наверняка!", - сказала ужасненько гордая собой эльфа, - "Давайте посчитатем наши запасы воды, друзья", - предложила она затем. </w:t>
              <w:br/>
              <w:t xml:space="preserve">У шустрой Арсин так и чесались лапчонки снова попробовать открыть потайную дверь. Но для начала нужно было раздобыть достаточное колличество водицы...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47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685">
              <w:r>
                <w:rPr>
                  <w:rStyle w:val="InternetLink"/>
                  <w:color w:val="000000"/>
                  <w:sz w:val="22"/>
                  <w:szCs w:val="22"/>
                  <w:u w:val="single"/>
                </w:rPr>
                <w:t>Хрюн и Плюн</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3-10 00:32:48</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686">
              <w:r>
                <w:rPr>
                  <w:rStyle w:val="InternetLink"/>
                  <w:color w:val="000000"/>
                  <w:sz w:val="22"/>
                  <w:szCs w:val="22"/>
                  <w:u w:val="single"/>
                </w:rPr>
                <w:t>Уфф!</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Гоблины хмуро глянули на дверь исподлобья. Сссволочь! Мы для нее крови не пожалели (пусть даже и не своей), а она вон как...</w:t>
              <w:br/>
              <w:t>Присев на ступеньки, братья принялись сосредоточенно лечиться.</w:t>
              <w:br/>
              <w:br/>
              <w:t>НРПГ принимаем зелье, утащенное у Анры (бутылочку оставляем себе), потом - Лечение Средних ран. Если этого будет мало (а будет почти наверняка!) - добавляем Лечение Малых ран. А Арсин пока может располагать нашей водой.</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47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47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687">
              <w:r>
                <w:rPr>
                  <w:rStyle w:val="InternetLink"/>
                  <w:color w:val="000000"/>
                  <w:sz w:val="22"/>
                  <w:szCs w:val="22"/>
                  <w:u w:val="single"/>
                </w:rPr>
                <w:t>DM</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3-10 11:19:21</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688">
              <w:r>
                <w:rPr>
                  <w:rStyle w:val="InternetLink"/>
                  <w:color w:val="000000"/>
                  <w:sz w:val="22"/>
                  <w:szCs w:val="22"/>
                  <w:u w:val="single"/>
                </w:rPr>
                <w:t>Воды, воды… (с)</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Низкий каменный потолок и стены буквально физически давили на Анру, исходили могильным холодом, жрице не хватало воздуха в этом склепе чуждого, злобного бога. С трудом сдерживая себя чтобы не побежать – девушка выбралась наружу и подставив лицо жаркому солнышку блаженно зажмурилась и глубоко вздохнула. Хорошо… тёплые лучи словно растопили корку льда на душе жрицы и сразу стало как-то спокойнее.</w:t>
              <w:br/>
              <w:t>Оглядевшись по сторонам, Анра с сожалением констатировала факт что других входов в святилище не видно. По крайней мере – визуально. Только обломки камней и остатки стен торчащих в небо оскалившимися каменными клыками.</w:t>
              <w:br/>
              <w:br/>
              <w:t xml:space="preserve">Арсин тем временем осенила новая идея. На первый взгляд всё выглядело достаточно правдоподобным, чтобы быть просто совпадением. Для проверки своей догадки эльфе требовалась сущая мелочь – литров пятнадцать чистой воды. </w:t>
              <w:br/>
              <w:t>А вот её то как раз и не было. Нет, если поскрести по флягам да по бурдюкам может и можно нарыть чуток, но явно не в таком количестве. Вот у гоблинов, к примеру вообще воды не было, у Птахи что-то плескалось на дне двухлитровой походной фляги, даже Анра – самая запасливая из всех – могла предложить лишь четыре литра в бурдюке…. Четыре галлона никак не набрать.</w:t>
              <w:br/>
              <w:br/>
              <w:t>Хрюн и Плюн невнятно и витиевато ругаясь на неблагодарную статую - занимались самолечением. Первым делом приняли на грудь слямзенного у Анры лечебного зелья. Потом догнались «лечением средних ран» и под финал полирнули всё это дело «Лёгким леченьем». Коктейль получился знатный. Оглядев себя с ног до головы братья Хрюноплюновы констатировали тот факт, что они практически здоровы и опять готовы на всяческие героические подвиги (если они, разумеется, не очень опасные).</w:t>
              <w:br/>
              <w:t>нрпг: у ХиПа сейчас 16 хитов из 18-и</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47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r>
              <w:rPr>
                <w:color w:val="000000"/>
                <w:sz w:val="22"/>
                <w:szCs w:val="22"/>
              </w:rPr>
              <w:t>Анра</w:t>
            </w:r>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3-10 17:42:52</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689">
              <w:r>
                <w:rPr>
                  <w:rStyle w:val="InternetLink"/>
                  <w:color w:val="000000"/>
                  <w:sz w:val="22"/>
                  <w:szCs w:val="22"/>
                  <w:u w:val="single"/>
                </w:rPr>
                <w:t>телефонный звонок, плиз;)</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только у двери в Храм девушка хоть как то почувствовала почву под ногами.. а до этого.. кто его знает.. шла ли она своими ногами или вели её под белые ручки..</w:t>
              <w:br/>
              <w:t>чуть оклемавшись и отметив всё таки пропажу одного из зелий, она решила, что наверное кому -то в беспамятстве отдала.. ну да ничего.. вроде бы ещё остались..</w:t>
              <w:br/>
              <w:t>но, вот, следовало туда снова войти.. и .. мурашки побежали по коже...</w:t>
              <w:br/>
              <w:t>девушка ещё раз передохнула и.. решила подойти поближе осмотреть, что это за останки храма торчат и обломки камней... а вдруг? что-то есть иное... да и подумать следовало ещё..</w:t>
              <w:br/>
              <w:t>хоть она и не вскрывала раньше Храмы Богов.. но, не думала, что идущие сюда тащат с собой 4 галона воды...</w:t>
              <w:br/>
              <w:t>один из ножиков в руках.. мало ли кто может там сидеть;)</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47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690">
              <w:r>
                <w:rPr>
                  <w:rStyle w:val="InternetLink"/>
                  <w:color w:val="000000"/>
                  <w:sz w:val="22"/>
                  <w:szCs w:val="22"/>
                  <w:u w:val="single"/>
                </w:rPr>
                <w:t>Хрюн и Плюн</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3-10 21:43:10</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691">
              <w:r>
                <w:rPr>
                  <w:rStyle w:val="InternetLink"/>
                  <w:color w:val="000000"/>
                  <w:sz w:val="22"/>
                  <w:szCs w:val="22"/>
                  <w:u w:val="single"/>
                </w:rPr>
                <w:t>Анра, погодь!</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Братья догнали жрицу в дверях и бесцеремонно подхватили под белы ручки (Хрюн - под левую, Плюн - под правую).</w:t>
              <w:br/>
              <w:t>-Похоже, ты ничему не нацчилась.</w:t>
              <w:br/>
              <w:t>-Куда лезешь одна?!</w:t>
              <w:br/>
              <w:t>-А если там еще один Огрим?</w:t>
              <w:br/>
              <w:t>-Или вообще какой-нибудь... ну... неважно. Кто-нибудь.</w:t>
              <w:br/>
              <w:t>-И почему без планирования?</w:t>
              <w:br/>
              <w:t>Гоблины насильно усадили Анру на крылечко и наставительно уставили на нее грязные пальцы.</w:t>
              <w:br/>
              <w:t>-Сначала реши, что ты ищешь.</w:t>
              <w:br/>
              <w:t>-А искать надо колодец.</w:t>
              <w:br/>
              <w:t>-Не бывает так, чтобы в населенном пункте не было колодца!</w:t>
              <w:br/>
              <w:t>-А храм хоть кто-нибудь, да населял.</w:t>
              <w:br/>
              <w:t>-Конечно, он может пересохнуть или вообще быть засыпан...</w:t>
              <w:br/>
              <w:t>-На этот случай - вот!</w:t>
              <w:br/>
              <w:t>Братья подобрали с земли тонкую веточку и сунули в руки Анре.</w:t>
              <w:br/>
              <w:t>-Лозоходство проходила?</w:t>
              <w:br/>
              <w:t>-Нет?</w:t>
              <w:br/>
              <w:t>-Ну, научишься по ходу дела.</w:t>
              <w:br/>
              <w:t>-И вообще, ты же жрица!</w:t>
              <w:br/>
              <w:t>-Попроси богов послать дождь!</w:t>
              <w:br/>
              <w:t>-Кто там отвечает за погоду? Хлябь-Распутица?</w:t>
              <w:br/>
              <w:t>-ДУмаем, Азура не станет возражать, если ты обратишься к другой богине.</w:t>
              <w:br/>
              <w:t>-А Хляби вообще пофиг твое вероисповедание.</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47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692">
              <w:r>
                <w:rPr>
                  <w:rStyle w:val="InternetLink"/>
                  <w:color w:val="000000"/>
                  <w:sz w:val="22"/>
                  <w:szCs w:val="22"/>
                  <w:u w:val="single"/>
                </w:rPr>
                <w:t>Arsean</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3-10 22:22:38</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693">
              <w:r>
                <w:rPr>
                  <w:rStyle w:val="InternetLink"/>
                  <w:color w:val="000000"/>
                  <w:sz w:val="22"/>
                  <w:szCs w:val="22"/>
                  <w:u w:val="single"/>
                </w:rPr>
                <w:t>"Потому что без воды, и ни туды, и ни сюды!" (с)</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 xml:space="preserve">Арсин думала, что вода обязательно должна быть где-нибудь поблизости. Или вообще в самом Храме! Ведь если дверь в святилище открывается именно при помощи наполнения чаши Молаг-бала, то и вода должна быть здесь же. В конце концов, раньше ведь эту дверь открывали. Вряд ли жрецы Храма волокли воду фиг знает откуда. Словом, воду нужно искать. И если все будет нормально, приключенцам не придется далеко ходить. </w:t>
              <w:br/>
              <w:t>Эльфа предложила приключенцам незамедлительно заняться поисками воды. Нужно было действовать быстрее и слаженней. А то вон Анру снова куда-то черти понесли! Наверное, отправилась искать очередного Огрима ... А гоблины тоже хороши - бормочут что-то, жалуются на свою тяжелую жизнь и ругают коварного Могал-бала. Неплохо было бы направить энергию приключенцев в нужное русло,а именно - на поиски воды! Эльфа изо всех сил пыталась расшевелить друзей. Ей ужасненько хотелось поскорее закончить дело и покинуть жуткий Храм, вернуться в Вивек, обменять сердца даэдротов на алхимическое оборудование и наконец отбыть домой. Решив послужить заразительным примером для ленивых приключенцев, Арсин собственноручно принялась за поиски воды. Для начала, девушка с азартом полицейской ищейки изучила внутренее помещение Храма. Колодец? Источник? Каменная ниша, в которой скапливается влага? Арсин искала что-то подобное. Плутишка была настроена весьма решительно - если не удасться отыскать воду внутри, то она без особых раздумий пойдет изучать окрестности Храма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47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47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694">
              <w:r>
                <w:rPr>
                  <w:rStyle w:val="InternetLink"/>
                  <w:color w:val="000000"/>
                  <w:sz w:val="22"/>
                  <w:szCs w:val="22"/>
                  <w:u w:val="single"/>
                </w:rPr>
                <w:t>DM</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3-11 08:24:18</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695">
              <w:r>
                <w:rPr>
                  <w:rStyle w:val="InternetLink"/>
                  <w:color w:val="000000"/>
                  <w:sz w:val="22"/>
                  <w:szCs w:val="22"/>
                  <w:u w:val="single"/>
                </w:rPr>
                <w:t>Поиски живительной влаги</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Следующий час приключенцы потратили на поиски воды в храме и окрестностях. Причём, пока Хрюн и Плюн читал Анре лекцию об опасностях поиска воды в одиночку в незнакомой враждебной местности – на поиски дёрнула Арсин. К счастью больше монстров не встретилось. Тех что были - приключенцы уже успешно заколбасили, а новые пока видимо не подтянулись.</w:t>
              <w:br/>
              <w:t>Искали воду добросовестно и тщательно, прочёсывая местность с изрядным рвением и нешуточной целеустремлённостью. Исследовали каждый завал, заглядывали под каждый камешек с вопросом: «Водаааа, ты гдееее ? Выходи…»</w:t>
              <w:br/>
              <w:t xml:space="preserve">Но воды всё не было и не было. Ни колодца ни источника ни хоть какой нить лужи на худой конец. Ни-че-го. </w:t>
              <w:br/>
              <w:t>Не солоно хлебавши путешественники вернулись ко входу и понуро сообщили друг другу о результатах поисков. Точнее об их отсутствии…</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47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r>
              <w:rPr>
                <w:color w:val="000000"/>
                <w:sz w:val="22"/>
                <w:szCs w:val="22"/>
              </w:rPr>
              <w:t>Анра</w:t>
            </w:r>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3-11 16:12:45</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696">
              <w:r>
                <w:rPr>
                  <w:rStyle w:val="InternetLink"/>
                  <w:color w:val="000000"/>
                  <w:sz w:val="22"/>
                  <w:szCs w:val="22"/>
                  <w:u w:val="single"/>
                </w:rPr>
                <w:t>так и самим пить захочется..</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Девушка снова сидела у входа в Храм и вертела в руках веточку вербы, всученную умнейшими ХиПами..</w:t>
              <w:br/>
              <w:t>Её реально накрыло..</w:t>
              <w:br/>
              <w:t>накрыла горесть..</w:t>
              <w:br/>
              <w:t xml:space="preserve">она не знала, как найти этот алтарь.. </w:t>
              <w:br/>
              <w:t>в то что нужно четыре галона воды для входа - не верила...</w:t>
              <w:br/>
              <w:t>а что нужно? так и оставался вопрос открытым..</w:t>
              <w:br/>
              <w:t>грустно..</w:t>
              <w:br/>
              <w:t>опять спрашивать Азуру..</w:t>
              <w:br/>
              <w:t xml:space="preserve">да ну.. </w:t>
              <w:br/>
              <w:t>поднялась и, превозмогая давящую на неё тяжесть, спустилась вновь вниз и попыталась тщательнее осмотреть стену.. и вокруг неё..</w:t>
              <w:br/>
              <w:t>а лестница так и оставалась одна?</w:t>
              <w:br/>
              <w:t>ей реально казалось, что её водят за нос..</w:t>
              <w:br/>
              <w:t>осмотрев стену и не найдя ничего (?).. она снова стала недалеко от двери...и просто сказала..</w:t>
              <w:br/>
              <w:t>-Молаг Баал... - она сделала паузу.. - что мне скрывать от тебя. я жрица Азуры и пришла за вещью, которая принадлежит ей. я знаю, догадываюсь, что если ты не захочешь, то не впустишь меня. но, я упрямая.. я хочу туда войти и забрать то, за чем пришла... если ты приготовил испытание - я готова его пройти...</w:t>
              <w:br/>
              <w:t>и замолчала... ожидая ответа... - было тяжело.. очень тяжело.. она даже прислонилась к стенке/поручням, чтобы не упасть..</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47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697">
              <w:r>
                <w:rPr>
                  <w:rStyle w:val="InternetLink"/>
                  <w:color w:val="000000"/>
                  <w:sz w:val="22"/>
                  <w:szCs w:val="22"/>
                  <w:u w:val="single"/>
                </w:rPr>
                <w:t>Arsean</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3-11 17:30:22</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698">
              <w:r>
                <w:rPr>
                  <w:rStyle w:val="InternetLink"/>
                  <w:color w:val="000000"/>
                  <w:sz w:val="22"/>
                  <w:szCs w:val="22"/>
                  <w:u w:val="single"/>
                </w:rPr>
                <w:t>"Тра-ля-ля-ля-ля, а я сошла с ума ... Какая досада!" (с)</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Да, у эльфы были все резоны, чтобы впасть в отчаянье – гипс снимают, клиент уезжает … эээ … в смысле, дверь не открывается, вода не отыскивается, словом – полный вигвам. Арсин собралась уж было загрустить, но от этого намеренья ее отвлекла неугомонная жрица. Затаив дыханье, эльфа уселась на ступеньку (подальше от статуи и Анры) и стала наблюдать за Анрой. Та решила поболтать со статуей по душам, выложить ей все факты, обсудить сложившуюся ситуёвину и добиться-таки, чтобы дверь в святилище открылась. Поначалу у Арсин сложилось впечатление, что Анра попросту спятила, что, в общем-то, было немудрено, после затрещины от огрима и ментального удара от Молаг-бала. Эльфа хотела оттащить безумную жрицу от статуи, чтобы не навлечь на нее еще бОльшие напасти, но потом передумала и решила посмотреть, что будет дальше. Нетерпеливо ерзая на холодной ступеньке, плутишка во все глаза следила за необычайным шоу. «Мало ей одного испытания с отпиранием дверей, так еще и второе подавай», - сердито пробормотала Арсин и фыркнула, дослушав до конца проникновенный монолог жрицы. Ответа Молаг-бала пока не последовало и эльфе стало скучно. «Эй, Анра, хватит там со статуями трепаться, лучше иди сюда, пообедаем, обсудим траблу», - крикнула плутишка и помахала Анре рукой. Ну а пока жрица раздумывала, что бы еще сотворить эдакое неординарное, Арсин извлекла на свет уже изрядно затертую книжонку о божествах Даэдра и вновь принялась сосредоточенно изучать ее. Авось еще что-нибудь полезное выудит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48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r>
              <w:rPr>
                <w:color w:val="000000"/>
                <w:sz w:val="22"/>
                <w:szCs w:val="22"/>
              </w:rPr>
              <w:t>Анра</w:t>
            </w:r>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3-11 17:46:55</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699">
              <w:r>
                <w:rPr>
                  <w:rStyle w:val="InternetLink"/>
                  <w:color w:val="000000"/>
                  <w:sz w:val="22"/>
                  <w:szCs w:val="22"/>
                  <w:u w:val="single"/>
                </w:rPr>
                <w:t>не мешай... дай Богу подумать;)</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резонно заметила Анра, всё так же стоя недолеко от статуи и подпирая стенку...</w:t>
              <w:br/>
              <w:t>"мама родная.. и что на меня опять сейчас посыплется".. толкьо и успела она подумать..</w:t>
              <w:br/>
              <w:t>но, кому как не жрецам обращаться к богам.. пусть и чужим;)</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48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48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700">
              <w:r>
                <w:rPr>
                  <w:rStyle w:val="InternetLink"/>
                  <w:color w:val="000000"/>
                  <w:sz w:val="22"/>
                  <w:szCs w:val="22"/>
                  <w:u w:val="single"/>
                </w:rPr>
                <w:t>DM</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3-12 08:32:13</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701">
              <w:r>
                <w:rPr>
                  <w:rStyle w:val="InternetLink"/>
                  <w:color w:val="000000"/>
                  <w:sz w:val="22"/>
                  <w:szCs w:val="22"/>
                  <w:u w:val="single"/>
                </w:rPr>
                <w:t>Ну, испытание - так испытание. Как скажешь…</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 xml:space="preserve">Ещё раз осмотрев стену преграждающую дальнейший путь и несколько раз пройдя по лестнице вверх – вниз Анра никаких потайных дверей не обнаружила. Либо их вообще не было, либо они были так хорошо замаскированы, что жрице их найти ну никак не удавалось. </w:t>
              <w:br/>
              <w:t xml:space="preserve">А посему Анра решила пойти Ва-банк. Подойдя к статуе и сосредоточившись, девушка воззвала к Молаг Балу и напрямую выложила цель их визита. </w:t>
              <w:br/>
              <w:t xml:space="preserve">Что ж… взывать к злобному божеству в его же святилище и бросать ему вызов… решение безусловно не самое мудрое. Надо быть либо отчаянным храбрецом уверенным в своих силах и не боящемся никого и ничего, либо законченным глупцом… </w:t>
              <w:br/>
              <w:t>Первые несколько секунд ничего не происходило и повисла тягучая пауза. Потом воздух стал явственно сгущаться, стало тяжело дышать, словно огромное тёмное облако появилось в подземелье, заполнило собой все щели, стало заметно темнее. В душу прокрался ледяной страх и своей липкой ручонкой сжал сердце каждого приключенца в комок. Глаза статуи засветились зловещим красным светом, лицо словно ожило, голова каменного чудища повернулась к Анре и черты исказились в гротескной гримасе… «Ты… жрица Азуры, пришла сюда и просишь испытания ?!?» – по подземелью пронёсся замогильный хохот, отражаясь от стен он словно тонкими зазубренными лезвиями царапал душу, заползал в уши, давил, хотелось пригнуться, закрыть уши и глаза, стать совсем маленьким и незаметным… «Ты знаешь кто я ?!!! Ты просишь испытание у БОГА СМЕРТИ !?!» по подземелью прокатился ещё один раскат хохота… «Что ж, жрица, я принимаю твой вызов. Но если ты не справишься – то твоя душа будет вечно молить о пощаде. Мой трон в Обилионе построен на душах таких как ты и ты навсегда станешь моей рабыней. Получай испрошенное испытание… Это меня позабавит…»</w:t>
              <w:br/>
              <w:t>В следующий миг тело жрицы дёрнулось словно тряпичная кукла, по ушам больно резанул хлопок раскрывающегося пространства и Анра исчезла…</w:t>
              <w:br/>
              <w:br/>
              <w:t>Нрпг: Дальнейшие события происходящие со жрицей – ей на мыло, остальные об этом знать не могут…</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48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3211" w:type="dxa"/>
        <w:jc w:val="left"/>
        <w:tblInd w:w="-45" w:type="dxa"/>
        <w:tblLayout w:type="fixed"/>
        <w:tblCellMar>
          <w:top w:w="15" w:type="dxa"/>
          <w:left w:w="15" w:type="dxa"/>
          <w:bottom w:w="15" w:type="dxa"/>
          <w:right w:w="15" w:type="dxa"/>
        </w:tblCellMar>
      </w:tblPr>
      <w:tblGrid>
        <w:gridCol w:w="1272"/>
        <w:gridCol w:w="1939"/>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1939" w:type="dxa"/>
            <w:tcBorders/>
          </w:tcPr>
          <w:p>
            <w:pPr>
              <w:pStyle w:val="Normal"/>
              <w:rPr>
                <w:color w:val="000000"/>
                <w:sz w:val="22"/>
                <w:szCs w:val="22"/>
              </w:rPr>
            </w:pPr>
            <w:r>
              <w:rPr>
                <w:color w:val="000000"/>
                <w:sz w:val="22"/>
                <w:szCs w:val="22"/>
              </w:rPr>
              <w:t>Анра</w:t>
            </w:r>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1939" w:type="dxa"/>
            <w:tcBorders/>
          </w:tcPr>
          <w:p>
            <w:pPr>
              <w:pStyle w:val="Normal"/>
              <w:rPr>
                <w:color w:val="000000"/>
                <w:sz w:val="22"/>
                <w:szCs w:val="22"/>
              </w:rPr>
            </w:pPr>
            <w:r>
              <w:rPr>
                <w:color w:val="000000"/>
                <w:sz w:val="22"/>
                <w:szCs w:val="22"/>
              </w:rPr>
              <w:t>2005-03-12 10:54:55</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1939" w:type="dxa"/>
            <w:tcBorders/>
          </w:tcPr>
          <w:p>
            <w:pPr>
              <w:pStyle w:val="Normal"/>
              <w:rPr/>
            </w:pPr>
            <w:hyperlink r:id="rId702">
              <w:r>
                <w:rPr>
                  <w:rStyle w:val="InternetLink"/>
                  <w:color w:val="000000"/>
                  <w:sz w:val="22"/>
                  <w:szCs w:val="22"/>
                  <w:u w:val="single"/>
                </w:rPr>
                <w:t>упс....</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1939" w:type="dxa"/>
            <w:tcBorders/>
          </w:tcPr>
          <w:p>
            <w:pPr>
              <w:pStyle w:val="Normal"/>
              <w:jc w:val="both"/>
              <w:rPr>
                <w:color w:val="000000"/>
                <w:sz w:val="22"/>
                <w:szCs w:val="22"/>
              </w:rPr>
            </w:pPr>
            <w:r>
              <w:rPr>
                <w:color w:val="000000"/>
                <w:sz w:val="22"/>
                <w:szCs w:val="22"/>
              </w:rPr>
              <w:t>....</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48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031" w:type="dxa"/>
        <w:jc w:val="left"/>
        <w:tblInd w:w="-45" w:type="dxa"/>
        <w:tblLayout w:type="fixed"/>
        <w:tblCellMar>
          <w:top w:w="15" w:type="dxa"/>
          <w:left w:w="15" w:type="dxa"/>
          <w:bottom w:w="15" w:type="dxa"/>
          <w:right w:w="15" w:type="dxa"/>
        </w:tblCellMar>
      </w:tblPr>
      <w:tblGrid>
        <w:gridCol w:w="1272"/>
        <w:gridCol w:w="7759"/>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7759" w:type="dxa"/>
            <w:tcBorders/>
          </w:tcPr>
          <w:p>
            <w:pPr>
              <w:pStyle w:val="Normal"/>
              <w:rPr>
                <w:color w:val="000000"/>
                <w:sz w:val="22"/>
                <w:szCs w:val="22"/>
              </w:rPr>
            </w:pPr>
            <w:hyperlink r:id="rId703">
              <w:r>
                <w:rPr>
                  <w:rStyle w:val="InternetLink"/>
                  <w:color w:val="000000"/>
                  <w:sz w:val="22"/>
                  <w:szCs w:val="22"/>
                  <w:u w:val="single"/>
                </w:rPr>
                <w:t>Хрюн и Плюн</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7759" w:type="dxa"/>
            <w:tcBorders/>
          </w:tcPr>
          <w:p>
            <w:pPr>
              <w:pStyle w:val="Normal"/>
              <w:rPr>
                <w:color w:val="000000"/>
                <w:sz w:val="22"/>
                <w:szCs w:val="22"/>
              </w:rPr>
            </w:pPr>
            <w:r>
              <w:rPr>
                <w:color w:val="000000"/>
                <w:sz w:val="22"/>
                <w:szCs w:val="22"/>
              </w:rPr>
              <w:t>2005-03-12 19:47:43</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7759" w:type="dxa"/>
            <w:tcBorders/>
          </w:tcPr>
          <w:p>
            <w:pPr>
              <w:pStyle w:val="Normal"/>
              <w:rPr/>
            </w:pPr>
            <w:hyperlink r:id="rId704">
              <w:r>
                <w:rPr>
                  <w:rStyle w:val="InternetLink"/>
                  <w:color w:val="000000"/>
                  <w:sz w:val="22"/>
                  <w:szCs w:val="22"/>
                  <w:u w:val="single"/>
                </w:rPr>
                <w:t>Ой, мамочки!</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7759" w:type="dxa"/>
            <w:tcBorders/>
          </w:tcPr>
          <w:p>
            <w:pPr>
              <w:pStyle w:val="Normal"/>
              <w:jc w:val="both"/>
              <w:rPr>
                <w:color w:val="000000"/>
                <w:sz w:val="22"/>
                <w:szCs w:val="22"/>
              </w:rPr>
            </w:pPr>
            <w:r>
              <w:rPr>
                <w:color w:val="000000"/>
                <w:sz w:val="22"/>
                <w:szCs w:val="22"/>
              </w:rPr>
              <w:t>Хрюн и Плюн подумали - и упали в обморок.</w:t>
              <w:br/>
              <w:br/>
              <w:t>НРПГ Никаких идей :( Посижу, подумаю - и если что-нибудь соображу, очнусь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48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705">
              <w:r>
                <w:rPr>
                  <w:rStyle w:val="InternetLink"/>
                  <w:color w:val="000000"/>
                  <w:sz w:val="22"/>
                  <w:szCs w:val="22"/>
                  <w:u w:val="single"/>
                </w:rPr>
                <w:t>Хрюн и Плюн</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3-12 23:45:11</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706">
              <w:r>
                <w:rPr>
                  <w:rStyle w:val="InternetLink"/>
                  <w:color w:val="000000"/>
                  <w:sz w:val="22"/>
                  <w:szCs w:val="22"/>
                  <w:u w:val="single"/>
                </w:rPr>
                <w:t>Нет, ничего не приходит в голову...</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Братья очнулись, почесались и вздохнули.</w:t>
              <w:br/>
              <w:t>-А надо ли нам ломиться в эту дверь?</w:t>
              <w:br/>
              <w:t>-Без Атаны - не имеет смысла, это ее задание.</w:t>
              <w:br/>
              <w:t>-А когда она вернется...</w:t>
              <w:br/>
              <w:t>-Если она вернется...</w:t>
              <w:br/>
              <w:t>-КОГДА она вернется, дверь откроется сама собой!</w:t>
              <w:br/>
              <w:t>Тем не менее, гоблины от нечего делать принялись исследовать дверь, а в особенности - статую. Нет ли скрытых рычажков? Подозрительных кнопочек? И почему, кстати, надпись на чаше так затерта? Ее ведь, по идее, не должны часто трогать?</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48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707">
              <w:r>
                <w:rPr>
                  <w:rStyle w:val="InternetLink"/>
                  <w:color w:val="000000"/>
                  <w:sz w:val="22"/>
                  <w:szCs w:val="22"/>
                  <w:u w:val="single"/>
                </w:rPr>
                <w:t>Arsean</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3-12 23:47:25</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708">
              <w:r>
                <w:rPr>
                  <w:rStyle w:val="InternetLink"/>
                  <w:color w:val="000000"/>
                  <w:sz w:val="22"/>
                  <w:szCs w:val="22"/>
                  <w:u w:val="single"/>
                </w:rPr>
                <w:t>Такого изощренного способа самоубийства я еще не видела!</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 xml:space="preserve">Явление Молаг-бала было весьма впечатляющим и ужасающим. Арсин вжалась спиной в стенку так, будто хотела закосить под маленький незаметный камушек, который ничего плохого не делает, к богам смерти не пристает и вообще - не шалит, никого не трогает и починяет примус. Эльфа с ужасом наблюдала за разворачивающейся драмой, не в силах что-то сказать, а тем более - сделать. Девушка на чем свет стоит ругала себя за то, что не треснула Анру по голове чем-то тяжелым, не заткнула носовым платочком Хрюна и Плюна ей рот, не сделала что-нибудь еще, чтобы не позволить обезумевшей жрице бросить вызов самому Молаг-балу. Но сейчас, похоже, пить боржоми было уже поздно. Бог смерти принял вызов, и Анра куда-то исчезла. У Арсин были все основания полагать, что жрицу она больше никогда не увидит ... </w:t>
              <w:br/>
              <w:t>Прошло немного времени, и убийственные следы присутствия Молаг-бала стали потихоньку исчезать. Давящая тьма мало-помалу рассеялась, эхо чудовищного хохота бога стихло ... Арсин сделала глубокий вдох и приложила руку к груди, словно пытаясь успокоить бешенно колотящееся сердце. Эльфа огляделась. Анры по-прежнему нигде не было видно, гоблины дружно валялись в обмороке, Птаха вообще неизвестно где болтается ... Словом, дело - дрянь. Арсин, не особо церемонясь, надавала гоблинам пощечин, чтобы привести их в чувство. Настроение у плутишки было, мягко говоря, скверное. Она села на ступеньку, обхватив коленки руками, и дрогнувшим голосом подвела печальный итог: "Мне кажется, нам здесь больше нечего делать ... Анре мы помочь не можем. Поиск реликвии Азуры сейчас утратил всякий смысл ..." Эльфа замолчала. Нащупав висевший на шее маленький золотой медальон в виде дракона, девушка изо всех сил сжала его в ладони и закрыла глаза. По щекам Арсин текли слезы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48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48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709">
              <w:r>
                <w:rPr>
                  <w:rStyle w:val="InternetLink"/>
                  <w:color w:val="000000"/>
                  <w:sz w:val="22"/>
                  <w:szCs w:val="22"/>
                  <w:u w:val="single"/>
                </w:rPr>
                <w:t>DM</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3-13 08:55:50</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710">
              <w:r>
                <w:rPr>
                  <w:rStyle w:val="InternetLink"/>
                  <w:color w:val="000000"/>
                  <w:sz w:val="22"/>
                  <w:szCs w:val="22"/>
                  <w:u w:val="single"/>
                </w:rPr>
                <w:t>Ну вот Блин ! Попили водки ! (с)</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 xml:space="preserve">Исчезновение Анры безусловно потрясло приключенцев до глубины души. Первые минуты они даже подрастерялись… С одной стороны - просто так взять и уйти не позволяла профессиональная гордость. А с другой… как ни печально это было сознавать, но приключенцы прекрасно понимали, что помочь Анре они никак не могут. За вызов брошенный богу она должна отвечать сама и только сама… </w:t>
              <w:br/>
              <w:t xml:space="preserve">Хрюн и Плюн, потирая щёки (Хрюн левую, Плюн – правую) и поминая незлым тихим словом Арсин, таким варварским методом приводящую их в чувство – ещё раз, для очистки совести, обследовали статую. Никаких скрытых рычажков и кнопок не обнаружили, впрочем, как и предполагалось. Ну а затёртая надпись… Тяжело сказать чего она такая, от времени наверное, вся статуя такая. Чуть потресканная, местами потёртая… древнее сооружение. Не удивительно что в таком состоянии. </w:t>
              <w:br/>
              <w:t>Ситуация становилась и вовсе патовой. Гоблины и Арсин переглянулись в немом вопросе – «Ну что, берём сердца и идём обратно ?»</w:t>
              <w:br/>
              <w:br/>
              <w:t xml:space="preserve">НРПГ: Анра, я так и не получил от тебя письма с заявкой хода… :-/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48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711">
              <w:r>
                <w:rPr>
                  <w:rStyle w:val="InternetLink"/>
                  <w:color w:val="000000"/>
                  <w:sz w:val="22"/>
                  <w:szCs w:val="22"/>
                  <w:u w:val="single"/>
                </w:rPr>
                <w:t>DM</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3-14 08:42:57</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712">
              <w:r>
                <w:rPr>
                  <w:rStyle w:val="InternetLink"/>
                  <w:color w:val="000000"/>
                  <w:sz w:val="22"/>
                  <w:szCs w:val="22"/>
                  <w:u w:val="single"/>
                </w:rPr>
                <w:t>Прошла минута...</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Приключенцы озадаченно переглядывались, очевидно пребывая в полной растеряности и абсолютно не зная - что им делать дальше, как поступить...</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49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713">
              <w:r>
                <w:rPr>
                  <w:rStyle w:val="InternetLink"/>
                  <w:color w:val="000000"/>
                  <w:sz w:val="22"/>
                  <w:szCs w:val="22"/>
                  <w:u w:val="single"/>
                </w:rPr>
                <w:t>Arsean</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3-14 09:57:55</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714">
              <w:r>
                <w:rPr>
                  <w:rStyle w:val="InternetLink"/>
                  <w:color w:val="000000"/>
                  <w:sz w:val="22"/>
                  <w:szCs w:val="22"/>
                  <w:u w:val="single"/>
                </w:rPr>
                <w:t>Предложение ... типа рационализаторское ...</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 xml:space="preserve">Что ж ... ввиду скудости умственных способностей, уж лучше действовать ногами и прочими частями тела, чем сидеть и тупо ждать у моря погоды. А посему Арсин озвучила свое не бог весть какое необычное, зато вполне практичное предложение. Девушка предлагала взять добытые сердца даэдротов и вертнуться в Вивек. Ненадолго. Лишь только за тем, чтобы набрать там необходимое колличество воды и, может быть, посоветоваться с главой гильдии магов. Эльфа надеялась, что главный маг сможет дать непутевым приключенцам дельные советы относительного того положения, в котором оказалась Анра. Затарившись водой и мудрыми рекомендациями, приключенцы вернутся в Храм и попробуют открыть дверь святилища и добыть реликвию. Ну, а дальше видно будет ... Возможно, получив драгоценность Азуры, они смогут помочь несчастной жрице. </w:t>
              <w:br/>
              <w:t>Вот такой вот простенький план представила на суд друзей Арсин. Разумеется, девушку терзали смутные сомнения - а не бросают ли они сейчас Анру на произвол судьбы? С дургой стороны, эльфа понимала, что реально в данный момент они ничем помочь жрице не могут. И сидеть на месте глупо. Поэтому Арсин отбросила прочь ненужные сомнения и стала собираться в путь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49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5877" w:type="dxa"/>
        <w:jc w:val="left"/>
        <w:tblInd w:w="-45" w:type="dxa"/>
        <w:tblLayout w:type="fixed"/>
        <w:tblCellMar>
          <w:top w:w="15" w:type="dxa"/>
          <w:left w:w="15" w:type="dxa"/>
          <w:bottom w:w="15" w:type="dxa"/>
          <w:right w:w="15" w:type="dxa"/>
        </w:tblCellMar>
      </w:tblPr>
      <w:tblGrid>
        <w:gridCol w:w="1272"/>
        <w:gridCol w:w="4605"/>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4605" w:type="dxa"/>
            <w:tcBorders/>
          </w:tcPr>
          <w:p>
            <w:pPr>
              <w:pStyle w:val="Normal"/>
              <w:rPr>
                <w:color w:val="000000"/>
                <w:sz w:val="22"/>
                <w:szCs w:val="22"/>
              </w:rPr>
            </w:pPr>
            <w:hyperlink r:id="rId715">
              <w:r>
                <w:rPr>
                  <w:rStyle w:val="InternetLink"/>
                  <w:color w:val="000000"/>
                  <w:sz w:val="22"/>
                  <w:szCs w:val="22"/>
                  <w:u w:val="single"/>
                </w:rPr>
                <w:t>Хрюн и Плюн</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4605" w:type="dxa"/>
            <w:tcBorders/>
          </w:tcPr>
          <w:p>
            <w:pPr>
              <w:pStyle w:val="Normal"/>
              <w:rPr>
                <w:color w:val="000000"/>
                <w:sz w:val="22"/>
                <w:szCs w:val="22"/>
              </w:rPr>
            </w:pPr>
            <w:r>
              <w:rPr>
                <w:color w:val="000000"/>
                <w:sz w:val="22"/>
                <w:szCs w:val="22"/>
              </w:rPr>
              <w:t>2005-03-15 01:00:48</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4605" w:type="dxa"/>
            <w:tcBorders/>
          </w:tcPr>
          <w:p>
            <w:pPr>
              <w:pStyle w:val="Normal"/>
              <w:rPr/>
            </w:pPr>
            <w:hyperlink r:id="rId716">
              <w:r>
                <w:rPr>
                  <w:rStyle w:val="InternetLink"/>
                  <w:color w:val="000000"/>
                  <w:sz w:val="22"/>
                  <w:szCs w:val="22"/>
                  <w:u w:val="single"/>
                </w:rPr>
                <w:t>Re: Предложение ... типа рационализаторское ...</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4605" w:type="dxa"/>
            <w:tcBorders/>
          </w:tcPr>
          <w:p>
            <w:pPr>
              <w:pStyle w:val="Normal"/>
              <w:jc w:val="both"/>
              <w:rPr>
                <w:color w:val="000000"/>
                <w:sz w:val="22"/>
                <w:szCs w:val="22"/>
              </w:rPr>
            </w:pPr>
            <w:r>
              <w:rPr>
                <w:color w:val="000000"/>
                <w:sz w:val="22"/>
                <w:szCs w:val="22"/>
              </w:rPr>
              <w:t>-Подождем.</w:t>
              <w:br/>
              <w:t>-Еще немножко.</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49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49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717">
              <w:r>
                <w:rPr>
                  <w:rStyle w:val="InternetLink"/>
                  <w:color w:val="000000"/>
                  <w:sz w:val="22"/>
                  <w:szCs w:val="22"/>
                  <w:u w:val="single"/>
                </w:rPr>
                <w:t>DM</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3-15 10:27:03</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718">
              <w:r>
                <w:rPr>
                  <w:rStyle w:val="InternetLink"/>
                  <w:color w:val="000000"/>
                  <w:sz w:val="22"/>
                  <w:szCs w:val="22"/>
                  <w:u w:val="single"/>
                </w:rPr>
                <w:t>Обратно в Вивек</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 xml:space="preserve">Арсин, видя такое дело и прекрасно осознавая сложившуюся ситуацию, как-то сразу поникла, ссутулилась и понуро побрела к выходу. Птаха тоже был шокирован произошедшим и не говоря ни слова – пошёл вслед за ней. Только Хрюн с Плюном лелеяли ещё хоть маленькую искорку надежды и буквально схватив товарищей за рукав – попросили подождать… ещё немного… ещё чуть-чуть. </w:t>
              <w:br/>
              <w:t>Прошло десять минут, пятнадцать… Тяжёлый камень лежал на душе, давил к земле, было грустно и одиноко. Потом прошёл час… и ещё час… Безысходность и бессмысленность ожидания подкосила даже вечно неунывающих гоблинов. Шмыгая зелёными носами и украдкой вытерев глаза, они встали и махнули рукой… Бесполезно… Больше ждать не имело смысла…</w:t>
              <w:br/>
              <w:t>Красавчик, увидев возвращающихся людей – потянулся было к ним, но хозяйки среди приключенцев не увидел. Жеребец вытянул шею и жалобно заржал… зря говорят что животные глупее людей, они всё понимают, даже лучше понимают чем люди, чувствуют своей звериной душой… К сожалению приключенцы ничем не могли утешить животное. Погладив его по горячему носу и взяв за узду, Арсин повела понуро ковыляющего коня прочь от Храма.</w:t>
              <w:br/>
              <w:br/>
              <w:t xml:space="preserve">Долгой и грустной была дорога назад. Разговаривать никому не хотелось и удручающую тишину нарушало лишь фырканье лошадей и стук их копыт… До города добрались затемно, где-то к полуночи. Когда серебристая луна полновластно хозяйствовала на небе – вдалеке заискрился огнями город Вивек…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49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719">
              <w:r>
                <w:rPr>
                  <w:rStyle w:val="InternetLink"/>
                  <w:color w:val="000000"/>
                  <w:sz w:val="22"/>
                  <w:szCs w:val="22"/>
                  <w:u w:val="single"/>
                </w:rPr>
                <w:t>Arsean</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3-15 13:21:22</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720">
              <w:r>
                <w:rPr>
                  <w:rStyle w:val="InternetLink"/>
                  <w:color w:val="000000"/>
                  <w:sz w:val="22"/>
                  <w:szCs w:val="22"/>
                  <w:u w:val="single"/>
                </w:rPr>
                <w:t>Нерадостное возвращение ...</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Возвращение в Вивек было нерадостным. Арсин вздыхала и думала о том, как несладко, должно быть, приходится сейчас Анре в лапах у кровожадного Молаг-бала. Взгляд девушки остановился на висящей в небе полной луне. Эльфа снова вздохнула. "А что, если попросить Азуру помочь жрице?", - подумалось Арсин. Наверное, шансы, что богиня услышит плутишку, были ничтожно малы, но Арсин сейчас не хотела думать об этом. Ибо если берешься за какое-то дело, то уверенность в его успехе - это уже половина дела. Эльфа придержала коня и дождалась, пока гоблины и Птаха отъедут чуть дальше. Далее Арсин спрыгнула с коня и опустилась на колени, не отрывая взгляда от полной луны. Сконцентрировавшись на пятне бледно мерцающего светила, эльфа позвала Азуру. Ну а дальше, как говорится, Арсин понесло ... Девушка самозабвенно просила богиню помочь Анре и не допустить, чтобы жрица навсегда осталась в мрачном плену Молаг-бала. Арсин уже не понимала, говорит ли она вслух или просто думает. Она всеми силами души пыталась достучаться до богини ...</w:t>
              <w:br/>
              <w:t>Сделав то, что Арсин считала нужным, девушка взобралась на Бублика и догнала отряд. Вскоре вдали показались огни Вивека. На сердце стало немного легче и эльфа улыбнулась. Вскоре приключенцы вошли в город. Время было позднее и ломиться сейчас в Гильдию магов не было никакого смысла. Девушка предложила переночевать в известном уже трактире, а утром, как можно раньше отправиться на прием к главному магу. Прихватив сердца даэдротов, разумеется. "Отдаем сердца, обмениваем их на оборудование. Рассказываем о своих приключениях и просим совета. Потом разживаемся 15-тью литрами родниковой воды и возвращаемся в Храм", - коротко и четко излагала Арсин свои мысли. Ей очень хотелось узнать мнение друзей о сложившейся ситуации. Пока гоблины и Птаха отмалчивались, эльфа еще раз сказала, что нельзя терять время. Ни минуты! И в Храм нужно вернуться не позднее полудня следующего дня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49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721">
              <w:r>
                <w:rPr>
                  <w:rStyle w:val="InternetLink"/>
                  <w:color w:val="000000"/>
                  <w:sz w:val="22"/>
                  <w:szCs w:val="22"/>
                  <w:u w:val="single"/>
                </w:rPr>
                <w:t>Хрюн и Плюн</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3-15 19:49:13</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722">
              <w:r>
                <w:rPr>
                  <w:rStyle w:val="InternetLink"/>
                  <w:color w:val="000000"/>
                  <w:sz w:val="22"/>
                  <w:szCs w:val="22"/>
                  <w:u w:val="single"/>
                </w:rPr>
                <w:t>В общем, так...</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Хрюн и Плюн на всякий случай оставили перед уходом короткую записочку Анре - чтобы сидела тут, смирно, сложив ручки на коленях, ничего не трогала и ждала их возвращения. Сначала Хрюн предложил было оставить в храме Плюна ("чтобы тот подал сигнал, если Анра вернется"), но Плюн категорически воспротивился этому решению. Так и пошли обратно, без жрицы.</w:t>
              <w:br/>
              <w:t>В Вивеке братья не стали торопиться в гильдию, решив сперва обчудить, что делать дальше.</w:t>
              <w:br/>
              <w:t>-Вода - это ладно, вода не помешает.</w:t>
              <w:br/>
              <w:t>-Хотя и сомневаемся мы, что в воде дело.</w:t>
              <w:br/>
              <w:t>-Наверняка дверь открывается гораздо проще.</w:t>
              <w:br/>
              <w:t>-Ну да ладно.</w:t>
              <w:br/>
              <w:t>-Другое важнее.</w:t>
              <w:br/>
              <w:t>-Мы сюда вообще-то явились за оборудованием.</w:t>
              <w:br/>
              <w:t>-И его надо доставить в Хоуп в любом случае.</w:t>
              <w:br/>
              <w:t>-Поэтому неразумно было бы его приобрести и возвращаться в храм.</w:t>
              <w:br/>
              <w:t>-Еще разобьем что-нибудь по дороге...</w:t>
              <w:br/>
              <w:t>-Или вообще будем вынуждены бросить.</w:t>
              <w:br/>
              <w:t>-Не, это нехорошая идея.</w:t>
              <w:br/>
              <w:t>-Если хотите отправлятьсяв храм - надо идти сразу.</w:t>
              <w:br/>
              <w:t>-А склянки приобретать потом.</w:t>
              <w:br/>
              <w:t>-Или отдайте их тут на хранение.</w:t>
              <w:br/>
              <w:t>-Кстати, может, Птахе еще какое-нибудь задание дадут - поганок там насобирать по дороге, или плесени с храмовых стен...</w:t>
              <w:br/>
              <w:t>-Почему бы заодно не пройти еще один квест? :)</w:t>
              <w:br/>
              <w:t>-Или даже два?</w:t>
              <w:br/>
              <w:t>-Может, и для нас с Арсин найдутся задания в городе?</w:t>
              <w:br/>
              <w:t>-В общем, вы заходите в город, а мы посидим с лошадьми снаружи.</w:t>
              <w:br/>
              <w:t>-Все как обычно.</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49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723">
              <w:r>
                <w:rPr>
                  <w:rStyle w:val="InternetLink"/>
                  <w:color w:val="000000"/>
                  <w:sz w:val="22"/>
                  <w:szCs w:val="22"/>
                  <w:u w:val="single"/>
                </w:rPr>
                <w:t>Arsean</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3-15 20:33:33</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724">
              <w:r>
                <w:rPr>
                  <w:rStyle w:val="InternetLink"/>
                  <w:color w:val="000000"/>
                  <w:sz w:val="22"/>
                  <w:szCs w:val="22"/>
                  <w:u w:val="single"/>
                </w:rPr>
                <w:t>Вы меня неправильно поняли!</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Арсин замахала руками, стараясь прервать беспрерывную трескотню гоблинов. Когда последние, наконец, заткнулись, эльфа терпеливо и очень доходчиво пояснила, что она и не думала тащить оборудование с собой в Храм. Просто нужно скорее обменять оборудование на сердца даэдротов, пока они не протухли и не утратили товарный вид. Ну а само оборудование можно пока в Гильдии Магов на хранение оставить. Ведь оно там никому не помешает, правда?</w:t>
              <w:br/>
              <w:t xml:space="preserve">Разрешив сие маленькое недоразумение, Арсин подвела итоги - вроде бы, никто не против того, чтобы уладить дела с оборудованием, затариться водой и вернуться в Храм. Ну а дальше - по обстановке ...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49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49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725">
              <w:r>
                <w:rPr>
                  <w:rStyle w:val="InternetLink"/>
                  <w:color w:val="000000"/>
                  <w:sz w:val="22"/>
                  <w:szCs w:val="22"/>
                  <w:u w:val="single"/>
                </w:rPr>
                <w:t>DM</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3-16 12:39:58</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726">
              <w:r>
                <w:rPr>
                  <w:rStyle w:val="InternetLink"/>
                  <w:color w:val="000000"/>
                  <w:sz w:val="22"/>
                  <w:szCs w:val="22"/>
                  <w:u w:val="single"/>
                </w:rPr>
                <w:t>В городе</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Грустное и безрадостное было возвращение в Вивек. Путешественники ехали, понуро опустив головы. Настроение было никакое. Дошло даже до того, что Арсин (никогда ранее особой набоженностью не отличавшаяся) не выдержала и чуть приотстав –спешилась и попыталась вознести молитву богине Азуре… Но, к сожалению, чему-чему, а вот молитвенным обрядам плутишка не училась. Вскрыть замок или утянуть чегой-нибудь из чужого кармана – это да, это завсегда пожалуйста. А вот оперировать сложными материями, сконцентрироваться в необходимом направлении, открыть свой разум для общения с высшими силами… Это Арсин не умела. Возможно, если бы дело обстояло в Храме, возле соответствующего алтаря да под чутким руководством жрецов – что-то бы и получилось .Но на данный момент отчаянный призыв плутишки к Азуре потерпел полное фиаско. Богиня не услышала слабый взывающий к ней голос… один из многих…</w:t>
              <w:br/>
              <w:br/>
              <w:t>Вивек встретил приключенцев тихим шелестом воды о набережную и гортанной перекличкой стражей. Город спал, вокруг царил мир и спокойствие, даже не верилось что совсем недавно отряд подвергался смертельной опасности и товарищи были буквально на волосок от смерти.</w:t>
              <w:br/>
              <w:t>Переночевав в уже знакомом трактире «Чёрный Шалк» (Анра и Птаха по –1 золотому) и позавтракав вкусным горячим борщом приключенцы направились к Требониусу. Точнее – направилась одна Арсин. Потому как Хрюн и Плюн остались за воротами сторожить лошадей, а Птаха с утра впал в дичайшую депрессию и наотрез отказался выходить из комнаты.</w:t>
              <w:br/>
              <w:t>Ворча что-то насчёт того что: «Вот так всегда, вся тяжесть ложится на хрупкие женские плечи…» - Арся собрала все три сердца даэдротов и направилась к магу. Верховный колдун конечно несколько удивился что Птаха лично не пришёл сдавать задание, а отправил вместо себя посыльного… Задумчиво вертя в руках так и не подписанное свидетельство о повышении в ранге Требониус в конце концов недовольно фыркнул и положил его обратно в стол. Мол – пусть соизволит поднять свою задницу и сам придёт, тогда и получит повышающий партикуляр.</w:t>
              <w:br/>
              <w:t>Однако предъявленные ему три сердца заставили мага забыть свои обиды. Восторженно всплеснув руками он от всей души поздравил приключенцев с тяжёлой победой и рассыпался во всевозможных респектах. Даже раскошелился на премиальные в размере 150 золотых !!! Ну и, разумеется, как и обещал - предоставил приключенцам возможность приобрести самое качественное оборудование имеющееся в наличии у гильдии магов:</w:t>
              <w:br/>
              <w:t>Реторта Грандмастера – 200 золотых</w:t>
              <w:br/>
              <w:t>Ступка Грандмастера – 120 золотых</w:t>
              <w:br/>
              <w:t>Перегонный Куб Грандмастера – 150 золотых</w:t>
              <w:br/>
              <w:t>Кальцинатор Грандмастера – 150 золотых</w:t>
              <w:br/>
              <w:br/>
              <w:t xml:space="preserve">Пользуясь хорошим настроением Требониуса - Арсин заодно рассказала что произошло с их боевой подругой Анрой и попросила совета… Старый маг поджал губы и лишь сочувственно покачал головой – «Боюсь что вашей подруге уже ничего не поможет… бросить вызов Богу Смерти в его же святилище… история Морровинда знает такие случаи… единичные разумеется… и ни в одном из них смертному не удавалось выжить…» </w:t>
              <w:br/>
              <w:br/>
              <w:t>Достать 4 галлона воды в Вивеке проблем не составило. К десяти часам утра приключенцы сделали все дела и были готовы отправляться в обратный путь.</w:t>
              <w:br/>
              <w:br/>
              <w:t>НРПГ: Птаха в глубокой депрессии. Если не отпишется – то по умолчанию остаётся в Вивеке, с вами не идёт.</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49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727">
              <w:r>
                <w:rPr>
                  <w:rStyle w:val="InternetLink"/>
                  <w:color w:val="000000"/>
                  <w:sz w:val="22"/>
                  <w:szCs w:val="22"/>
                  <w:u w:val="single"/>
                </w:rPr>
                <w:t>Arsean</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3-16 23:29:52</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728">
              <w:r>
                <w:rPr>
                  <w:rStyle w:val="InternetLink"/>
                  <w:color w:val="000000"/>
                  <w:sz w:val="22"/>
                  <w:szCs w:val="22"/>
                  <w:u w:val="single"/>
                </w:rPr>
                <w:t>Суета сует</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Отлично выспавшись и плотно позватракав, Арсин отправилась по делам. К сожалению, все намеченные делишки плутовке придется сделать самой, ибо хитрые гоблинцы остались за воротами города, а Птаха впал в глубокий ступор. Девушка даже почти не сердилась на барда. Ведь он - натура творческая, ранимая и тонкая. Поэтому и впечатлилися сверх меры событиями, происшедшими в храме Молаг-бала. Словом, без нытья и жалоб, эльфа взялась за дело. Перво-наперво, девушка отправилась в гильдию магов, прихватив с собой уже порядком ей надоевшие и слегка подванивающие сердца даэдротов. Требониус трофеям очень обрадовался и даже раскошелился на 150 золотых. Эльфа, рассыпавшись в благодарностях, живехонько препроводила увесистый кошель с денежками в рюкзачок. Отсутствие Птахи плутишка объяснила очень просто, мол занемог наш начинаюший маг, уморился в походе, и сейчас лежит отсыпается да раны зализывает. В ответ на милостивое предложение главного мага купить в гильдии оборудование за 620 золотых, Арсин кривенько улыбнулась, поблагодарила и заверила мага, что приключенцы обязательно воспользуются этим уникальным шансом чуть позже. Потому как сейчас у них осталось еще одно незаконченное дельце. На всякий случай плутишка уточнила, как долго будет оставаться в силе коммерческое предложение Требониуса ...</w:t>
              <w:br/>
              <w:br/>
              <w:t xml:space="preserve">Обтяпав дельце в гильдии магов, Арсин потопала в Храм Вивека. Придав лицу донельзя смиренное выражение и вежливо поздоровавшись в настоятелем Храма, девушка попросила уделить ей несколько минут и выслушать ее. "У меня есть два важных дела здесь, уважаемый. Хотя нет, не два, а три. Во-первых, я хотела бы от чистого сердца пожертвовать скромную сумму в пользу вашего храма и его обитателей. Вот, прошу Вас, возьмите 5 золотых, почтенный". Вручив настоятелю деньги, Арсин продолжила: "Вторая, и не менее важная просьба, такова - прошу Вас помолиться богине Азуре и попросить у нее о милости и поддержке для ее верной жрицы Анры. По правде сказать, я даже не знаю, заздравной или заупокойной должна быть эта молитва, ибо мне неведомо, что сейчас с Анрой. Но в любом случае - жива она или мертва - ей сйчас очень тяжело и помощь богини, которой она столь ревностно служила, ой как не повредит". Арсин очень надеялась, что у настоятеля хватит терпения выслушать ее до конца и продолжала: "И последняя просьба, уважаемый. Хочу просить Вас об услуге врачевания. Видите, - Арсин указала на свою безжизненно висящую левую лапку и состроила мученическую мордашку - мне здорово досталось в одной передряге. Сломали левую ключицу. Кости-то мне кое-как срастили, а вот работоспособность руки, увы, утрачена. Очень прошу Вас, помогите. Нельзя мне быть калекой, правда-правда! Я же ни за себя постоять, ни друзьям помочь не смогу". Плутишка тяжко вздохнула и добавила: "Да Вы не беспокойтесь. Я в долгу не останусь". </w:t>
              <w:br/>
              <w:br/>
              <w:t>Последним пунктом в плане Арсин была вода. Чистая родниковая вода для Молаг-бала. К счастью, отыскать воду в городе было проще простого. Затарившись четырьмя галлонами свежей холодной водички, плутишка поспешила к друзьям. Отыскав за городскими воротами гоблинов, Арсин подробно рассказала обо всем, что ей удалось узнать в городе - и про посещение гильдии магов, и про храм. Правда, о факте получения щедрого вознаграждения от Требониуса, плутишка скромно умолчала. Нет-нет! Она вовсе не собиралась прикарманить коллективно заработанные денежки. Просто она подумала, что до поры - до времени эти деньги надежнее сохранятся у эльфы. Ага, как говорится - "Храните деньги в Эльфа-банке!".</w:t>
              <w:br/>
              <w:t>Выложив дурзьям всю информацию, Арсин поинтересовалась мнением приключенцев - что дальше-то делать? Возвращаемся в Храм Молаг-бала или как?</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50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729">
              <w:r>
                <w:rPr>
                  <w:rStyle w:val="InternetLink"/>
                  <w:color w:val="000000"/>
                  <w:sz w:val="22"/>
                  <w:szCs w:val="22"/>
                  <w:u w:val="single"/>
                </w:rPr>
                <w:t>Хрюн и Плюн</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3-16 23:50:53</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730">
              <w:r>
                <w:rPr>
                  <w:rStyle w:val="InternetLink"/>
                  <w:color w:val="000000"/>
                  <w:sz w:val="22"/>
                  <w:szCs w:val="22"/>
                  <w:u w:val="single"/>
                </w:rPr>
                <w:t>Подождите нас минутку...</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Гоблины солидно кивнули и, пока Арсин не успела их задержать, порскнули в город, оставив эльфийку сторожить лошадей и добро.</w:t>
              <w:br/>
              <w:t>Занимались они в городе... странным. Бегали по лавкам и покупали черных петухов. Или кошек. Или ловили крыс, на худой конец. Ну что тут водится в Вивеке?</w:t>
              <w:br/>
              <w:t>-В конце концов, почему бы и нет?-бормотал Хрюн.</w:t>
              <w:br/>
              <w:t>-Действительно,- поддакивал Плюн.</w:t>
              <w:br/>
              <w:t>-Что мы, на темных ритуалах не присутствовали?</w:t>
              <w:br/>
              <w:t>-Сами участвовали! - подтвердил Плюн, вспомнив судьбу несчастного Го-Го.</w:t>
              <w:br/>
              <w:t>-А ты поставь себя на место Молаг-бала, или как его там.</w:t>
              <w:br/>
              <w:t>-Не хочу, но попробую.</w:t>
              <w:br/>
              <w:t>-бедный, всеми заброшенный, одинокий... и никто ему даже дохлого таракана в жертву не принесет!</w:t>
              <w:br/>
              <w:t>-Ужас.</w:t>
              <w:br/>
              <w:t>-Вот и я так думаю.</w:t>
              <w:br/>
              <w:t>-Ничего, сейчас найдем жертвенных животных.</w:t>
              <w:br/>
              <w:t>-А в храме принесем их Молагу.</w:t>
              <w:br/>
              <w:t>-Нам можно.</w:t>
              <w:br/>
              <w:t>-В конце концов, для бога это приемлемый обмен.</w:t>
              <w:br/>
              <w:t>-Торжественная месса взамен на одну-единственную душу.</w:t>
              <w:br/>
              <w:t>-Сколько лет он уже не слышал месс!</w:t>
              <w:br/>
              <w:t>-А что ему стоит вернуть Анру! Он же бог Смерти!</w:t>
              <w:br/>
              <w:t>Вернувшись к Арсе, братья свалили квохчущие вязанки на землю и утерли пот со лбов.</w:t>
              <w:br/>
              <w:t>-Арси...</w:t>
              <w:br/>
              <w:t>-Если не в тягость...</w:t>
              <w:br/>
              <w:t>-Сбегай в Гильдию, спроси, не нужны ли им еще услуги?</w:t>
              <w:br/>
              <w:t>-Денег мало, а так, может, подзаработаем...</w:t>
              <w:br/>
              <w:br/>
              <w:t>НРПГ Затариваемся черными петухами и кошками (не обязательно самыми лучшими :)) - штуки 4 хватит, наверное.</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50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731">
              <w:r>
                <w:rPr>
                  <w:rStyle w:val="InternetLink"/>
                  <w:color w:val="000000"/>
                  <w:sz w:val="22"/>
                  <w:szCs w:val="22"/>
                  <w:u w:val="single"/>
                </w:rPr>
                <w:t>Arsean</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3-17 20:24:50</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732">
              <w:r>
                <w:rPr>
                  <w:rStyle w:val="InternetLink"/>
                  <w:color w:val="000000"/>
                  <w:sz w:val="22"/>
                  <w:szCs w:val="22"/>
                  <w:u w:val="single"/>
                </w:rPr>
                <w:t>Ну уж нет! Я этого не допущу!</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 xml:space="preserve">Арсин проигнорировала попытку гоблинов избавиться от нее, услав в гильдию магов за новым заданием. Эльфу очень заинтересовала стая черной живности, притащенная из города шустрыми Хрюном и Плюном. Не нужно было быть провидцем, чтобы догадаться, с какой целью зеленые живодеры собираются тащить в Храм Молаг-бала несчастных зверюг. Плутишка, не говоря ни слова, лишь одарив кровожадных братцев парочкой испепеляющих взглядов, принялась освобождать и выпускать на волю всех - крыс, кошек, петухов. Разогнав всю освобожденную живность, эльфа снова посмотрела на Хрюна и Плюна и укоризненно покачала головой, мол как вам не стыдно, а? Немного подумав, Арсин добавила: "На алтарь Молаг-бала прольется только вода. Я лично прослежу за этим ..." С этими словами плутишка пригрозила гоблинам кулаками: Хрюну - левым, а Плюну - правым. А может и наоборот, фиг их разберешь ...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50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733">
              <w:r>
                <w:rPr>
                  <w:rStyle w:val="InternetLink"/>
                  <w:color w:val="000000"/>
                  <w:sz w:val="22"/>
                  <w:szCs w:val="22"/>
                  <w:u w:val="single"/>
                </w:rPr>
                <w:t>Хрюн и Плюн</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3-17 22:27:08</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734">
              <w:r>
                <w:rPr>
                  <w:rStyle w:val="InternetLink"/>
                  <w:color w:val="000000"/>
                  <w:sz w:val="22"/>
                  <w:szCs w:val="22"/>
                  <w:u w:val="single"/>
                </w:rPr>
                <w:t>Эй! Это наше!!!</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Боратья лишились дара речи, узрев такое непотребство. Отпускать только что купленную живность?! За которую честно заплачены СВОИ КРОВНЫЕ?! Ну, допустим, после торгов и вообще... ну да кто об этом вспоминает!</w:t>
              <w:br/>
              <w:t>Братья сдавленноп пискнули и бросились собирать свое разбегающееся добро.</w:t>
              <w:br/>
              <w:t>-Арсин!</w:t>
              <w:br/>
              <w:t>-Ты озверела?!</w:t>
              <w:br/>
              <w:t>-Ты что себе позволяешь?</w:t>
              <w:br/>
              <w:t>-Тебе что дороже - жизь каких-то четырех петухов...</w:t>
              <w:br/>
              <w:t>-...которых все-равно не сегодня-завтра зарежут на суп!</w:t>
              <w:br/>
              <w:t>-...или жизнь своего товарища - приключенца?</w:t>
              <w:br/>
              <w:t>-Думаешь, нам самим приятно кривляться перед чужим алтерем?</w:t>
              <w:br/>
              <w:t>-У нас, между прочим, свой собственный есть!</w:t>
              <w:br/>
              <w:t>-И ничего, смирились.</w:t>
              <w:br/>
              <w:t>-По нашему разумению, жертвоприношение даст шанс поговорить с Молаг-балом по душам.</w:t>
              <w:br/>
              <w:t>-Мы же не жрецы, у нас другой возможности нет.</w:t>
              <w:br/>
              <w:t>-А если он нам откликнется...</w:t>
              <w:br/>
              <w:t>-Ну, тогда уж мы ему как-нибудь заговорим зубы :)</w:t>
              <w:br/>
              <w:t>-Это мы умеем, не боись!</w:t>
              <w:br/>
              <w:t>-Главное, не мешай.</w:t>
              <w:br/>
              <w:t>У Хрюна и Плюна, как всегда, уже был наготове тактический план. Несколько необычный, предельно наглый и донельзя сумасбродный - но это все-таки был план :) Молаг-балу следовало бы поостеречься связываться с братьями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50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50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735">
              <w:r>
                <w:rPr>
                  <w:rStyle w:val="InternetLink"/>
                  <w:color w:val="000000"/>
                  <w:sz w:val="22"/>
                  <w:szCs w:val="22"/>
                  <w:u w:val="single"/>
                </w:rPr>
                <w:t>DM</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3-17 23:53:06</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736">
              <w:r>
                <w:rPr>
                  <w:rStyle w:val="InternetLink"/>
                  <w:color w:val="000000"/>
                  <w:sz w:val="22"/>
                  <w:szCs w:val="22"/>
                  <w:u w:val="single"/>
                </w:rPr>
                <w:t>Начало пятого…</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Находясь в городе приключенцы развернули нешуточную активность. Дел и задач было много и чтобы всё успеть приходилось носиться по мощёным улицам Вивека как ужаленным. Километров по двадцать намотали бегая по делам и утрясая проблемы. Взмыленные и уставшие, к вечеру приключенцы валились с ног, но зато было чем похвастаться.</w:t>
              <w:br/>
              <w:t>Во-первых выяснили что «коммерческое предложение Требониуса» – как его окрестила Арсин, остаётся в силе на достаточно продолжительный срок. Как соберут приключенцы нужную сумму – пусть приходят. Через неделю, через месяц – договорённость есть договорённость.</w:t>
              <w:br/>
              <w:t>Касательно нового задания маг не торопился. Дескать, вы в гильдии не состоите, особо с вами откровенничать резону нет. Одно дело несколько сердец добыть, а другое дело – секреты гильдии чужакам доверять. С Птахой вашим ещё можно было бы поговорить, а с остальными… Да и не поймёте вы многих магических нюансов, тут колдун нужен. А более простых заданий, для таких как вы – у меня сейчас нет, звыняйте.</w:t>
              <w:br/>
              <w:br/>
              <w:t>Во вторых, Арсин, прикинувшись пай девочкой нанесла дружеский визит в местный Храм. Поначалу эльфийку не очень привечали, однако после щедрого жертвоприношения в размере пяти золотых – отношение священнослужителей в корне изменилось. Руки конечно не лобызали, однако выслушали со вниманием. Помолится богине Азуре за здравие (ну или за упокой души) рабы божьей Анры согласились без второго слова. Дескать – работа у них такая, за грешные души молиться. Отстоят молебен, поклонятся алтарю, сделают всё что положено. Плутишку заверили что всё будет в лучшем виде, она может не сомневаться.</w:t>
              <w:br/>
              <w:t>С восстановлением руки было сложнее. Осмотрев и ощупав практически бездействующую лапку, жрецы сочувственно качали головами и сходились в одном – тут нужна серьёзная операция. Выбора у Арсин особого не было, пришлось соглашаться. Благо, условия у жрецов и уровень медицинского обслуживания оказался на должной высоте. Эльфийка была уложена в чистых палатах на каменный алтарь, короткая молитва погрузила её в транс, так что Арся даже боли не чувствовала. Так, лёгкие толчки в области плеча, не более. Продолжалась операция без малого четыре часа. Долго пришлось эскулапам над рукой повозиться, но, как бы там ни было, а явно справились. Сонное состояние вызванное трансом уже выветрилось и рука изрядно начала болеть, однако даже сейчас Арсин чувствовала что она хоть и не очень хорошо, но уже слушается. Врачи плотно перебинтовали руку и примотали её к телу. Говорят что пару дней лучше повязку не снимать и руку не напрягать, пока сухожилия укрепятся и опухоль от операции сойдёт. Потом можно повязки снимать и конечность постепенно разрабатывать. Рука будет как новенькая. И денег, между прочим, взяли весьма по-божески, за всё про всё - 12 золотых.</w:t>
              <w:br/>
              <w:br/>
              <w:t>Хрюн и Плюн тем временем тоже не сидели сложа руки. Покуда Арсин сидела с лошадьми предприимчивые гоблинцы дёрнули в город и вскоре вернулись с добычей: 2 чёрных петуха (сторговались за 6 медных), одна курица (практически чёрная, с лёгкой рябью, купили за 4 медяка), один толстый ленивый чёрный кот (его гоблины бессовестно украли прямо на пороге какого-то дома) и двоих относительно чёрных крыс (а может просто грязные – это сами поймали, в канализации).</w:t>
              <w:br/>
              <w:t>Правда, Арсин явно не оценив благородного порыва братьев по попытке освободить душу жрицы из плена Молаг Бала попыталась совершить диверсионный акт и зверей пораспускала. Однако Хрюн и Плюн так просто со своей добычей расстаться отказались наотрез и в мгновение ока переловив всех обратно – позасовывали снова в плетёные клетки и убрали подальше от шаловливых рук подруги. Ещё и сами уселись рядом. Для пущей безопасности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50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737">
              <w:r>
                <w:rPr>
                  <w:rStyle w:val="InternetLink"/>
                  <w:color w:val="000000"/>
                  <w:sz w:val="22"/>
                  <w:szCs w:val="22"/>
                  <w:u w:val="single"/>
                </w:rPr>
                <w:t>Arsean</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3-18 00:33:17</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738">
              <w:r>
                <w:rPr>
                  <w:rStyle w:val="InternetLink"/>
                  <w:color w:val="000000"/>
                  <w:sz w:val="22"/>
                  <w:szCs w:val="22"/>
                  <w:u w:val="single"/>
                </w:rPr>
                <w:t>"Птичку жалко ..." (с)</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 xml:space="preserve">Не смотря на старания Арсин, зловредные гоблины снова изловили отпущенное ею на свободу зверье и запихали в клетку. Эльфа была готова наброситься на живодеров с кулаками, но сдержалась. Во-первых, она была доброй девушкой, ну а во-вторых, после операции эльфа чувствовала себя несколько не в форме. Поэтому избиение младенцев пишлось заменить порицательной речью. С присущим ей красноречием Арсин описала страдания невинных животных, которых собираются принести в жертву богу смерти. Эльфа затронула морально-этические аспекты жертвоприношения и категорически осудила этот жестокий ритуал. Судя по выражениям наглых зеленых морд, гоблины едва ли прониклись словами юной защитницы животных. Арсин поняла это и решила напоследок съязвить. "Знаете, а не лучше ли пожертвовать Могал-балу одного гоблина? А то у нас ведь их два. Один явно лишний ...", - с издевкой произнесла Арсин и показала гоблинам язык. </w:t>
              <w:br/>
              <w:t xml:space="preserve">Кроме слов и увещеваний, которые возымели на Хрюна и Плюна весьма слабое воздействие, в запасе у Арсин был еще один козырь. Девушка вытащила из кошеля золотую монетку и повертела ею перед носами гоблинов. "Ну что, меняемся? Я вам денежку, а вы мне - зверье. Крыс, так и быть, можете оставить себе. Идет?", - предложила она. Особенно эльфе хотелось заполучить славного толстого черного котища, украденного гоблинами прямо из родного дома. Девушка порылась в рюкзаке, отыскала там кое-какой еды и угостила хвостатого пленника. Потом девушка и вовсе вытащила кота из клетки и усадила его к себе на коленки, почесывая его за ушками. </w:t>
              <w:br/>
              <w:br/>
              <w:t>Дело уже совсем шло к вечеру, и Арсин предложила устроить отдых. Эльфа ужасненько устала за день и хотела спать. В город она решила не возвращаться, а переночевать прямо здесь. Ну а на утро, как предполагала плутишка, приключенцы тронутся в путь к уже знакомому им храму Молаг-бала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50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739">
              <w:r>
                <w:rPr>
                  <w:rStyle w:val="InternetLink"/>
                  <w:color w:val="000000"/>
                  <w:sz w:val="22"/>
                  <w:szCs w:val="22"/>
                  <w:u w:val="single"/>
                </w:rPr>
                <w:t>DM</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3-18 07:51:19</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740">
              <w:r>
                <w:rPr>
                  <w:rStyle w:val="InternetLink"/>
                  <w:color w:val="000000"/>
                  <w:sz w:val="22"/>
                  <w:szCs w:val="22"/>
                  <w:u w:val="single"/>
                </w:rPr>
                <w:t>Здравствуй снова милый Храм</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 xml:space="preserve">По здравому размышлению приключенцы решили на ночь глядя по Местным окрестностям не гулять. А то бог его знает кто тут в темноте ошивается и какие твари в темноте рыскают в поисках пропитания… А становится пропитанием ни у гоблинов ни у Арси желания не было никакого. Совсем – совсем никакого. </w:t>
              <w:br/>
              <w:t xml:space="preserve">Правда на этот вечер Арси зажилила золотой и решила сэкономить, заночевав прямо на улице. С другой стороны – на дворе лето, ночами тепло, дождя вроде не собирается - а находясь совсем рядом с городскими стенами приключенцы чувствовали себя в относительной безопасности. </w:t>
              <w:br/>
              <w:t>Как бы там ни было, а ночь прошла довольно спокойно. Только вот Силт-Страйдер несколько разнообразил ночёвку не с того ни с сего время от времени подвывая в своей неподражаемой манере. Ну да ладно. Вздрогнули, проснулись, помянули тупое животное незлым тихим словом и снова спать.</w:t>
              <w:br/>
              <w:t>Так что к утру приключенцы были вполне отдохнувшие. Не то чтобы «как огурчики» – но так…более-менее.</w:t>
              <w:br/>
              <w:t xml:space="preserve">Маршрут в Заброшенный Храм путешественники запомнили уже практически наизусть. Скоро можно будет очерк писать. Мемуары: «Путешествие из Вивека в Святилище» по примеру одного писаки – Радищего. </w:t>
              <w:br/>
              <w:t xml:space="preserve">До Храма тоже добрались без особых затруднений. Правда один раз на горизонте мелькнул чей-то крылатый силуэт, однако наученные горьким опытом приключенцы поспешили ретироваться в неглубокую ложбинку и обойти монстра стороной, таким образом избежав нежелательной встречи. </w:t>
              <w:br/>
              <w:t xml:space="preserve">Ну а вскоре и знакомые Храмовые зубья замаячили на горизонте. Время около пяти вечера…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50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741">
              <w:r>
                <w:rPr>
                  <w:rStyle w:val="InternetLink"/>
                  <w:color w:val="000000"/>
                  <w:sz w:val="22"/>
                  <w:szCs w:val="22"/>
                  <w:u w:val="single"/>
                </w:rPr>
                <w:t>Arsean</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3-18 23:35:35</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742">
              <w:r>
                <w:rPr>
                  <w:rStyle w:val="InternetLink"/>
                  <w:color w:val="000000"/>
                  <w:sz w:val="22"/>
                  <w:szCs w:val="22"/>
                  <w:u w:val="single"/>
                </w:rPr>
                <w:t>"И снова здравствуйте!"</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 xml:space="preserve">На этот раз Арсин смотрела на острые зубцы Храма скорее с отвращением, нежели с интересом. Эльфа бы ни за какие коврижки не пришла бы сюда снова, если бы не Анра, которую плутишка все еще надеялась увидеть живой. Арсин вздохнула и погладила по спине кота, уютно устроившегося рядышком с ней. "Ну что, Бармаглот, слезай, приехали. Мы пойдем в храм, а ты останешься тут за старшего, будешь лошадей сторожить да за нашими пожитками приглядывать. Если хорошо сослужишь свою службу, получишь огромную порцию каши из сухпая, когда мы вернемся из храма", - очень серьезно сказала Арсин и снова погладила черного зверя. Плутишке очень не хотелось снова соваться в это мрачный Храм, но это было неизбежно. Поэтому Арсин повесила на плечо рюкзак со всем самым необходимым, проверила, хорошо ли вынимается из ножен меч, и ласково потрепав длинную чёлку Бублика, решительно направилась к храмовому комплексу. "Не забудьте прихватить воду!", - крикнула на ходу эльфа Хрюну и Плюну. </w:t>
              <w:br/>
              <w:t>Про себя Арсин подумала, что если появятся огримы или еще какая-нибудь пакость из той же оперы, то она не станет ввязываться в бой, а просто выпьет зелье невидимости. Плутишке было недосуг снова возиться с даэдротами. "Главное, проникнуть в храм, ну а дальше они, вроде бы, не сунутся", - подумала девушка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50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743">
              <w:r>
                <w:rPr>
                  <w:rStyle w:val="InternetLink"/>
                  <w:color w:val="000000"/>
                  <w:sz w:val="22"/>
                  <w:szCs w:val="22"/>
                  <w:u w:val="single"/>
                </w:rPr>
                <w:t>Хрюн и Плюн</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3-18 08:40:35</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744">
              <w:r>
                <w:rPr>
                  <w:rStyle w:val="InternetLink"/>
                  <w:color w:val="000000"/>
                  <w:sz w:val="22"/>
                  <w:szCs w:val="22"/>
                  <w:u w:val="single"/>
                </w:rPr>
                <w:t>Это кто еще не "как огурчик"?</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Гоблины, как-раз, были вполне огурцеподобны - зеленые и в мелких пупырышках. Но держались молодцом. Всю дорогу к Храму они боролись с самими собоими, и одержали внушительную победу. Во-первых, не стали забирать кота у Арсин - пусть сама несет эту жирную разъевшуюся скотину! Во-вторых, денег не взяли, хотя и очень хотелось. Так или иначе, а с этими петухами нам пока по пути, всегда успеем обменяться.</w:t>
              <w:br/>
              <w:t>Зато перед отправкой в путь гоблины бесцеремонно ограбили Птаху (вернее, честно поделились с ним его собственным оборудованием). Произнеся перед лицом отрешенного барда прочувственную речь, они перегрузили в свой рюкзак все имеющиеся зелья неидимости и левитации, которые Птаха успел наготовить. Ему они ни к чему в городе, а нам пригодятся. Если товарисч не возражает, конечно.</w:t>
              <w:br/>
              <w:t>Возле знакомого комплекса братья притормозили и деловито замотали курам головы мешком. Ну или какой-нибудь другой тряпкой. Чтобы не задохнулись, но и не кудахтали. А то еще привлекут внимание какого-нибудь местного чуда-юда!</w:t>
              <w:br/>
              <w:t>-Арсин! Теперь иди тихо.</w:t>
              <w:br/>
              <w:t>-И по возможности, быстро.</w:t>
              <w:br/>
              <w:t>-И смотри, чтобы лошадь не заржала.</w:t>
              <w:br/>
              <w:t>-Мы не уверены, что за это время тут не вырос новый Огрим.</w:t>
              <w:br/>
              <w:t>-А нам с ним в одиночку не справиться!</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50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51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745">
              <w:r>
                <w:rPr>
                  <w:rStyle w:val="InternetLink"/>
                  <w:color w:val="000000"/>
                  <w:sz w:val="22"/>
                  <w:szCs w:val="22"/>
                  <w:u w:val="single"/>
                </w:rPr>
                <w:t>DM</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3-19 07:48:05</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746">
              <w:r>
                <w:rPr>
                  <w:rStyle w:val="InternetLink"/>
                  <w:color w:val="000000"/>
                  <w:sz w:val="22"/>
                  <w:szCs w:val="22"/>
                  <w:u w:val="single"/>
                </w:rPr>
                <w:t>Храм, милый Храм (почти с)</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К счастью и большой удаче приключнцев новых монстров в развалины понабежать не успело. Древние камни зловеще скалились полированными гранями, поднявшийся сильный ветер чуть подвывал в резных зубцах некогда величественного архитектурного комплекса да солнце, клонящееся к закату, отбрасывало мрачные багрово-кровавые тени. Оставив лошадей на прежнем месте и перемотав безопасности ради, петухам головы первыми попавшимися под руку тряпками, путешественники с некоторой опаской шагнули в тёмный проём Даэдрической башни. Внутри всё было по старому. Холодно, сыро и неприятно. И всё также скалилась незваным гостям статуя Молаг Бала, сжимавшая в руках пустую чашу.</w:t>
              <w:br/>
              <w:br/>
              <w:t>НРПГ: Завтра ДМить не смогу – буду в Киеве. Скорее всего проДМлю послезавтра.</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51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747">
              <w:r>
                <w:rPr>
                  <w:rStyle w:val="InternetLink"/>
                  <w:color w:val="000000"/>
                  <w:sz w:val="22"/>
                  <w:szCs w:val="22"/>
                  <w:u w:val="single"/>
                </w:rPr>
                <w:t>Хрюн и Плюн</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3-20 20:44:23</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748">
              <w:r>
                <w:rPr>
                  <w:rStyle w:val="InternetLink"/>
                  <w:color w:val="000000"/>
                  <w:sz w:val="22"/>
                  <w:szCs w:val="22"/>
                  <w:u w:val="single"/>
                </w:rPr>
                <w:t>Дамы - вперед.</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Гоблины обнюхали коридор - не пробегала ли тут Анра. Нет, кажется, не пробегала.</w:t>
              <w:br/>
              <w:t>Отойдя подальше от статуи, они сели на ступеньку и кивком головы пригласили Арсин действовать.</w:t>
              <w:br/>
              <w:t>-Давай, Арси.</w:t>
              <w:br/>
              <w:t>-Лей свою воду.</w:t>
              <w:br/>
              <w:t>-Если сработает - курица твоя.</w:t>
              <w:br/>
              <w:t>-И оба петуха впридачу.</w:t>
              <w:br/>
              <w:t>-А если тебя опять шарахнет...</w:t>
              <w:br/>
              <w:t>-Ну, тогда в дело вступаем мы.</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51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749">
              <w:r>
                <w:rPr>
                  <w:rStyle w:val="InternetLink"/>
                  <w:color w:val="000000"/>
                  <w:sz w:val="22"/>
                  <w:szCs w:val="22"/>
                  <w:u w:val="single"/>
                </w:rPr>
                <w:t>Arsean</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3-21 10:05:32</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750">
              <w:r>
                <w:rPr>
                  <w:rStyle w:val="InternetLink"/>
                  <w:color w:val="000000"/>
                  <w:sz w:val="22"/>
                  <w:szCs w:val="22"/>
                  <w:u w:val="single"/>
                </w:rPr>
                <w:t>"Двум смертям не бывать, а одной - не миновать" (с)</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 xml:space="preserve">Разумеется, Арсин не хотела умирать. Но, выбрав стезю приключенца, она прекрасно понимала, что ее шансы скончаться от старости в своей постели в окружении рыдающих детей, внуков и правников, значительно снизились. Но сейчас плутишка не хотела думать о смерти. Задача не из легких, находясь в этом мрачном храме, принадлежащем Молаг-балу. Ну и фиг! Эльфа не хотела думать о плохом. Усилием воли прогнав страх, который холодной когтистой лапой пытался сдавить Арсино сердце, девушка приступила к делу. </w:t>
              <w:br/>
              <w:t>Перво-наперво, эльфа вежливо и с достоинством поклонилась статуе Молаг-бала и учтиво поприветствовала бога. Как бы там ни было, к смерти нужно относиться уважительно. Ибо все там будем - рано или поздно ... Затем, еще раз продекламировав высеченное на чаше четворостишье, Арсин наполнила каменный сосуд чистой родниковой водой, привезенной из Вивека. В завершение, плутишка постаралась убраться как можно дальше от статуи. Научена горьким опытом! Не ровен час, каменная страхолюдина снова примется стоить козни - молниями бросаться да зловонные пары испускать.</w:t>
              <w:br/>
              <w:t xml:space="preserve">Притаившись в закутке и затаив дыханье, Арсин стала ждать - что же будет дальше?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51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51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751">
              <w:r>
                <w:rPr>
                  <w:rStyle w:val="InternetLink"/>
                  <w:color w:val="000000"/>
                  <w:sz w:val="22"/>
                  <w:szCs w:val="22"/>
                  <w:u w:val="single"/>
                </w:rPr>
                <w:t>DM</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3-21 15:07:21</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752">
              <w:r>
                <w:rPr>
                  <w:rStyle w:val="InternetLink"/>
                  <w:color w:val="000000"/>
                  <w:sz w:val="22"/>
                  <w:szCs w:val="22"/>
                  <w:u w:val="single"/>
                </w:rPr>
                <w:t>Вот мы и внутри…</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Отважная и абсолютно бесстрашная Арсин, нехорошо посмотрев на хитро отлынивающих от опасной процедуры братьев - гоблинов, мелкими неуверенными шагами направилась к статуе. Статуя никаких агрессивных действий не проявляла и Арсин немного осмелела. Уже гораздо более уверенным шагом подойдя поближе и почти не срывающимся голосом поприветствовав Бога Смерти в лице его каменного изваяния - плутишка медленно и аккуратно, чтобы не расплескать ни капли – влила в каменный сосуд из бурдюка ровно четыре галлона воды…</w:t>
              <w:br/>
              <w:t xml:space="preserve">На несколько секунд возникла напряжённая пауза, потом где-то в глубине здания раздался отчётливый каменный скрежет. Арсин порскнула в сторону… так, на всякий случай, однако ничего страшного не произошло. Вдоль по статуе пробежала словно вертикальная трещина, она становилась всё шире, шире, статуя как будто раскололась на две части и расходилась в разные стороны, открывая тёмный, мрачный проём. </w:t>
              <w:br/>
              <w:t xml:space="preserve">Через минуту каменные двери окончательно открылись, скрежет прекратился, следом, словно по команде - внутри одновременно полыхнули несколько жертвенных светильников. Тихонько подкравшись, приключенцы заглянули внутрь и невольно замерли. Света, отбрасываемого жирными языками пламени было вполне достаточно чтобы лицезреть центральную часть открывшегося огромного зала. Весь центр занимала стоящая перед каменным алтарём колоссального размера статуя. Полная копия скульптуры с чашей но воздавшаяся ввысь на несколько десятков метров. Острые когти и оскаленная пасть чудовища таких масштабов вызывала невольный благоговейный трепет. </w:t>
              <w:br/>
              <w:t xml:space="preserve">Зал был настолько огромен, что края его тонули в мягком полумраке. Потолка тоже не было видно, лишь на высоте метров десяти по всему периметру помещения явно вырисовывался толи парапет, толи балкон, оформленный в характерной для всего даэдрического комплекса зубчатой манере. Чуть левее, в темноте, смутно угадывался ряд столов с каким-то покрытым пылью и паутиной хламом. </w:t>
              <w:br/>
              <w:t>Остро пахло гарью, жжённой плотью и кровью.</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51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8871" w:type="dxa"/>
        <w:jc w:val="left"/>
        <w:tblInd w:w="-45" w:type="dxa"/>
        <w:tblLayout w:type="fixed"/>
        <w:tblCellMar>
          <w:top w:w="15" w:type="dxa"/>
          <w:left w:w="15" w:type="dxa"/>
          <w:bottom w:w="15" w:type="dxa"/>
          <w:right w:w="15" w:type="dxa"/>
        </w:tblCellMar>
      </w:tblPr>
      <w:tblGrid>
        <w:gridCol w:w="1272"/>
        <w:gridCol w:w="7599"/>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7599" w:type="dxa"/>
            <w:tcBorders/>
          </w:tcPr>
          <w:p>
            <w:pPr>
              <w:pStyle w:val="Normal"/>
              <w:rPr>
                <w:color w:val="000000"/>
                <w:sz w:val="22"/>
                <w:szCs w:val="22"/>
              </w:rPr>
            </w:pPr>
            <w:hyperlink r:id="rId753">
              <w:r>
                <w:rPr>
                  <w:rStyle w:val="InternetLink"/>
                  <w:color w:val="000000"/>
                  <w:sz w:val="22"/>
                  <w:szCs w:val="22"/>
                  <w:u w:val="single"/>
                </w:rPr>
                <w:t>Хрюн и Плюн</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7599" w:type="dxa"/>
            <w:tcBorders/>
          </w:tcPr>
          <w:p>
            <w:pPr>
              <w:pStyle w:val="Normal"/>
              <w:rPr>
                <w:color w:val="000000"/>
                <w:sz w:val="22"/>
                <w:szCs w:val="22"/>
              </w:rPr>
            </w:pPr>
            <w:r>
              <w:rPr>
                <w:color w:val="000000"/>
                <w:sz w:val="22"/>
                <w:szCs w:val="22"/>
              </w:rPr>
              <w:t>2005-03-21 21:20:52</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7599" w:type="dxa"/>
            <w:tcBorders/>
          </w:tcPr>
          <w:p>
            <w:pPr>
              <w:pStyle w:val="Normal"/>
              <w:rPr/>
            </w:pPr>
            <w:hyperlink r:id="rId754">
              <w:r>
                <w:rPr>
                  <w:rStyle w:val="InternetLink"/>
                  <w:color w:val="000000"/>
                  <w:sz w:val="22"/>
                  <w:szCs w:val="22"/>
                  <w:u w:val="single"/>
                </w:rPr>
                <w:t>Re: Вот мы и внутри…</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7599" w:type="dxa"/>
            <w:tcBorders/>
          </w:tcPr>
          <w:p>
            <w:pPr>
              <w:pStyle w:val="Normal"/>
              <w:jc w:val="both"/>
              <w:rPr>
                <w:color w:val="000000"/>
                <w:sz w:val="22"/>
                <w:szCs w:val="22"/>
              </w:rPr>
            </w:pPr>
            <w:r>
              <w:rPr>
                <w:color w:val="000000"/>
                <w:sz w:val="22"/>
                <w:szCs w:val="22"/>
              </w:rPr>
              <w:t>Гоблины потянули носами, вздохнули и на несколько секунд обнажили головы.</w:t>
              <w:br/>
              <w:t>-Мдя... кому-то не повезло.</w:t>
              <w:br/>
              <w:t>-Да Анре, небось, и не повезло.</w:t>
              <w:br/>
              <w:t>-Ну, земля ей пухом.</w:t>
              <w:br/>
              <w:t>-Какая земля? С ума сошел?</w:t>
              <w:br/>
              <w:t>-Ну... что-нибудь пусть будет пухом.</w:t>
              <w:br/>
              <w:t>-Ладно, пусть.</w:t>
              <w:br/>
              <w:t>Братья натянули шлемы обратно и затащили в помещение свой живой груз.</w:t>
              <w:br/>
              <w:br/>
              <w:t>НРПГ Отыграю чуть позже, ладно?</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51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755">
              <w:r>
                <w:rPr>
                  <w:rStyle w:val="InternetLink"/>
                  <w:color w:val="000000"/>
                  <w:sz w:val="22"/>
                  <w:szCs w:val="22"/>
                  <w:u w:val="single"/>
                </w:rPr>
                <w:t>Arsean</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3-21 22:14:16</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756">
              <w:r>
                <w:rPr>
                  <w:rStyle w:val="InternetLink"/>
                  <w:color w:val="000000"/>
                  <w:sz w:val="22"/>
                  <w:szCs w:val="22"/>
                  <w:u w:val="single"/>
                </w:rPr>
                <w:t>Открыли ... на свою голову ...</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 xml:space="preserve">Когда раздался скрежет, Арсин втянула голову, захмурила глаза и приготовилась к тому, что сию же секунду каменные своды рухнут и погребут под собой приключенцев. Однако прошла секунда, другая и эльфа поняла, что пока убивать не будут. Как оказалось, со скрежетом и грохотом открылась каменная дверь, над которой так долго шаманила Арсин. Плутишка гордо зыркнула на гоблинов, мол смотрите и учитесь, как нужно двери открывать, дети мои. Между тем вход в святилище был открыт, и Арсин нетепрелось заглянуть внутрь. Нужно сказать, что увиденное ей не понравилось. А особенно ее смутил тошнотворный запах. Нет, в приличном месте так не пахнет! "Уж не многострадальную ли Анру здесь прикончили и поджарили?", - подумала эльфа и невольно поёжилась. Пожалуй, даже своему врагу она бы не пожелала такой мучительной смерти. Арсин мотнула головой, отгоняя тяжкие мысли. Нет, охать и ахать сейчас не время. Нужно внимательно осмотреть помещение на предмет наличия а). жрицы и б). реликвии. </w:t>
              <w:br/>
              <w:t>Сжимая в руке обнаженный меч, плутишка осторожно проскользнула в святилище. На огромную статую Молаг-бала она старалась попросту не смотреть. Стать заикой от страха не входило в ее ближайшие планы ... Арсин зорко следила по сторонам и продвигалась в глубь залы, туда, где угадывались контуры столов. Плутишке было любопытно разглядеть их поближе. Предчувствие подсказывало девушке назначение этих столов и она была готова увидеть что-нибудь ужасное. Но любопытство от этого меньше не становилось. К тому же эльфа расчитывала найти среди старого хлама что-нибудь полезное, а может быть, даже ценное. Как - никак, Арсин была воришкой ...</w:t>
              <w:br/>
              <w:t>Про себя девушка еще раз отметила, что нужно бы проконтролировать проказливых гоблинов. А то пока она здесь осматривается, эти живодеры поубивают всю притащенную с собой живность. Арсин была по-прежнему настроена помешать жетвоприношению. Она считала невозможным убивать животных на алтаре Молаг-бала. Во-первых, зверье жалко, а во-вторых, Молаг-бал - не тот бог, который примет такую жертву. Ему человеческую кровь подавай. Да побольше ... Арсин снова поёжилась и продолжила осмотр местных "достопримечательностей"</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51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757">
              <w:r>
                <w:rPr>
                  <w:rStyle w:val="InternetLink"/>
                  <w:color w:val="000000"/>
                  <w:sz w:val="22"/>
                  <w:szCs w:val="22"/>
                  <w:u w:val="single"/>
                </w:rPr>
                <w:t>Хрюн и Плюн</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3-21 23:20:27</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758">
              <w:r>
                <w:rPr>
                  <w:rStyle w:val="InternetLink"/>
                  <w:color w:val="000000"/>
                  <w:sz w:val="22"/>
                  <w:szCs w:val="22"/>
                  <w:u w:val="single"/>
                </w:rPr>
                <w:t>Простите, не на нашу, а на вашу... (~с)</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Братья покосились на Арсин и недовольно пробурчали что-то под нос. Вот вечно одни проблемы с этими эльфами! Сомнения, волнения, колебания... Насколько проще и лучше быть гоблинами!</w:t>
              <w:br/>
              <w:t>Тем не менее, с жертвоприношением они решили пока повременить. Молаг-балу, конечно, должно быть все равно, человек на алтаре или крыса. Жизнь есть жизнь, смерть есть смерть - а чья она, это уже не суть важно. Человека братья как-то упустили из виду захватить на заклание, Арсин была им дорога как память (и как живой щит), а самих себя они не могли представить в роли жертвы - из эстетических соображений.</w:t>
              <w:br/>
              <w:t>Однако, статуе они на всякий случай поклонились. Хуже от этого не будет, да и почему бы не склонить голову перед Смертью? Когда-нибудь перед ней вообще лечь навзничь придется...</w:t>
              <w:br/>
              <w:t>-Не серчай, уважаемый.</w:t>
              <w:br/>
              <w:t>-Мы не корысти ради...</w:t>
              <w:br/>
              <w:t>-А токмо волей пославшей нас... ну, ты ее знаешь.</w:t>
              <w:br/>
              <w:t>-А мы к тебе со всей душой.</w:t>
              <w:br/>
              <w:t>-Честно-честно. И со всем почтением.</w:t>
              <w:br/>
              <w:t>-Мы тут прошвырнемся быстренько, ладно?</w:t>
              <w:br/>
              <w:t>Братья порскнули в сторону столов, вытянув носы дудкой и растопырив уши. Кровь кровью, гарь гарью, но вдруг здесь есть еще кто-то живой? Хоть кусочек Анры бы найти, отнести в Хоуп. Если не оживить - так хоть на зелья использовать...</w:t>
              <w:br/>
              <w:br/>
              <w:t>НРПГ Обследуем помещение на наличие ловушек - во-первых, Анры или ее останков - во-вторых. Камень, если и находим - пока не трогаем. Мало ли... вряд ли хозяин будет доволен, что тут без его спроса трогают ценные вещи. А мы его пока злить не хотим!</w:t>
              <w:br/>
              <w:t>Жертвенные животные подождут, никуда они не денутся. Если божество зашевелится - пригодятся, чтобы заговорить ему зубы. А пока - так и быть, уступим Арси.</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51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51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759">
              <w:r>
                <w:rPr>
                  <w:rStyle w:val="InternetLink"/>
                  <w:color w:val="000000"/>
                  <w:sz w:val="22"/>
                  <w:szCs w:val="22"/>
                  <w:u w:val="single"/>
                </w:rPr>
                <w:t>DM</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3-22 07:35:50</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760">
              <w:r>
                <w:rPr>
                  <w:rStyle w:val="InternetLink"/>
                  <w:color w:val="000000"/>
                  <w:sz w:val="22"/>
                  <w:szCs w:val="22"/>
                  <w:u w:val="single"/>
                </w:rPr>
                <w:t>Находки</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 xml:space="preserve">Войдя внутрь Хрюн и Плюн вполголоса пробормотали приветствие Молаг-Балу. Между прочем – весьма мудрое решение, в смысле – говорить тихо. Если Бог Смерти занят, то вовсе не обязательно обращать его божественное внимание на свои скромные персоны громким криком и песнопениями. А если в данный момент следит за приключенцами – то наверняка услышит приветствие и не обидится что гости зашли не поздоровавшись. :-) </w:t>
              <w:br/>
              <w:t>После формального здоровканья – гоблины и Арсин принялись за тщательно исследование зала. Первым делом конечно ловушки… пройдясь по периметру плутишки ничего особо подозрительного не обнаружили. Сразу вздохнув посвободнее – расширили зону поиска и после полу часа тщательного обшаривания каждого уголка и закоулка могли похвастаться немалым количеством находок разной степени полезности.</w:t>
              <w:br/>
              <w:t xml:space="preserve">Во-первых в одном из углов Хрюн нашёл жутко обезображенный и основательно обгоревший труп Анры. Как интригующий факт – можно добавить что безымянный палец на правой руке жрицы показывал общеизвестный неприличный жест… </w:t>
              <w:br/>
              <w:t>Во-вторых находки на столе оказались весьма интересными. Смахнув покрывавшую их паутину и пыль приключенцы обнаружили что тут раньше была основательная алхимическая лаборатория. Груды истлевших маткомпонентов во всяких ящиках и ящичках, грязное но вполне прилично выглядящее алхимическое оборудование: Кальцинатор, Ступка, Перегонный куб, Реторта, кучи целых и разбитых пробирок валялось вперемешку с пинцетами, щипцами, мерными ложечками и прочим алхимическим хламом…</w:t>
              <w:br/>
              <w:t xml:space="preserve">Ну и в-третьих на алтаре, у самых ног Молаг Бала, тоже лежала неплохая коллекция. Видимо – жертвоприношения. В частности: засохшее человеческое сердце, драгоценный камень, сердце неизвестного существа – отдалённо напоминающее человеческое но и с явными отличиями, необычный амулет из серебристо-белого металла в форме многогранной звезды на изящной цепочке и ещё одно человеческое сердце – практически свежее, со следами свернувшейся крови.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52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761">
              <w:r>
                <w:rPr>
                  <w:rStyle w:val="InternetLink"/>
                  <w:color w:val="000000"/>
                  <w:sz w:val="22"/>
                  <w:szCs w:val="22"/>
                  <w:u w:val="single"/>
                </w:rPr>
                <w:t>Arsean</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3-22 23:18:48</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762">
              <w:r>
                <w:rPr>
                  <w:rStyle w:val="InternetLink"/>
                  <w:color w:val="000000"/>
                  <w:sz w:val="22"/>
                  <w:szCs w:val="22"/>
                  <w:u w:val="single"/>
                </w:rPr>
                <w:t>Ндааа ...</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 xml:space="preserve">После исследования храма вопрос о судьбе Анры отпал сам собой. Жуткая находка Хрюна давала однозначный, хоть и неутешительный ответ - жрица потерпела поражение в поединке с Молаг-балом и теперь ее душа в рабстве у кровожадного бога. Взглянув на то, что осталось от Анры, Арсин вздрогнула и тяжко вздохнула. Признаться, эльфа не особо расчитывала снова увидеть подругу живой, но такая ужасная смерть потрясла девушку до глубины души. Но самым неприятным было то, что имея останки Анры, воскресить ее не удасться. Ведь ее душа отныне принадлежит Молаг-балу и он нипочем не отпустит добычу из своих загребущих когтистых лап! </w:t>
              <w:br/>
              <w:t xml:space="preserve">Постояв над трупом жрицы, Арсин продолжила осмотр Храма. Особое внимание плутишки привлек алтарь бога. Нетрудно было догадаться, что свежее сердце, лежавшее у ног Молаг-бала, не так давно билось в груди Анры. Эльфа было протянула к нему руку, но передумала. Покушаться на подношения богу смерти чревато. Неровен час и твое сердце может пополнить коллекцию алтаря! Эльфа на всякий случай очень серьезно предупредила гоблинов, чтобы они даже и не думали прикасаться к трофеям Молаг-бала. Пока ... Следующее, на что упал взгляд эльфы, была изящная драгоценность в виде звезды. "Уж не это ли пресловутая реликвия Азуры? Скорей всего, так оно и есть ... Только как ее забрать?", - размышляла девушка, внимательно изучая находку со стороны. Эльфа снова вспомнила книжку Джобаши и попыталась припомнить, если ли там глава под названием "Что бывает с теми, кто тырит подношения с алтаря Молаг-бала". Но нет, ничего подобного там, кажется, не написано. Значит, придется самим что-то изобретать ... </w:t>
              <w:br/>
              <w:t>Был еще один вопрос, который со стршной силой мучал Арсин - КТО измывался над Анрой и принес ее сердце в жертву богу? Храм ведь давно заброшен, его жрецы разбежались или попередохли. Так кто же тогда хозяйничает здесь? И куда он или они подевались? Словом, вопросов было больше чем ответов. А время шло и нужно было что-то решать. И действовать ... Эльфе подумалось, что возможно, реликвия Азуры сможет сослужить для приключенцев оберегом от мести Молаг-бала. И еще помочь вызволить душу Анры. Вот только верны ли предположения Арсин? Плутишка в нерешительности переминалась с ноги на ногу. Она уже была готова взять украшение с алтаря и надеть его на шею. А там уж посмотрим, что будет ... Но не решалась. Она прекрасно помнила, к чему приводят необдуманные поступки. Эх, спросить бы чьего-то мудрого совета ... Да только не у кого. Разве что у гоблинов, но они вряд ли сгодятся на роль мудрых советчиков ...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52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763">
              <w:r>
                <w:rPr>
                  <w:rStyle w:val="InternetLink"/>
                  <w:color w:val="000000"/>
                  <w:sz w:val="22"/>
                  <w:szCs w:val="22"/>
                  <w:u w:val="single"/>
                </w:rPr>
                <w:t>Хрюн и Плюн</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3-23 00:19:56</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764">
              <w:r>
                <w:rPr>
                  <w:rStyle w:val="InternetLink"/>
                  <w:color w:val="000000"/>
                  <w:sz w:val="22"/>
                  <w:szCs w:val="22"/>
                  <w:u w:val="single"/>
                </w:rPr>
                <w:t>Ви хочете мудрых советов? Их есть у нас!</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Гоблины склонили головы и посмотрели на сокровища одним глазом (Хрюн - левым, Плюн - правым)</w:t>
              <w:br/>
              <w:t>-Сдается нам, что этот драгоценный камешек и есть камень этой... ну...</w:t>
              <w:br/>
              <w:t>-Имя которой не стоит тут произносить.</w:t>
              <w:br/>
              <w:t>-Только пока ничего не трожь!</w:t>
              <w:br/>
              <w:t>-Сначала думать будем...</w:t>
              <w:br/>
              <w:t>-А ты пока что... вот что! Найди какую-нибудь тряпку.</w:t>
              <w:br/>
              <w:t>-И давай наводить тут чистоту и порядок.</w:t>
              <w:br/>
              <w:t>-А то богу стыдно должно быть перед посетителями.</w:t>
              <w:br/>
              <w:t>-Не храм, а гоблинская ночлежка проямо!</w:t>
              <w:br/>
              <w:t>Извиняющимся жестом братья развели руки перед изваянием (классическое "ку!")</w:t>
              <w:br/>
              <w:t>-Не серчай, Великий.</w:t>
              <w:br/>
              <w:t>-Думаем, ты не станешь возражать, если мы тут слегка приберемся?</w:t>
              <w:br/>
              <w:t>-А потом нам хотелось бы немного поговорить с тобой.</w:t>
              <w:br/>
              <w:t>-Даже странно было бы - прийти в храм и не обратиться к божеству!</w:t>
              <w:br/>
              <w:t>-Как будто нам ничего и не надо...</w:t>
              <w:br/>
              <w:t>-А у нас вполне есть к тебе просьба.</w:t>
              <w:br/>
              <w:t>-Даже две.</w:t>
              <w:br/>
              <w:t>-Но об этом - потом.</w:t>
              <w:br/>
              <w:t>-Ты- нам, мы - тебе, обычная практика.</w:t>
              <w:br/>
              <w:t>-Ведь богам тоже иногда что-то бывает нужно?</w:t>
              <w:br/>
              <w:t>-Жертва там или подвиг...</w:t>
              <w:br/>
              <w:t>-Так ты скажи, мы готовы.</w:t>
              <w:br/>
              <w:t>-Многого обещать не можем, но города нам разрушать доводилось...</w:t>
              <w:br/>
              <w:t>-Или, может, тебе хочется новое изваяние?</w:t>
              <w:br/>
              <w:t>-Без ложной скромности, наши статуи потрясли мир! До основания.</w:t>
              <w:br/>
              <w:t>-Вообще-то, мир от этого рухнул, но это уже мелочи.</w:t>
              <w:br/>
              <w:t>-А еще мы тут кое-что принесли для жертвоприношения.</w:t>
              <w:br/>
              <w:t>-Только не знаем, как его жертвоприносить.</w:t>
              <w:br/>
              <w:t>-А уборка - это так, авансом...</w:t>
              <w:br/>
              <w:t>Бормоча всё это, братья тем временем как могли наводили порядок в святилище - сгребали мусор в кучки, собирали и расставляли на столах оборудование, оттирали слюнявыми пальцами подозрительные пятнышки на столешницах - словом, суетились и создавали видимость бурной деятельности.</w:t>
              <w:br/>
              <w:br/>
              <w:t>НРПГ Ну, вряд ли Молаг-бал нас испепелит на месте за то, что мы приводим его святилище в приличный вид. По крайней мере, подождет, пока мы закончим :) Не дурак же он, правда?</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52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52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765">
              <w:r>
                <w:rPr>
                  <w:rStyle w:val="InternetLink"/>
                  <w:color w:val="000000"/>
                  <w:sz w:val="22"/>
                  <w:szCs w:val="22"/>
                  <w:u w:val="single"/>
                </w:rPr>
                <w:t>DM</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3-23 07:31:40</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766">
              <w:r>
                <w:rPr>
                  <w:rStyle w:val="InternetLink"/>
                  <w:color w:val="000000"/>
                  <w:sz w:val="22"/>
                  <w:szCs w:val="22"/>
                  <w:u w:val="single"/>
                </w:rPr>
                <w:t>Парко-Хозяйственный День</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По здравому размышлению приключенцы решили не цапать лежащие на алтаре сокровища. А то действительно – Богам вряд ли нравятся когда обворовывают их алтари. Ну а тем более – алтарь бога Смерти… Что бывает когда Молаг Бал рассержен – ярко и однозначно демонстрировал обезображенный труп Анры. А посему приключенцы решили перво-наперво подмазаться к божеству. Самым простым методом подмазывания было разумеется приведение Храма в приличный вид. А то, судя по его состоянию, в нём уже пару сотен лет никто не убирался.</w:t>
              <w:br/>
              <w:t>Сказано - сделано. С опаской выскочив на улицу и наломав густого кустарника на метёлки путешественники принялись за генеральную уборку !</w:t>
              <w:br/>
              <w:t xml:space="preserve">Нелегко было. Очень нелегко. Грязищи, пыли и паутины скопилось немерянно. Работы непочатый край. Но приключенцы трудились самоотверженно и с полной самоотдачей. Через четыре часа упорного труда все трое взмокли как мышки. Языки чуть не на плече болтались от усталости, но зато можно было уже лицезреть первые результаты уборки. Пол был тщательно подметён и от отвратительных куч мусора не осталось и следа, зубцы на стенах, очищенные от вековой пыли, тускло сияли полированными гранями, жертвенники, очищенные от нагара и копоти, стали светить гораздо ярче и внушительнее, бросая на статую радующие глаз зловещие отблески. </w:t>
              <w:br/>
              <w:t>Что ж, теперь сюда и экскурсии не стыдно водить…</w:t>
              <w:br/>
              <w:t>За время всей уборки Молаг Бал никаких признаков возмущения действиями приключенцев не проявил. Видимо божество не возражало против действий приключенцев…</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52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767">
              <w:r>
                <w:rPr>
                  <w:rStyle w:val="InternetLink"/>
                  <w:color w:val="000000"/>
                  <w:sz w:val="22"/>
                  <w:szCs w:val="22"/>
                  <w:u w:val="single"/>
                </w:rPr>
                <w:t>Arsean</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3-23 23:03:57</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768">
              <w:r>
                <w:rPr>
                  <w:rStyle w:val="InternetLink"/>
                  <w:color w:val="000000"/>
                  <w:sz w:val="22"/>
                  <w:szCs w:val="22"/>
                  <w:u w:val="single"/>
                </w:rPr>
                <w:t>А дальше-то что?</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 xml:space="preserve">Арсин вовсе не нанималась в уборщицы. Тем более, в храме бога, который ей совсем не нравился. Особенно после того, что он сделал с Анрой. Но делать было нечего. Эльфа решила подыграть гоблинам и несколько часов добросовестно, хоть и без особого рвения, приводила святилище в порядок. Честно говоря, на душе Арсин было тяжело. Она понимала, для чего гоблины устроили эту шоу-уборку. Наверняка, они собираются принести жертвы богу смерти. Плутовка смотрела на испуганно хлопающих глазами кур и ее сердце сжималось от жалости к этим беззащитным созданиям. Хорошо хоть кота удалось отмазать! </w:t>
              <w:br/>
              <w:t>Эльфа еще не решила, как себя вести. Разумеется, она не собиралась принимать участие в жертвоприношении, но и препятствовать ему не решалась. А вдруг это шанс заполучить назад душу Анры? Слабо в это верится, но мало ли ... Словом, плутишка была на распутьи.</w:t>
              <w:br/>
              <w:t>Уборка была закончена и вот-вот должна была начаться вторая часть марлизонского балета. Арсин вышла из святилища, чтобы глотнуть свежего воздуха и подумать о том, что делать дальше. Конечно же, вне стен мрачного храма думалось лучше. Плутишка подняла голову и посмотрела в ночное небо, испещренное пылинками звезд. Прямо над головой висела большая бледная луна. Эльфа вздохнула. По опыту она знала, что взывать к Азуре бесполезно. Богиня не услышит ее, не поможет советом, не направит на путь истинный. Но ведь попытка - не пытка. Тем более, что помощи ждать все равно неоткуда ... Арсин закрыла глаза, постаралась освободить голову от посторонних мыслей и воззвала к богине Азуре. "О, великая богиня, услышь меня! Наша спутница приняла ужасную смерть, выполняя твою просьбу, и теперь мы должны закончить то, что не удалось ей. Помоги ... Подскажи ... Поддержи!". Мысленный взор эльфы снова обратился к обезображенному огнем трупу Анры и к ее сердцу, лежащему на алтаре бога сметри. На глаза девушки навернулись слезы и потекли по щекам обжигающими солеными струйками. "Азура, помоги ...", - снова прошептала Арсин и прижала к груди обе ладони...</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52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769">
              <w:r>
                <w:rPr>
                  <w:rStyle w:val="InternetLink"/>
                  <w:color w:val="000000"/>
                  <w:sz w:val="22"/>
                  <w:szCs w:val="22"/>
                  <w:u w:val="single"/>
                </w:rPr>
                <w:t>Хрюн и Плюн</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3-23 23:40:54</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770">
              <w:r>
                <w:rPr>
                  <w:rStyle w:val="InternetLink"/>
                  <w:color w:val="000000"/>
                  <w:sz w:val="22"/>
                  <w:szCs w:val="22"/>
                  <w:u w:val="single"/>
                </w:rPr>
                <w:t>Не хочется.. а надо.</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Поскольку божество безмолвствовало, Хрюн и Плюн приуныли. Хоть бы какая реакция, чтобы завязать разговор!</w:t>
              <w:br/>
              <w:t>Переглянувшись, они тяжело вздохнули и направились к статуе. Проходя мимо Арсин,тронули ее за плечо (Хрюн за левое, Плюн - за правое) и едва заметно кивнули в сторону выхода. Мол, если что - сразу сматывайся.</w:t>
              <w:br/>
              <w:t>-Великий Молаг-бал!- обратился Хрюн, опускаясь на колени.</w:t>
              <w:br/>
              <w:t>-Мы же знаем, что ты всё слышишь!</w:t>
              <w:br/>
              <w:t>-Не сочти за дерзость, но у нас к тебе просьба.</w:t>
              <w:br/>
              <w:t>-Вон там лежит тело одной нашей знакомой.</w:t>
              <w:br/>
              <w:t>-А вот это, насколько мы понимаем, ее сердце.</w:t>
              <w:br/>
              <w:t>-Нам бы хотелось получить ее назад.</w:t>
              <w:br/>
              <w:t>-Покойная была очень полезным существом, нам ее не хватает.</w:t>
              <w:br/>
              <w:t>-А пока новую такую же найдешь, да пока она к тебе привыкнет... столько времени пройдет!</w:t>
              <w:br/>
              <w:t>-Не мог бы ты оживить ее?</w:t>
              <w:br/>
              <w:t>-То есть мы понимаем, что мог бы! В конце концов, бог Смерти, не Изящных Искусств каких-нибудь...</w:t>
              <w:br/>
              <w:t>-Оживи, пожалуйста.</w:t>
              <w:br/>
              <w:t>-Если тебе она нужна только в качестве жертвы - нет проблем, у настут полная корзинка жертвенных животных.</w:t>
              <w:br/>
              <w:t>-Самых лучших выбирали.</w:t>
              <w:br/>
              <w:t>-А мы бы тебе еще портрет вырезали... красивый!</w:t>
              <w:br/>
              <w:t>-И воспели в стихах.</w:t>
              <w:br/>
              <w:t>-Вы любите стихи?</w:t>
              <w:br/>
              <w:t>Гоблины смутно припоминали, что боги Морровинда бесполы - а значит, Молаг-бал настолько же женщина, насколько и мужчина. А какая женщина откажется от портрета и торжественной оды в свою честь? :) Пусть она даже сама Смерть!</w:t>
              <w:br/>
              <w:t>-А если этого будет мало...</w:t>
              <w:br/>
              <w:t>-Ну, тогда мы готовы совершить подвиг.</w:t>
              <w:br/>
              <w:t>-Какой-нибудь... посильный.</w:t>
              <w:br/>
              <w:t>-Город Вивек там стереть с лица земли...</w:t>
              <w:br/>
              <w:t>-...или сделать так, чтобы в нем не осталось ни одного жителя...</w:t>
              <w:br/>
              <w:t>-Словом, что-нибудь такое, с чем могут справится два маленьких гоблина.</w:t>
              <w:br/>
              <w:t>Хрюн и Плюн скромно опустили глазки и приготовились либо услышать ответ... либо не услышать уже никогда и ничего. В конце концов, божество должно понимать, что эти два зануды так и будут канючить, пока к ним не снизойдут. Так может, соизволит?</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52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52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771">
              <w:r>
                <w:rPr>
                  <w:rStyle w:val="InternetLink"/>
                  <w:color w:val="000000"/>
                  <w:sz w:val="22"/>
                  <w:szCs w:val="22"/>
                  <w:u w:val="single"/>
                </w:rPr>
                <w:t>DM</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3-24 08:35:41</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772">
              <w:r>
                <w:rPr>
                  <w:rStyle w:val="InternetLink"/>
                  <w:color w:val="000000"/>
                  <w:sz w:val="22"/>
                  <w:szCs w:val="22"/>
                  <w:u w:val="single"/>
                </w:rPr>
                <w:t>Предложение Бога… рационализаторское…</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Как говорилось в одной исторической книге: «Отступать некуда, позади Минас Тирит». Божество никаких проявлений недовольства на уборку и мельтешение в его Храме не проявляло и гоблины отважились на решающий шаг. А именно – воззвать к Молаг Балу и конкретно попросить Бога Смерти вернуть душу их подруги Анры. «За соответствующее вознаграждение, разумеется» (с) барон Мюнхгаузен. :-)</w:t>
              <w:br/>
              <w:t xml:space="preserve">С чистым сердцем, искренне обратились они к божеству в его святилище и не пропал втуне зов двух маленьких гоблинов. Не успели ещё отзвуки их тонких голосов затихнуть под храмовыми сводами как по святилищу уже разнёсся до ужаса знакомый издевательский смех, который они уже слышали ранее, когда Молаг Бал отвечал на вызов Анры. Хотелось стать маленьким-маленьким, незаметным-незаметным. А ещё лучше –подорваться и бежать от алтаря со всех ног куда глаза глядят. Но отважные Хрюн и Плюн с огромным трудом пересилили себя и остались на месте, лишь от страха головы втянули и прижали уши. На карту была поставлена жизнь и смерть Анры, более того – её душа… струсить и убежать братишки не имели права. </w:t>
              <w:br/>
              <w:t xml:space="preserve">«Вы просите освободить душу вашей подруги ?» – под сводами опять разнёсся ужасный издевательский хохот – «А что вы можете предложить взамен ? Вырезать портрет тысячеликого бога ? Выразить его безгранную суть в скупых человеческих стихах ? Нет ! Этого мало… Может просто стереть вас с лица земли и присоединить ваши души к её. Будете вместе испытывать нечеловеческие муки, за кампанию, так сказать, а ?» – риторический вопрос повис в воздухе и Хрюн с Плюном почувствовали как у них по спине поползли мурашки... На несколько секунд в Храме повисла неприятная пауза… «Ну, что молчите, букашки ? Почему не бежите, не вопите от страха, не молите о пощаде ?… Хммм… Интересно…» - Пожалуй впервые в голосе Молаг-Бала стало чуть меньше издевательских ноток и проскользнуло что-то типа заинтересованности – «А вы храбры… и отважны… не у каждого хватит силы духа воззвать к Молаг Балу и беспокоить его просьбами… вам нужна душа Анры и вы готовы заплатить любую цену… </w:t>
              <w:br/>
              <w:t xml:space="preserve">Что ж, вот моя цена ! </w:t>
              <w:br/>
              <w:t>Вы проливаете свою кровь на мой алтарь и клянётесь до конца своих дней служить мне. Служить Богу Смерти ! Будете идти по мирам и нести моё имя на своих устах, своих сердцах и в своих мыслях, будете убивать во имя меня. Снабжать меня свежими душами ! А я, за это, позволю одной дорогой вам душе покинуть чертоги Смерти, отпущу Анру… Согласны ?!!!»</w:t>
              <w:br/>
              <w:br/>
              <w:t xml:space="preserve">НРПГ: Молаг Бал предлагает сделку. За освобождение души Анры ХиП должен перейти в Дуал-Класс: Вор-Жрец Бога Смерти. Вы должны будете по возможности нести смерть в мир. Это не значит убивать всех встречных, вовсе нет. Но по мере сил стремится к убийству и каждое убийство посвящать своему божеству, совершая короткий обряд. Причём вовсе не обязательно должны умирать «хорошие». Смерть преступников, разбойников, грабителей – устроит Молаг Бала ничуть не меньше. Главное это чтобы у умерщвляемого была душа, а насколько она чиста – абсолютно неважно. Убийство животных его не устроит. И ещё - вы не должны будете помогать больным и умирающим. Вот, пожалуй, и все условия. </w:t>
              <w:br/>
              <w:t>Становитесь Жрецами Бога Смерти взамен на душу подруги ?</w:t>
              <w:br/>
              <w:br/>
              <w:t>Арсин тем временем занималась абсолютно противоположным делом. А именно – взыванием к «Светлой» богине – Азуре. Действия плутовки были неумелыми однако порыв души настолько сильным и искренним что даэдра Лунной Тени услышала зов. И даже откликнулась на него. Однако голос её был так слаб что Арсин едва-едва слышала его и порой даже начинала сомневаться, а не плод ли это её воображения… Действительно ли с ней кто-то говорит или она выдаёт желаемое за действительное и на самом деле слышит лишь шум ветра в камнях… «…Не могу помочь… нет сил… нет веры… нет власти защитить и помочь не прошедшую обряд посвящения… не могу… ты не жрица…не могу помочь…»</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52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773">
              <w:r>
                <w:rPr>
                  <w:rStyle w:val="InternetLink"/>
                  <w:color w:val="000000"/>
                  <w:sz w:val="22"/>
                  <w:szCs w:val="22"/>
                  <w:u w:val="single"/>
                </w:rPr>
                <w:t>Хрюн и Плюн</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3-25 01:50:15</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774">
              <w:r>
                <w:rPr>
                  <w:rStyle w:val="InternetLink"/>
                  <w:color w:val="000000"/>
                  <w:sz w:val="22"/>
                  <w:szCs w:val="22"/>
                  <w:u w:val="single"/>
                </w:rPr>
                <w:t>Не хотелось - а пришлось.</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Братья с тоской переглянулись и бросили взгляд на Арсин.</w:t>
              <w:br/>
              <w:t>-Да ну...</w:t>
              <w:br/>
              <w:t>-Какая из нее жрица!</w:t>
              <w:br/>
              <w:t>-Придется самим.</w:t>
              <w:br/>
              <w:t>Вообще-то, Хрюн и Плюн предпочли бы держаться подальше от власть имущих (тем более - ТАКУЮ власть!), но раз уж столкнулись...</w:t>
              <w:br/>
              <w:t>Уткнувшись носами друг в друга, гоблины стали шепотом советоваться.</w:t>
              <w:br/>
              <w:t>-А в принципе, чего тут такого?</w:t>
              <w:br/>
              <w:t>-Да ничего...</w:t>
              <w:br/>
              <w:t>-Какие есть минусы?</w:t>
              <w:br/>
              <w:t>-Нуу... нас будут не любить. Еще больше.</w:t>
              <w:br/>
              <w:t>-Еще что?</w:t>
              <w:br/>
              <w:t>-Нам придется убивать.</w:t>
              <w:br/>
              <w:t>-А так мы не убиваем?</w:t>
              <w:br/>
              <w:t>-Нуу... придется чаще.</w:t>
              <w:br/>
              <w:t>-Ладно, это ерунда. Еще?</w:t>
              <w:br/>
              <w:t>-Не сможем никому оказать помощь.</w:t>
              <w:br/>
              <w:t>-Ха! Очень им на пользу наша помощь!</w:t>
              <w:br/>
              <w:t>-Ну и еще, если нарушим эти правила...</w:t>
              <w:br/>
              <w:t>Братья рефлекторно схватились за горло.</w:t>
              <w:br/>
              <w:t>-Нет, лучше об этом не думать. А плюсы?</w:t>
              <w:br/>
              <w:t>-Мы получим волшебную силу.</w:t>
              <w:br/>
              <w:t>-Звучит безграмотно, но по сути верно. Хорошо. Что еще?</w:t>
              <w:br/>
              <w:t>-Всё. Ах да! Еще нам вернут Анру.</w:t>
              <w:br/>
              <w:t>Братья с сомнением посмотрели на изувеченный труп Анры.</w:t>
              <w:br/>
              <w:t>-Уфф! Ну ладно.</w:t>
              <w:br/>
              <w:t>-Мы ей это еще припомним.</w:t>
              <w:br/>
              <w:t>-Анра с нами нескоро расплатится за это маленькое одолжение.</w:t>
              <w:br/>
              <w:t>-Ладно, ты пока думай, что нам затребовать с Анры.</w:t>
              <w:br/>
              <w:t>-А ты?</w:t>
              <w:br/>
              <w:t>-А я буду общаться с богом, ясно?</w:t>
              <w:br/>
              <w:t>Хрюн сел на корточки, поправил черный камень во лбу и сделал вид, что медитирует.</w:t>
              <w:br/>
              <w:t>-Дорогой боженька, мы согласны. Отпускай Анру, и мы твои. Кстати, а где в этом храме лежат удостоверения жрецов, мы не нашли? И где методички для начинающих? И, надеюсь, самих себя мы имеем право лечить?</w:t>
              <w:br/>
              <w:t>Алчному гоблину хотелось содрать с бога хотя бы святой символ или спеллбук, раз уж представился случай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52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775">
              <w:r>
                <w:rPr>
                  <w:rStyle w:val="InternetLink"/>
                  <w:color w:val="000000"/>
                  <w:sz w:val="22"/>
                  <w:szCs w:val="22"/>
                  <w:u w:val="single"/>
                </w:rPr>
                <w:t>DM</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3-25 08:49:25</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776">
              <w:r>
                <w:rPr>
                  <w:rStyle w:val="InternetLink"/>
                  <w:color w:val="000000"/>
                  <w:sz w:val="22"/>
                  <w:szCs w:val="22"/>
                  <w:u w:val="single"/>
                </w:rPr>
                <w:t>Пролейте крови на Алтарь ! (с)</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 xml:space="preserve">«Удостоверения Жрецов ?!?… Методички ??!!…» – на этот раз смех Молаг Бала звучал минут пять, не меньше. Причём в нём явно проскакивали истерические нотки. Да, видимо и богам не чуждо чувство юмора. Хотя, безусловно, очень своеобразное. </w:t>
              <w:br/>
              <w:t>«Ладно, будут вам методички и удостоверения. Но, разумеется, не просто так. Вы должны будете содрать кожу с вашей первой жертве - посвящённой мне, Богу Смерти, слить с неё кровь, отрезать и заточить в виде пера указательный палец. Из кожи сшить книгу и воззвав ко мне – войти в транс. И я начертаю этим пальцем и этой кровью в книге ПУТЬ который вам предстоит пройти и молитвы, которые помогут вам его пройти. Отрезанные -же уши вашей первой жертвы – станут вашими святыми символами. Как только они будут отделены от жертвы – я освящу их и наделю магической силой.</w:t>
              <w:br/>
              <w:t>Ну а сейчас – пролейте свою кровь на алтарь чтобы закрепить наш договор. И не жмотитесь, побольше лейте, побольше. Будем вас в послушники посвящать.</w:t>
              <w:br/>
              <w:br/>
              <w:t>После этого – несите сюда же тело вашей подруги. Будем её возвращать в мир живых… охх и не люблю я это делать… но договор есть договор. Эххх, ладно, учитывая что вместо одной отпущенной души я получаю двух новых послушников и агентов, которые будут исправно и регулярно снабжать меня душами... сделка достаточно выгодная.</w:t>
              <w:br/>
              <w:t>Да, и не забудьте её сердце обратно в грудь вставить… а то воскреснет она бессердечной –вот смеху будет. Вот оно, на алтаре лежит – самое свежее. Смотрите не перепутайте, зелёные, не вставьте упыриное сердце… хотя, было бы наверное прикольно...</w:t>
              <w:br/>
              <w:br/>
              <w:t>НРПГ:</w:t>
              <w:br/>
              <w:t>И, надеюсь, самих себя мы имеем право лечить?</w:t>
              <w:br/>
              <w:br/>
              <w:t xml:space="preserve">Ну, лечащие заклинания вам будут недоступны по определению, а эликсирами всякими, перевязками – себя лечить можете вполне.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53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777">
              <w:r>
                <w:rPr>
                  <w:rStyle w:val="InternetLink"/>
                  <w:color w:val="000000"/>
                  <w:sz w:val="22"/>
                  <w:szCs w:val="22"/>
                  <w:u w:val="single"/>
                </w:rPr>
                <w:t>Хрюн и Плюн</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3-25 10:50:46</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778">
              <w:r>
                <w:rPr>
                  <w:rStyle w:val="InternetLink"/>
                  <w:color w:val="000000"/>
                  <w:sz w:val="22"/>
                  <w:szCs w:val="22"/>
                  <w:u w:val="single"/>
                </w:rPr>
                <w:t>Ну ничего нельзя получить авансом!</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Арсин!</w:t>
              <w:br/>
              <w:t>-Готовься.</w:t>
              <w:br/>
              <w:t>-Сейчас мы пройдем инициализацию.</w:t>
              <w:br/>
              <w:t>-После этого хватай Анру и волоки на алтарь.</w:t>
              <w:br/>
              <w:t>-Не всё же нам отдуваться!</w:t>
              <w:br/>
              <w:t>-Да и тяжело будет, после кровопускания...</w:t>
              <w:br/>
              <w:t>Братья подошли к алтарю, вздохнули, переглянулись и достали свои ножики.</w:t>
              <w:br/>
              <w:t>-Кто режет?</w:t>
              <w:br/>
              <w:t>-Давай ты. У меня рука не поднимется.</w:t>
              <w:br/>
              <w:t>Хрюн зажмурился и полоснул себя по запястью (вдоль, как положено). Плюн взвизгнул. У обоих близнецов по пальцам потекли горячие струйки крови.</w:t>
              <w:br/>
              <w:t>-Вот фокус будет, если у нашей первой жертвы не окажется ушей...-вполголоса пробормотал Хрюн.</w:t>
              <w:br/>
              <w:t>-Или указательного пальца,- подхватил Плюн.</w:t>
              <w:br/>
              <w:t>-Надо будет выбирать жертву поосмотрительнее...</w:t>
              <w:br/>
              <w:t>-Не отвлекайся. На нас бог смотрит!</w:t>
              <w:br/>
              <w:t>-Угу. Я уже сосредоточился.</w:t>
              <w:br/>
              <w:t>Братья по-быстрому приняли чинный вид и обратили на своего нового покровителя фальшиво-восторженный взгляд маленьких глазок-маслинок. Эх, учиться им еще и учиться!</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53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779">
              <w:r>
                <w:rPr>
                  <w:rStyle w:val="InternetLink"/>
                  <w:color w:val="000000"/>
                  <w:sz w:val="22"/>
                  <w:szCs w:val="22"/>
                  <w:u w:val="single"/>
                </w:rPr>
                <w:t>Arsean</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3-25 11:40:19</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780">
              <w:r>
                <w:rPr>
                  <w:rStyle w:val="InternetLink"/>
                  <w:color w:val="000000"/>
                  <w:sz w:val="22"/>
                  <w:szCs w:val="22"/>
                  <w:u w:val="single"/>
                </w:rPr>
                <w:t>Как же все это ужасно!</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Арсин поняла, что от Азуры помощи и поддержки не дождаться. Слишком слаб был ее голос, да и меряться силами с Молаг-балом в его собственном святилище она была не в состоянии. Зато бог смерти был сама отзывчивость и разговорчивость. Стоило только гоблинам заикнуться, он тот час заявился. Как обычно, с грохотом и хохотом. Плутишка с замиранием сердца следила за разворачивающимися событиями. Все ее естество противилось словам и требованиям кровожадного бога. Ей хотелось закричать громко-громко, заглушая голос Молаг-бала: "Нет! Они не примут твои ужасные требования и не превратятся в тех, кто несет смерть другим во имя тебя!". Но благоразумие заставляло девушку держать рот на замке. К тому же, Хрюн и Плюн сознательно воззвали к богу смерти, стало быть, они были готовы к такому обороту событий...</w:t>
              <w:br/>
              <w:t xml:space="preserve">Когда гоблины, немного поторговавшись с Молаг-балом, приняли его предложение, Арсин тяжко вздохнула. "Ну вот ... теперь нужно быть готовой к тому, что добрые гоблинцы, вместо того, чтобы оказать тебе помощь, аккуратненько пристукнут тебя, сдерут шкурку, вырвут сердце и принесут его в дар своему новому богу" - подумала эльфа и снова вздохнула. Ну да ладно. В конце концов, гоблины совершили весьма благородный и смелый поступок - пожертвовали своими душами в обмен на душу Анры. А это самое главное ... Стало быть, они заслуживают не осуждения, а восхищения. Правда, восхищаться зеленой парочкой у Арсин почему-то не было ни малейшего желания. К тому же, время и место были неподходящими. </w:t>
              <w:br/>
              <w:t>По сигналу Хрюна и Плюна плутишка притащила обгоревший труп Анры и с трудом взвалила его на алтарь. Сердце жрицы было тщательно запихано обратно в грудную клетку, благо что дырок там было предостаточно. Выполнив все необходимое, эльфа отошла от алтаря подальше и стала ждать, что будет дальше.</w:t>
              <w:br/>
              <w:t>"Когда Анра оживится, нужно будет аккуратненько пристукнуть ее по голове. Слегка ... Чтобы молчала. И снова не навлекла на себя и нас какой-нибудь новой напасти", - подумала Арсин и снова уставилась на совершающих кровопускание гоблинов...</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53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53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781">
              <w:r>
                <w:rPr>
                  <w:rStyle w:val="InternetLink"/>
                  <w:color w:val="000000"/>
                  <w:sz w:val="22"/>
                  <w:szCs w:val="22"/>
                  <w:u w:val="single"/>
                </w:rPr>
                <w:t>DM</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3-27 09:37:35</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782">
              <w:r>
                <w:rPr>
                  <w:rStyle w:val="InternetLink"/>
                  <w:color w:val="000000"/>
                  <w:sz w:val="22"/>
                  <w:szCs w:val="22"/>
                  <w:u w:val="single"/>
                </w:rPr>
                <w:t>Воскрешение и Инициация</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Кровь гоблинов медленно, словно нехотя полилась на алтарь и, наперекор всем законам физики, тут же начала впитываться в серый ноздреватый камень. Пламя светильников вспыхнуло ярче. Отблески заиграли на каменном обличье Молаг Бала и со стороны казалось что изваяние злобно ухмыляется.</w:t>
              <w:br/>
              <w:t>В воздухе запахло Серой и свежепролитой кровью… Бог Смерти принял инициацию двух новых послушников.</w:t>
              <w:br/>
              <w:br/>
              <w:t xml:space="preserve">Практически через миг тело Анры изогнулось дугой и забилось в конвульсиях. Долго, мучительно жизнь возвращалась к жрице. Руки бессильно царапали каменный пол, срывая ногти и оставляя на камне кровавые полосы. Рот распахнулся и Храм огласил нечеловеческий вопль боли и отчаяния. Дааа… где бы ни находилась до этого душа Анры, она там похоже испытывала нечеловеческие мучения. Глаза жрицы распахнулись, неестественно расширенные от ужаса глаза ещё не воспринимали окружающую обстановку. </w:t>
              <w:br/>
              <w:t xml:space="preserve">Стоявшая рядышком Арсин, не долго думая – подскочила к подруге и из самых гуманных побуждений, приложила Анру рукоятью меча по голове. Тело жрицы вздрогнуло и расслабилось. Девушка лежала без сознания, грудная клетка слабо двигалась. </w:t>
              <w:br/>
              <w:t>Молаг Бал выполнил своё обещание – вернул Анре душу и жизнь…</w:t>
              <w:br/>
              <w:br/>
              <w:t>НРПГ: Воскрешение прошло успешно. Телосложение Анры –1. Есть неприятные последствия - правая рука полностью парализована… Похоже Молаг Бал отомстил за неприличные жесты в свой адрес…</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53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6721" w:type="dxa"/>
        <w:jc w:val="left"/>
        <w:tblInd w:w="-45" w:type="dxa"/>
        <w:tblLayout w:type="fixed"/>
        <w:tblCellMar>
          <w:top w:w="15" w:type="dxa"/>
          <w:left w:w="15" w:type="dxa"/>
          <w:bottom w:w="15" w:type="dxa"/>
          <w:right w:w="15" w:type="dxa"/>
        </w:tblCellMar>
      </w:tblPr>
      <w:tblGrid>
        <w:gridCol w:w="1272"/>
        <w:gridCol w:w="5449"/>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5449" w:type="dxa"/>
            <w:tcBorders/>
          </w:tcPr>
          <w:p>
            <w:pPr>
              <w:pStyle w:val="Normal"/>
              <w:rPr>
                <w:color w:val="000000"/>
                <w:sz w:val="22"/>
                <w:szCs w:val="22"/>
              </w:rPr>
            </w:pPr>
            <w:r>
              <w:rPr>
                <w:color w:val="000000"/>
                <w:sz w:val="22"/>
                <w:szCs w:val="22"/>
              </w:rPr>
              <w:t>Анра</w:t>
            </w:r>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5449" w:type="dxa"/>
            <w:tcBorders/>
          </w:tcPr>
          <w:p>
            <w:pPr>
              <w:pStyle w:val="Normal"/>
              <w:rPr>
                <w:color w:val="000000"/>
                <w:sz w:val="22"/>
                <w:szCs w:val="22"/>
              </w:rPr>
            </w:pPr>
            <w:r>
              <w:rPr>
                <w:color w:val="000000"/>
                <w:sz w:val="22"/>
                <w:szCs w:val="22"/>
              </w:rPr>
              <w:t>2005-03-27 21:16:24</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5449" w:type="dxa"/>
            <w:tcBorders/>
          </w:tcPr>
          <w:p>
            <w:pPr>
              <w:pStyle w:val="Normal"/>
              <w:rPr/>
            </w:pPr>
            <w:hyperlink r:id="rId783">
              <w:r>
                <w:rPr>
                  <w:rStyle w:val="InternetLink"/>
                  <w:color w:val="000000"/>
                  <w:sz w:val="22"/>
                  <w:szCs w:val="22"/>
                  <w:u w:val="single"/>
                </w:rPr>
                <w:t>ой...</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5449" w:type="dxa"/>
            <w:tcBorders/>
          </w:tcPr>
          <w:p>
            <w:pPr>
              <w:pStyle w:val="Normal"/>
              <w:jc w:val="both"/>
              <w:rPr>
                <w:color w:val="000000"/>
                <w:sz w:val="22"/>
                <w:szCs w:val="22"/>
              </w:rPr>
            </w:pPr>
            <w:r>
              <w:rPr>
                <w:color w:val="000000"/>
                <w:sz w:val="22"/>
                <w:szCs w:val="22"/>
              </w:rPr>
              <w:t>а ведь думала, что уже умерла..</w:t>
              <w:br/>
              <w:t>снова дуга..</w:t>
              <w:br/>
              <w:t>и снова судьбы повороты..</w:t>
              <w:br/>
              <w:t xml:space="preserve">и что-то тянет тебя </w:t>
              <w:br/>
              <w:t>откуда -то..</w:t>
              <w:br/>
              <w:t>куда то...</w:t>
              <w:br/>
              <w:t>крик горло разрывает..</w:t>
              <w:br/>
              <w:t xml:space="preserve">дайте же мне свет </w:t>
              <w:br/>
              <w:t>увидеть ещё раз..</w:t>
              <w:br/>
              <w:t>ан нет,</w:t>
              <w:br/>
              <w:t>рукояткой по голове..</w:t>
              <w:br/>
              <w:t>и снова я в отключке..</w:t>
              <w:br/>
              <w:t>НРПГ: от перизбытка чувтсв заговорила почти стихами;)</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53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784">
              <w:r>
                <w:rPr>
                  <w:rStyle w:val="InternetLink"/>
                  <w:color w:val="000000"/>
                  <w:sz w:val="22"/>
                  <w:szCs w:val="22"/>
                  <w:u w:val="single"/>
                </w:rPr>
                <w:t>Arsean</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3-27 22:29:22</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785">
              <w:r>
                <w:rPr>
                  <w:rStyle w:val="InternetLink"/>
                  <w:color w:val="000000"/>
                  <w:sz w:val="22"/>
                  <w:szCs w:val="22"/>
                  <w:u w:val="single"/>
                </w:rPr>
                <w:t>Ну вот ... одно дело сделали ...</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 xml:space="preserve">Арсин с содроганием сердца наблюдала за тем, как в нечеловеческих муках корчится Анра. Уж конечно, добренький Молаг-Бал позаботился о том, чтобы жизнь к жрице возвращалась так же мучительно, как и покидала ее. В какой-то момент эльфе показалось, что во время воскрешения Анра умрет, не выдержав мучений. Плутишка решила, что нужно помочь подруге. Решение было не особенно эстетичным, зато, как говорится, дешевым и практичным. Строго дозируя силу удара, Арсин пристукнула Анру рукоятью меча по голове. Анастезия, так сказать. Судя по тому, что извиваться и дергаться жрица перестала, при этом продолжая дышать, плутишка могла считать, что со своей миссией она справилась. </w:t>
              <w:br/>
              <w:t>Тем временем Арсин решила поставить перед свежеобращенными в новую веру гоблинами еще один насущный вопрос - что делать с оборудованием, столь бесцельно выляющимся в святилище? Плутишка ткнула локтями гоблинов - Хрюна в правый бок, а Плюна - в левый. "Слушайте, зеленые, а спросите-ка вы у своего бога, как он смотрит на то, чтобы мы избавили его святилище от ненужного хлама, а именно - вооон от тех пробирок и прочих баночек-скляночек", - обратилась Арсин к братьям. Плутишка не хотела рисковать и забирать алхимическое обрудование без спросу. Ну а пока Хрюн и Плюн раздумывали, как бы поделикатней выклянчить обрудование у Молаг-бала, Арсин внимательно пригладывала за Анрой. А то неровен час придет в себя и снова начнет хамить богам, показывать всякие нелицеприятные жесты, или, того хуже, вздумает прихватить с алтаря звезду Азуры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53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53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786">
              <w:r>
                <w:rPr>
                  <w:rStyle w:val="InternetLink"/>
                  <w:color w:val="000000"/>
                  <w:sz w:val="22"/>
                  <w:szCs w:val="22"/>
                  <w:u w:val="single"/>
                </w:rPr>
                <w:t>DM</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3-28 11:11:53</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787">
              <w:r>
                <w:rPr>
                  <w:rStyle w:val="InternetLink"/>
                  <w:color w:val="000000"/>
                  <w:sz w:val="22"/>
                  <w:szCs w:val="22"/>
                  <w:u w:val="single"/>
                </w:rPr>
                <w:t>Что делать (с) Чернышевский</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Друзья-товарищи едва Анра очнулась, неслабо приложились ей по голове. Во избежание так сказать… Похоже что доверие согрупников Анра потеряла, и, особенно в таких щекотливых ситуациях как перед алтарём Бога Смерти – её безопаснее держать в бессознательном состоянии. Безопаснее во всех отношениях – и для согрупников и для самой Анры. Так что жрица, так и не успев в полной мере насладится своим возрождением и освобождением из плена Молаг Бала, тут же перешла в липкое серое марево отключки.</w:t>
              <w:br/>
              <w:br/>
              <w:t>Обезопасив себя таким образом от возможных эксцессов со стороны свежевоскрешённой жрицы, приключенцы поконкретнее заинтересовались алхимическим оборудованием. К сожалению чётко классифицировать его они не смогли – с таким они ещё не сталкивались. Да, видно конечно что оборудование сложное, явно из дорогих, сделано качественно – но конкретно сказать является ли оно «Гильдмастерским» – нельзя. Это нужно специалистам показывать. К примеру – Алхимикам из гильдии магов. Или торговцам. Или Анра, пользуясь книгой по Алхимии, возможно смогла бы проидентифицировать. Однако последний вариант, стараниями Арсин – отпадал. :-) Анра была выведена из строя.</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53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r>
              <w:rPr>
                <w:color w:val="000000"/>
                <w:sz w:val="22"/>
                <w:szCs w:val="22"/>
              </w:rPr>
              <w:t>Анра</w:t>
            </w:r>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3-28 14:41:26</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788">
              <w:r>
                <w:rPr>
                  <w:rStyle w:val="InternetLink"/>
                  <w:color w:val="000000"/>
                  <w:sz w:val="22"/>
                  <w:szCs w:val="22"/>
                  <w:u w:val="single"/>
                </w:rPr>
                <w:t>Re:</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лежу..</w:t>
              <w:br/>
              <w:t>ничего не вижу..</w:t>
              <w:br/>
              <w:t xml:space="preserve">но слышу? </w:t>
              <w:br/>
              <w:t>слышу ведь?!</w:t>
              <w:br/>
              <w:t>шуршанье..шёпот.. разговор?</w:t>
              <w:br/>
              <w:t>Арсин и ХиП..??</w:t>
              <w:br/>
              <w:t xml:space="preserve">да нет.. </w:t>
              <w:br/>
              <w:t>это снова чудиться..</w:t>
              <w:br/>
              <w:t>так где же я??</w:t>
              <w:br/>
              <w:t>и где звезда Азуры?</w:t>
              <w:br/>
              <w:t>о только не о нём..</w:t>
              <w:br/>
              <w:t>какие муки!</w:t>
              <w:br/>
              <w:t>и как к нему придти..</w:t>
              <w:br/>
              <w:t>придти сказав - увы, я не смогла.</w:t>
              <w:br/>
              <w:t>зачем идти?</w:t>
              <w:br/>
              <w:t>отсюда выхода уж нет..</w:t>
              <w:br/>
              <w:t>а может попытаться..</w:t>
              <w:br/>
              <w:t>и в миг последний свет его очей увидеть??</w:t>
              <w:br/>
              <w:t>упрёк..</w:t>
              <w:br/>
              <w:t>укор..</w:t>
              <w:br/>
              <w:t>и гнёт своих же мыслей..</w:t>
              <w:br/>
              <w:t>уж лучше сгинуть здесь..</w:t>
              <w:br/>
              <w:t>в объятьях Молаг Бала...</w:t>
              <w:br/>
              <w:br/>
              <w:t>НРПГ: эээ, вы меня хоть водой поить собираетесь.. так же и сама добровольно душу отдам;)</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53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789">
              <w:r>
                <w:rPr>
                  <w:rStyle w:val="InternetLink"/>
                  <w:color w:val="000000"/>
                  <w:sz w:val="22"/>
                  <w:szCs w:val="22"/>
                  <w:u w:val="single"/>
                </w:rPr>
                <w:t>Хрюн и Плюн</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3-28 21:37:50</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790">
              <w:r>
                <w:rPr>
                  <w:rStyle w:val="InternetLink"/>
                  <w:color w:val="000000"/>
                  <w:sz w:val="22"/>
                  <w:szCs w:val="22"/>
                  <w:u w:val="single"/>
                </w:rPr>
                <w:t>"Дорогой боженька!" (с)</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Гоблины угрюмо посмотрели на свои порезанные запястья и, бесцеремонно оторвав от платья Анры два лоскута (все-равно они болтались на одной ниточке), перевязали раны. Никаких особых изменений в организме они не ощущали и чувствовали себя обманутыми. Вместо душевного подъема и негоблинских сил на братьев снизошла мрачная меланхолия.</w:t>
              <w:br/>
              <w:t>-Так. Собираемся и сваливаем отсюда.</w:t>
              <w:br/>
              <w:t>-Пока хуже не стало.</w:t>
              <w:br/>
              <w:t>Одобрив действия Арси коротким кивком, Хрюн и Плюн довели дело до логического завершения: связали Анре руки за спиной и заткнули рот кляпом. Ей всё равно, она без сознания. Зато и не натворит ничего в бессознательном состоянии.</w:t>
              <w:br/>
              <w:t>Повернувшись к изображению божества, они отвесили глубокий прощальный поклон и стали собираться на выход. Хрюн взвалил на одно плечо Анру, подозвал жестом Арсин и разделил пополам с ней тяжесть тела жрицы. А Плюн тем временем деловито собрал пригодные к использованию алхимические приборы и торжественно поднял ладонь.</w:t>
              <w:br/>
              <w:t>-Перед лицом твоим клянусь, что это оборудование мы используем для изготовления жутких смертоносных зелий - во славу твою, Молаг-бал! Спасибо.</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54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791">
              <w:r>
                <w:rPr>
                  <w:rStyle w:val="InternetLink"/>
                  <w:color w:val="000000"/>
                  <w:sz w:val="22"/>
                  <w:szCs w:val="22"/>
                  <w:u w:val="single"/>
                </w:rPr>
                <w:t>Arsean</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3-28 22:16:11</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792">
              <w:r>
                <w:rPr>
                  <w:rStyle w:val="InternetLink"/>
                  <w:color w:val="000000"/>
                  <w:sz w:val="22"/>
                  <w:szCs w:val="22"/>
                  <w:u w:val="single"/>
                </w:rPr>
                <w:t>А теперь - в Вивек!</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НРПГ: Все нижесказанное имеет силу лишь в том случае, если ДМ не возражает против нашего беспрепятственного возвращения в Вивек :-)</w:t>
              <w:br/>
              <w:br/>
              <w:t xml:space="preserve">Арсин не терпелось покинуть мрачный храм. Поэтому просить ее дважды небходимости не было. Эльфа воодушевленно выволокла жрицу из святилища, отметив про себя, что последняя только с виду такая хилая, а на самом деле, тяжеленная, как приличных размеров бревнышко. :-) Краем глаза плутишка видела, как один из гоблинцев прибрал к своим зеленым лапчонкам алхимическое оборудование, обвешав при этом ослинные уши Молаг-бала двумя тоннами лапши относительно использования оборудования исключительно для изготовления смертоносных зелий. Бог смерти, впрочем, проглотил эту залепуху достаточно спокойно и, вроде бы, против прихватизации оборудования не возражал. У самого выхода из святилища Арсин отвесила Молаг-балу учтивый поклон, поблагодарила за то, что вернул к жизни Анру и за то, что не зажмотил алхимическое оборудование. </w:t>
              <w:br/>
              <w:t>До лошадей приключенцы добрались довольно быстро, правда Арсин показалось, что прошла целая вечность. А все из-за тяжеленной Анры, которая, наверное, давным-давно пришла в себя, но не показывает виду. "Вот, Красавчик, встречай свою хозяйку! Да не волнуйся, жива она, жива!," - крикнула эльфа нервно пританцовывающему на привязи коню. Затем жрицу положили на землю и как следует окропили холодной водичкой. Чтобы очухивалась скорее. Не век же ее на закорках таскать!</w:t>
              <w:br/>
              <w:t>Несмотря на глубокую ночь, Арсин предложила не терять времени и тронуться в путь немедленно. Уж очень плутишке хотелось побыстрее навсегда покинуть храм и прилегающие окрестности. Да и в Вивеке еще дел полно. И домой уже давным-давно пора ...</w:t>
              <w:br/>
              <w:t>По прибытии в Вивек нужно было срочно нанести визит местным магам. Во-первых, чтобы идентифицировать слямзенное в храме Молаг-бала оборудование. Во-вторых, необходимо выкупить то, что обещал приключенцам Требониус. В-третьих, Птаху нужно привести в сознательное состояние. Ну, а в-четвертых, закончив все дела, можно и домой двигать. Арсин ужасно соскучилась по Хоупу, а особенно, по Глау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54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54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793">
              <w:r>
                <w:rPr>
                  <w:rStyle w:val="InternetLink"/>
                  <w:color w:val="000000"/>
                  <w:sz w:val="22"/>
                  <w:szCs w:val="22"/>
                  <w:u w:val="single"/>
                </w:rPr>
                <w:t>DM</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3-29 07:58:17</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794">
              <w:r>
                <w:rPr>
                  <w:rStyle w:val="InternetLink"/>
                  <w:color w:val="000000"/>
                  <w:sz w:val="22"/>
                  <w:szCs w:val="22"/>
                  <w:u w:val="single"/>
                </w:rPr>
                <w:t>Приятные сюрпризы</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 xml:space="preserve">Как говорится – в жизни есть полоса чёрная, есть полоса белая… Не, не, не пугайтесь. :-) Сейчас как раз пошла белая. Сбор алхимического оборудования прошёл более чем успешно. Ступка, кальцинатор, перегонный куб, реторта, два десятка пробирок, всякие пинцеты, мерные ложечки, держатели и прочие столь необходимые в алхимическом деле предметы были аккуратненько упакованы и распиханы по рюкзачкам запасливых приключенцев. Молаг Бал к разграблению заброшенной алхимической лаборатории отнёсся весьма индифферентно. </w:t>
              <w:br/>
              <w:t>Плюн, добросовестно разгребающий завалы всякого хлама и испорченных маткомпонентов и время от времени выгребающий из ящиков стола то целую пробирку, то пробку с отверстием, то стеклянную трубочку – внезапно замер. В одном из нижних ящиков он обнаружил запертую шкатулку. За несколько секунд вскрыв несложный замок гоблин откинул крышку и расплылся в довольной улыбке. Тускло отсвечивая белым перламутром в ящичке прятались два десятка крупных белых жемчужин. Видимо маткомпоненты для какого-то зелья. Даже по предварительным прикидкам находка тянула тысячи на две золотых.</w:t>
              <w:br/>
              <w:t>На этом приятные находки не закончились. На дальнем углу стола, под слоем пыли, пытливый гоблин нарыл какую-то рукопись. Аккуратно открыв хрупкие, пожелтевшие от времени листы, Плюн обнаружил что это скорее всего древняя инструкция создания какого-то механизма, похоже – голема. С внутренними схемами, методикой обработки металла, чертежами узлов и механизмов. Хмыкнув, воришка… прошу прощения – уже жрец, присовокупил находку ко всем остальным с целью разобраться на досуге поконкретнее и ещё раз оглядев столы хозяйским глазом, не забыл ли чего – направился на выход.</w:t>
              <w:br/>
              <w:br/>
              <w:t>Анра, связанная предусмотрительными товарищами по рукам и ногам, с кляпом во рту – даже в бессознательном состоянии тянула левую руку в направлении лежащей на алтаре «Звезды Азуры» совершая лёгкие царапательные движения. Приключенцы поспешили унести жрицу побыстрее прочь, от греха подальше.</w:t>
              <w:br/>
              <w:br/>
              <w:t>Возвращение в Вивек прошло без эксцессов (я же говорю – точно, белая полоса началась). Правда вымотались приключенцы ужасненько. Шутка ли, всю ночь не спать а топать по пересечённой местности. Однако – дошли. Часам к девяти утра, усталые и изнеможенные приключенцы под удивленными взглядами стражников вползли на каменную набережную Вивека.</w:t>
              <w:br/>
              <w:t>И шо вы думаете – сразу отправились спать ? Ага, щаз. Сразу отправились по магазинам – найденные пробирки идентифицировать.</w:t>
              <w:br/>
              <w:t>Ну, что можно сказать, результат оказался выше всех ожиданий. Реторта, Ступка и Кальцинатор были высочайшего качества и соответствовали уровню «Грандмастера». Только немножко отмыть, отчухать и будет то что надо. Перегонный куб оказался классом пониже и соответствовал «Мастерскому» уровню. Тоже неплохо.</w:t>
              <w:br/>
              <w:t xml:space="preserve">Идентификация обошлась Арсин в 1 золотой.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54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r>
              <w:rPr>
                <w:color w:val="000000"/>
                <w:sz w:val="22"/>
                <w:szCs w:val="22"/>
              </w:rPr>
              <w:t>Анра</w:t>
            </w:r>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3-29 16:30:01</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795">
              <w:r>
                <w:rPr>
                  <w:rStyle w:val="InternetLink"/>
                  <w:color w:val="000000"/>
                  <w:sz w:val="22"/>
                  <w:szCs w:val="22"/>
                  <w:u w:val="single"/>
                </w:rPr>
                <w:t>поскользнулся, очнулся, гипс....(с)</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НРПГ : я так понимаю, что когда -нибудь, но моё бессознательное состояние закончиться;)</w:t>
              <w:br/>
              <w:br/>
              <w:t xml:space="preserve">РПГ: Девушка открыла глаза.. и снова темнота??? но нет.. что это?? звёзды? это новая шутка Молаг Бала?? </w:t>
              <w:br/>
              <w:t>голова медленно повернулась влево-вправо...Красавчик?? ты?? как ты сюда попал...</w:t>
              <w:br/>
              <w:t>или я куда то попала?</w:t>
              <w:br/>
              <w:t>снова оглянулась и поняла, что она лежит на земле.. рука бросилась щупать такое родное и милое сердцу...</w:t>
              <w:br/>
              <w:t>как??? что это?? правая рука не действует..</w:t>
              <w:br/>
              <w:t>и вот тут Анра почуствовала всю физическую и душевную боль: и бездействие правой руки (интересно а жест тоже сохранился;)), и ломоту в черепе, пощупала левой.. хмм.. шишка.. отчего??, и горечь от того, что не достала звезду Азуры и душевную пустоту...</w:t>
              <w:br/>
              <w:t>чуть придя в себя и уже не таким бодрым голосом какой был у неё спросила кто был рядом, мол где они её нашли и что произошло?</w:t>
              <w:br/>
              <w:t>ну и поведала что случилось с ней.. проиграла Хранителю алтаря, может и вообще с ним не стоило связываться и попала в царство Молаг Бала... пусто там. и до сих пор ещё ощущаю эту пустоту..</w:t>
              <w:br/>
              <w:t>резюмировала она..</w:t>
              <w:br/>
              <w:t>было видно, что жрица грустна и от всех этих происшествий у неё наворачиваются слёзы на глаза.. мало того, что не сделала зачем шла так ещё и полукалекой осталась..</w:t>
              <w:br/>
              <w:t>но утро вечера мудреннее...</w:t>
              <w:br/>
              <w:t>и повернувшись на бок... ушла на этот раз к Морфею...</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54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796">
              <w:r>
                <w:rPr>
                  <w:rStyle w:val="InternetLink"/>
                  <w:color w:val="000000"/>
                  <w:sz w:val="22"/>
                  <w:szCs w:val="22"/>
                  <w:u w:val="single"/>
                </w:rPr>
                <w:t>Хрюн и Плюн</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3-29 20:40:43</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797">
              <w:r>
                <w:rPr>
                  <w:rStyle w:val="InternetLink"/>
                  <w:color w:val="000000"/>
                  <w:sz w:val="22"/>
                  <w:szCs w:val="22"/>
                  <w:u w:val="single"/>
                </w:rPr>
                <w:t>Работать!</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Гоблины пришли в номер к Птахе мрачные, растолкали барда и, в двух словах обрисовав ситуацию, послали в Гильдию - покупать новый Перегонный куб.</w:t>
              <w:br/>
              <w:t>-Остальное всё уже есть.</w:t>
              <w:br/>
              <w:t>-А этот не трожь!</w:t>
              <w:br/>
              <w:t>-Это наш.</w:t>
              <w:br/>
              <w:t>-И ты там это... поторгуйся как следует.</w:t>
              <w:br/>
              <w:t>Выпроводив Птаху, братья растянулись на его постели и, не снимая сапог, тут же провалились в нервный сон.</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54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798">
              <w:r>
                <w:rPr>
                  <w:rStyle w:val="InternetLink"/>
                  <w:color w:val="000000"/>
                  <w:sz w:val="22"/>
                  <w:szCs w:val="22"/>
                  <w:u w:val="single"/>
                </w:rPr>
                <w:t>Arsean</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3-29 21:01:09</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799">
              <w:r>
                <w:rPr>
                  <w:rStyle w:val="InternetLink"/>
                  <w:color w:val="000000"/>
                  <w:sz w:val="22"/>
                  <w:szCs w:val="22"/>
                  <w:u w:val="single"/>
                </w:rPr>
                <w:t>Рассуждения на тему: "Ху из жаба и давит ли она эльфов"</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 xml:space="preserve">Арсин давила жаба. Со страшной силой. А все потому, что нынешний поход был для эльфы сплошным разорением. То ли дело гоблины - и оборудование к лапкам прибрали, да еще и шкатулку с жемчугом нашли! А у бедной плутишки совсем ничего нет. Да к тому же, перегонный куб нужно в гильдии магов выкупить. Угадайте с трех попыток, на чьи деньги ... Словом, одно огорчение. Кроме всего прочего, покалеченная рука никак не хотела заживать. В общем, плутишка пребывала в весьма растрепанных чувствах. Радовало только одно - скорое возвращение домой. </w:t>
              <w:br/>
              <w:t xml:space="preserve">Пока Анра приходила в себя, гоблины дрыхли в комнате Птахи, а сам Птаха, получив от Арсин нужную сумму денег, отправился в гильдию магов за кубом, эльфа тоже не теряла времени даром. Девушка пробежалась по лавкам и кое-что прикупила. А именно - большой кусок мягкой и довольно толстой ткани. Нет, Арсин не собиралась пошить себе новую ночнушку. Просто плутишка подумала, что оборудование, добытое потом и кровью, нужно хорошенько упаковать, чтобы не привезти в Хоуп черепки да стекляшки. </w:t>
              <w:br/>
              <w:t>Вернувшись в трактир, Арсин разрезала купленный холст на нужное количество кусочков и принялась оборачивать мягкой тканью пробирки, реторты, ступки и прочую хрень. За этим высокоинтелектуальным занятием девушка и провела почти целый день. Нужно сказать, что эльфа изрядно устала, потому что левая рука по-прежнему болела и не восстановила свои функции. Тем не менее, работа была выполнена. Оставалось только распихать оборудование по рюкзачкам и можно трогаться в путь ...</w:t>
              <w:br/>
              <w:t xml:space="preserve">Арсина жаба по-тихоньку приутихла и давила эльфу уже куда с меньшей силой. "Ну и ладно. Не хлебом единым ...", - размышляла девушка, - "Зато другой мир повидала, опыта набралась ..."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54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54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800">
              <w:r>
                <w:rPr>
                  <w:rStyle w:val="InternetLink"/>
                  <w:color w:val="000000"/>
                  <w:sz w:val="22"/>
                  <w:szCs w:val="22"/>
                  <w:u w:val="single"/>
                </w:rPr>
                <w:t>DM</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3-30 22:07:51</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801">
              <w:r>
                <w:rPr>
                  <w:rStyle w:val="InternetLink"/>
                  <w:color w:val="000000"/>
                  <w:sz w:val="22"/>
                  <w:szCs w:val="22"/>
                  <w:u w:val="single"/>
                </w:rPr>
                <w:t>Вечер в Вивеке</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Уставшие, вымотавшиеся с дороги и душевно и физически приключенцы попытались поиметь с Птахи хоть какой-то пользы, отправив барда делать шоппинг в Гильдию Магов, в которой бард с недавних пор состоял.</w:t>
              <w:br/>
              <w:t>Ага… тот случай. Ушедший в свой внутренний мир бард даже не отреагировал когда Хрюн с Плюном вытолкали его с кровати на пол. Всё также молча с безучастным выражением лица и тяжёлым вздохом – Птаха перебрался на Арсину кровать и улёгся на ней повернувшись к стене лицом, к товарищам… противоположной частью тела.</w:t>
              <w:br/>
              <w:t>Пришлось Арсин самой телЁпать к Магам за покупками. Ну что ж, Требониус эльфу уже встречал как родную и в очередной раз посетовав на тему: какая бы прекрасная из Арси получилась ученица мании – предоставил ей обещанный алхимический инвентарь. А так-так для полного алхимического набора приключенцам оставалось приобрести лишь Перегонный куб Грандмастера, то затраты получились минимальными – всего 150 золотых. Аккурат – премия, которую не так давно эльфа получила от мага за принесённые сердца даэдротов.</w:t>
              <w:br/>
              <w:t>Мечта плутишки тихонько прикарманить премию – накрылась маленьким медным тазиком для бритья… :-)</w:t>
              <w:br/>
              <w:t>Тяжело вздохнув, Арся зашла по дороге в лавку к старьёвщику и прикупила немного ткани для упаковки алхимического оборудования. Между прочим – весьма мудрое решение. Потом был лёгкий обед, послеобеденная дрёма (Птаху пришлось скатить на коврик, но он особо не возражал, лишь обиженно засопел), пробуждение, лёгкая помывка «под маленькое декольте» и часам к шести вечера приключенцы, в принципе, готовы были к новым приключениям.</w:t>
              <w:br/>
              <w:br/>
              <w:t>Хрюн с Плюном, проснувшись от громкого урчания. Это бурчали ихние животы, неоднозначно намекая что пора-бы и подкрепиться. Обследование своего рюкзачка привело к неутешительным выводам – есть там было решительно нечего. Последнюю порцию сушёной скрибятины слопали на подходе к Вивеку. А рис так вообще сварили ещё третьего дня.</w:t>
              <w:br/>
              <w:t>Пожрать-бы…</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54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802">
              <w:r>
                <w:rPr>
                  <w:rStyle w:val="InternetLink"/>
                  <w:color w:val="000000"/>
                  <w:sz w:val="22"/>
                  <w:szCs w:val="22"/>
                  <w:u w:val="single"/>
                </w:rPr>
                <w:t>Хрюн и Плюн</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3-30 23:35:38</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803">
              <w:r>
                <w:rPr>
                  <w:rStyle w:val="InternetLink"/>
                  <w:color w:val="000000"/>
                  <w:sz w:val="22"/>
                  <w:szCs w:val="22"/>
                  <w:u w:val="single"/>
                </w:rPr>
                <w:t>Утро вечера ничуть не мудренее, проверено.</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Что значит - нечего есть?! А куры? Новоявленные воины смерти достали свои ножи и пошли резать себе завтрак. Возле кур, однако, вышла заминка.</w:t>
              <w:br/>
              <w:t>-Режь.</w:t>
              <w:br/>
              <w:t>-А почему я?</w:t>
              <w:br/>
              <w:t>-Тебе надо практиковаться. Как ты сумееешь перерезать горло человеку, если у тебя на курицу рука не поднимется?</w:t>
              <w:br/>
              <w:t>-Ха, сравнил! То курица, а то - человек... А тебе самому что, практика не требуется?</w:t>
              <w:br/>
              <w:t>-Не беспокойся, в себе я уверен. Я и так безжалостный и хладнокровный.</w:t>
              <w:br/>
              <w:t>-А я уверен в себе.</w:t>
              <w:br/>
              <w:t>-Слушай, не спорь! Режь курицу, жрать уже охота.</w:t>
              <w:br/>
              <w:t>Плюн поворчал на брата ("ты из меня, убийцы, какого-то курощипа делаешь!"), собрался с духом, пошарил под курицей - вдруг да снесла яйцо напоследок?- и одним движением перерезал ей горло. Да так решительно, что куриная голова отлетела метра на два.</w:t>
              <w:br/>
              <w:t>-Ну, мастер,- прокомментировал Хрюн с саркастической усмешкой.</w:t>
              <w:br/>
              <w:t>-От мастера слышу! Ладно, раз я ее резал, ты ощипай и выпотроши. Ой, чуть не забыл!</w:t>
              <w:br/>
              <w:t>Плюн опустился на колени и, жестом остановив готовый сорваться с губ Хрюна поток брани, благочестиво возвел глаза вверх и куда-то в сторону.</w:t>
              <w:br/>
              <w:t>-Вот, боженька. Мы уже начали убивать. Видишь, ведем себя как надо.</w:t>
              <w:br/>
              <w:t>Встав с колен и оставив брата надругаться над телом невинно убиенной курицы, гоблин отправился искать Арсин. Нашел ее в ванной, извинился и отсыпал в карман пригоршню жемчужин.</w:t>
              <w:br/>
              <w:t>-Это твоя доля. Купи себе что-нибудь приятное.</w:t>
              <w:br/>
              <w:t>Тем временем Хрюн выпотрошил курицу, тушку свалил в котелок, а над внутренностями глубоко задумался. Не то чтобы он пытался прочесть по ним судьбу мира, но выбрасывать было жалко. Может, хоть зелье какое сварить удастся..? За этим занятием его и обнаружил вернувшийся Плюн.</w:t>
              <w:br/>
              <w:t>-Курица варится?</w:t>
              <w:br/>
              <w:t>-Нет. Я ее почистил, а вари ты.</w:t>
              <w:br/>
              <w:t>-Интересненько! что это еще за очередность? Я, значит, вари, а ты есть потом будешь? А я - посуду мыть?</w:t>
              <w:br/>
              <w:t>-Угу.</w:t>
              <w:br/>
              <w:t>-Фигушки.</w:t>
              <w:br/>
              <w:t>-Как хочешь. Ешь сырую.</w:t>
              <w:br/>
              <w:t>Плюн с ворчанием залил курицу водой, добавил остатки риса (из пакетика высыпалась какая-то невнятная труха) и оставил вариться на маленьком огне.</w:t>
              <w:br/>
              <w:t>-Нам надо еще зелий наварить.</w:t>
              <w:br/>
              <w:t>-Ага, четыре штуки.</w:t>
              <w:br/>
              <w:t>-Почему четыре?</w:t>
              <w:br/>
              <w:t>-Мы же поклялись изготовить ужасные смертельные зелья. Зелья - это минимум два. Два ужасных и два смертельных - итого четыре.</w:t>
              <w:br/>
              <w:t>-А потом?</w:t>
              <w:br/>
              <w:t>-А потом неважно. Букву договора выполнили - и хватит.</w:t>
              <w:br/>
              <w:t>-Нехорошо это. Бог обидится.</w:t>
              <w:br/>
              <w:t>-Не обидится, он сам любит в такие игры играть. Анру к жизни вернул, а оставил полупарализованной.</w:t>
              <w:br/>
              <w:t>-Даа... после такого выполнения договора мы тоже имеем право придираться к формальностям.</w:t>
              <w:br/>
              <w:t>-Именно. Так что давай, думай, что бы такого ужасного сварить?</w:t>
              <w:br/>
              <w:br/>
              <w:t>НРПГ готовим курицу на завтрак, делим добычу с Арсей. Вот и всё пока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54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804">
              <w:r>
                <w:rPr>
                  <w:rStyle w:val="InternetLink"/>
                  <w:color w:val="000000"/>
                  <w:sz w:val="22"/>
                  <w:szCs w:val="22"/>
                  <w:u w:val="single"/>
                </w:rPr>
                <w:t>DM</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3-31 07:59:29</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805">
              <w:r>
                <w:rPr>
                  <w:rStyle w:val="InternetLink"/>
                  <w:color w:val="000000"/>
                  <w:sz w:val="22"/>
                  <w:szCs w:val="22"/>
                  <w:u w:val="single"/>
                </w:rPr>
                <w:t>Первая кровавая жертва ! :-)</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 xml:space="preserve">Пользуясь тем что Арсин смывала с себя грязь и дорожную пыль в душе и не могла помешать «такому неслыханному варварству !» – Хрюн с Плюном мигом казнили обеих куриц… хотя, позвольте, курица-то отродясь была всего одна, два было – чёрных петуха, их и прирезали. Поверхностно ощипав оных – гоблинцы закинули петухов вариться. Кстати, яйцо под чудом избежавшей репрессий квочкой действительно нашлось и Хрюн некоторое время мучался нешуточной дилеммой – с одной стороны очень хотелось его выпить… такое свеженькое, сладкое, ещё тепленькое… С другой стороны останавливала мысль что яичко можно вполне пустить на какое-нибудь зелье. Ну, и с третьей стороны, в глубине души, грызли слабые угрызения жалких остатков совести – а не поделиться ли находкой с братом. Так и не придя ни к какому выводу, Хрюн спрятал яйцо в карман и пошёл варить бульон. Который, к слову сказать, обещал быть отменным. По кухне уже разносился невыразимый аромат варёной курятины, от которой к горлу подкатывали слюнки и с начинающими серийными убийцами чуть не приключился голодный обморок. </w:t>
              <w:br/>
              <w:t>Арсин, почуявшая неладное и прибежавшая на запах… но петушков было уже не спасти, обе тушки плавали в кипятке, ощипанные и выпотрошенные. Возмущению эльфийки не было предела. Правда, в качестве моральной компенсации, гоблинцы поделились с воришкой найденным в Храме жемчугом, чем, безусловно, очень порадовали меркантильную плутишку. :-)</w:t>
              <w:br/>
              <w:br/>
              <w:t>Нрпг: Касательно возвращения в Хоуп. Раз уж вы прозявали оговорить этот момент - по умолчанию считаем что вы договорились с Глау что он через некоторое время откроет вам портал обратно в том-же месте где вас высадил в этот мир. Так что в любой момент можете отыгрывать выход/выезд/отплытие в Сейда Нин – как только сочтёте что ваши дела здесь завершены.</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55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r>
              <w:rPr>
                <w:color w:val="000000"/>
                <w:sz w:val="22"/>
                <w:szCs w:val="22"/>
              </w:rPr>
              <w:t>Анра</w:t>
            </w:r>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3-31 09:04:23</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806">
              <w:r>
                <w:rPr>
                  <w:rStyle w:val="InternetLink"/>
                  <w:color w:val="000000"/>
                  <w:sz w:val="22"/>
                  <w:szCs w:val="22"/>
                  <w:u w:val="single"/>
                </w:rPr>
                <w:t>ээээээээ, какой выход;)</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Ужас, бросили полупарализованную жрицу возле лошадей, сами переночевали в гостиннице ещё и бульйону сварили.. а она тут катается по траве и воет...</w:t>
              <w:br/>
              <w:t>воет, потому как рука не двигается.</w:t>
              <w:br/>
              <w:t xml:space="preserve">но вой вскоре прекратился, дело ли это, слезами горю не поможешь. а потому, недолго думая, девушка начала тренировать руку. левую! </w:t>
              <w:br/>
              <w:t>пока что...</w:t>
              <w:br/>
              <w:t>метание кинжалов..улетали вначале незнамо куда, но потихоньку Анра начала попадать пусть не в десяточку... но всё же, хотя бы, в молоко.. а цельность это уже тренировка.. - успокоила она саму себя..</w:t>
              <w:br/>
              <w:t>с луком пока дело отставила.. вряд ли сможет... но, посмотрим..</w:t>
              <w:br/>
              <w:t>пришло время обедать.. чай.. сухпай.. туда -сюда, червячка заморили.. можно и дальше продолжать...</w:t>
              <w:br/>
              <w:t>оседлать Красавчика?</w:t>
              <w:br/>
              <w:t>левой рукой? задача не из легких..</w:t>
              <w:br/>
              <w:t>а если всё сделать наоборот..</w:t>
              <w:br/>
              <w:t>нет, табуретку она конечно с собой носить не будет..но учить Красавчика приседать.. вполне возможно..тем более! он же циркач! а значит любит делать тоже что-то невероятное..</w:t>
              <w:br/>
              <w:t>навыкам дрессировки жрица обучена не была, но они давно с ним нашли общий язык и с горем пополам жеребец понял, что нужно его нерадивой хозяйке..</w:t>
              <w:br/>
              <w:t>вот так.. почти к вечеру девушка была "на коне". вернула частично своё душевное равновессие.. по крайней мере в себе была уже уверена пусть и не с действующей рукой...</w:t>
              <w:br/>
              <w:t>впервые Анра почувствовала, что не может произносить молитву.. никакую...она ничего с собой не могла поделать.. только начинала думать об этом. .как ком подкатывался к горлу...и так целый день... каждый раз откладывая на потом..</w:t>
              <w:br/>
              <w:t>потом не наступало и, уже изрядно подустав к вечеру, но будучи бодрой в душе отправилась в Вивек.. в Храм... поспрашивать у тамошних жрецов, что ей может помочь вернуть руку в действующее состояние...</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55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807">
              <w:r>
                <w:rPr>
                  <w:rStyle w:val="InternetLink"/>
                  <w:color w:val="000000"/>
                  <w:sz w:val="22"/>
                  <w:szCs w:val="22"/>
                  <w:u w:val="single"/>
                </w:rPr>
                <w:t>Arsean</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3-31 22:09:13</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808">
              <w:r>
                <w:rPr>
                  <w:rStyle w:val="InternetLink"/>
                  <w:color w:val="000000"/>
                  <w:sz w:val="22"/>
                  <w:szCs w:val="22"/>
                  <w:u w:val="single"/>
                </w:rPr>
                <w:t>Маленькие зеленые кровожадные создания!!!</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День прошел в суете и хлопотах. Сначала Арсин вернула законным владельцам бессовестно похищенного гоблинами кота Бармаглота. Это было нетрудно. Эльфе всего лишь пришлось как следует расспросить гоблинов о том, где они изловили хвостатого бедолагу. Получив описание дома, девушка без труда нашла его. Бармаглот был поглажен по спинке, почесан за ушками и усажен на крылечке дома. Хотелось думать, на радость хозяевам ...</w:t>
              <w:br/>
              <w:t xml:space="preserve">Далее Арсин сгоняла в Гильдию магов, которая стала для нее уже, практически, домом родным. Обменявшись любезностями с Требониусом и облегчив свой кошель на 150 золотых, эльфа стала счастливой обладательницей перегонного куба. Плутишка совсем уж позабыла, что за куб она расчиталась из тех денег, что не так давно в качестве премии за сердца даэдротов вречил ей главный маг. "Нужно будет обязательно взыскать эту сумму ... ну, то есть 200 золотых, с Рэтти", - подумала юная хитрюжка и весело хихикнула. </w:t>
              <w:br/>
              <w:t xml:space="preserve">Остаток дня был посвящен сбору вещей и упаковке хрупкого ахимического оборудования. От дел Арсин отвлекли гоблины, любезно пригласившие эльфу откушать вместе с ними. Когда девушка поняла, кто послужил ингридиентами для гоблинской трапезы, ее возмущению не было предела. Арсин было искренне жаль убитых птиц. Этот поступок Хрюна и Плюна еще можно было понять, будь они в пути и не имей другой еды. Но тут, в городе, где вкусную горячую пищу можно было раздобыть на каждом углу ... Нет, эльфа решительно не понимала такой бессмысленной жестокости! "Теперь я буду держать с вами ухо востро. Всегда! А то мало ли ... вдруг вы захотите супчика из эльфийских ушей ... Или вашему богу понадобится новая жестрва", - зло выпалила Арсин и спешно покинула комнату. И даже горсть жемчужин, которую гоблины успели всучить разгневанной эльфе, ничуть не улучшили ей настроение. Она даже подумывала о том, чтобы вернуть подарок ... </w:t>
              <w:br/>
              <w:t>Арсин немного погуляла по городу, проветрила мозги, успокоилась. Что ж, в этом мире дела приключенцев закончены. Нужно отправляться домой. В Сейда Нин на этот раз девушка бы предпочла добраться морем. Хватит с нее всяких кагутей, слизняков, огримов и прочих радостей жизни! Хотелось просто тихо-мирно добраться до дома ... Кстати, чтобы не терять времени зря, эльфа решила пойти и разузнать, возьмется ли кто-нибудь отвезти морем в Сейда Нин пятерых приключенцев и двух лошадей. И сколько это будет стоить. И когда отплывает ближайший корабль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55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809">
              <w:r>
                <w:rPr>
                  <w:rStyle w:val="InternetLink"/>
                  <w:color w:val="000000"/>
                  <w:sz w:val="22"/>
                  <w:szCs w:val="22"/>
                  <w:u w:val="single"/>
                </w:rPr>
                <w:t>Хрюн и Плюн</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3-31 23:22:11</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810">
              <w:r>
                <w:rPr>
                  <w:rStyle w:val="InternetLink"/>
                  <w:color w:val="000000"/>
                  <w:sz w:val="22"/>
                  <w:szCs w:val="22"/>
                  <w:u w:val="single"/>
                </w:rPr>
                <w:t>Великой жалости достойно!</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Братья выслушали возмущенную эльфу со всем вниманием и ничего комментировать не стали. Только в дверях Хрюн догнал Арсин и, порывшись за пазухой, достал куриное яйцо.</w:t>
              <w:br/>
              <w:t>-Арсин! Мне очень жаль, что так произоло,- с напускным раскаянием произнес гоблин.- Но могу тебя заверить, что петухи недолго мучились. Они вообще ничего не почувствовали, чик - и всё! И вот...</w:t>
              <w:br/>
              <w:t>Он вложил яйцо в ладошку Арсин и закрыл ей пальцы.</w:t>
              <w:br/>
              <w:t>-Ты добрая и отзывчивая девушка, ты о нем хорошо позаботишься. В этом яйце сын или дочь одного из убитых петухов. Ему нужен уход и тепло. На себя я такую ответственность взять не могу - сама понимаешь, с моими-то наклонностями. А брату тем более не доверю. Яйцо надо греть бутылками с теплой водой (у наседки температура выше, чем у человека, про эльфов не знаем). А когда цыпленок вылупится - ты заменишь ему родную мать.</w:t>
              <w:br/>
              <w:t>Предвидя возражения, Хрюн печально покачал головой.</w:t>
              <w:br/>
              <w:t>-Нет-нет, нашей курице такое поручить нельзя. Она несушка, а не наседка. И потом, уже очень стара, а из старых кур самый вку... То есть, я хотел сказать, ей недолго уже осталось. А ты молода и полна сил. Так что... приступай.</w:t>
              <w:br/>
              <w:t>Вернувшись к столу, Хрюн что-то зашептал на ухо Плюну, и оба брата радостно прыснули со смеху, едва не подавившись горячим бульоном.</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55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55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811">
              <w:r>
                <w:rPr>
                  <w:rStyle w:val="InternetLink"/>
                  <w:color w:val="000000"/>
                  <w:sz w:val="22"/>
                  <w:szCs w:val="22"/>
                  <w:u w:val="single"/>
                </w:rPr>
                <w:t>DM</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4-01 08:46:20</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812">
              <w:r>
                <w:rPr>
                  <w:rStyle w:val="InternetLink"/>
                  <w:color w:val="000000"/>
                  <w:sz w:val="22"/>
                  <w:szCs w:val="22"/>
                  <w:u w:val="single"/>
                </w:rPr>
                <w:t>Подготовка к дороге</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Вынужденная остаться снаружи, Анра не теряла времени даром и пыталась приспособиться делать всё одной рукой. Первым делом девушка решила научиться драться. Тоже верно, когда тебя в чистом поле встретит какой-нить рогатый и клыкастый, то он не будет тебя особо расспрашивать – болит ли у тебя рука, можешь ли ты сражаться... Схарчит за милую душу и всех делов.</w:t>
              <w:br/>
              <w:t xml:space="preserve">Что тут можно сказать… Левой рукой оно конечно кинжалы метать не так сподручно как правой. Однако, после полу дня тренировок жрице удалось добиться того, что они по крайней мере летели в желаемом направлении. И то хорошо. </w:t>
              <w:br/>
              <w:t>Второй задачей, которую поставила перед собой Анра, ыло приучить Красавчика ложиться а потом вставать вместе с наездником. С этим проблем не было, умный жеребец практически сразу понял что от него требуется и вскоре по команде ложился и вставал.</w:t>
              <w:br/>
              <w:t>Ну и на вечер оставалось посещение Храма. Тут дела обстояли не очень хорошо. Нет, послушники радушно приняли коллегу по жреческому цеху и внимательно выслушали её. Однако помочь смогли только советом. Проклятье Молаг Бала так просто не снимешь. Для начала надо осуществить паломничество для того чтобы очистить душу и тело от грехов. А потом, в конце пути, на отдалённом острове, провести несколько дней в молитве перед статуей Азуры в её храме. Если богиня услышит молитву, она сможет помочь… А иначе – никак.</w:t>
              <w:br/>
              <w:br/>
              <w:t>Арсин, первым делом вернула на родину толстого кота. Чудом избежав участия в кровавом жертвоприношении в качестве донора – котофей задрав хвост тут же метнулся домой, в подворотню. А то мало-ли, вдруг передумают злые двуногие.</w:t>
              <w:br/>
              <w:t>После чего, в самых расстроенных чувствах по поводу сваренных в бульоне петушков – плутишка ретировалась в заднюю комнату и принялась за сборы. Вскоре всё раздобытое алхимическое оборудование было тщательнейшим образом упаковано и готово к перевозке. Осталось только об этой самой перевозке договориться. На этот раз путешественники решили не искушать судьбу, а попробовать договориться добраться в Сейда-Нин более безопасным путём.</w:t>
              <w:br/>
              <w:t>Лодочник за городом, немного покрутил носом – дескать заброшенная и забытая богом деревушка Сейда–Нин лежит совсем в стороне от его обычных маршрутов и обратно придётся идти порожняком… да вы ещё и с животными… в конце концов уломался сделать рейс запросив за каботажный перегон 25 золотых монет. Обещал доставить за один день (НРПГ: Кто платит ?)</w:t>
              <w:br/>
              <w:br/>
              <w:t>Хрюн и Плюн, до отвала налопавшись вкуснючего бульона (шутка-ли, весь котелок за ужин ухайдокали) – стали заметно шире в талии и сейчас напоминали двух довольных жизнью колобков. Правда некоторое время не могли передвигаться. Да что там передвигаться, оно и дышалось с трудом. Но зато на двух зелёных мордах было такое блаженство, словно братишки обрели рай на земле. Естественно, обоих петухов утоптать не смогли и один из них, практически не начатый, был упакован в качестве пайка «на дорогу».</w:t>
              <w:br/>
              <w:t>Остаток вечера Хрюн и Плюн возлежали возле печи и самозабвенно травили друг другу байки. Особенно сильно была затронута тема высиживания яиц. А конкретнее – высиживание яиц отдельно взятыми эльфийками.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55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r>
              <w:rPr>
                <w:color w:val="000000"/>
                <w:sz w:val="22"/>
                <w:szCs w:val="22"/>
              </w:rPr>
              <w:t>Анра</w:t>
            </w:r>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4-01 10:43:05</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813">
              <w:r>
                <w:rPr>
                  <w:rStyle w:val="InternetLink"/>
                  <w:color w:val="000000"/>
                  <w:sz w:val="22"/>
                  <w:szCs w:val="22"/>
                  <w:u w:val="single"/>
                </w:rPr>
                <w:t>ммммм...эээээээ</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придя в Храм, девушка отдала дань своей богине, но это было просто так...</w:t>
              <w:br/>
              <w:t>как поедание трапезы.</w:t>
              <w:br/>
              <w:t>в храме все обязаны молиться..</w:t>
              <w:br/>
              <w:t>и не было того, что так непередаваемо интригующе бывает во время утренних её молитв и вечерних, на свежем воздухе, под трепет ветерка.. а иногдаи в дождь, и в снег, и в стужу...</w:t>
              <w:br/>
              <w:t>ты там один на один со своими мыслями и думами.. а здесь.. их очень много.. да и богов тоже не мало..</w:t>
              <w:br/>
              <w:t>Вот так...</w:t>
              <w:br/>
              <w:t>выйдя их Храма резюмировала девушка..</w:t>
              <w:br/>
              <w:t>то есть.. не было ещё решения что ей точно делать, а так как утро вечера мудреннее, она возвратилась к лошадям.</w:t>
              <w:br/>
              <w:t>Что ни говори, а хорошие у них с Арси лошадки.</w:t>
              <w:br/>
              <w:t>И себя берегут и за вещами присматривают.</w:t>
              <w:br/>
              <w:t>Она потрепала их по загривкам, дала из припасённых кормов -овса - сколько же можно жить на одной траве (хоть это и хорошо, что они попали туда, где трава также съедобна).</w:t>
              <w:br/>
              <w:t>Себе же собрала небольшой костерок, соорудила чайку и, попивая, задумалась.</w:t>
              <w:br/>
              <w:t>Первое, стоит ли ей сейчас пускаться в паломничесво, или оставить это дело на потом и вместе со всеми возвратиться..</w:t>
              <w:br/>
              <w:t>Второе, какое оружие выбрать, пока луком не может управлять... на решение было вынесено три варианта: дубинку, меч и какое нибудь копье...</w:t>
              <w:br/>
              <w:t>с моей то силой?... понимая, что решения не найдёт, пока не подержит что-то в руках..</w:t>
              <w:br/>
              <w:t>и решила утром зайти в какую нибудь оружейную лавку.. и.. просто подержать в руке, в левой.. что и как... и потом решить, в зависимости от того, что "ляжет в руку" и сколько денег это будет стоит...</w:t>
              <w:br/>
              <w:t>а пока что решила попробовать ещё кое что.. всё равно на дне чашки чай ещё оставался и спать не так уж хотелось.. просто парочку маленьких экспериментов...</w:t>
              <w:br/>
              <w:t>она сжала-розжала в кулак левую руку, зафиксировала какие усилия ощущает и, попробовала это же сделать правой..</w:t>
              <w:br/>
              <w:t>пусто.. ещё раз.. пусто..</w:t>
              <w:br/>
              <w:t>ещё раз..нет...отзвука нет..</w:t>
              <w:br/>
              <w:t>но ничего, главное повторять это регулярно.. утром и вечером..</w:t>
              <w:br/>
              <w:t>и, держа левой рукой чашку, поднесла её к правой.. ощущения? сравнения, что чувствует правая, а что левая...</w:t>
              <w:br/>
              <w:t>правая не чувстовала пока что ничего..</w:t>
              <w:br/>
              <w:t>а теперь спать!!!!</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55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814">
              <w:r>
                <w:rPr>
                  <w:rStyle w:val="InternetLink"/>
                  <w:color w:val="000000"/>
                  <w:sz w:val="22"/>
                  <w:szCs w:val="22"/>
                  <w:u w:val="single"/>
                </w:rPr>
                <w:t>Arsean</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4-01 14:45:28</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815">
              <w:r>
                <w:rPr>
                  <w:rStyle w:val="InternetLink"/>
                  <w:color w:val="000000"/>
                  <w:sz w:val="22"/>
                  <w:szCs w:val="22"/>
                  <w:u w:val="single"/>
                </w:rPr>
                <w:t>"Не подходи ко мне, я обиделась!" (с)</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Шутку с куриным яйцом эльфа не оценила. Может быть, потому, что была в плохом настроении, а может быть, шутка действительно была дурацкой. Только воспитанность и природное чуство такта не позволило Арсин размазать яйцо по ехидным зеленым мордам сами-знаете-кого. Эльфа сдержалась, презрительно фыркнула и гордо удалилась. Чуть позже, гуляя по городу, Арсин сделала небольшой привал и полакомилась свежим куриным яйцом. Говорят, что сырые яйца благотворно влияют на голосовые связки. Это было очень кстати, ведь эльфа любила петь.</w:t>
              <w:br/>
              <w:t>Найти того, кто согласится перевезти приключенцев морем в Сейда Нин не составило особого труда. Правда, цену перевозчик запросил немалую. Арсин попробовала поторговаться, в надежде сбить хоть 5 золотых. Мол, смилуйся, государыня-рыбка, сами мы не местные, пораненные - покалеченные и т.д. и т.п. в том же духе. Девушка не особо расчитывала на великодушие лодочника, но ведь попытка - не пытка. По правде сказать, цена и так была не особо высока. По крайней мере, в сравнении с желанием Арсин поскорее оказаться дома. Посему эльфа и лодочник ударили по рукам и договорились о времени и месте встречи. Отплытие назначили на завтрашнее раннее утро. С этими новостями Арсин и вернулась в трактир. Правда, предварительно девушка сбегала предупредить жрицу об отплытии. Не бросать же здесь Анру! :-)</w:t>
              <w:br/>
              <w:t xml:space="preserve">По возвращении в трактир Арсин равнодушно взглянула на обожравшихся гоблинов, довольно бесцеремонно выпроводила со своей кровати Птаху и улеглась спать. Как говорится, утро вечера мудренее. К тому же, подъем завтра намечался ранний, а дорога - неблизкая.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55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55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816">
              <w:r>
                <w:rPr>
                  <w:rStyle w:val="InternetLink"/>
                  <w:color w:val="000000"/>
                  <w:sz w:val="22"/>
                  <w:szCs w:val="22"/>
                  <w:u w:val="single"/>
                </w:rPr>
                <w:t>DM</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4-02 08:48:45</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817">
              <w:r>
                <w:rPr>
                  <w:rStyle w:val="InternetLink"/>
                  <w:color w:val="000000"/>
                  <w:sz w:val="22"/>
                  <w:szCs w:val="22"/>
                  <w:u w:val="single"/>
                </w:rPr>
                <w:t>Сейда Нин</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Анра, помолившись в храме и немного успокоившись, если не от общения с богами, то по крайней мере от спокойной обстановки и ароматического дыма из лампад – направилась в местную оружейную. Метательные кинжалы это конечно хорошо, но с ними по укоренившейся доброй традиции на какого-нибудь встречного дракона в рукопашную не бросишься… :-) Тут надо что-то помассивнее.</w:t>
              <w:br/>
              <w:t>Оружия в магазине было много, но большую часть составляли мечи: длинные, короткие, двуручные, одноручные… самые-самые разные. Но от холодного безжизненного металла жрицу просто воротило и она отвергла их сразу и беззаговорочно. Копья с костяными наконечниками и боевые посохи ей понравились гораздо больше, но попробовав ими орудовать Анра вынуждена была отложить в сторону и их. Тяжёлым оружием, предназначенным для двуручного боя пользоваться было неудобно. Вторая рука была полностью парализована, и безжизненно висела вдоль тела. Даже пальцами не пошевелить, хотя жрица пыталась и не раз. До зубовного скрежета, до испарины... Ничего не получается.</w:t>
              <w:br/>
              <w:t>В конце концов Анру привлекла булава. Прочная деревянная ручка украшенная затейливой резьбой хорошо ложилась в руку а резное обсидиановое оголовье делало булаву грозным оружием. Правда и денег за такую красоту купец запросил немало – 30 золотых.</w:t>
              <w:br/>
              <w:br/>
              <w:t>Арсин не проникнувшаяся шуткой гоблинов и загубив на корню жизнь маленького невинного цыплёнка путём выпивания яйца (вот садюга ! :-) – напевая что-то нехорошее направилась к лодочнику – торговаться. После долгих продолжительных дебатов продолжавшихся часа два консенсус был достигнут и шкипер согласился на сумму в 22 золотых. По 4 золотых с персонажа и по 3 золотых с животного. На том и порешили.</w:t>
              <w:br/>
              <w:br/>
              <w:t>Следующий трудовой день начался очень рано и был под завязку заполнен новыми впечатлениями. Погрузка на судёнышко - особенно пришлось повозится с лошадьми которые наотрез отказывались входить на шаткую палубу, распределение мест, увлекательное хоть и несколько некомфортабельное морское путешествие с проплывающими за бортом изумительными пейзажами. День пролетел незаметно и к вечеру путешественники уже видели в наступающих сумерках грубоватый но высокий маяк на окраине Сейда Нин… Приплыли… По расчётам приключенцев – завтра к обеду Глау должен открыть портал в их родной мир… Домой… В Хоуп.</w:t>
              <w:br/>
              <w:br/>
              <w:t>НРПГ: вот, собственно и почти всё. У вас ещё ночь и пол дня на утрясание всяких дел в этом мире, ежели чего забыли, и завтра отправляемся домой.</w:t>
              <w:br/>
              <w:t xml:space="preserve">Анра, покупку булавы в Вивеке, если захочешь конечно её покупать, можешь отыграть задним числом.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55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818">
              <w:r>
                <w:rPr>
                  <w:rStyle w:val="InternetLink"/>
                  <w:color w:val="000000"/>
                  <w:sz w:val="22"/>
                  <w:szCs w:val="22"/>
                  <w:u w:val="single"/>
                </w:rPr>
                <w:t>Arsean</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4-03 00:10:55</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819">
              <w:r>
                <w:rPr>
                  <w:rStyle w:val="InternetLink"/>
                  <w:color w:val="000000"/>
                  <w:sz w:val="22"/>
                  <w:szCs w:val="22"/>
                  <w:u w:val="single"/>
                </w:rPr>
                <w:t>"Встречай своих воинов, мы вернулись домой" (с)</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Путешествие по морю оказалось не слишком комфортабельным, но зато безопасным. А что может быть ценее для уставшего в долгом походе приключенца, чем спокойный сон, когда не нужно нести дозор и торопливо хвататься за оружие при любом шорохе? Ну, разве что возвращение домой - с чувством выполненного долга и приятно позвякивающими монетками в тугом кошельке. Правда, монеты в кошельке эльфы не позвякивали. Но там было кое-что получше - горсть крупных перламутровых жемчужин! "Одну, самую красивую и крупную жемчужину я подарю Глау. Драконы - они ведь любят украшения именно за их красоту, а уж потом - за ценность", - думала эльфа, лежа на палубе, удобно подложив под голову рюкзачок и любуясь звездами. Мысли о дракончике и доме заставили девушку улыбнуться. С этой теплой улыбкой на губах она и уснула. А когда проснулась, невдалеке уже маячил Сейда Нин. Арсин сладко потянулась и легко вскочила на ноги. Погладив по шее немного нервного Бублика, которому морские путешествия большой радости не доставляли, эльфа радостно сказала ему: "Потерпи, лошадка, еще чуть-чуть и мы будем дома. В Хоупе ..."</w:t>
              <w:br/>
              <w:t xml:space="preserve">На берег приключенцы высадились без траблов. Арсин отсчитала лодочнику семь монет - за себя и за Бублика и пожелала старому жмоту счастливого пути. Бублик чуть не перевернул утлую посудину, торопясь как можно скорее ощутить твердую почву под копытами. </w:t>
              <w:br/>
              <w:t xml:space="preserve">До момента открытия портала, оговоренного с Глау, было еще больше суток, поэтому Арсин предложила друзьям провести это время в уже известном им трактире Ариллы - как следует отоспаться, плотно покушать, потусоваться в забитой всякой занятной всячиной лавке эльфа. Ну а потом - домой, в родной Хоуп ... Уффф, поскорей бы :-)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56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820">
              <w:r>
                <w:rPr>
                  <w:rStyle w:val="InternetLink"/>
                  <w:color w:val="000000"/>
                  <w:sz w:val="22"/>
                  <w:szCs w:val="22"/>
                  <w:u w:val="single"/>
                </w:rPr>
                <w:t>Хрюн и Плюн</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4-03 00:47:52</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821">
              <w:r>
                <w:rPr>
                  <w:rStyle w:val="InternetLink"/>
                  <w:color w:val="000000"/>
                  <w:sz w:val="22"/>
                  <w:szCs w:val="22"/>
                  <w:u w:val="single"/>
                </w:rPr>
                <w:t>Прощай, Вивек!</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Из столицы братья выезжали со спокойной душой (если предположить, что у гоблинов она есть). Напоследок они прошврнулись к храму Азуры, но внутрь заходить, разумеется, не стали, а поймали одного из прихожан и трегическими голосами поведали о печальной судьбе - всю правду. Как они ее понимали.</w:t>
              <w:br/>
              <w:t>-Найди, мил человек, в этом храме вот такого монаха (тут они дали детальное описание прогнавшего их священника).</w:t>
              <w:br/>
              <w:t>-Мы его просили о помощи в борьбе со злыми силами.</w:t>
              <w:br/>
              <w:t>-А он нам отказал.</w:t>
              <w:br/>
              <w:t>-Всех наших товарищей Темные Силы искалечили. Кто парализован, кто и вовсе помер.</w:t>
              <w:br/>
              <w:t>-Да и сами мы пострадамшие.</w:t>
              <w:br/>
              <w:t>-Так ты скажи, пусть ему там сделают выговор.</w:t>
              <w:br/>
              <w:t>-По организационной части.</w:t>
              <w:br/>
              <w:t>Сделав такую пакость напоследок, братья почувствовали себя намного счастливее. Прикупили еще немного риса на дорожку (надо же чем-то кормить оставшуюся курицу!), обеих оголодавших озлобленных крыс запустили под Гильдию Магов, нахамили на выходе стражникам - и покинули город в прекрасном расположении духа.</w:t>
              <w:br/>
              <w:br/>
              <w:t>Дорога до Сейда Нина несколько омрачила им удовольствие - ну не созданы гоблины для морских прогулок. Качка, сырость, ненадежная палуба под ногами... Зеленеть еще больше им было уже некуда, и это хорошо. Но аппетит у братьев так и не проснулся до выхода на берег, да и там они не сразу сумели проголодаться. Зато потом умяли вареного петуха едва не с костями.</w:t>
              <w:br/>
              <w:t>-Ну что... деньги у нас теерь есть.</w:t>
              <w:br/>
              <w:t>-Пусть и в жемчужном выражении, но и такие примут с радостью.</w:t>
              <w:br/>
              <w:t>-Думается, стоит отметить возвращение.</w:t>
              <w:br/>
              <w:t>-Широко, с размахом, чтобы нас надолго запомнили.</w:t>
              <w:br/>
              <w:t>-А потом по-быстрому смыться в Хоуп.</w:t>
              <w:br/>
              <w:t>-Там, в поселке, не слишком-то повеселишься, у Профоса чувство юмора... не то.</w:t>
              <w:br/>
              <w:t>-Что? Какие деньги? А, эти...</w:t>
              <w:br/>
              <w:t>Хрюн и Плюн неохотно расплатились за переезд и пожелали перевозчику семь футов под килем. Там, где глубина сорок футов.</w:t>
              <w:br/>
              <w:t>Такое легкое бытовое хамство вполне простительно. Гоблины были возбуждены перед возвращением домой. Скорее бы уже!</w:t>
              <w:br/>
              <w:br/>
              <w:t>НРПГ Отдыхаем, утром наведываемся в лавку (вдруг появилось что-то интересное по сходной цене?) - и домой.</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56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56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822">
              <w:r>
                <w:rPr>
                  <w:rStyle w:val="InternetLink"/>
                  <w:color w:val="000000"/>
                  <w:sz w:val="22"/>
                  <w:szCs w:val="22"/>
                  <w:u w:val="single"/>
                </w:rPr>
                <w:t>DM</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4-03 09:13:31</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823">
              <w:r>
                <w:rPr>
                  <w:rStyle w:val="InternetLink"/>
                  <w:color w:val="000000"/>
                  <w:sz w:val="22"/>
                  <w:szCs w:val="22"/>
                  <w:u w:val="single"/>
                </w:rPr>
                <w:t>Домой !</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Прошвырнувшись по посёлку, живущему своей неторопливой, обособленной жизнью, приключенцы пришли к выводу что ничего тут не изменилось. Ну, провинция она и есть провинция, изо дня в день, из года в год – ничего здесь не происходит, тянется и тянется размеренная деревенская жизнь. Всё те-же меланхолически надутые стражники, считающими себя среднего размера пупами земли, всё тот-же радушный приём в трактире, всё такие-же жители, с раскрытыми ртами слушающие рассказы приключенцев о их опасных похождениях. Так что выпивка и даже некоторая закуска на это раз досталась практически на шару, благодарные слушатели угощали. И на следующий день, когда приключенцы собрались к открывающемуся порталу – физиономии у них были весьма удовлетворённые, пуза изрядно наеденные а душа малость в нетрезвом состоянии.</w:t>
              <w:br/>
              <w:t>Голубоватые сполохи портала и треск статического электричества ознаменовали последние секунды группы в мире Морровинда…</w:t>
              <w:br/>
              <w:br/>
              <w:t xml:space="preserve">НРПГ: Что ж, вот и домой. Сейчас выложу отыгрыш возвращения «У Яблони». Единственно что – давайте сразу, там-же на форуме, и отыграем вручение приборов и пробирок алхимику. </w:t>
              <w:br/>
              <w:t xml:space="preserve">Маткомпоненты этого мира можно тоже подарить гильдии. Или могу примерно поровну поделить и вписать вам в карточки. Как хотите ?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56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56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824">
              <w:r>
                <w:rPr>
                  <w:rStyle w:val="InternetLink"/>
                  <w:color w:val="000000"/>
                  <w:sz w:val="22"/>
                  <w:szCs w:val="22"/>
                </w:rPr>
                <w:t>DM Рэтти</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4-03 09:40:36</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825">
              <w:r>
                <w:rPr>
                  <w:rStyle w:val="InternetLink"/>
                  <w:color w:val="000000"/>
                  <w:sz w:val="22"/>
                  <w:szCs w:val="22"/>
                </w:rPr>
                <w:t>Завершение похода "Операция "Пробирка"</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 xml:space="preserve">Ранним утром, в сером рассветном тумане обрисовалось несколько силуэтов. Фырканье лошадей, стук копыт по утрамбованной земле Центральной улицы Хоупслэнда. Всё ближе и ближе. Всё явственней прорисовывались их контуры и вскоре в небольшой кавалькаде можно было чётко опознать возвращающуюся из похода группу. Порыв ветра рванул облако стелющегося тумана, разорвал его в клочья и снёс обрывки в сторону и стало заметно что потрепали группу изрядно. Впереди, на вороно-чалом мерине ехала совсем молодая эльфийка. Правая рука была перемотана грязно-жёлтыми бинтами и лошадью приходилось управлять одной рукой. Рядом, практически нос к носу вышагивал тёмно-буланый жеребец. Как и первая наездница – девушка правила одной рукой. Вторая безжизненно висела вдоль тела. </w:t>
              <w:br/>
              <w:t>Чуть позади за наездницами понуро ковылял пеший. Судя по торчавшей из чехла лютне – явно бард. Только вот внешне он ничуть не напоминал бесшабашного и неунывающего представителя своей профессии. Полностью отрешённый взгляд, угрюмое выражение лица, едва переставляемые ноги, как у столетнего старика. Если бы не подгоняющие его сзади два гоблина – такое чувство что он просто сел бы в придорожной пыли и больше не сдвинулся с места.</w:t>
              <w:br/>
              <w:t>Ну, и завершали процессию уже упомянутые гоблины. В принципе, они единственные кто выглядел относительно нормально и без внешних повреждений. Ну, если не считать двух больших синяков под глазом (нрпг: у Хрюна подл левым, у Плюна под правым – результат того что вы нахамили капитану стражи). Однако, те кто хорошо знал этих двух неугомонных плутишек тоже могли заметить разительные перемены произошедшие в братьях-близнецах. Стоило внимательно взглянуть им в глаза и становилось немножко не по себе. Не было больше озорного, бесшабашного взгляда. Глаза у братьев стали холодными, внимательными, сосредоточенными. Они словно высматривали в собеседнике потенциальную жертву… аж мурашки по коже от такого взгляда.</w:t>
              <w:br/>
              <w:t>Ко всему этому все приключенцы время от времени шмыгали носом и давились очень нехорошим сухим кашлем. А если присмотреться повнимательнее, то было заметно явное покраснение глаз и лёгкая сыпь на лице, шее и за ушами.</w:t>
              <w:br/>
              <w:br/>
              <w:t xml:space="preserve">Измотанная и потрёпанная группа возвращалась из приключения домой…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56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826">
              <w:r>
                <w:rPr>
                  <w:rStyle w:val="InternetLink"/>
                  <w:color w:val="000000"/>
                  <w:sz w:val="22"/>
                  <w:szCs w:val="22"/>
                </w:rPr>
                <w:t>Arsean</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4-03 10:29:22</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827">
              <w:r>
                <w:rPr>
                  <w:rStyle w:val="InternetLink"/>
                  <w:color w:val="000000"/>
                  <w:sz w:val="22"/>
                  <w:szCs w:val="22"/>
                </w:rPr>
                <w:t>Здравствуй, милый Хоуп!</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Когда пелена тумана стала менее плотной, и невдалеке замаячили домики Хоупсленда, Арсин, позабыв обо всем на свете, радостно вскрикнула, посильнее вцепилась в поводья здоровой рукой и пришпорила коня. Девушке очень хотелось как можно скорее оказаться дома. Конечно, эльфийка предпочла бы появится в Хоупе в менее потрепанном виде. Все же, висевшая на перевязи левая рука и отвратительная сыпь на шее и лице не добавляли Арсин привлекательности. Но все эти неприятности казались мелкими в сравнении с долгожданным возвращением домой. Эльфа выжила, с помощью друзей выполнила задание своей гильдии и теперь она дома. Чем не повод для радости!?</w:t>
              <w:br/>
              <w:t xml:space="preserve">Кстати, относительно сыпи ... Арсин была уверена, что это корь. Болезнь наслали на эльфийку темные силы. По правде сказать, не понятно, с какой это радости ... Впрочем, на то они и темные, эти силы, чтобы совершать неподдающиеся объяснению злые поступки. Эльфа вздохнула, выпила имеющиеся у нее два пузырька с универсальным лекарством для лечения болезней и отправилась в Гильдию воров. Перво-наперво, нужно отрапортовать начальству о выполнении задания, сдать алхимическое оборудование, а уж потом - отсыпаться, отмываться, зализывать раны. </w:t>
              <w:br/>
              <w:t>Не смотря на ранее утро, обитатели гильдии воров уже были на ногах. Приключенцы предъявили Алхимику пОтом и кровью добытое алхимическое оборудование. Хвала богам, перегонный куб, пробирки, реторты и прочая дребедень были доставлены в целости и сохранности. Так же лаборатория получила в дар от приключенцев изрядное количество ценных маткомпонентов, добытых в походе. Ну а далее последовал рассказ о походе. Арсин весьма красноречиво поведала и о сражениях с тамошними монстрами, и о столкновении с милашкой - богом смерти, и о гибели Анры, и о новом имидже братьев гоблинов, которые с недавних пор заделались жрецами того самого бога смерти. Покончив с лирической частью выступления, эльфа перешла к финансовой. Девушка довольно подробно расписала расходы, которые приключенцы понесли в походе. Ну, и о доходах не умолчала тоже. :-)</w:t>
              <w:br/>
              <w:t>Покончив с делами и попросив у Алхимика и Рэтти позволения удалиться, Арсин отправилась в храм Света. После всех злоключений в мире Морровинда у эльфы было как-то нехорошо на душе. К тому же, помимо душевного дискомфорта, эльфу донимали физические недуги. Поэтому Арсин испытывала острую необходимость помолиться светлому богу Латандеру и получить его благословение. Плутишка пробыла в храме довольно долго и посвятила это время искренней молитве, в которой не забыла упомянуть и своих друзей. Им ведь тоже несладко пришлось в этом походе! Ну а потом, наконец, Арсин отправилась домой, в Замок. Дома хорошо! Там Глау, который, наверное, обрадуется возвращению блудной принцессы. "Только бы корью от меня не заразился", - подумала эльфа и хихикнула, представив себе дракончика, покрытого от носа до кончика хвоста сыпью :-)</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56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828">
              <w:r>
                <w:rPr>
                  <w:rStyle w:val="InternetLink"/>
                  <w:color w:val="000000"/>
                  <w:sz w:val="22"/>
                  <w:szCs w:val="22"/>
                </w:rPr>
                <w:t>Хрюн и Плюн</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4-03 18:02:38</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829">
              <w:r>
                <w:rPr>
                  <w:rStyle w:val="InternetLink"/>
                  <w:color w:val="000000"/>
                  <w:sz w:val="22"/>
                  <w:szCs w:val="22"/>
                </w:rPr>
                <w:t>Ужасные смертоносные зелья</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Кашлять братьям совсем не нравилось, и они понять не могли, где и когда успели подцепить нехорошую болезнь. Разве что недоброжелатели отравили пиво? Но гоблины и пили-то совсем немного!</w:t>
              <w:br/>
              <w:t>-Какие у нас планы?- спросил Хрюн.</w:t>
              <w:br/>
              <w:t>-Простые,- пожал плечами Плюн.- Изучаем трофеи, варим зелья - и чувствуем себя свободными.</w:t>
              <w:br/>
              <w:t>-Нет. Сначала зелья. Нехорошо обманывать богов, они могут обидеться.</w:t>
              <w:br/>
              <w:t>Поэтому Хрюн и Плюн даже не переодеваясь отправились в воровской притон к алхимику и помогли ему установить приборы. А потом, бесцеремонно узурпировав право первой очереди, по-быстрому сварили для гильдии понемногу каждого яда из ассортимента.</w:t>
              <w:br/>
              <w:t>-Ну вот. Зелья вполне себе ужасные и смертоносные.</w:t>
              <w:br/>
              <w:t>-Не-а. Смертоносные - да, а вот насчет ужасности...</w:t>
              <w:br/>
              <w:t>Братья в задумчивости отправились к себе домой, унося свой собственный перегонный куб - законый трофей, подарок бога Смерти. Через некоторое время над поселком поплыл густой хмельной дух, а из избушки гоблинов донеслись пьяные выкрики и глуповатое хихиканье. Кажется, братья со всей серьезностью отнеслись к идее сварить нечно ужасное. Судя по запаху, это какой-то невообразимо гнусный самогон.</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56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r>
              <w:rPr>
                <w:color w:val="000000"/>
                <w:sz w:val="22"/>
                <w:szCs w:val="22"/>
              </w:rPr>
              <w:t>Анра</w:t>
            </w:r>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4-03 19:16:03</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830">
              <w:r>
                <w:rPr>
                  <w:rStyle w:val="InternetLink"/>
                  <w:color w:val="000000"/>
                  <w:sz w:val="22"/>
                  <w:szCs w:val="22"/>
                </w:rPr>
                <w:t>кхе-кхе..уберите песок с глаз!</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Жрице было плохо, реально плохо.</w:t>
              <w:br/>
              <w:t>Не то, чтобы уж так было тяжело управлять лошадью одной рукой, но факт, что на вторую руку положиться нельзя её удручал, ещё и кашель, и сыпь, и "песок" в глазах..</w:t>
              <w:br/>
              <w:t>Вот всегда так, хорошие условия -пагубны для приключенцев. А то понимаешь ли доставка на палубе, а потом на крыле Глау...</w:t>
              <w:br/>
              <w:t>скрип зубов становился тише.</w:t>
              <w:br/>
              <w:t>и пока их не загнали как опытных крысят в лазарет первым делом повернула в Храм Света. Помолиться, очиститься душой, умыться святой водой да со жрецами потолковать, что мол за напасть у них тут.</w:t>
              <w:br/>
              <w:t>а в лабораторию она ещё вернётся..</w:t>
              <w:br/>
              <w:t>проведя какое то время в Храме и узнав что ей было нужно.. главное - не заразно ли это для жителей. если да, то сразу же лечиться.. если нет, то приведя себя в порядок. пусть рука и висит, но взгляд - горит;) - пришла потолковать с Алхимиком.</w:t>
              <w:br/>
              <w:t>мол, в ученики к тебе хочу, да и есть интерес зелья изучать, а особый интерес - изготовить зелье, что паралич снимает.</w:t>
              <w:br/>
              <w:t>вот, такие мол дела.</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56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831">
              <w:r>
                <w:rPr>
                  <w:rStyle w:val="InternetLink"/>
                  <w:color w:val="000000"/>
                  <w:sz w:val="22"/>
                  <w:szCs w:val="22"/>
                </w:rPr>
                <w:t>DM Рэтти</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4-04 08:35:33</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832">
              <w:r>
                <w:rPr>
                  <w:rStyle w:val="InternetLink"/>
                  <w:color w:val="000000"/>
                  <w:sz w:val="22"/>
                  <w:szCs w:val="22"/>
                </w:rPr>
                <w:t>В посёлке</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 xml:space="preserve">Радости алхимика не было предела. Пожалуй лишь преклонный возраст не позволял этому почтенному старцу пуститься в пляс отбивая ногами затейливую дробь. Ещё-бы. Уже практически четыре месяца как алхимическая лаборатория Гильдии Воров была начисто уничтожена взрывом и вот, наконец, приключенцы доставили необходимое оборудование. Старик, утирая слёзы радости дрожащими руками перебирал каждую пробирочку, каждую мензурку, а уж что говорить о перегонном кубе и реторте – тут вообще восторга было море. Расставляя приборы и оборудование по рабочим местам отреставрированной лаборатории алхимик явно едва сдерживал творческий зуд в руках чтобы не бросится тут-же чегой-то варить, перегонять, смешивать. </w:t>
              <w:br/>
              <w:t>Решив не мешать почтенному учёному мужу наслаждаться восстановленной лабораторией – приключенцы разбрелись по своим делам.</w:t>
              <w:br/>
              <w:br/>
              <w:t xml:space="preserve">Арсин, приняв на грудь двести грамм лекарства для профилактики болезней и физических ран, не замедлила направиться в Храм для излечения ран душевных. Молитва Латандеру успокоила эльфийку. Неведомо куда улетучилась грусть, печаль и беспокойство. Помолившись, плутишка отошла от алтаря и направилась к выходу. Открыла широкие двери храма, вдохнула полной грудью прохладного весеннего воздуха напоенного запахом просыпающейся земли и первых полевых цветов, улыбнулась солнышку и… тут-же была сметена наземь огромной тёмно-зелёной тушей. В нос шибанул специфический запах рептилии, тяжёлая когтистая лапа прижала Арсин к земле … а огромный мокрый язык уже вовсю обслюнявливал эльфийку с ног до головы. </w:t>
              <w:br/>
              <w:t>Глау очень радовался возвращению своей принцессы. :-)</w:t>
              <w:br/>
              <w:br/>
              <w:t>Анру, зашедшую помолиться в Храм вместе с Арсин, жрецы так просто не отпустили. Потому как болезнь эта достаточно опасная и весьма заразна. А так, проведёшь пару дней в палатах, попьёшь лекарств, помолишься, восстановишь силы. Как вычухаешься – так и выпишем. Зачем свою жизнь риску подвергать ?</w:t>
              <w:br/>
              <w:br/>
              <w:t>А над посёлкам плыл отвратительный запах. Если проследить за источником расползающегося по улочкам зловонного облака, то взгляд упирался в печную трубу домика братьев Хрюноплюновых. Гости посёлка брезгливо морщились и воротили нос. Ну а старожилы – те закатывали глаза, хватались за голову и спешили ретироваться куда подальше. Ну всё, братишки вернулись с похода !!! Блин, и почему их там никто не сожрал ?!? Теперь опять начнётся. Дебоши, взрывы, летающие гоблины и прочие алхимические эксперименты. Прощай спокойная жизнь.</w:t>
              <w:br/>
            </w:r>
            <w:r>
              <w:rPr>
                <w:b/>
                <w:bCs/>
                <w:color w:val="000000"/>
                <w:sz w:val="22"/>
                <w:szCs w:val="22"/>
              </w:rPr>
              <w:t>Отредактировано: 2005-04-04 08:45:20</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56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r>
              <w:rPr>
                <w:color w:val="000000"/>
                <w:sz w:val="22"/>
                <w:szCs w:val="22"/>
              </w:rPr>
              <w:t>Анра</w:t>
            </w:r>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4-04 09:51:07</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833">
              <w:r>
                <w:rPr>
                  <w:rStyle w:val="InternetLink"/>
                  <w:color w:val="000000"/>
                  <w:sz w:val="22"/>
                  <w:szCs w:val="22"/>
                </w:rPr>
                <w:t>полежать так полежать</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Жрица особо и не возражала от лазарета, что явно бы удивило её сопартийцев.</w:t>
              <w:br/>
              <w:t>Иногда ей тоже хотелось покоя и вот такого "плевания в потолок", когда спокойно отдыхаешь, вспоминая о случившемся, перебирая в памяти детали на которые раньше не обращала внимание, а за тобой неустанно присматривают и приглядывают и ты выходишь свежа как огурчик..</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57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834">
              <w:r>
                <w:rPr>
                  <w:rStyle w:val="InternetLink"/>
                  <w:color w:val="000000"/>
                  <w:sz w:val="22"/>
                  <w:szCs w:val="22"/>
                </w:rPr>
                <w:t>Arsean</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4-04 22:16:27</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835">
              <w:r>
                <w:rPr>
                  <w:rStyle w:val="InternetLink"/>
                  <w:color w:val="000000"/>
                  <w:sz w:val="22"/>
                  <w:szCs w:val="22"/>
                </w:rPr>
                <w:t>Встречи и подарки</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Арсин вышла из храма Латандера и вздохнула с облегчением – печали и горести покинули сердце девушки, и в нем осталась только радость возвращения домой. Эльфа широко улыбнулась и … была сбита с ног чем-то огромным, тяжелым и стремительным. Арсин пролетела кубарем несколько метров и на момент приземления она уже догадалась – Глау поспешил поприветствовать эльфу в своей неподражаемой манере. Нет, Арсин уже не обижалась. За это время успела смириться с «драконьими нежностями». Когда-то она пыталась научить дракончика хорошим манерам и даже составила что-то наподобие инструкции по обращению с принцессами. Так, к примеру, принцесс-мануал включал такие пункты: «Большим зеленым драконам при общении с принцессами запрещается:</w:t>
              <w:br/>
              <w:t>1. Сбивать принцесс с ног.</w:t>
              <w:br/>
              <w:t>2. Валять принцесс по земле</w:t>
              <w:br/>
              <w:t>3. Хватать принцесс огромными лапами и подбрасывать в воздух</w:t>
              <w:br/>
              <w:t>4. Облизывать принцесс</w:t>
              <w:br/>
              <w:t xml:space="preserve">Ну, и так далее … Дракончик честно пытался следовать подобным предписаниям, но его рвения хватало, от силы, на неделю. А потом все начиналось снова. Арсин поняла тщетность своих попыток и решила не донимать Глау наукой, которая ему недоступна. Вот и теперь, эльфа даже не стала ворчать и укоризненно качать головой. Она поняла порыв искренней радости дракончика и ответила ему тем же. Плутишка обняла дракона за шею и звонко чмокнула его в нос: «Привет, Глаушка! Я вернулась … Живая, как и обещала». </w:t>
              <w:br/>
              <w:t xml:space="preserve">Когда Арсин и Глау вернулись в Замок, эльфа попросила дракончика подождать ее в зале, а сама с хитрющим выражением на мордашке быстро удалилась в свою комнату. Там девушка порылась в рюкзачке и извлекла из него маленький холщовый мешочек. Через секунду содержимое мешочка уже было у эльфы на ладошке – горсть красивых крупных жемчужин молочно-белого цвета. Плутишка на мгновенье застыла, любуясь камешками, потом выбрала из них самую крупную жемчужину. Остальные жемчужины были аккуратно спрятаны обратно в мешочек. </w:t>
              <w:br/>
              <w:t>Сжимая жемчужину в ладошке, Арсин вернулась в зал, к Глау. Девушка спрятала обе руки за спиной и с улыбкой сказала дракончику: «А у меня для тебя подарок. Угадай, в какой руке?». Пока Глау мялся, что-то невразумительно мычал и всячески изображал на морде усиленную умственную деятельность, эльфа поднесла у носу дракончика кулачок и разжала его. На ее ладошке лежала красивая перламутровая жемчужина. С удовольствием наблюдая восторг и радость на драконьей мордашке, Арсин торжественно произнесла: «Вот он, подарочек! Держи, жемчужина твоя, Глау»</w:t>
            </w:r>
          </w:p>
        </w:tc>
      </w:tr>
    </w:tbl>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57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1272"/>
        <w:gridCol w:w="8173"/>
      </w:tblGrid>
      <w:tr>
        <w:trPr/>
        <w:tc>
          <w:tcPr>
            <w:tcW w:w="1272" w:type="dxa"/>
            <w:tcBorders/>
          </w:tcPr>
          <w:p>
            <w:pPr>
              <w:pStyle w:val="Normal"/>
              <w:jc w:val="right"/>
              <w:rPr>
                <w:b/>
                <w:b/>
                <w:bCs/>
                <w:color w:val="000000"/>
                <w:sz w:val="22"/>
                <w:szCs w:val="22"/>
              </w:rPr>
            </w:pPr>
            <w:r>
              <w:rPr>
                <w:b/>
                <w:bCs/>
                <w:color w:val="000000"/>
                <w:sz w:val="22"/>
                <w:szCs w:val="22"/>
              </w:rPr>
              <w:t>Автор:</w:t>
            </w:r>
          </w:p>
        </w:tc>
        <w:tc>
          <w:tcPr>
            <w:tcW w:w="8173" w:type="dxa"/>
            <w:tcBorders/>
          </w:tcPr>
          <w:p>
            <w:pPr>
              <w:pStyle w:val="Normal"/>
              <w:rPr>
                <w:color w:val="000000"/>
                <w:sz w:val="22"/>
                <w:szCs w:val="22"/>
              </w:rPr>
            </w:pPr>
            <w:hyperlink r:id="rId836">
              <w:r>
                <w:rPr>
                  <w:rStyle w:val="InternetLink"/>
                  <w:color w:val="000000"/>
                  <w:sz w:val="22"/>
                  <w:szCs w:val="22"/>
                </w:rPr>
                <w:t>Глау</w:t>
              </w:r>
            </w:hyperlink>
          </w:p>
        </w:tc>
      </w:tr>
      <w:tr>
        <w:trPr/>
        <w:tc>
          <w:tcPr>
            <w:tcW w:w="1272" w:type="dxa"/>
            <w:tcBorders/>
          </w:tcPr>
          <w:p>
            <w:pPr>
              <w:pStyle w:val="Normal"/>
              <w:jc w:val="right"/>
              <w:rPr>
                <w:b/>
                <w:b/>
                <w:bCs/>
                <w:color w:val="000000"/>
                <w:sz w:val="22"/>
                <w:szCs w:val="22"/>
              </w:rPr>
            </w:pPr>
            <w:r>
              <w:rPr>
                <w:b/>
                <w:bCs/>
                <w:color w:val="000000"/>
                <w:sz w:val="22"/>
                <w:szCs w:val="22"/>
              </w:rPr>
              <w:t>Послано:</w:t>
            </w:r>
          </w:p>
        </w:tc>
        <w:tc>
          <w:tcPr>
            <w:tcW w:w="8173" w:type="dxa"/>
            <w:tcBorders/>
          </w:tcPr>
          <w:p>
            <w:pPr>
              <w:pStyle w:val="Normal"/>
              <w:rPr>
                <w:color w:val="000000"/>
                <w:sz w:val="22"/>
                <w:szCs w:val="22"/>
              </w:rPr>
            </w:pPr>
            <w:r>
              <w:rPr>
                <w:color w:val="000000"/>
                <w:sz w:val="22"/>
                <w:szCs w:val="22"/>
              </w:rPr>
              <w:t>2005-04-05 09:40:57</w:t>
            </w:r>
          </w:p>
        </w:tc>
      </w:tr>
      <w:tr>
        <w:trPr/>
        <w:tc>
          <w:tcPr>
            <w:tcW w:w="1272" w:type="dxa"/>
            <w:tcBorders/>
          </w:tcPr>
          <w:p>
            <w:pPr>
              <w:pStyle w:val="Normal"/>
              <w:jc w:val="right"/>
              <w:rPr>
                <w:b/>
                <w:b/>
                <w:bCs/>
                <w:color w:val="000000"/>
                <w:sz w:val="22"/>
                <w:szCs w:val="22"/>
              </w:rPr>
            </w:pPr>
            <w:r>
              <w:rPr>
                <w:b/>
                <w:bCs/>
                <w:color w:val="000000"/>
                <w:sz w:val="22"/>
                <w:szCs w:val="22"/>
              </w:rPr>
              <w:t xml:space="preserve">Тема: </w:t>
            </w:r>
          </w:p>
        </w:tc>
        <w:tc>
          <w:tcPr>
            <w:tcW w:w="8173" w:type="dxa"/>
            <w:tcBorders/>
          </w:tcPr>
          <w:p>
            <w:pPr>
              <w:pStyle w:val="Normal"/>
              <w:rPr/>
            </w:pPr>
            <w:hyperlink r:id="rId837">
              <w:r>
                <w:rPr>
                  <w:rStyle w:val="InternetLink"/>
                  <w:color w:val="000000"/>
                  <w:sz w:val="22"/>
                  <w:szCs w:val="22"/>
                </w:rPr>
                <w:t>2 Арсин</w:t>
              </w:r>
            </w:hyperlink>
            <w:r>
              <w:rPr>
                <w:color w:val="000000"/>
                <w:sz w:val="22"/>
                <w:szCs w:val="22"/>
              </w:rPr>
              <w:t xml:space="preserve"> </w:t>
            </w:r>
          </w:p>
        </w:tc>
      </w:tr>
      <w:tr>
        <w:trPr/>
        <w:tc>
          <w:tcPr>
            <w:tcW w:w="1272" w:type="dxa"/>
            <w:tcBorders/>
          </w:tcPr>
          <w:p>
            <w:pPr>
              <w:pStyle w:val="Normal"/>
              <w:jc w:val="right"/>
              <w:rPr>
                <w:b/>
                <w:b/>
                <w:bCs/>
                <w:color w:val="000000"/>
                <w:sz w:val="22"/>
                <w:szCs w:val="22"/>
              </w:rPr>
            </w:pPr>
            <w:r>
              <w:rPr>
                <w:b/>
                <w:bCs/>
                <w:color w:val="000000"/>
                <w:sz w:val="22"/>
                <w:szCs w:val="22"/>
              </w:rPr>
              <w:t>Сообщение:</w:t>
            </w:r>
          </w:p>
        </w:tc>
        <w:tc>
          <w:tcPr>
            <w:tcW w:w="8173" w:type="dxa"/>
            <w:tcBorders/>
          </w:tcPr>
          <w:p>
            <w:pPr>
              <w:pStyle w:val="Normal"/>
              <w:jc w:val="both"/>
              <w:rPr>
                <w:color w:val="000000"/>
                <w:sz w:val="22"/>
                <w:szCs w:val="22"/>
              </w:rPr>
            </w:pPr>
            <w:r>
              <w:rPr>
                <w:color w:val="000000"/>
                <w:sz w:val="22"/>
                <w:szCs w:val="22"/>
              </w:rPr>
              <w:t xml:space="preserve">Глау буквально сел на хвост и переводил восторженный взгляд с жемчужины на Арсин и обратно. Его драконьму счастью не было предела. Во первых – вернулась Арся. Его единственная и любимая принцесса. Во вторых ему подарили замечательнейшую жемчужину, которая без сомнения украсит его драконью коллекцию сокровищ. В-общем Глау был на седьмом небе от счастья, что выразилось в нескольких неуклюжих Па неизвестного науке драконьего танца. При этом Арсин была поднята над землёй и несколько раз основательнейшим образом встряхнута. :-) </w:t>
              <w:br/>
              <w:t>Веселье в башне шло полным ходом…</w:t>
            </w:r>
          </w:p>
        </w:tc>
      </w:tr>
    </w:tbl>
    <w:p>
      <w:pPr>
        <w:pStyle w:val="Normal"/>
        <w:rPr>
          <w:color w:val="000000"/>
          <w:sz w:val="22"/>
          <w:szCs w:val="22"/>
        </w:rPr>
      </w:pPr>
      <w:r>
        <w:rPr>
          <w:color w:val="000000"/>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FFFF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levik.net/webboard/?board=61&amp;Offset=0" TargetMode="External"/><Relationship Id="rId3" Type="http://schemas.openxmlformats.org/officeDocument/2006/relationships/hyperlink" Target="mailto:raty2000@mail.ru" TargetMode="External"/><Relationship Id="rId4" Type="http://schemas.openxmlformats.org/officeDocument/2006/relationships/hyperlink" Target="http://www.rolevik.net/webboard/message.php?id=11970" TargetMode="External"/><Relationship Id="rId5" Type="http://schemas.openxmlformats.org/officeDocument/2006/relationships/hyperlink" Target="http://www.rolevik.net/webboard/message.php?id=12101" TargetMode="External"/><Relationship Id="rId6" Type="http://schemas.openxmlformats.org/officeDocument/2006/relationships/hyperlink" Target="mailto:raty2000@mail.ru" TargetMode="External"/><Relationship Id="rId7" Type="http://schemas.openxmlformats.org/officeDocument/2006/relationships/hyperlink" Target="http://www.rolevik.net/webboard/message.php?id=12075" TargetMode="External"/><Relationship Id="rId8" Type="http://schemas.openxmlformats.org/officeDocument/2006/relationships/hyperlink" Target="mailto:arsean2000@yahoo.com" TargetMode="External"/><Relationship Id="rId9" Type="http://schemas.openxmlformats.org/officeDocument/2006/relationships/hyperlink" Target="http://www.rolevik.net/webboard/message.php?id=12097" TargetMode="External"/><Relationship Id="rId10" Type="http://schemas.openxmlformats.org/officeDocument/2006/relationships/hyperlink" Target="http://www.rolevik.net/webboard/message.php?id=12102" TargetMode="External"/><Relationship Id="rId11" Type="http://schemas.openxmlformats.org/officeDocument/2006/relationships/hyperlink" Target="mailto:fali-ib@yandex.ru" TargetMode="External"/><Relationship Id="rId12" Type="http://schemas.openxmlformats.org/officeDocument/2006/relationships/hyperlink" Target="http://www.rolevik.net/webboard/message.php?id=12106" TargetMode="External"/><Relationship Id="rId13" Type="http://schemas.openxmlformats.org/officeDocument/2006/relationships/hyperlink" Target="mailto:raty2000@mail.ru" TargetMode="External"/><Relationship Id="rId14" Type="http://schemas.openxmlformats.org/officeDocument/2006/relationships/hyperlink" Target="http://www.rolevik.net/webboard/message.php?id=12122" TargetMode="External"/><Relationship Id="rId15" Type="http://schemas.openxmlformats.org/officeDocument/2006/relationships/hyperlink" Target="http://www.rolevik.net/webboard/message.php?id=12131" TargetMode="External"/><Relationship Id="rId16" Type="http://schemas.openxmlformats.org/officeDocument/2006/relationships/hyperlink" Target="mailto:ivolga_n@mail.ru" TargetMode="External"/><Relationship Id="rId17" Type="http://schemas.openxmlformats.org/officeDocument/2006/relationships/hyperlink" Target="http://www.rolevik.net/webboard/message.php?id=12142" TargetMode="External"/><Relationship Id="rId18" Type="http://schemas.openxmlformats.org/officeDocument/2006/relationships/hyperlink" Target="mailto:raty2000@mail.ru" TargetMode="External"/><Relationship Id="rId19" Type="http://schemas.openxmlformats.org/officeDocument/2006/relationships/hyperlink" Target="http://www.rolevik.net/webboard/message.php?id=12154" TargetMode="External"/><Relationship Id="rId20" Type="http://schemas.openxmlformats.org/officeDocument/2006/relationships/hyperlink" Target="mailto:arsean2000@yahoo.com" TargetMode="External"/><Relationship Id="rId21" Type="http://schemas.openxmlformats.org/officeDocument/2006/relationships/hyperlink" Target="http://www.rolevik.net/webboard/message.php?id=12192" TargetMode="External"/><Relationship Id="rId22" Type="http://schemas.openxmlformats.org/officeDocument/2006/relationships/hyperlink" Target="mailto:raty2000@mail.ru" TargetMode="External"/><Relationship Id="rId23" Type="http://schemas.openxmlformats.org/officeDocument/2006/relationships/hyperlink" Target="http://www.rolevik.net/webboard/message.php?id=12203" TargetMode="External"/><Relationship Id="rId24" Type="http://schemas.openxmlformats.org/officeDocument/2006/relationships/hyperlink" Target="mailto:ivolga_n@mail.ru" TargetMode="External"/><Relationship Id="rId25" Type="http://schemas.openxmlformats.org/officeDocument/2006/relationships/hyperlink" Target="http://www.rolevik.net/webboard/message.php?id=12224" TargetMode="External"/><Relationship Id="rId26" Type="http://schemas.openxmlformats.org/officeDocument/2006/relationships/hyperlink" Target="http://www.rolevik.net/webboard/message.php?id=12230" TargetMode="External"/><Relationship Id="rId27" Type="http://schemas.openxmlformats.org/officeDocument/2006/relationships/hyperlink" Target="mailto:arsean2000@yahoo.com" TargetMode="External"/><Relationship Id="rId28" Type="http://schemas.openxmlformats.org/officeDocument/2006/relationships/hyperlink" Target="http://www.rolevik.net/webboard/message.php?id=12272" TargetMode="External"/><Relationship Id="rId29" Type="http://schemas.openxmlformats.org/officeDocument/2006/relationships/hyperlink" Target="mailto:ivolga_n@mail.ru" TargetMode="External"/><Relationship Id="rId30" Type="http://schemas.openxmlformats.org/officeDocument/2006/relationships/hyperlink" Target="http://www.rolevik.net/webboard/message.php?id=12273" TargetMode="External"/><Relationship Id="rId31" Type="http://schemas.openxmlformats.org/officeDocument/2006/relationships/hyperlink" Target="mailto:fali-ib@yandex.ru" TargetMode="External"/><Relationship Id="rId32" Type="http://schemas.openxmlformats.org/officeDocument/2006/relationships/hyperlink" Target="http://www.rolevik.net/webboard/message.php?id=12275" TargetMode="External"/><Relationship Id="rId33" Type="http://schemas.openxmlformats.org/officeDocument/2006/relationships/hyperlink" Target="mailto:raty2000@mail.ru" TargetMode="External"/><Relationship Id="rId34" Type="http://schemas.openxmlformats.org/officeDocument/2006/relationships/hyperlink" Target="http://www.rolevik.net/webboard/message.php?id=12287" TargetMode="External"/><Relationship Id="rId35" Type="http://schemas.openxmlformats.org/officeDocument/2006/relationships/hyperlink" Target="mailto:ivolga_n@mail.ru" TargetMode="External"/><Relationship Id="rId36" Type="http://schemas.openxmlformats.org/officeDocument/2006/relationships/hyperlink" Target="http://www.rolevik.net/webboard/message.php?id=12290" TargetMode="External"/><Relationship Id="rId37" Type="http://schemas.openxmlformats.org/officeDocument/2006/relationships/hyperlink" Target="mailto:arsean2000@yahoo.com" TargetMode="External"/><Relationship Id="rId38" Type="http://schemas.openxmlformats.org/officeDocument/2006/relationships/hyperlink" Target="http://www.rolevik.net/webboard/message.php?id=12292" TargetMode="External"/><Relationship Id="rId39" Type="http://schemas.openxmlformats.org/officeDocument/2006/relationships/hyperlink" Target="http://www.rolevik.net/webboard/message.php?id=12300" TargetMode="External"/><Relationship Id="rId40" Type="http://schemas.openxmlformats.org/officeDocument/2006/relationships/hyperlink" Target="mailto:ivolga_n@mail.ru" TargetMode="External"/><Relationship Id="rId41" Type="http://schemas.openxmlformats.org/officeDocument/2006/relationships/hyperlink" Target="http://www.rolevik.net/webboard/message.php?id=12305" TargetMode="External"/><Relationship Id="rId42" Type="http://schemas.openxmlformats.org/officeDocument/2006/relationships/hyperlink" Target="mailto:fali-ib@yandex.ru" TargetMode="External"/><Relationship Id="rId43" Type="http://schemas.openxmlformats.org/officeDocument/2006/relationships/hyperlink" Target="http://www.rolevik.net/webboard/message.php?id=12312" TargetMode="External"/><Relationship Id="rId44" Type="http://schemas.openxmlformats.org/officeDocument/2006/relationships/hyperlink" Target="mailto:raty2000@mail.ru" TargetMode="External"/><Relationship Id="rId45" Type="http://schemas.openxmlformats.org/officeDocument/2006/relationships/hyperlink" Target="http://www.rolevik.net/webboard/message.php?id=12320" TargetMode="External"/><Relationship Id="rId46" Type="http://schemas.openxmlformats.org/officeDocument/2006/relationships/hyperlink" Target="http://www.rolevik.net/webboard/message.php?id=12336" TargetMode="External"/><Relationship Id="rId47" Type="http://schemas.openxmlformats.org/officeDocument/2006/relationships/hyperlink" Target="mailto:ivolga_n@mail.ru" TargetMode="External"/><Relationship Id="rId48" Type="http://schemas.openxmlformats.org/officeDocument/2006/relationships/hyperlink" Target="http://www.rolevik.net/webboard/message.php?id=12337" TargetMode="External"/><Relationship Id="rId49" Type="http://schemas.openxmlformats.org/officeDocument/2006/relationships/hyperlink" Target="mailto:arsean2000@yahoo.com" TargetMode="External"/><Relationship Id="rId50" Type="http://schemas.openxmlformats.org/officeDocument/2006/relationships/hyperlink" Target="http://www.rolevik.net/webboard/message.php?id=12351" TargetMode="External"/><Relationship Id="rId51" Type="http://schemas.openxmlformats.org/officeDocument/2006/relationships/hyperlink" Target="http://www.rolevik.net/webboard/message.php?id=12352" TargetMode="External"/><Relationship Id="rId52" Type="http://schemas.openxmlformats.org/officeDocument/2006/relationships/hyperlink" Target="http://www.rolevik.net/webboard/message.php?id=12364" TargetMode="External"/><Relationship Id="rId53" Type="http://schemas.openxmlformats.org/officeDocument/2006/relationships/hyperlink" Target="mailto:fali-ib@yandex.ru" TargetMode="External"/><Relationship Id="rId54" Type="http://schemas.openxmlformats.org/officeDocument/2006/relationships/hyperlink" Target="http://www.rolevik.net/webboard/message.php?id=12353" TargetMode="External"/><Relationship Id="rId55" Type="http://schemas.openxmlformats.org/officeDocument/2006/relationships/hyperlink" Target="mailto:raty2000@mail.ru" TargetMode="External"/><Relationship Id="rId56" Type="http://schemas.openxmlformats.org/officeDocument/2006/relationships/hyperlink" Target="http://www.rolevik.net/webboard/message.php?id=12367" TargetMode="External"/><Relationship Id="rId57" Type="http://schemas.openxmlformats.org/officeDocument/2006/relationships/hyperlink" Target="http://www.rolevik.net/webboard/message.php?id=12388" TargetMode="External"/><Relationship Id="rId58" Type="http://schemas.openxmlformats.org/officeDocument/2006/relationships/hyperlink" Target="mailto:arsean2000@yahoo.com" TargetMode="External"/><Relationship Id="rId59" Type="http://schemas.openxmlformats.org/officeDocument/2006/relationships/hyperlink" Target="http://www.rolevik.net/webboard/message.php?id=12407" TargetMode="External"/><Relationship Id="rId60" Type="http://schemas.openxmlformats.org/officeDocument/2006/relationships/hyperlink" Target="mailto:ivolga_n@mail.ru" TargetMode="External"/><Relationship Id="rId61" Type="http://schemas.openxmlformats.org/officeDocument/2006/relationships/hyperlink" Target="http://www.rolevik.net/webboard/message.php?id=12411" TargetMode="External"/><Relationship Id="rId62" Type="http://schemas.openxmlformats.org/officeDocument/2006/relationships/hyperlink" Target="mailto:fali-ib@yandex.ru" TargetMode="External"/><Relationship Id="rId63" Type="http://schemas.openxmlformats.org/officeDocument/2006/relationships/hyperlink" Target="http://www.rolevik.net/webboard/message.php?id=12417" TargetMode="External"/><Relationship Id="rId64" Type="http://schemas.openxmlformats.org/officeDocument/2006/relationships/hyperlink" Target="mailto:raty2000@mail.ru" TargetMode="External"/><Relationship Id="rId65" Type="http://schemas.openxmlformats.org/officeDocument/2006/relationships/hyperlink" Target="http://www.rolevik.net/webboard/message.php?id=12431" TargetMode="External"/><Relationship Id="rId66" Type="http://schemas.openxmlformats.org/officeDocument/2006/relationships/hyperlink" Target="http://www.rolevik.net/webboard/message.php?id=12442" TargetMode="External"/><Relationship Id="rId67" Type="http://schemas.openxmlformats.org/officeDocument/2006/relationships/hyperlink" Target="mailto:ivolga_n@mail.ru" TargetMode="External"/><Relationship Id="rId68" Type="http://schemas.openxmlformats.org/officeDocument/2006/relationships/hyperlink" Target="http://www.rolevik.net/webboard/message.php?id=12462" TargetMode="External"/><Relationship Id="rId69" Type="http://schemas.openxmlformats.org/officeDocument/2006/relationships/hyperlink" Target="mailto:arsean2000@yahoo.com" TargetMode="External"/><Relationship Id="rId70" Type="http://schemas.openxmlformats.org/officeDocument/2006/relationships/hyperlink" Target="http://www.rolevik.net/webboard/message.php?id=12464" TargetMode="External"/><Relationship Id="rId71" Type="http://schemas.openxmlformats.org/officeDocument/2006/relationships/hyperlink" Target="mailto:fali-ib@yandex.ru" TargetMode="External"/><Relationship Id="rId72" Type="http://schemas.openxmlformats.org/officeDocument/2006/relationships/hyperlink" Target="http://www.rolevik.net/webboard/message.php?id=12491" TargetMode="External"/><Relationship Id="rId73" Type="http://schemas.openxmlformats.org/officeDocument/2006/relationships/hyperlink" Target="mailto:raty2000@mail.ru" TargetMode="External"/><Relationship Id="rId74" Type="http://schemas.openxmlformats.org/officeDocument/2006/relationships/hyperlink" Target="http://www.rolevik.net/webboard/message.php?id=12494" TargetMode="External"/><Relationship Id="rId75" Type="http://schemas.openxmlformats.org/officeDocument/2006/relationships/hyperlink" Target="http://www.rolevik.net/webboard/message.php?id=12515" TargetMode="External"/><Relationship Id="rId76" Type="http://schemas.openxmlformats.org/officeDocument/2006/relationships/hyperlink" Target="http://www.rolevik.net/webboard/message.php?id=12519" TargetMode="External"/><Relationship Id="rId77" Type="http://schemas.openxmlformats.org/officeDocument/2006/relationships/hyperlink" Target="http://www.rolevik.net/webboard/message.php?id=12520" TargetMode="External"/><Relationship Id="rId78" Type="http://schemas.openxmlformats.org/officeDocument/2006/relationships/hyperlink" Target="mailto:ivolga_n@mail.ru" TargetMode="External"/><Relationship Id="rId79" Type="http://schemas.openxmlformats.org/officeDocument/2006/relationships/hyperlink" Target="http://www.rolevik.net/webboard/message.php?id=12529" TargetMode="External"/><Relationship Id="rId80" Type="http://schemas.openxmlformats.org/officeDocument/2006/relationships/hyperlink" Target="mailto:raty2000@mail.ru" TargetMode="External"/><Relationship Id="rId81" Type="http://schemas.openxmlformats.org/officeDocument/2006/relationships/hyperlink" Target="http://www.rolevik.net/webboard/message.php?id=12540" TargetMode="External"/><Relationship Id="rId82" Type="http://schemas.openxmlformats.org/officeDocument/2006/relationships/hyperlink" Target="mailto:fali-ib@yandex.ru" TargetMode="External"/><Relationship Id="rId83" Type="http://schemas.openxmlformats.org/officeDocument/2006/relationships/hyperlink" Target="http://www.rolevik.net/webboard/message.php?id=12544" TargetMode="External"/><Relationship Id="rId84" Type="http://schemas.openxmlformats.org/officeDocument/2006/relationships/hyperlink" Target="mailto:raty2000@mail.ru" TargetMode="External"/><Relationship Id="rId85" Type="http://schemas.openxmlformats.org/officeDocument/2006/relationships/hyperlink" Target="http://www.rolevik.net/webboard/message.php?id=12547" TargetMode="External"/><Relationship Id="rId86" Type="http://schemas.openxmlformats.org/officeDocument/2006/relationships/hyperlink" Target="mailto:arsean2000@yahoo.com" TargetMode="External"/><Relationship Id="rId87" Type="http://schemas.openxmlformats.org/officeDocument/2006/relationships/hyperlink" Target="http://www.rolevik.net/webboard/message.php?id=12551" TargetMode="External"/><Relationship Id="rId88" Type="http://schemas.openxmlformats.org/officeDocument/2006/relationships/hyperlink" Target="mailto:ivolga_n@mail.ru" TargetMode="External"/><Relationship Id="rId89" Type="http://schemas.openxmlformats.org/officeDocument/2006/relationships/hyperlink" Target="http://www.rolevik.net/webboard/message.php?id=12568" TargetMode="External"/><Relationship Id="rId90" Type="http://schemas.openxmlformats.org/officeDocument/2006/relationships/hyperlink" Target="mailto:ivolga_n@mail.ru" TargetMode="External"/><Relationship Id="rId91" Type="http://schemas.openxmlformats.org/officeDocument/2006/relationships/hyperlink" Target="http://www.rolevik.net/webboard/message.php?id=12569" TargetMode="External"/><Relationship Id="rId92" Type="http://schemas.openxmlformats.org/officeDocument/2006/relationships/hyperlink" Target="http://www.rolevik.net/webboard/message.php?id=12572" TargetMode="External"/><Relationship Id="rId93" Type="http://schemas.openxmlformats.org/officeDocument/2006/relationships/hyperlink" Target="mailto:raty2000@mail.ru" TargetMode="External"/><Relationship Id="rId94" Type="http://schemas.openxmlformats.org/officeDocument/2006/relationships/hyperlink" Target="http://www.rolevik.net/webboard/message.php?id=12605" TargetMode="External"/><Relationship Id="rId95" Type="http://schemas.openxmlformats.org/officeDocument/2006/relationships/hyperlink" Target="http://www.rolevik.net/webboard/message.php?id=12615" TargetMode="External"/><Relationship Id="rId96" Type="http://schemas.openxmlformats.org/officeDocument/2006/relationships/hyperlink" Target="mailto:ivolga_n@mail.ru" TargetMode="External"/><Relationship Id="rId97" Type="http://schemas.openxmlformats.org/officeDocument/2006/relationships/hyperlink" Target="http://www.rolevik.net/webboard/message.php?id=12624" TargetMode="External"/><Relationship Id="rId98" Type="http://schemas.openxmlformats.org/officeDocument/2006/relationships/hyperlink" Target="mailto:arsean2000@yahoo.com" TargetMode="External"/><Relationship Id="rId99" Type="http://schemas.openxmlformats.org/officeDocument/2006/relationships/hyperlink" Target="http://www.rolevik.net/webboard/message.php?id=12627" TargetMode="External"/><Relationship Id="rId100" Type="http://schemas.openxmlformats.org/officeDocument/2006/relationships/hyperlink" Target="mailto:fali-ib@yandex.ru" TargetMode="External"/><Relationship Id="rId101" Type="http://schemas.openxmlformats.org/officeDocument/2006/relationships/hyperlink" Target="http://www.rolevik.net/webboard/message.php?id=12639" TargetMode="External"/><Relationship Id="rId102" Type="http://schemas.openxmlformats.org/officeDocument/2006/relationships/hyperlink" Target="mailto:raty2000@mail.ru" TargetMode="External"/><Relationship Id="rId103" Type="http://schemas.openxmlformats.org/officeDocument/2006/relationships/hyperlink" Target="http://www.rolevik.net/webboard/message.php?id=12646" TargetMode="External"/><Relationship Id="rId104" Type="http://schemas.openxmlformats.org/officeDocument/2006/relationships/hyperlink" Target="http://www.rolevik.net/webboard/message.php?id=12658" TargetMode="External"/><Relationship Id="rId105" Type="http://schemas.openxmlformats.org/officeDocument/2006/relationships/hyperlink" Target="mailto:ivolga_n@mail.ru" TargetMode="External"/><Relationship Id="rId106" Type="http://schemas.openxmlformats.org/officeDocument/2006/relationships/hyperlink" Target="http://www.rolevik.net/webboard/message.php?id=12659" TargetMode="External"/><Relationship Id="rId107" Type="http://schemas.openxmlformats.org/officeDocument/2006/relationships/hyperlink" Target="mailto:arsean2000@yahoo.com" TargetMode="External"/><Relationship Id="rId108" Type="http://schemas.openxmlformats.org/officeDocument/2006/relationships/hyperlink" Target="http://www.rolevik.net/webboard/message.php?id=12667" TargetMode="External"/><Relationship Id="rId109" Type="http://schemas.openxmlformats.org/officeDocument/2006/relationships/hyperlink" Target="mailto:fali-ib@yandex.ru" TargetMode="External"/><Relationship Id="rId110" Type="http://schemas.openxmlformats.org/officeDocument/2006/relationships/hyperlink" Target="http://www.rolevik.net/webboard/message.php?id=12680" TargetMode="External"/><Relationship Id="rId111" Type="http://schemas.openxmlformats.org/officeDocument/2006/relationships/hyperlink" Target="mailto:raty2000@mail.ru" TargetMode="External"/><Relationship Id="rId112" Type="http://schemas.openxmlformats.org/officeDocument/2006/relationships/hyperlink" Target="http://www.rolevik.net/webboard/message.php?id=12687" TargetMode="External"/><Relationship Id="rId113" Type="http://schemas.openxmlformats.org/officeDocument/2006/relationships/hyperlink" Target="http://www.rolevik.net/webboard/message.php?id=12689" TargetMode="External"/><Relationship Id="rId114" Type="http://schemas.openxmlformats.org/officeDocument/2006/relationships/hyperlink" Target="mailto:ivolga_n@mail.ru" TargetMode="External"/><Relationship Id="rId115" Type="http://schemas.openxmlformats.org/officeDocument/2006/relationships/hyperlink" Target="http://www.rolevik.net/webboard/message.php?id=12713" TargetMode="External"/><Relationship Id="rId116" Type="http://schemas.openxmlformats.org/officeDocument/2006/relationships/hyperlink" Target="mailto:arsean2000@yahoo.com" TargetMode="External"/><Relationship Id="rId117" Type="http://schemas.openxmlformats.org/officeDocument/2006/relationships/hyperlink" Target="http://www.rolevik.net/webboard/message.php?id=12718" TargetMode="External"/><Relationship Id="rId118" Type="http://schemas.openxmlformats.org/officeDocument/2006/relationships/hyperlink" Target="mailto:fali-ib@yandex.ru" TargetMode="External"/><Relationship Id="rId119" Type="http://schemas.openxmlformats.org/officeDocument/2006/relationships/hyperlink" Target="http://www.rolevik.net/webboard/message.php?id=12729" TargetMode="External"/><Relationship Id="rId120" Type="http://schemas.openxmlformats.org/officeDocument/2006/relationships/hyperlink" Target="mailto:raty2000@mail.ru" TargetMode="External"/><Relationship Id="rId121" Type="http://schemas.openxmlformats.org/officeDocument/2006/relationships/hyperlink" Target="http://www.rolevik.net/webboard/message.php?id=12742" TargetMode="External"/><Relationship Id="rId122" Type="http://schemas.openxmlformats.org/officeDocument/2006/relationships/hyperlink" Target="http://www.rolevik.net/webboard/message.php?id=12751" TargetMode="External"/><Relationship Id="rId123" Type="http://schemas.openxmlformats.org/officeDocument/2006/relationships/hyperlink" Target="mailto:ivolga_n@mail.ru" TargetMode="External"/><Relationship Id="rId124" Type="http://schemas.openxmlformats.org/officeDocument/2006/relationships/hyperlink" Target="http://www.rolevik.net/webboard/message.php?id=12765" TargetMode="External"/><Relationship Id="rId125" Type="http://schemas.openxmlformats.org/officeDocument/2006/relationships/hyperlink" Target="mailto:arsean2000@yahoo.com" TargetMode="External"/><Relationship Id="rId126" Type="http://schemas.openxmlformats.org/officeDocument/2006/relationships/hyperlink" Target="http://www.rolevik.net/webboard/message.php?id=12767" TargetMode="External"/><Relationship Id="rId127" Type="http://schemas.openxmlformats.org/officeDocument/2006/relationships/hyperlink" Target="mailto:fali-ib@yandex.ru" TargetMode="External"/><Relationship Id="rId128" Type="http://schemas.openxmlformats.org/officeDocument/2006/relationships/hyperlink" Target="http://www.rolevik.net/webboard/message.php?id=12773" TargetMode="External"/><Relationship Id="rId129" Type="http://schemas.openxmlformats.org/officeDocument/2006/relationships/hyperlink" Target="mailto:fali-ib@yandex.ru" TargetMode="External"/><Relationship Id="rId130" Type="http://schemas.openxmlformats.org/officeDocument/2006/relationships/hyperlink" Target="http://www.rolevik.net/webboard/message.php?id=12774" TargetMode="External"/><Relationship Id="rId131" Type="http://schemas.openxmlformats.org/officeDocument/2006/relationships/hyperlink" Target="mailto:raty2000@mail.ru" TargetMode="External"/><Relationship Id="rId132" Type="http://schemas.openxmlformats.org/officeDocument/2006/relationships/hyperlink" Target="http://www.rolevik.net/webboard/message.php?id=12778" TargetMode="External"/><Relationship Id="rId133" Type="http://schemas.openxmlformats.org/officeDocument/2006/relationships/hyperlink" Target="http://www.rolevik.net/webboard/message.php?id=12804" TargetMode="External"/><Relationship Id="rId134" Type="http://schemas.openxmlformats.org/officeDocument/2006/relationships/hyperlink" Target="mailto:ivolga_n@mail.ru" TargetMode="External"/><Relationship Id="rId135" Type="http://schemas.openxmlformats.org/officeDocument/2006/relationships/hyperlink" Target="http://www.rolevik.net/webboard/message.php?id=12818" TargetMode="External"/><Relationship Id="rId136" Type="http://schemas.openxmlformats.org/officeDocument/2006/relationships/hyperlink" Target="mailto:arsean2000@yahoo.com" TargetMode="External"/><Relationship Id="rId137" Type="http://schemas.openxmlformats.org/officeDocument/2006/relationships/hyperlink" Target="http://www.rolevik.net/webboard/message.php?id=12840" TargetMode="External"/><Relationship Id="rId138" Type="http://schemas.openxmlformats.org/officeDocument/2006/relationships/hyperlink" Target="mailto:fali-ib@yandex.ru" TargetMode="External"/><Relationship Id="rId139" Type="http://schemas.openxmlformats.org/officeDocument/2006/relationships/hyperlink" Target="http://www.rolevik.net/webboard/message.php?id=12846" TargetMode="External"/><Relationship Id="rId140" Type="http://schemas.openxmlformats.org/officeDocument/2006/relationships/hyperlink" Target="mailto:raty2000@mail.ru" TargetMode="External"/><Relationship Id="rId141" Type="http://schemas.openxmlformats.org/officeDocument/2006/relationships/hyperlink" Target="http://www.rolevik.net/webboard/message.php?id=12853" TargetMode="External"/><Relationship Id="rId142" Type="http://schemas.openxmlformats.org/officeDocument/2006/relationships/hyperlink" Target="http://www.rolevik.net/webboard/message.php?id=12872" TargetMode="External"/><Relationship Id="rId143" Type="http://schemas.openxmlformats.org/officeDocument/2006/relationships/hyperlink" Target="mailto:ivolga_n@mail.ru" TargetMode="External"/><Relationship Id="rId144" Type="http://schemas.openxmlformats.org/officeDocument/2006/relationships/hyperlink" Target="http://www.rolevik.net/webboard/message.php?id=12894" TargetMode="External"/><Relationship Id="rId145" Type="http://schemas.openxmlformats.org/officeDocument/2006/relationships/hyperlink" Target="mailto:arsean2000@yahoo.com" TargetMode="External"/><Relationship Id="rId146" Type="http://schemas.openxmlformats.org/officeDocument/2006/relationships/hyperlink" Target="http://www.rolevik.net/webboard/message.php?id=12897" TargetMode="External"/><Relationship Id="rId147" Type="http://schemas.openxmlformats.org/officeDocument/2006/relationships/hyperlink" Target="mailto:fali-ib@yandex.ru" TargetMode="External"/><Relationship Id="rId148" Type="http://schemas.openxmlformats.org/officeDocument/2006/relationships/hyperlink" Target="http://www.rolevik.net/webboard/message.php?id=12903" TargetMode="External"/><Relationship Id="rId149" Type="http://schemas.openxmlformats.org/officeDocument/2006/relationships/hyperlink" Target="mailto:raty2000@mail.ru" TargetMode="External"/><Relationship Id="rId150" Type="http://schemas.openxmlformats.org/officeDocument/2006/relationships/hyperlink" Target="http://www.rolevik.net/webboard/message.php?id=12907" TargetMode="External"/><Relationship Id="rId151" Type="http://schemas.openxmlformats.org/officeDocument/2006/relationships/hyperlink" Target="mailto:ivolga_n@mail.ru" TargetMode="External"/><Relationship Id="rId152" Type="http://schemas.openxmlformats.org/officeDocument/2006/relationships/hyperlink" Target="http://www.rolevik.net/webboard/message.php?id=12917" TargetMode="External"/><Relationship Id="rId153" Type="http://schemas.openxmlformats.org/officeDocument/2006/relationships/hyperlink" Target="mailto:arsean2000@yahoo.com" TargetMode="External"/><Relationship Id="rId154" Type="http://schemas.openxmlformats.org/officeDocument/2006/relationships/hyperlink" Target="http://www.rolevik.net/webboard/message.php?id=12928" TargetMode="External"/><Relationship Id="rId155" Type="http://schemas.openxmlformats.org/officeDocument/2006/relationships/hyperlink" Target="http://www.rolevik.net/webboard/message.php?id=12930" TargetMode="External"/><Relationship Id="rId156" Type="http://schemas.openxmlformats.org/officeDocument/2006/relationships/hyperlink" Target="mailto:raty2000@mail.ru" TargetMode="External"/><Relationship Id="rId157" Type="http://schemas.openxmlformats.org/officeDocument/2006/relationships/hyperlink" Target="http://www.rolevik.net/webboard/message.php?id=12961" TargetMode="External"/><Relationship Id="rId158" Type="http://schemas.openxmlformats.org/officeDocument/2006/relationships/hyperlink" Target="mailto:arsean2000@yahoo.com" TargetMode="External"/><Relationship Id="rId159" Type="http://schemas.openxmlformats.org/officeDocument/2006/relationships/hyperlink" Target="http://www.rolevik.net/webboard/message.php?id=12963" TargetMode="External"/><Relationship Id="rId160" Type="http://schemas.openxmlformats.org/officeDocument/2006/relationships/hyperlink" Target="mailto:ivolga_n@mail.ru" TargetMode="External"/><Relationship Id="rId161" Type="http://schemas.openxmlformats.org/officeDocument/2006/relationships/hyperlink" Target="http://www.rolevik.net/webboard/message.php?id=13007" TargetMode="External"/><Relationship Id="rId162" Type="http://schemas.openxmlformats.org/officeDocument/2006/relationships/hyperlink" Target="mailto:fali-ib@yandex.ru" TargetMode="External"/><Relationship Id="rId163" Type="http://schemas.openxmlformats.org/officeDocument/2006/relationships/hyperlink" Target="http://www.rolevik.net/webboard/message.php?id=13024" TargetMode="External"/><Relationship Id="rId164" Type="http://schemas.openxmlformats.org/officeDocument/2006/relationships/hyperlink" Target="mailto:raty2000@mail.ru" TargetMode="External"/><Relationship Id="rId165" Type="http://schemas.openxmlformats.org/officeDocument/2006/relationships/hyperlink" Target="http://www.rolevik.net/webboard/message.php?id=13028" TargetMode="External"/><Relationship Id="rId166" Type="http://schemas.openxmlformats.org/officeDocument/2006/relationships/hyperlink" Target="mailto:ivolga_n@mail.ru" TargetMode="External"/><Relationship Id="rId167" Type="http://schemas.openxmlformats.org/officeDocument/2006/relationships/hyperlink" Target="http://www.rolevik.net/webboard/message.php?id=13058" TargetMode="External"/><Relationship Id="rId168" Type="http://schemas.openxmlformats.org/officeDocument/2006/relationships/hyperlink" Target="mailto:arsean2000@yahoo.com" TargetMode="External"/><Relationship Id="rId169" Type="http://schemas.openxmlformats.org/officeDocument/2006/relationships/hyperlink" Target="http://www.rolevik.net/webboard/message.php?id=13061" TargetMode="External"/><Relationship Id="rId170" Type="http://schemas.openxmlformats.org/officeDocument/2006/relationships/hyperlink" Target="mailto:raty2000@mail.ru" TargetMode="External"/><Relationship Id="rId171" Type="http://schemas.openxmlformats.org/officeDocument/2006/relationships/hyperlink" Target="http://www.rolevik.net/webboard/message.php?id=13066" TargetMode="External"/><Relationship Id="rId172" Type="http://schemas.openxmlformats.org/officeDocument/2006/relationships/hyperlink" Target="mailto:fali-ib@yandex.ru" TargetMode="External"/><Relationship Id="rId173" Type="http://schemas.openxmlformats.org/officeDocument/2006/relationships/hyperlink" Target="http://www.rolevik.net/webboard/message.php?id=13070" TargetMode="External"/><Relationship Id="rId174" Type="http://schemas.openxmlformats.org/officeDocument/2006/relationships/hyperlink" Target="http://www.rolevik.net/webboard/message.php?id=13080" TargetMode="External"/><Relationship Id="rId175" Type="http://schemas.openxmlformats.org/officeDocument/2006/relationships/hyperlink" Target="mailto:ivolga_n@mail.ru" TargetMode="External"/><Relationship Id="rId176" Type="http://schemas.openxmlformats.org/officeDocument/2006/relationships/hyperlink" Target="http://www.rolevik.net/webboard/message.php?id=13090" TargetMode="External"/><Relationship Id="rId177" Type="http://schemas.openxmlformats.org/officeDocument/2006/relationships/hyperlink" Target="mailto:arsean2000@yahoo.com" TargetMode="External"/><Relationship Id="rId178" Type="http://schemas.openxmlformats.org/officeDocument/2006/relationships/hyperlink" Target="http://www.rolevik.net/webboard/message.php?id=13104" TargetMode="External"/><Relationship Id="rId179" Type="http://schemas.openxmlformats.org/officeDocument/2006/relationships/hyperlink" Target="mailto:raty2000@mail.ru" TargetMode="External"/><Relationship Id="rId180" Type="http://schemas.openxmlformats.org/officeDocument/2006/relationships/hyperlink" Target="http://www.rolevik.net/webboard/message.php?id=13110" TargetMode="External"/><Relationship Id="rId181" Type="http://schemas.openxmlformats.org/officeDocument/2006/relationships/hyperlink" Target="http://www.rolevik.net/webboard/message.php?id=13125" TargetMode="External"/><Relationship Id="rId182" Type="http://schemas.openxmlformats.org/officeDocument/2006/relationships/hyperlink" Target="mailto:arsean2000@yahoo.com" TargetMode="External"/><Relationship Id="rId183" Type="http://schemas.openxmlformats.org/officeDocument/2006/relationships/hyperlink" Target="http://www.rolevik.net/webboard/message.php?id=13140" TargetMode="External"/><Relationship Id="rId184" Type="http://schemas.openxmlformats.org/officeDocument/2006/relationships/hyperlink" Target="mailto:ivolga_n@mail.ru" TargetMode="External"/><Relationship Id="rId185" Type="http://schemas.openxmlformats.org/officeDocument/2006/relationships/hyperlink" Target="http://www.rolevik.net/webboard/message.php?id=13144" TargetMode="External"/><Relationship Id="rId186" Type="http://schemas.openxmlformats.org/officeDocument/2006/relationships/hyperlink" Target="mailto:fali-ib@yandex.ru" TargetMode="External"/><Relationship Id="rId187" Type="http://schemas.openxmlformats.org/officeDocument/2006/relationships/hyperlink" Target="http://www.rolevik.net/webboard/message.php?id=13145" TargetMode="External"/><Relationship Id="rId188" Type="http://schemas.openxmlformats.org/officeDocument/2006/relationships/hyperlink" Target="mailto:raty2000@mail.ru" TargetMode="External"/><Relationship Id="rId189" Type="http://schemas.openxmlformats.org/officeDocument/2006/relationships/hyperlink" Target="http://www.rolevik.net/webboard/message.php?id=13151" TargetMode="External"/><Relationship Id="rId190" Type="http://schemas.openxmlformats.org/officeDocument/2006/relationships/hyperlink" Target="mailto:arsean2000@yahoo.com" TargetMode="External"/><Relationship Id="rId191" Type="http://schemas.openxmlformats.org/officeDocument/2006/relationships/hyperlink" Target="http://www.rolevik.net/webboard/message.php?id=13155" TargetMode="External"/><Relationship Id="rId192" Type="http://schemas.openxmlformats.org/officeDocument/2006/relationships/hyperlink" Target="http://www.rolevik.net/webboard/message.php?id=13166" TargetMode="External"/><Relationship Id="rId193" Type="http://schemas.openxmlformats.org/officeDocument/2006/relationships/hyperlink" Target="mailto:ivolga_n@mail.ru" TargetMode="External"/><Relationship Id="rId194" Type="http://schemas.openxmlformats.org/officeDocument/2006/relationships/hyperlink" Target="http://www.rolevik.net/webboard/message.php?id=13187" TargetMode="External"/><Relationship Id="rId195" Type="http://schemas.openxmlformats.org/officeDocument/2006/relationships/hyperlink" Target="mailto:fali-ib@yandex.ru" TargetMode="External"/><Relationship Id="rId196" Type="http://schemas.openxmlformats.org/officeDocument/2006/relationships/hyperlink" Target="http://www.rolevik.net/webboard/message.php?id=13195" TargetMode="External"/><Relationship Id="rId197" Type="http://schemas.openxmlformats.org/officeDocument/2006/relationships/hyperlink" Target="mailto:raty2000@mail.ru" TargetMode="External"/><Relationship Id="rId198" Type="http://schemas.openxmlformats.org/officeDocument/2006/relationships/hyperlink" Target="http://www.rolevik.net/webboard/message.php?id=13605" TargetMode="External"/><Relationship Id="rId199" Type="http://schemas.openxmlformats.org/officeDocument/2006/relationships/hyperlink" Target="mailto:arsean2000@yahoo.com" TargetMode="External"/><Relationship Id="rId200" Type="http://schemas.openxmlformats.org/officeDocument/2006/relationships/hyperlink" Target="http://www.rolevik.net/webboard/message.php?id=13608" TargetMode="External"/><Relationship Id="rId201" Type="http://schemas.openxmlformats.org/officeDocument/2006/relationships/hyperlink" Target="mailto:ivolga_n@mail.ru" TargetMode="External"/><Relationship Id="rId202" Type="http://schemas.openxmlformats.org/officeDocument/2006/relationships/hyperlink" Target="http://www.rolevik.net/webboard/message.php?id=13622" TargetMode="External"/><Relationship Id="rId203" Type="http://schemas.openxmlformats.org/officeDocument/2006/relationships/hyperlink" Target="mailto:fali-ib@yandex.ru" TargetMode="External"/><Relationship Id="rId204" Type="http://schemas.openxmlformats.org/officeDocument/2006/relationships/hyperlink" Target="http://www.rolevik.net/webboard/message.php?id=13652" TargetMode="External"/><Relationship Id="rId205" Type="http://schemas.openxmlformats.org/officeDocument/2006/relationships/hyperlink" Target="mailto:raty2000@mail.ru" TargetMode="External"/><Relationship Id="rId206" Type="http://schemas.openxmlformats.org/officeDocument/2006/relationships/hyperlink" Target="http://www.rolevik.net/webboard/message.php?id=13653" TargetMode="External"/><Relationship Id="rId207" Type="http://schemas.openxmlformats.org/officeDocument/2006/relationships/hyperlink" Target="mailto:fali-ib@yandex.ru" TargetMode="External"/><Relationship Id="rId208" Type="http://schemas.openxmlformats.org/officeDocument/2006/relationships/hyperlink" Target="http://www.rolevik.net/webboard/message.php?id=13691" TargetMode="External"/><Relationship Id="rId209" Type="http://schemas.openxmlformats.org/officeDocument/2006/relationships/hyperlink" Target="http://www.rolevik.net/webboard/message.php?id=13693" TargetMode="External"/><Relationship Id="rId210" Type="http://schemas.openxmlformats.org/officeDocument/2006/relationships/hyperlink" Target="mailto:arsean2000@yahoo.com" TargetMode="External"/><Relationship Id="rId211" Type="http://schemas.openxmlformats.org/officeDocument/2006/relationships/hyperlink" Target="http://www.rolevik.net/webboard/message.php?id=13695" TargetMode="External"/><Relationship Id="rId212" Type="http://schemas.openxmlformats.org/officeDocument/2006/relationships/hyperlink" Target="mailto:raty2000@mail.ru" TargetMode="External"/><Relationship Id="rId213" Type="http://schemas.openxmlformats.org/officeDocument/2006/relationships/hyperlink" Target="http://www.rolevik.net/webboard/message.php?id=13710" TargetMode="External"/><Relationship Id="rId214" Type="http://schemas.openxmlformats.org/officeDocument/2006/relationships/hyperlink" Target="mailto:fali-ib@yandex.ru" TargetMode="External"/><Relationship Id="rId215" Type="http://schemas.openxmlformats.org/officeDocument/2006/relationships/hyperlink" Target="http://www.rolevik.net/webboard/message.php?id=13718" TargetMode="External"/><Relationship Id="rId216" Type="http://schemas.openxmlformats.org/officeDocument/2006/relationships/hyperlink" Target="mailto:arsean2000@yahoo.com" TargetMode="External"/><Relationship Id="rId217" Type="http://schemas.openxmlformats.org/officeDocument/2006/relationships/hyperlink" Target="http://www.rolevik.net/webboard/message.php?id=13725" TargetMode="External"/><Relationship Id="rId218" Type="http://schemas.openxmlformats.org/officeDocument/2006/relationships/hyperlink" Target="http://www.rolevik.net/webboard/message.php?id=13737" TargetMode="External"/><Relationship Id="rId219" Type="http://schemas.openxmlformats.org/officeDocument/2006/relationships/hyperlink" Target="mailto:ivolga_n@mail.ru" TargetMode="External"/><Relationship Id="rId220" Type="http://schemas.openxmlformats.org/officeDocument/2006/relationships/hyperlink" Target="http://www.rolevik.net/webboard/message.php?id=13739" TargetMode="External"/><Relationship Id="rId221" Type="http://schemas.openxmlformats.org/officeDocument/2006/relationships/hyperlink" Target="mailto:raty2000@mail.ru" TargetMode="External"/><Relationship Id="rId222" Type="http://schemas.openxmlformats.org/officeDocument/2006/relationships/hyperlink" Target="http://www.rolevik.net/webboard/message.php?id=13745" TargetMode="External"/><Relationship Id="rId223" Type="http://schemas.openxmlformats.org/officeDocument/2006/relationships/hyperlink" Target="http://www.rolevik.net/webboard/message.php?id=13750" TargetMode="External"/><Relationship Id="rId224" Type="http://schemas.openxmlformats.org/officeDocument/2006/relationships/hyperlink" Target="mailto:arsean2000@yahoo.com" TargetMode="External"/><Relationship Id="rId225" Type="http://schemas.openxmlformats.org/officeDocument/2006/relationships/hyperlink" Target="http://www.rolevik.net/webboard/message.php?id=13755" TargetMode="External"/><Relationship Id="rId226" Type="http://schemas.openxmlformats.org/officeDocument/2006/relationships/hyperlink" Target="mailto:ivolga_n@mail.ru" TargetMode="External"/><Relationship Id="rId227" Type="http://schemas.openxmlformats.org/officeDocument/2006/relationships/hyperlink" Target="http://www.rolevik.net/webboard/message.php?id=13756" TargetMode="External"/><Relationship Id="rId228" Type="http://schemas.openxmlformats.org/officeDocument/2006/relationships/hyperlink" Target="mailto:raty2000@mail.ru" TargetMode="External"/><Relationship Id="rId229" Type="http://schemas.openxmlformats.org/officeDocument/2006/relationships/hyperlink" Target="http://www.rolevik.net/webboard/message.php?id=13773" TargetMode="External"/><Relationship Id="rId230" Type="http://schemas.openxmlformats.org/officeDocument/2006/relationships/hyperlink" Target="http://www.rolevik.net/webboard/message.php?id=13782" TargetMode="External"/><Relationship Id="rId231" Type="http://schemas.openxmlformats.org/officeDocument/2006/relationships/hyperlink" Target="mailto:arsean2000@yahoo.com" TargetMode="External"/><Relationship Id="rId232" Type="http://schemas.openxmlformats.org/officeDocument/2006/relationships/hyperlink" Target="http://www.rolevik.net/webboard/message.php?id=13807" TargetMode="External"/><Relationship Id="rId233" Type="http://schemas.openxmlformats.org/officeDocument/2006/relationships/hyperlink" Target="mailto:ivolga_n@mail.ru" TargetMode="External"/><Relationship Id="rId234" Type="http://schemas.openxmlformats.org/officeDocument/2006/relationships/hyperlink" Target="http://www.rolevik.net/webboard/message.php?id=13809" TargetMode="External"/><Relationship Id="rId235" Type="http://schemas.openxmlformats.org/officeDocument/2006/relationships/hyperlink" Target="mailto:raty2000@mail.ru" TargetMode="External"/><Relationship Id="rId236" Type="http://schemas.openxmlformats.org/officeDocument/2006/relationships/hyperlink" Target="http://www.rolevik.net/webboard/message.php?id=13818" TargetMode="External"/><Relationship Id="rId237" Type="http://schemas.openxmlformats.org/officeDocument/2006/relationships/hyperlink" Target="http://www.rolevik.net/webboard/message.php?id=13825" TargetMode="External"/><Relationship Id="rId238" Type="http://schemas.openxmlformats.org/officeDocument/2006/relationships/hyperlink" Target="mailto:arsean2000@yahoo.com" TargetMode="External"/><Relationship Id="rId239" Type="http://schemas.openxmlformats.org/officeDocument/2006/relationships/hyperlink" Target="http://www.rolevik.net/webboard/message.php?id=13836" TargetMode="External"/><Relationship Id="rId240" Type="http://schemas.openxmlformats.org/officeDocument/2006/relationships/hyperlink" Target="mailto:raty2000@mail.ru" TargetMode="External"/><Relationship Id="rId241" Type="http://schemas.openxmlformats.org/officeDocument/2006/relationships/hyperlink" Target="http://www.rolevik.net/webboard/message.php?id=13853" TargetMode="External"/><Relationship Id="rId242" Type="http://schemas.openxmlformats.org/officeDocument/2006/relationships/hyperlink" Target="mailto:ivolga_n@mail.ru" TargetMode="External"/><Relationship Id="rId243" Type="http://schemas.openxmlformats.org/officeDocument/2006/relationships/hyperlink" Target="http://www.rolevik.net/webboard/message.php?id=13871" TargetMode="External"/><Relationship Id="rId244" Type="http://schemas.openxmlformats.org/officeDocument/2006/relationships/hyperlink" Target="mailto:fali-ib@yandex.ru" TargetMode="External"/><Relationship Id="rId245" Type="http://schemas.openxmlformats.org/officeDocument/2006/relationships/hyperlink" Target="http://www.rolevik.net/webboard/message.php?id=13877" TargetMode="External"/><Relationship Id="rId246" Type="http://schemas.openxmlformats.org/officeDocument/2006/relationships/hyperlink" Target="mailto:raty2000@mail.ru" TargetMode="External"/><Relationship Id="rId247" Type="http://schemas.openxmlformats.org/officeDocument/2006/relationships/hyperlink" Target="http://www.rolevik.net/webboard/message.php?id=13886" TargetMode="External"/><Relationship Id="rId248" Type="http://schemas.openxmlformats.org/officeDocument/2006/relationships/hyperlink" Target="mailto:arsean2000@yahoo.com" TargetMode="External"/><Relationship Id="rId249" Type="http://schemas.openxmlformats.org/officeDocument/2006/relationships/hyperlink" Target="http://www.rolevik.net/webboard/message.php?id=13905" TargetMode="External"/><Relationship Id="rId250" Type="http://schemas.openxmlformats.org/officeDocument/2006/relationships/hyperlink" Target="mailto:fali-ib@yandex.ru" TargetMode="External"/><Relationship Id="rId251" Type="http://schemas.openxmlformats.org/officeDocument/2006/relationships/hyperlink" Target="http://www.rolevik.net/webboard/message.php?id=13908" TargetMode="External"/><Relationship Id="rId252" Type="http://schemas.openxmlformats.org/officeDocument/2006/relationships/hyperlink" Target="mailto:ivolga_n@mail.ru" TargetMode="External"/><Relationship Id="rId253" Type="http://schemas.openxmlformats.org/officeDocument/2006/relationships/hyperlink" Target="http://www.rolevik.net/webboard/message.php?id=13911" TargetMode="External"/><Relationship Id="rId254" Type="http://schemas.openxmlformats.org/officeDocument/2006/relationships/hyperlink" Target="mailto:raty2000@mail.ru" TargetMode="External"/><Relationship Id="rId255" Type="http://schemas.openxmlformats.org/officeDocument/2006/relationships/hyperlink" Target="http://www.rolevik.net/webboard/message.php?id=13912" TargetMode="External"/><Relationship Id="rId256" Type="http://schemas.openxmlformats.org/officeDocument/2006/relationships/hyperlink" Target="http://www.rolevik.net/webboard/message.php?id=13919" TargetMode="External"/><Relationship Id="rId257" Type="http://schemas.openxmlformats.org/officeDocument/2006/relationships/hyperlink" Target="mailto:arsean2000@yahoo.com" TargetMode="External"/><Relationship Id="rId258" Type="http://schemas.openxmlformats.org/officeDocument/2006/relationships/hyperlink" Target="http://www.rolevik.net/webboard/message.php?id=13922" TargetMode="External"/><Relationship Id="rId259" Type="http://schemas.openxmlformats.org/officeDocument/2006/relationships/hyperlink" Target="mailto:raty2000@mail.ru" TargetMode="External"/><Relationship Id="rId260" Type="http://schemas.openxmlformats.org/officeDocument/2006/relationships/hyperlink" Target="http://www.rolevik.net/webboard/message.php?id=13944" TargetMode="External"/><Relationship Id="rId261" Type="http://schemas.openxmlformats.org/officeDocument/2006/relationships/hyperlink" Target="http://www.rolevik.net/webboard/message.php?id=13947" TargetMode="External"/><Relationship Id="rId262" Type="http://schemas.openxmlformats.org/officeDocument/2006/relationships/hyperlink" Target="mailto:ivolga_n@mail.ru" TargetMode="External"/><Relationship Id="rId263" Type="http://schemas.openxmlformats.org/officeDocument/2006/relationships/hyperlink" Target="http://www.rolevik.net/webboard/message.php?id=13956" TargetMode="External"/><Relationship Id="rId264" Type="http://schemas.openxmlformats.org/officeDocument/2006/relationships/hyperlink" Target="http://www.rolevik.net/webboard/message.php?id=13969" TargetMode="External"/><Relationship Id="rId265" Type="http://schemas.openxmlformats.org/officeDocument/2006/relationships/hyperlink" Target="mailto:arsean2000@yahoo.com" TargetMode="External"/><Relationship Id="rId266" Type="http://schemas.openxmlformats.org/officeDocument/2006/relationships/hyperlink" Target="http://www.rolevik.net/webboard/message.php?id=13970" TargetMode="External"/><Relationship Id="rId267" Type="http://schemas.openxmlformats.org/officeDocument/2006/relationships/hyperlink" Target="mailto:raty2000@mail.ru" TargetMode="External"/><Relationship Id="rId268" Type="http://schemas.openxmlformats.org/officeDocument/2006/relationships/hyperlink" Target="http://www.rolevik.net/webboard/message.php?id=13987" TargetMode="External"/><Relationship Id="rId269" Type="http://schemas.openxmlformats.org/officeDocument/2006/relationships/hyperlink" Target="http://www.rolevik.net/webboard/message.php?id=13989" TargetMode="External"/><Relationship Id="rId270" Type="http://schemas.openxmlformats.org/officeDocument/2006/relationships/hyperlink" Target="mailto:ivolga_n@mail.ru" TargetMode="External"/><Relationship Id="rId271" Type="http://schemas.openxmlformats.org/officeDocument/2006/relationships/hyperlink" Target="http://www.rolevik.net/webboard/message.php?id=13996" TargetMode="External"/><Relationship Id="rId272" Type="http://schemas.openxmlformats.org/officeDocument/2006/relationships/hyperlink" Target="mailto:fali-ib@yandex.ru" TargetMode="External"/><Relationship Id="rId273" Type="http://schemas.openxmlformats.org/officeDocument/2006/relationships/hyperlink" Target="http://www.rolevik.net/webboard/message.php?id=14003" TargetMode="External"/><Relationship Id="rId274" Type="http://schemas.openxmlformats.org/officeDocument/2006/relationships/hyperlink" Target="mailto:arsean2000@yahoo.com" TargetMode="External"/><Relationship Id="rId275" Type="http://schemas.openxmlformats.org/officeDocument/2006/relationships/hyperlink" Target="http://www.rolevik.net/webboard/message.php?id=14005" TargetMode="External"/><Relationship Id="rId276" Type="http://schemas.openxmlformats.org/officeDocument/2006/relationships/hyperlink" Target="mailto:raty2000@mail.ru" TargetMode="External"/><Relationship Id="rId277" Type="http://schemas.openxmlformats.org/officeDocument/2006/relationships/hyperlink" Target="http://www.rolevik.net/webboard/message.php?id=14013" TargetMode="External"/><Relationship Id="rId278" Type="http://schemas.openxmlformats.org/officeDocument/2006/relationships/hyperlink" Target="http://www.rolevik.net/webboard/message.php?id=14028" TargetMode="External"/><Relationship Id="rId279" Type="http://schemas.openxmlformats.org/officeDocument/2006/relationships/hyperlink" Target="mailto:ivolga_n@mail.ru" TargetMode="External"/><Relationship Id="rId280" Type="http://schemas.openxmlformats.org/officeDocument/2006/relationships/hyperlink" Target="http://www.rolevik.net/webboard/message.php?id=14039" TargetMode="External"/><Relationship Id="rId281" Type="http://schemas.openxmlformats.org/officeDocument/2006/relationships/hyperlink" Target="mailto:fali-ib@yandex.ru" TargetMode="External"/><Relationship Id="rId282" Type="http://schemas.openxmlformats.org/officeDocument/2006/relationships/hyperlink" Target="http://www.rolevik.net/webboard/message.php?id=14044" TargetMode="External"/><Relationship Id="rId283" Type="http://schemas.openxmlformats.org/officeDocument/2006/relationships/hyperlink" Target="mailto:raty2000@mail.ru" TargetMode="External"/><Relationship Id="rId284" Type="http://schemas.openxmlformats.org/officeDocument/2006/relationships/hyperlink" Target="http://www.rolevik.net/webboard/message.php?id=14052" TargetMode="External"/><Relationship Id="rId285" Type="http://schemas.openxmlformats.org/officeDocument/2006/relationships/hyperlink" Target="mailto:arsean2000@yahoo.com" TargetMode="External"/><Relationship Id="rId286" Type="http://schemas.openxmlformats.org/officeDocument/2006/relationships/hyperlink" Target="http://www.rolevik.net/webboard/message.php?id=14066" TargetMode="External"/><Relationship Id="rId287" Type="http://schemas.openxmlformats.org/officeDocument/2006/relationships/hyperlink" Target="mailto:raty2000@mail.ru" TargetMode="External"/><Relationship Id="rId288" Type="http://schemas.openxmlformats.org/officeDocument/2006/relationships/hyperlink" Target="http://www.rolevik.net/webboard/message.php?id=14089" TargetMode="External"/><Relationship Id="rId289" Type="http://schemas.openxmlformats.org/officeDocument/2006/relationships/hyperlink" Target="http://www.rolevik.net/webboard/message.php?id=14107" TargetMode="External"/><Relationship Id="rId290" Type="http://schemas.openxmlformats.org/officeDocument/2006/relationships/hyperlink" Target="mailto:ivolga_n@mail.ru" TargetMode="External"/><Relationship Id="rId291" Type="http://schemas.openxmlformats.org/officeDocument/2006/relationships/hyperlink" Target="http://www.rolevik.net/webboard/message.php?id=14108" TargetMode="External"/><Relationship Id="rId292" Type="http://schemas.openxmlformats.org/officeDocument/2006/relationships/hyperlink" Target="mailto:arsean2000@yahoo.com" TargetMode="External"/><Relationship Id="rId293" Type="http://schemas.openxmlformats.org/officeDocument/2006/relationships/hyperlink" Target="http://www.rolevik.net/webboard/message.php?id=14120" TargetMode="External"/><Relationship Id="rId294" Type="http://schemas.openxmlformats.org/officeDocument/2006/relationships/hyperlink" Target="mailto:fali-ib@yandex.ru" TargetMode="External"/><Relationship Id="rId295" Type="http://schemas.openxmlformats.org/officeDocument/2006/relationships/hyperlink" Target="http://www.rolevik.net/webboard/message.php?id=14123" TargetMode="External"/><Relationship Id="rId296" Type="http://schemas.openxmlformats.org/officeDocument/2006/relationships/hyperlink" Target="mailto:raty2000@mail.ru" TargetMode="External"/><Relationship Id="rId297" Type="http://schemas.openxmlformats.org/officeDocument/2006/relationships/hyperlink" Target="http://www.rolevik.net/webboard/message.php?id=14125" TargetMode="External"/><Relationship Id="rId298" Type="http://schemas.openxmlformats.org/officeDocument/2006/relationships/hyperlink" Target="http://www.rolevik.net/webboard/message.php?id=14135" TargetMode="External"/><Relationship Id="rId299" Type="http://schemas.openxmlformats.org/officeDocument/2006/relationships/hyperlink" Target="mailto:fali-ib@yandex.ru" TargetMode="External"/><Relationship Id="rId300" Type="http://schemas.openxmlformats.org/officeDocument/2006/relationships/hyperlink" Target="http://www.rolevik.net/webboard/message.php?id=14153" TargetMode="External"/><Relationship Id="rId301" Type="http://schemas.openxmlformats.org/officeDocument/2006/relationships/hyperlink" Target="mailto:ivolga_n@mail.ru" TargetMode="External"/><Relationship Id="rId302" Type="http://schemas.openxmlformats.org/officeDocument/2006/relationships/hyperlink" Target="http://www.rolevik.net/webboard/message.php?id=14155" TargetMode="External"/><Relationship Id="rId303" Type="http://schemas.openxmlformats.org/officeDocument/2006/relationships/hyperlink" Target="mailto:arsean2000@yahoo.com" TargetMode="External"/><Relationship Id="rId304" Type="http://schemas.openxmlformats.org/officeDocument/2006/relationships/hyperlink" Target="http://www.rolevik.net/webboard/message.php?id=14162" TargetMode="External"/><Relationship Id="rId305" Type="http://schemas.openxmlformats.org/officeDocument/2006/relationships/hyperlink" Target="mailto:raty2000@mail.ru" TargetMode="External"/><Relationship Id="rId306" Type="http://schemas.openxmlformats.org/officeDocument/2006/relationships/hyperlink" Target="http://www.rolevik.net/webboard/message.php?id=14176" TargetMode="External"/><Relationship Id="rId307" Type="http://schemas.openxmlformats.org/officeDocument/2006/relationships/hyperlink" Target="mailto:arsean2000@yahoo.com" TargetMode="External"/><Relationship Id="rId308" Type="http://schemas.openxmlformats.org/officeDocument/2006/relationships/hyperlink" Target="http://www.rolevik.net/webboard/message.php?id=14186" TargetMode="External"/><Relationship Id="rId309" Type="http://schemas.openxmlformats.org/officeDocument/2006/relationships/hyperlink" Target="http://www.rolevik.net/webboard/message.php?id=14191" TargetMode="External"/><Relationship Id="rId310" Type="http://schemas.openxmlformats.org/officeDocument/2006/relationships/hyperlink" Target="mailto:fali-ib@yandex.ru" TargetMode="External"/><Relationship Id="rId311" Type="http://schemas.openxmlformats.org/officeDocument/2006/relationships/hyperlink" Target="http://www.rolevik.net/webboard/message.php?id=14206" TargetMode="External"/><Relationship Id="rId312" Type="http://schemas.openxmlformats.org/officeDocument/2006/relationships/hyperlink" Target="mailto:ivolga_n@mail.ru" TargetMode="External"/><Relationship Id="rId313" Type="http://schemas.openxmlformats.org/officeDocument/2006/relationships/hyperlink" Target="http://www.rolevik.net/webboard/message.php?id=14220" TargetMode="External"/><Relationship Id="rId314" Type="http://schemas.openxmlformats.org/officeDocument/2006/relationships/hyperlink" Target="mailto:raty2000@mail.ru" TargetMode="External"/><Relationship Id="rId315" Type="http://schemas.openxmlformats.org/officeDocument/2006/relationships/hyperlink" Target="http://www.rolevik.net/webboard/message.php?id=14226" TargetMode="External"/><Relationship Id="rId316" Type="http://schemas.openxmlformats.org/officeDocument/2006/relationships/hyperlink" Target="mailto:raty2000@mail.ru" TargetMode="External"/><Relationship Id="rId317" Type="http://schemas.openxmlformats.org/officeDocument/2006/relationships/hyperlink" Target="http://www.rolevik.net/webboard/message.php?id=14228" TargetMode="External"/><Relationship Id="rId318" Type="http://schemas.openxmlformats.org/officeDocument/2006/relationships/hyperlink" Target="mailto:arsean2000@yahoo.com" TargetMode="External"/><Relationship Id="rId319" Type="http://schemas.openxmlformats.org/officeDocument/2006/relationships/hyperlink" Target="http://www.rolevik.net/webboard/message.php?id=14246" TargetMode="External"/><Relationship Id="rId320" Type="http://schemas.openxmlformats.org/officeDocument/2006/relationships/hyperlink" Target="mailto:ivolga_n@mail.ru" TargetMode="External"/><Relationship Id="rId321" Type="http://schemas.openxmlformats.org/officeDocument/2006/relationships/hyperlink" Target="http://www.rolevik.net/webboard/message.php?id=14247" TargetMode="External"/><Relationship Id="rId322" Type="http://schemas.openxmlformats.org/officeDocument/2006/relationships/hyperlink" Target="mailto:fali-ib@yandex.ru" TargetMode="External"/><Relationship Id="rId323" Type="http://schemas.openxmlformats.org/officeDocument/2006/relationships/hyperlink" Target="http://www.rolevik.net/webboard/message.php?id=14251" TargetMode="External"/><Relationship Id="rId324" Type="http://schemas.openxmlformats.org/officeDocument/2006/relationships/hyperlink" Target="http://www.rolevik.net/webboard/message.php?id=14267" TargetMode="External"/><Relationship Id="rId325" Type="http://schemas.openxmlformats.org/officeDocument/2006/relationships/hyperlink" Target="mailto:ivolga_n@mail.ru" TargetMode="External"/><Relationship Id="rId326" Type="http://schemas.openxmlformats.org/officeDocument/2006/relationships/hyperlink" Target="http://www.rolevik.net/webboard/message.php?id=14268" TargetMode="External"/><Relationship Id="rId327" Type="http://schemas.openxmlformats.org/officeDocument/2006/relationships/hyperlink" Target="mailto:raty2000@mail.ru" TargetMode="External"/><Relationship Id="rId328" Type="http://schemas.openxmlformats.org/officeDocument/2006/relationships/hyperlink" Target="http://www.rolevik.net/webboard/message.php?id=14274" TargetMode="External"/><Relationship Id="rId329" Type="http://schemas.openxmlformats.org/officeDocument/2006/relationships/hyperlink" Target="http://www.rolevik.net/webboard/message.php?id=14310" TargetMode="External"/><Relationship Id="rId330" Type="http://schemas.openxmlformats.org/officeDocument/2006/relationships/hyperlink" Target="mailto:arsean2000@yahoo.com" TargetMode="External"/><Relationship Id="rId331" Type="http://schemas.openxmlformats.org/officeDocument/2006/relationships/hyperlink" Target="http://www.rolevik.net/webboard/message.php?id=14339" TargetMode="External"/><Relationship Id="rId332" Type="http://schemas.openxmlformats.org/officeDocument/2006/relationships/hyperlink" Target="mailto:ivolga_n@mail.ru" TargetMode="External"/><Relationship Id="rId333" Type="http://schemas.openxmlformats.org/officeDocument/2006/relationships/hyperlink" Target="http://www.rolevik.net/webboard/message.php?id=14344" TargetMode="External"/><Relationship Id="rId334" Type="http://schemas.openxmlformats.org/officeDocument/2006/relationships/hyperlink" Target="mailto:raty2000@mail.ru" TargetMode="External"/><Relationship Id="rId335" Type="http://schemas.openxmlformats.org/officeDocument/2006/relationships/hyperlink" Target="http://www.rolevik.net/webboard/message.php?id=14353" TargetMode="External"/><Relationship Id="rId336" Type="http://schemas.openxmlformats.org/officeDocument/2006/relationships/hyperlink" Target="http://www.rolevik.net/webboard/message.php?id=14366" TargetMode="External"/><Relationship Id="rId337" Type="http://schemas.openxmlformats.org/officeDocument/2006/relationships/hyperlink" Target="mailto:arsean2000@yahoo.com" TargetMode="External"/><Relationship Id="rId338" Type="http://schemas.openxmlformats.org/officeDocument/2006/relationships/hyperlink" Target="http://www.rolevik.net/webboard/message.php?id=14370" TargetMode="External"/><Relationship Id="rId339" Type="http://schemas.openxmlformats.org/officeDocument/2006/relationships/hyperlink" Target="mailto:ivolga_n@mail.ru" TargetMode="External"/><Relationship Id="rId340" Type="http://schemas.openxmlformats.org/officeDocument/2006/relationships/hyperlink" Target="http://www.rolevik.net/webboard/message.php?id=14379" TargetMode="External"/><Relationship Id="rId341" Type="http://schemas.openxmlformats.org/officeDocument/2006/relationships/hyperlink" Target="mailto:fali-ib@yandex.ru" TargetMode="External"/><Relationship Id="rId342" Type="http://schemas.openxmlformats.org/officeDocument/2006/relationships/hyperlink" Target="http://www.rolevik.net/webboard/message.php?id=14389" TargetMode="External"/><Relationship Id="rId343" Type="http://schemas.openxmlformats.org/officeDocument/2006/relationships/hyperlink" Target="mailto:raty2000@mail.ru" TargetMode="External"/><Relationship Id="rId344" Type="http://schemas.openxmlformats.org/officeDocument/2006/relationships/hyperlink" Target="http://www.rolevik.net/webboard/message.php?id=14404" TargetMode="External"/><Relationship Id="rId345" Type="http://schemas.openxmlformats.org/officeDocument/2006/relationships/hyperlink" Target="http://www.rolevik.net/webboard/message.php?id=14422" TargetMode="External"/><Relationship Id="rId346" Type="http://schemas.openxmlformats.org/officeDocument/2006/relationships/image" Target="media/image1.jpeg"/><Relationship Id="rId347" Type="http://schemas.openxmlformats.org/officeDocument/2006/relationships/hyperlink" Target="mailto:ivolga_n@mail.ru" TargetMode="External"/><Relationship Id="rId348" Type="http://schemas.openxmlformats.org/officeDocument/2006/relationships/hyperlink" Target="http://www.rolevik.net/webboard/message.php?id=14428" TargetMode="External"/><Relationship Id="rId349" Type="http://schemas.openxmlformats.org/officeDocument/2006/relationships/hyperlink" Target="mailto:arsean2000@yahoo.com" TargetMode="External"/><Relationship Id="rId350" Type="http://schemas.openxmlformats.org/officeDocument/2006/relationships/hyperlink" Target="http://www.rolevik.net/webboard/message.php?id=14435" TargetMode="External"/><Relationship Id="rId351" Type="http://schemas.openxmlformats.org/officeDocument/2006/relationships/hyperlink" Target="mailto:ivolga_n@mail.ru" TargetMode="External"/><Relationship Id="rId352" Type="http://schemas.openxmlformats.org/officeDocument/2006/relationships/hyperlink" Target="http://www.rolevik.net/webboard/message.php?id=14437" TargetMode="External"/><Relationship Id="rId353" Type="http://schemas.openxmlformats.org/officeDocument/2006/relationships/hyperlink" Target="mailto:fali-ib@yandex.ru" TargetMode="External"/><Relationship Id="rId354" Type="http://schemas.openxmlformats.org/officeDocument/2006/relationships/hyperlink" Target="http://www.rolevik.net/webboard/message.php?id=14438" TargetMode="External"/><Relationship Id="rId355" Type="http://schemas.openxmlformats.org/officeDocument/2006/relationships/hyperlink" Target="mailto:ivolga_n@mail.ru" TargetMode="External"/><Relationship Id="rId356" Type="http://schemas.openxmlformats.org/officeDocument/2006/relationships/hyperlink" Target="http://www.rolevik.net/webboard/message.php?id=14442" TargetMode="External"/><Relationship Id="rId357" Type="http://schemas.openxmlformats.org/officeDocument/2006/relationships/hyperlink" Target="http://www.rolevik.net/webboard/message.php?id=14448" TargetMode="External"/><Relationship Id="rId358" Type="http://schemas.openxmlformats.org/officeDocument/2006/relationships/hyperlink" Target="mailto:raty2000@mail.ru" TargetMode="External"/><Relationship Id="rId359" Type="http://schemas.openxmlformats.org/officeDocument/2006/relationships/hyperlink" Target="http://www.rolevik.net/webboard/message.php?id=14456" TargetMode="External"/><Relationship Id="rId360" Type="http://schemas.openxmlformats.org/officeDocument/2006/relationships/hyperlink" Target="http://www.rolevik.net/webboard/message.php?id=14458" TargetMode="External"/><Relationship Id="rId361" Type="http://schemas.openxmlformats.org/officeDocument/2006/relationships/hyperlink" Target="mailto:arsean2000@yahoo.com" TargetMode="External"/><Relationship Id="rId362" Type="http://schemas.openxmlformats.org/officeDocument/2006/relationships/hyperlink" Target="http://www.rolevik.net/webboard/message.php?id=14475" TargetMode="External"/><Relationship Id="rId363" Type="http://schemas.openxmlformats.org/officeDocument/2006/relationships/hyperlink" Target="mailto:ivolga_n@mail.ru" TargetMode="External"/><Relationship Id="rId364" Type="http://schemas.openxmlformats.org/officeDocument/2006/relationships/hyperlink" Target="http://www.rolevik.net/webboard/message.php?id=14485" TargetMode="External"/><Relationship Id="rId365" Type="http://schemas.openxmlformats.org/officeDocument/2006/relationships/hyperlink" Target="mailto:fali-ib@yandex.ru" TargetMode="External"/><Relationship Id="rId366" Type="http://schemas.openxmlformats.org/officeDocument/2006/relationships/hyperlink" Target="http://www.rolevik.net/webboard/message.php?id=14486" TargetMode="External"/><Relationship Id="rId367" Type="http://schemas.openxmlformats.org/officeDocument/2006/relationships/hyperlink" Target="mailto:raty2000@mail.ru" TargetMode="External"/><Relationship Id="rId368" Type="http://schemas.openxmlformats.org/officeDocument/2006/relationships/hyperlink" Target="http://www.rolevik.net/webboard/message.php?id=14487" TargetMode="External"/><Relationship Id="rId369" Type="http://schemas.openxmlformats.org/officeDocument/2006/relationships/hyperlink" Target="http://www.rolevik.net/webboard/message.php?id=14505" TargetMode="External"/><Relationship Id="rId370" Type="http://schemas.openxmlformats.org/officeDocument/2006/relationships/image" Target="media/image2.jpeg"/><Relationship Id="rId371" Type="http://schemas.openxmlformats.org/officeDocument/2006/relationships/hyperlink" Target="mailto:arsean2000@yahoo.com" TargetMode="External"/><Relationship Id="rId372" Type="http://schemas.openxmlformats.org/officeDocument/2006/relationships/hyperlink" Target="http://www.rolevik.net/webboard/message.php?id=14516" TargetMode="External"/><Relationship Id="rId373" Type="http://schemas.openxmlformats.org/officeDocument/2006/relationships/hyperlink" Target="mailto:fali-ib@yandex.ru" TargetMode="External"/><Relationship Id="rId374" Type="http://schemas.openxmlformats.org/officeDocument/2006/relationships/hyperlink" Target="http://www.rolevik.net/webboard/message.php?id=14522" TargetMode="External"/><Relationship Id="rId375" Type="http://schemas.openxmlformats.org/officeDocument/2006/relationships/hyperlink" Target="mailto:raty2000@mail.ru" TargetMode="External"/><Relationship Id="rId376" Type="http://schemas.openxmlformats.org/officeDocument/2006/relationships/hyperlink" Target="http://www.rolevik.net/webboard/message.php?id=14523" TargetMode="External"/><Relationship Id="rId377" Type="http://schemas.openxmlformats.org/officeDocument/2006/relationships/hyperlink" Target="mailto:arsean2000@yahoo.com" TargetMode="External"/><Relationship Id="rId378" Type="http://schemas.openxmlformats.org/officeDocument/2006/relationships/hyperlink" Target="http://www.rolevik.net/webboard/message.php?id=14525" TargetMode="External"/><Relationship Id="rId379" Type="http://schemas.openxmlformats.org/officeDocument/2006/relationships/hyperlink" Target="mailto:ivolga_n@mail.ru" TargetMode="External"/><Relationship Id="rId380" Type="http://schemas.openxmlformats.org/officeDocument/2006/relationships/hyperlink" Target="http://www.rolevik.net/webboard/message.php?id=14530" TargetMode="External"/><Relationship Id="rId381" Type="http://schemas.openxmlformats.org/officeDocument/2006/relationships/hyperlink" Target="http://www.rolevik.net/webboard/message.php?id=14539" TargetMode="External"/><Relationship Id="rId382" Type="http://schemas.openxmlformats.org/officeDocument/2006/relationships/hyperlink" Target="mailto:fali-ib@yandex.ru" TargetMode="External"/><Relationship Id="rId383" Type="http://schemas.openxmlformats.org/officeDocument/2006/relationships/hyperlink" Target="http://www.rolevik.net/webboard/message.php?id=14542" TargetMode="External"/><Relationship Id="rId384" Type="http://schemas.openxmlformats.org/officeDocument/2006/relationships/hyperlink" Target="mailto:raty2000@mail.ru" TargetMode="External"/><Relationship Id="rId385" Type="http://schemas.openxmlformats.org/officeDocument/2006/relationships/hyperlink" Target="http://www.rolevik.net/webboard/message.php?id=14545" TargetMode="External"/><Relationship Id="rId386" Type="http://schemas.openxmlformats.org/officeDocument/2006/relationships/hyperlink" Target="mailto:arsean2000@yahoo.com" TargetMode="External"/><Relationship Id="rId387" Type="http://schemas.openxmlformats.org/officeDocument/2006/relationships/hyperlink" Target="http://www.rolevik.net/webboard/message.php?id=14550" TargetMode="External"/><Relationship Id="rId388" Type="http://schemas.openxmlformats.org/officeDocument/2006/relationships/hyperlink" Target="mailto:ivolga_n@mail.ru" TargetMode="External"/><Relationship Id="rId389" Type="http://schemas.openxmlformats.org/officeDocument/2006/relationships/hyperlink" Target="http://www.rolevik.net/webboard/message.php?id=14554" TargetMode="External"/><Relationship Id="rId390" Type="http://schemas.openxmlformats.org/officeDocument/2006/relationships/hyperlink" Target="http://www.rolevik.net/webboard/message.php?id=14557" TargetMode="External"/><Relationship Id="rId391" Type="http://schemas.openxmlformats.org/officeDocument/2006/relationships/hyperlink" Target="mailto:fali-ib@yandex.ru" TargetMode="External"/><Relationship Id="rId392" Type="http://schemas.openxmlformats.org/officeDocument/2006/relationships/hyperlink" Target="http://www.rolevik.net/webboard/message.php?id=14579" TargetMode="External"/><Relationship Id="rId393" Type="http://schemas.openxmlformats.org/officeDocument/2006/relationships/hyperlink" Target="mailto:raty2000@mail.ru" TargetMode="External"/><Relationship Id="rId394" Type="http://schemas.openxmlformats.org/officeDocument/2006/relationships/hyperlink" Target="http://www.rolevik.net/webboard/message.php?id=14580" TargetMode="External"/><Relationship Id="rId395" Type="http://schemas.openxmlformats.org/officeDocument/2006/relationships/hyperlink" Target="mailto:arsean2000@yahoo.com" TargetMode="External"/><Relationship Id="rId396" Type="http://schemas.openxmlformats.org/officeDocument/2006/relationships/hyperlink" Target="http://www.rolevik.net/webboard/message.php?id=14584" TargetMode="External"/><Relationship Id="rId397" Type="http://schemas.openxmlformats.org/officeDocument/2006/relationships/hyperlink" Target="http://www.rolevik.net/webboard/message.php?id=14597" TargetMode="External"/><Relationship Id="rId398" Type="http://schemas.openxmlformats.org/officeDocument/2006/relationships/hyperlink" Target="mailto:ivolga_n@mail.ru" TargetMode="External"/><Relationship Id="rId399" Type="http://schemas.openxmlformats.org/officeDocument/2006/relationships/hyperlink" Target="http://www.rolevik.net/webboard/message.php?id=14604" TargetMode="External"/><Relationship Id="rId400" Type="http://schemas.openxmlformats.org/officeDocument/2006/relationships/hyperlink" Target="mailto:raty2000@mail.ru" TargetMode="External"/><Relationship Id="rId401" Type="http://schemas.openxmlformats.org/officeDocument/2006/relationships/hyperlink" Target="http://www.rolevik.net/webboard/message.php?id=14639" TargetMode="External"/><Relationship Id="rId402" Type="http://schemas.openxmlformats.org/officeDocument/2006/relationships/hyperlink" Target="http://www.rolevik.net/webboard/message.php?id=14643" TargetMode="External"/><Relationship Id="rId403" Type="http://schemas.openxmlformats.org/officeDocument/2006/relationships/hyperlink" Target="mailto:arsean2000@yahoo.com" TargetMode="External"/><Relationship Id="rId404" Type="http://schemas.openxmlformats.org/officeDocument/2006/relationships/hyperlink" Target="http://www.rolevik.net/webboard/message.php?id=14651" TargetMode="External"/><Relationship Id="rId405" Type="http://schemas.openxmlformats.org/officeDocument/2006/relationships/hyperlink" Target="mailto:ivolga_n@mail.ru" TargetMode="External"/><Relationship Id="rId406" Type="http://schemas.openxmlformats.org/officeDocument/2006/relationships/hyperlink" Target="http://www.rolevik.net/webboard/message.php?id=14656" TargetMode="External"/><Relationship Id="rId407" Type="http://schemas.openxmlformats.org/officeDocument/2006/relationships/hyperlink" Target="mailto:ivolga_n@mail.ru" TargetMode="External"/><Relationship Id="rId408" Type="http://schemas.openxmlformats.org/officeDocument/2006/relationships/hyperlink" Target="http://www.rolevik.net/webboard/message.php?id=14655" TargetMode="External"/><Relationship Id="rId409" Type="http://schemas.openxmlformats.org/officeDocument/2006/relationships/hyperlink" Target="mailto:fali-ib@yandex.ru" TargetMode="External"/><Relationship Id="rId410" Type="http://schemas.openxmlformats.org/officeDocument/2006/relationships/hyperlink" Target="http://www.rolevik.net/webboard/message.php?id=14668" TargetMode="External"/><Relationship Id="rId411" Type="http://schemas.openxmlformats.org/officeDocument/2006/relationships/hyperlink" Target="mailto:raty2000@mail.ru" TargetMode="External"/><Relationship Id="rId412" Type="http://schemas.openxmlformats.org/officeDocument/2006/relationships/hyperlink" Target="http://www.rolevik.net/webboard/message.php?id=14683" TargetMode="External"/><Relationship Id="rId413" Type="http://schemas.openxmlformats.org/officeDocument/2006/relationships/hyperlink" Target="http://www.rolevik.net/webboard/message.php?id=14699" TargetMode="External"/><Relationship Id="rId414" Type="http://schemas.openxmlformats.org/officeDocument/2006/relationships/hyperlink" Target="mailto:ivolga_n@mail.ru" TargetMode="External"/><Relationship Id="rId415" Type="http://schemas.openxmlformats.org/officeDocument/2006/relationships/hyperlink" Target="http://www.rolevik.net/webboard/message.php?id=14719" TargetMode="External"/><Relationship Id="rId416" Type="http://schemas.openxmlformats.org/officeDocument/2006/relationships/hyperlink" Target="mailto:fali-ib@yandex.ru" TargetMode="External"/><Relationship Id="rId417" Type="http://schemas.openxmlformats.org/officeDocument/2006/relationships/hyperlink" Target="http://www.rolevik.net/webboard/message.php?id=14729" TargetMode="External"/><Relationship Id="rId418" Type="http://schemas.openxmlformats.org/officeDocument/2006/relationships/hyperlink" Target="mailto:raty2000@mail.ru" TargetMode="External"/><Relationship Id="rId419" Type="http://schemas.openxmlformats.org/officeDocument/2006/relationships/hyperlink" Target="http://www.rolevik.net/webboard/message.php?id=14739" TargetMode="External"/><Relationship Id="rId420" Type="http://schemas.openxmlformats.org/officeDocument/2006/relationships/hyperlink" Target="mailto:arsean2000@yahoo.com" TargetMode="External"/><Relationship Id="rId421" Type="http://schemas.openxmlformats.org/officeDocument/2006/relationships/hyperlink" Target="http://www.rolevik.net/webboard/message.php?id=14779" TargetMode="External"/><Relationship Id="rId422" Type="http://schemas.openxmlformats.org/officeDocument/2006/relationships/hyperlink" Target="mailto:fali-ib@yandex.ru" TargetMode="External"/><Relationship Id="rId423" Type="http://schemas.openxmlformats.org/officeDocument/2006/relationships/hyperlink" Target="http://www.rolevik.net/webboard/message.php?id=14796" TargetMode="External"/><Relationship Id="rId424" Type="http://schemas.openxmlformats.org/officeDocument/2006/relationships/hyperlink" Target="mailto:raty2000@mail.ru" TargetMode="External"/><Relationship Id="rId425" Type="http://schemas.openxmlformats.org/officeDocument/2006/relationships/hyperlink" Target="http://www.rolevik.net/webboard/message.php?id=14798" TargetMode="External"/><Relationship Id="rId426" Type="http://schemas.openxmlformats.org/officeDocument/2006/relationships/hyperlink" Target="http://www.rolevik.net/webboard/message.php?id=14826" TargetMode="External"/><Relationship Id="rId427" Type="http://schemas.openxmlformats.org/officeDocument/2006/relationships/hyperlink" Target="mailto:arsean2000@yahoo.com" TargetMode="External"/><Relationship Id="rId428" Type="http://schemas.openxmlformats.org/officeDocument/2006/relationships/hyperlink" Target="http://www.rolevik.net/webboard/message.php?id=14874" TargetMode="External"/><Relationship Id="rId429" Type="http://schemas.openxmlformats.org/officeDocument/2006/relationships/hyperlink" Target="mailto:fali-ib@yandex.ru" TargetMode="External"/><Relationship Id="rId430" Type="http://schemas.openxmlformats.org/officeDocument/2006/relationships/hyperlink" Target="http://www.rolevik.net/webboard/message.php?id=14880" TargetMode="External"/><Relationship Id="rId431" Type="http://schemas.openxmlformats.org/officeDocument/2006/relationships/hyperlink" Target="mailto:raty2000@mail.ru" TargetMode="External"/><Relationship Id="rId432" Type="http://schemas.openxmlformats.org/officeDocument/2006/relationships/hyperlink" Target="http://www.rolevik.net/webboard/message.php?id=14888" TargetMode="External"/><Relationship Id="rId433" Type="http://schemas.openxmlformats.org/officeDocument/2006/relationships/hyperlink" Target="http://www.rolevik.net/webboard/message.php?id=14902" TargetMode="External"/><Relationship Id="rId434" Type="http://schemas.openxmlformats.org/officeDocument/2006/relationships/hyperlink" Target="mailto:arsean2000@yahoo.com" TargetMode="External"/><Relationship Id="rId435" Type="http://schemas.openxmlformats.org/officeDocument/2006/relationships/hyperlink" Target="http://www.rolevik.net/webboard/message.php?id=14906" TargetMode="External"/><Relationship Id="rId436" Type="http://schemas.openxmlformats.org/officeDocument/2006/relationships/hyperlink" Target="mailto:ivolga_n@mail.ru" TargetMode="External"/><Relationship Id="rId437" Type="http://schemas.openxmlformats.org/officeDocument/2006/relationships/hyperlink" Target="http://www.rolevik.net/webboard/message.php?id=14909" TargetMode="External"/><Relationship Id="rId438" Type="http://schemas.openxmlformats.org/officeDocument/2006/relationships/hyperlink" Target="mailto:fali-ib@yandex.ru" TargetMode="External"/><Relationship Id="rId439" Type="http://schemas.openxmlformats.org/officeDocument/2006/relationships/hyperlink" Target="http://www.rolevik.net/webboard/message.php?id=14921" TargetMode="External"/><Relationship Id="rId440" Type="http://schemas.openxmlformats.org/officeDocument/2006/relationships/hyperlink" Target="mailto:raty2000@mail.ru" TargetMode="External"/><Relationship Id="rId441" Type="http://schemas.openxmlformats.org/officeDocument/2006/relationships/hyperlink" Target="http://www.rolevik.net/webboard/message.php?id=14925" TargetMode="External"/><Relationship Id="rId442" Type="http://schemas.openxmlformats.org/officeDocument/2006/relationships/hyperlink" Target="mailto:ivolga_n@mail.ru" TargetMode="External"/><Relationship Id="rId443" Type="http://schemas.openxmlformats.org/officeDocument/2006/relationships/hyperlink" Target="http://www.rolevik.net/webboard/message.php?id=14929" TargetMode="External"/><Relationship Id="rId444" Type="http://schemas.openxmlformats.org/officeDocument/2006/relationships/hyperlink" Target="http://www.rolevik.net/webboard/message.php?id=14938" TargetMode="External"/><Relationship Id="rId445" Type="http://schemas.openxmlformats.org/officeDocument/2006/relationships/hyperlink" Target="mailto:arsean2000@yahoo.com" TargetMode="External"/><Relationship Id="rId446" Type="http://schemas.openxmlformats.org/officeDocument/2006/relationships/hyperlink" Target="http://www.rolevik.net/webboard/message.php?id=14940" TargetMode="External"/><Relationship Id="rId447" Type="http://schemas.openxmlformats.org/officeDocument/2006/relationships/hyperlink" Target="mailto:ivolga_n@mail.ru" TargetMode="External"/><Relationship Id="rId448" Type="http://schemas.openxmlformats.org/officeDocument/2006/relationships/hyperlink" Target="http://www.rolevik.net/webboard/message.php?id=14949" TargetMode="External"/><Relationship Id="rId449" Type="http://schemas.openxmlformats.org/officeDocument/2006/relationships/hyperlink" Target="mailto:ivolga_n@mail.ru" TargetMode="External"/><Relationship Id="rId450" Type="http://schemas.openxmlformats.org/officeDocument/2006/relationships/hyperlink" Target="http://www.rolevik.net/webboard/message.php?id=14950" TargetMode="External"/><Relationship Id="rId451" Type="http://schemas.openxmlformats.org/officeDocument/2006/relationships/hyperlink" Target="mailto:raty2000@mail.ru" TargetMode="External"/><Relationship Id="rId452" Type="http://schemas.openxmlformats.org/officeDocument/2006/relationships/hyperlink" Target="http://www.rolevik.net/webboard/message.php?id=14966" TargetMode="External"/><Relationship Id="rId453" Type="http://schemas.openxmlformats.org/officeDocument/2006/relationships/hyperlink" Target="mailto:arsean2000@yahoo.com" TargetMode="External"/><Relationship Id="rId454" Type="http://schemas.openxmlformats.org/officeDocument/2006/relationships/hyperlink" Target="http://www.rolevik.net/webboard/message.php?id=14969" TargetMode="External"/><Relationship Id="rId455" Type="http://schemas.openxmlformats.org/officeDocument/2006/relationships/hyperlink" Target="http://www.rolevik.net/webboard/message.php?id=14991" TargetMode="External"/><Relationship Id="rId456" Type="http://schemas.openxmlformats.org/officeDocument/2006/relationships/hyperlink" Target="http://www.rolevik.net/webboard/message.php?id=14992" TargetMode="External"/><Relationship Id="rId457" Type="http://schemas.openxmlformats.org/officeDocument/2006/relationships/hyperlink" Target="mailto:ivolga_n@mail.ru" TargetMode="External"/><Relationship Id="rId458" Type="http://schemas.openxmlformats.org/officeDocument/2006/relationships/hyperlink" Target="http://www.rolevik.net/webboard/message.php?id=15009" TargetMode="External"/><Relationship Id="rId459" Type="http://schemas.openxmlformats.org/officeDocument/2006/relationships/hyperlink" Target="http://www.rolevik.net/webboard/message.php?id=15077" TargetMode="External"/><Relationship Id="rId460" Type="http://schemas.openxmlformats.org/officeDocument/2006/relationships/hyperlink" Target="mailto:raty2000@mail.ru" TargetMode="External"/><Relationship Id="rId461" Type="http://schemas.openxmlformats.org/officeDocument/2006/relationships/hyperlink" Target="http://www.rolevik.net/webboard/message.php?id=15083" TargetMode="External"/><Relationship Id="rId462" Type="http://schemas.openxmlformats.org/officeDocument/2006/relationships/hyperlink" Target="mailto:ivolga_n@mail.ru" TargetMode="External"/><Relationship Id="rId463" Type="http://schemas.openxmlformats.org/officeDocument/2006/relationships/hyperlink" Target="http://www.rolevik.net/webboard/message.php?id=15117" TargetMode="External"/><Relationship Id="rId464" Type="http://schemas.openxmlformats.org/officeDocument/2006/relationships/hyperlink" Target="mailto:fali-ib@yandex.ru" TargetMode="External"/><Relationship Id="rId465" Type="http://schemas.openxmlformats.org/officeDocument/2006/relationships/hyperlink" Target="http://www.rolevik.net/webboard/message.php?id=15135" TargetMode="External"/><Relationship Id="rId466" Type="http://schemas.openxmlformats.org/officeDocument/2006/relationships/hyperlink" Target="mailto:arsean2000@yahoo.com" TargetMode="External"/><Relationship Id="rId467" Type="http://schemas.openxmlformats.org/officeDocument/2006/relationships/hyperlink" Target="http://www.rolevik.net/webboard/message.php?id=15140" TargetMode="External"/><Relationship Id="rId468" Type="http://schemas.openxmlformats.org/officeDocument/2006/relationships/hyperlink" Target="mailto:ivolga_n@mail.ru" TargetMode="External"/><Relationship Id="rId469" Type="http://schemas.openxmlformats.org/officeDocument/2006/relationships/hyperlink" Target="http://www.rolevik.net/webboard/message.php?id=15149" TargetMode="External"/><Relationship Id="rId470" Type="http://schemas.openxmlformats.org/officeDocument/2006/relationships/hyperlink" Target="http://www.rolevik.net/webboard/message.php?id=15171" TargetMode="External"/><Relationship Id="rId471" Type="http://schemas.openxmlformats.org/officeDocument/2006/relationships/hyperlink" Target="mailto:raty2000@mail.ru" TargetMode="External"/><Relationship Id="rId472" Type="http://schemas.openxmlformats.org/officeDocument/2006/relationships/hyperlink" Target="http://www.rolevik.net/webboard/message.php?id=15162" TargetMode="External"/><Relationship Id="rId473" Type="http://schemas.openxmlformats.org/officeDocument/2006/relationships/hyperlink" Target="http://www.rolevik.net/webboard/message.php?id=15187" TargetMode="External"/><Relationship Id="rId474" Type="http://schemas.openxmlformats.org/officeDocument/2006/relationships/hyperlink" Target="mailto:arsean2000@yahoo.com" TargetMode="External"/><Relationship Id="rId475" Type="http://schemas.openxmlformats.org/officeDocument/2006/relationships/hyperlink" Target="http://www.rolevik.net/webboard/message.php?id=15215" TargetMode="External"/><Relationship Id="rId476" Type="http://schemas.openxmlformats.org/officeDocument/2006/relationships/hyperlink" Target="mailto:fali-ib@yandex.ru" TargetMode="External"/><Relationship Id="rId477" Type="http://schemas.openxmlformats.org/officeDocument/2006/relationships/hyperlink" Target="http://www.rolevik.net/webboard/message.php?id=15226" TargetMode="External"/><Relationship Id="rId478" Type="http://schemas.openxmlformats.org/officeDocument/2006/relationships/hyperlink" Target="mailto:ivolga_n@mail.ru" TargetMode="External"/><Relationship Id="rId479" Type="http://schemas.openxmlformats.org/officeDocument/2006/relationships/hyperlink" Target="http://www.rolevik.net/webboard/message.php?id=15227" TargetMode="External"/><Relationship Id="rId480" Type="http://schemas.openxmlformats.org/officeDocument/2006/relationships/hyperlink" Target="mailto:raty2000@mail.ru" TargetMode="External"/><Relationship Id="rId481" Type="http://schemas.openxmlformats.org/officeDocument/2006/relationships/hyperlink" Target="http://www.rolevik.net/webboard/message.php?id=15240" TargetMode="External"/><Relationship Id="rId482" Type="http://schemas.openxmlformats.org/officeDocument/2006/relationships/hyperlink" Target="mailto:ivolga_n@mail.ru" TargetMode="External"/><Relationship Id="rId483" Type="http://schemas.openxmlformats.org/officeDocument/2006/relationships/hyperlink" Target="http://www.rolevik.net/webboard/message.php?id=15242" TargetMode="External"/><Relationship Id="rId484" Type="http://schemas.openxmlformats.org/officeDocument/2006/relationships/hyperlink" Target="http://www.rolevik.net/webboard/message.php?id=15265" TargetMode="External"/><Relationship Id="rId485" Type="http://schemas.openxmlformats.org/officeDocument/2006/relationships/hyperlink" Target="mailto:fali-ib@yandex.ru" TargetMode="External"/><Relationship Id="rId486" Type="http://schemas.openxmlformats.org/officeDocument/2006/relationships/hyperlink" Target="http://www.rolevik.net/webboard/message.php?id=15289" TargetMode="External"/><Relationship Id="rId487" Type="http://schemas.openxmlformats.org/officeDocument/2006/relationships/hyperlink" Target="mailto:arsean2000@yahoo.com" TargetMode="External"/><Relationship Id="rId488" Type="http://schemas.openxmlformats.org/officeDocument/2006/relationships/hyperlink" Target="http://www.rolevik.net/webboard/message.php?id=15290" TargetMode="External"/><Relationship Id="rId489" Type="http://schemas.openxmlformats.org/officeDocument/2006/relationships/hyperlink" Target="mailto:raty2000@mail.ru" TargetMode="External"/><Relationship Id="rId490" Type="http://schemas.openxmlformats.org/officeDocument/2006/relationships/hyperlink" Target="http://www.rolevik.net/webboard/message.php?id=15296" TargetMode="External"/><Relationship Id="rId491" Type="http://schemas.openxmlformats.org/officeDocument/2006/relationships/hyperlink" Target="mailto:ivolga_n@mail.ru" TargetMode="External"/><Relationship Id="rId492" Type="http://schemas.openxmlformats.org/officeDocument/2006/relationships/hyperlink" Target="http://www.rolevik.net/webboard/message.php?id=15314" TargetMode="External"/><Relationship Id="rId493" Type="http://schemas.openxmlformats.org/officeDocument/2006/relationships/hyperlink" Target="mailto:arsean2000@yahoo.com" TargetMode="External"/><Relationship Id="rId494" Type="http://schemas.openxmlformats.org/officeDocument/2006/relationships/hyperlink" Target="http://www.rolevik.net/webboard/message.php?id=15324" TargetMode="External"/><Relationship Id="rId495" Type="http://schemas.openxmlformats.org/officeDocument/2006/relationships/hyperlink" Target="mailto:fali-ib@yandex.ru" TargetMode="External"/><Relationship Id="rId496" Type="http://schemas.openxmlformats.org/officeDocument/2006/relationships/hyperlink" Target="http://www.rolevik.net/webboard/message.php?id=15325" TargetMode="External"/><Relationship Id="rId497" Type="http://schemas.openxmlformats.org/officeDocument/2006/relationships/hyperlink" Target="mailto:raty2000@mail.ru" TargetMode="External"/><Relationship Id="rId498" Type="http://schemas.openxmlformats.org/officeDocument/2006/relationships/hyperlink" Target="http://www.rolevik.net/webboard/message.php?id=15326" TargetMode="External"/><Relationship Id="rId499" Type="http://schemas.openxmlformats.org/officeDocument/2006/relationships/hyperlink" Target="http://www.rolevik.net/webboard/message.php?id=15335" TargetMode="External"/><Relationship Id="rId500" Type="http://schemas.openxmlformats.org/officeDocument/2006/relationships/hyperlink" Target="mailto:ivolga_n@mail.ru" TargetMode="External"/><Relationship Id="rId501" Type="http://schemas.openxmlformats.org/officeDocument/2006/relationships/hyperlink" Target="http://www.rolevik.net/webboard/message.php?id=15336" TargetMode="External"/><Relationship Id="rId502" Type="http://schemas.openxmlformats.org/officeDocument/2006/relationships/hyperlink" Target="mailto:arsean2000@yahoo.com" TargetMode="External"/><Relationship Id="rId503" Type="http://schemas.openxmlformats.org/officeDocument/2006/relationships/hyperlink" Target="http://www.rolevik.net/webboard/message.php?id=15337" TargetMode="External"/><Relationship Id="rId504" Type="http://schemas.openxmlformats.org/officeDocument/2006/relationships/hyperlink" Target="mailto:fali-ib@yandex.ru" TargetMode="External"/><Relationship Id="rId505" Type="http://schemas.openxmlformats.org/officeDocument/2006/relationships/hyperlink" Target="http://www.rolevik.net/webboard/message.php?id=15343" TargetMode="External"/><Relationship Id="rId506" Type="http://schemas.openxmlformats.org/officeDocument/2006/relationships/hyperlink" Target="mailto:raty2000@mail.ru" TargetMode="External"/><Relationship Id="rId507" Type="http://schemas.openxmlformats.org/officeDocument/2006/relationships/hyperlink" Target="http://www.rolevik.net/webboard/message.php?id=15347" TargetMode="External"/><Relationship Id="rId508" Type="http://schemas.openxmlformats.org/officeDocument/2006/relationships/hyperlink" Target="http://www.rolevik.net/webboard/message.php?id=15353" TargetMode="External"/><Relationship Id="rId509" Type="http://schemas.openxmlformats.org/officeDocument/2006/relationships/hyperlink" Target="mailto:arsean2000@yahoo.com" TargetMode="External"/><Relationship Id="rId510" Type="http://schemas.openxmlformats.org/officeDocument/2006/relationships/hyperlink" Target="http://www.rolevik.net/webboard/message.php?id=15370" TargetMode="External"/><Relationship Id="rId511" Type="http://schemas.openxmlformats.org/officeDocument/2006/relationships/hyperlink" Target="mailto:ivolga_n@mail.ru" TargetMode="External"/><Relationship Id="rId512" Type="http://schemas.openxmlformats.org/officeDocument/2006/relationships/hyperlink" Target="http://www.rolevik.net/webboard/message.php?id=15374" TargetMode="External"/><Relationship Id="rId513" Type="http://schemas.openxmlformats.org/officeDocument/2006/relationships/hyperlink" Target="mailto:fali-ib@yandex.ru" TargetMode="External"/><Relationship Id="rId514" Type="http://schemas.openxmlformats.org/officeDocument/2006/relationships/hyperlink" Target="http://www.rolevik.net/webboard/message.php?id=15384" TargetMode="External"/><Relationship Id="rId515" Type="http://schemas.openxmlformats.org/officeDocument/2006/relationships/hyperlink" Target="http://www.rolevik.net/webboard/message.php?id=15396" TargetMode="External"/><Relationship Id="rId516" Type="http://schemas.openxmlformats.org/officeDocument/2006/relationships/hyperlink" Target="mailto:raty2000@mail.ru" TargetMode="External"/><Relationship Id="rId517" Type="http://schemas.openxmlformats.org/officeDocument/2006/relationships/hyperlink" Target="http://www.rolevik.net/webboard/message.php?id=15401" TargetMode="External"/><Relationship Id="rId518" Type="http://schemas.openxmlformats.org/officeDocument/2006/relationships/hyperlink" Target="mailto:arsean2000@yahoo.com" TargetMode="External"/><Relationship Id="rId519" Type="http://schemas.openxmlformats.org/officeDocument/2006/relationships/hyperlink" Target="http://www.rolevik.net/webboard/message.php?id=15404" TargetMode="External"/><Relationship Id="rId520" Type="http://schemas.openxmlformats.org/officeDocument/2006/relationships/hyperlink" Target="http://www.rolevik.net/webboard/message.php?id=15412" TargetMode="External"/><Relationship Id="rId521" Type="http://schemas.openxmlformats.org/officeDocument/2006/relationships/hyperlink" Target="mailto:ivolga_n@mail.ru" TargetMode="External"/><Relationship Id="rId522" Type="http://schemas.openxmlformats.org/officeDocument/2006/relationships/hyperlink" Target="http://www.rolevik.net/webboard/message.php?id=15414" TargetMode="External"/><Relationship Id="rId523" Type="http://schemas.openxmlformats.org/officeDocument/2006/relationships/hyperlink" Target="mailto:fali-ib@yandex.ru" TargetMode="External"/><Relationship Id="rId524" Type="http://schemas.openxmlformats.org/officeDocument/2006/relationships/hyperlink" Target="http://www.rolevik.net/webboard/message.php?id=15431" TargetMode="External"/><Relationship Id="rId525" Type="http://schemas.openxmlformats.org/officeDocument/2006/relationships/hyperlink" Target="mailto:raty2000@mail.ru" TargetMode="External"/><Relationship Id="rId526" Type="http://schemas.openxmlformats.org/officeDocument/2006/relationships/hyperlink" Target="http://www.rolevik.net/webboard/message.php?id=15445" TargetMode="External"/><Relationship Id="rId527" Type="http://schemas.openxmlformats.org/officeDocument/2006/relationships/hyperlink" Target="http://www.rolevik.net/webboard/message.php?id=15468" TargetMode="External"/><Relationship Id="rId528" Type="http://schemas.openxmlformats.org/officeDocument/2006/relationships/hyperlink" Target="mailto:arsean2000@yahoo.com" TargetMode="External"/><Relationship Id="rId529" Type="http://schemas.openxmlformats.org/officeDocument/2006/relationships/hyperlink" Target="http://www.rolevik.net/webboard/message.php?id=15496" TargetMode="External"/><Relationship Id="rId530" Type="http://schemas.openxmlformats.org/officeDocument/2006/relationships/hyperlink" Target="mailto:ivolga_n@mail.ru" TargetMode="External"/><Relationship Id="rId531" Type="http://schemas.openxmlformats.org/officeDocument/2006/relationships/hyperlink" Target="http://www.rolevik.net/webboard/message.php?id=15501" TargetMode="External"/><Relationship Id="rId532" Type="http://schemas.openxmlformats.org/officeDocument/2006/relationships/hyperlink" Target="mailto:fali-ib@yandex.ru" TargetMode="External"/><Relationship Id="rId533" Type="http://schemas.openxmlformats.org/officeDocument/2006/relationships/hyperlink" Target="http://www.rolevik.net/webboard/message.php?id=15507" TargetMode="External"/><Relationship Id="rId534" Type="http://schemas.openxmlformats.org/officeDocument/2006/relationships/hyperlink" Target="mailto:raty2000@mail.ru" TargetMode="External"/><Relationship Id="rId535" Type="http://schemas.openxmlformats.org/officeDocument/2006/relationships/hyperlink" Target="http://www.rolevik.net/webboard/message.php?id=15515" TargetMode="External"/><Relationship Id="rId536" Type="http://schemas.openxmlformats.org/officeDocument/2006/relationships/hyperlink" Target="http://www.rolevik.net/webboard/message.php?id=15527" TargetMode="External"/><Relationship Id="rId537" Type="http://schemas.openxmlformats.org/officeDocument/2006/relationships/hyperlink" Target="mailto:arsean2000@yahoo.com" TargetMode="External"/><Relationship Id="rId538" Type="http://schemas.openxmlformats.org/officeDocument/2006/relationships/hyperlink" Target="http://www.rolevik.net/webboard/message.php?id=15530" TargetMode="External"/><Relationship Id="rId539" Type="http://schemas.openxmlformats.org/officeDocument/2006/relationships/hyperlink" Target="mailto:ivolga_n@mail.ru" TargetMode="External"/><Relationship Id="rId540" Type="http://schemas.openxmlformats.org/officeDocument/2006/relationships/hyperlink" Target="http://www.rolevik.net/webboard/message.php?id=15535" TargetMode="External"/><Relationship Id="rId541" Type="http://schemas.openxmlformats.org/officeDocument/2006/relationships/hyperlink" Target="mailto:fali-ib@yandex.ru" TargetMode="External"/><Relationship Id="rId542" Type="http://schemas.openxmlformats.org/officeDocument/2006/relationships/hyperlink" Target="http://www.rolevik.net/webboard/message.php?id=15537" TargetMode="External"/><Relationship Id="rId543" Type="http://schemas.openxmlformats.org/officeDocument/2006/relationships/hyperlink" Target="mailto:raty2000@mail.ru" TargetMode="External"/><Relationship Id="rId544" Type="http://schemas.openxmlformats.org/officeDocument/2006/relationships/hyperlink" Target="http://www.rolevik.net/webboard/message.php?id=15541" TargetMode="External"/><Relationship Id="rId545" Type="http://schemas.openxmlformats.org/officeDocument/2006/relationships/hyperlink" Target="mailto:ivolga_n@mail.ru" TargetMode="External"/><Relationship Id="rId546" Type="http://schemas.openxmlformats.org/officeDocument/2006/relationships/hyperlink" Target="http://www.rolevik.net/webboard/message.php?id=15545" TargetMode="External"/><Relationship Id="rId547" Type="http://schemas.openxmlformats.org/officeDocument/2006/relationships/hyperlink" Target="http://www.rolevik.net/webboard/message.php?id=15551" TargetMode="External"/><Relationship Id="rId548" Type="http://schemas.openxmlformats.org/officeDocument/2006/relationships/hyperlink" Target="mailto:arsean2000@yahoo.com" TargetMode="External"/><Relationship Id="rId549" Type="http://schemas.openxmlformats.org/officeDocument/2006/relationships/hyperlink" Target="http://www.rolevik.net/webboard/message.php?id=15562" TargetMode="External"/><Relationship Id="rId550" Type="http://schemas.openxmlformats.org/officeDocument/2006/relationships/hyperlink" Target="http://www.rolevik.net/webboard/message.php?id=15572" TargetMode="External"/><Relationship Id="rId551" Type="http://schemas.openxmlformats.org/officeDocument/2006/relationships/hyperlink" Target="mailto:raty2000@mail.ru" TargetMode="External"/><Relationship Id="rId552" Type="http://schemas.openxmlformats.org/officeDocument/2006/relationships/hyperlink" Target="http://www.rolevik.net/webboard/message.php?id=15604" TargetMode="External"/><Relationship Id="rId553" Type="http://schemas.openxmlformats.org/officeDocument/2006/relationships/hyperlink" Target="mailto:arsean2000@yahoo.com" TargetMode="External"/><Relationship Id="rId554" Type="http://schemas.openxmlformats.org/officeDocument/2006/relationships/hyperlink" Target="http://www.rolevik.net/webboard/message.php?id=15613" TargetMode="External"/><Relationship Id="rId555" Type="http://schemas.openxmlformats.org/officeDocument/2006/relationships/hyperlink" Target="mailto:ivolga_n@mail.ru" TargetMode="External"/><Relationship Id="rId556" Type="http://schemas.openxmlformats.org/officeDocument/2006/relationships/hyperlink" Target="http://www.rolevik.net/webboard/message.php?id=15614" TargetMode="External"/><Relationship Id="rId557" Type="http://schemas.openxmlformats.org/officeDocument/2006/relationships/hyperlink" Target="http://www.rolevik.net/webboard/message.php?id=15616" TargetMode="External"/><Relationship Id="rId558" Type="http://schemas.openxmlformats.org/officeDocument/2006/relationships/hyperlink" Target="mailto:fali-ib@yandex.ru" TargetMode="External"/><Relationship Id="rId559" Type="http://schemas.openxmlformats.org/officeDocument/2006/relationships/hyperlink" Target="http://www.rolevik.net/webboard/message.php?id=15635" TargetMode="External"/><Relationship Id="rId560" Type="http://schemas.openxmlformats.org/officeDocument/2006/relationships/hyperlink" Target="mailto:raty2000@mail.ru" TargetMode="External"/><Relationship Id="rId561" Type="http://schemas.openxmlformats.org/officeDocument/2006/relationships/hyperlink" Target="http://www.rolevik.net/webboard/message.php?id=15641" TargetMode="External"/><Relationship Id="rId562" Type="http://schemas.openxmlformats.org/officeDocument/2006/relationships/hyperlink" Target="http://www.rolevik.net/webboard/message.php?id=15650" TargetMode="External"/><Relationship Id="rId563" Type="http://schemas.openxmlformats.org/officeDocument/2006/relationships/hyperlink" Target="mailto:arsean2000@yahoo.com" TargetMode="External"/><Relationship Id="rId564" Type="http://schemas.openxmlformats.org/officeDocument/2006/relationships/hyperlink" Target="http://www.rolevik.net/webboard/message.php?id=15653" TargetMode="External"/><Relationship Id="rId565" Type="http://schemas.openxmlformats.org/officeDocument/2006/relationships/hyperlink" Target="mailto:ivolga_n@mail.ru" TargetMode="External"/><Relationship Id="rId566" Type="http://schemas.openxmlformats.org/officeDocument/2006/relationships/hyperlink" Target="http://www.rolevik.net/webboard/message.php?id=15663" TargetMode="External"/><Relationship Id="rId567" Type="http://schemas.openxmlformats.org/officeDocument/2006/relationships/hyperlink" Target="mailto:fali-ib@yandex.ru" TargetMode="External"/><Relationship Id="rId568" Type="http://schemas.openxmlformats.org/officeDocument/2006/relationships/hyperlink" Target="http://www.rolevik.net/webboard/message.php?id=15666" TargetMode="External"/><Relationship Id="rId569" Type="http://schemas.openxmlformats.org/officeDocument/2006/relationships/hyperlink" Target="mailto:raty2000@mail.ru" TargetMode="External"/><Relationship Id="rId570" Type="http://schemas.openxmlformats.org/officeDocument/2006/relationships/hyperlink" Target="http://www.rolevik.net/webboard/message.php?id=15674" TargetMode="External"/><Relationship Id="rId571" Type="http://schemas.openxmlformats.org/officeDocument/2006/relationships/hyperlink" Target="mailto:arsean2000@yahoo.com" TargetMode="External"/><Relationship Id="rId572" Type="http://schemas.openxmlformats.org/officeDocument/2006/relationships/hyperlink" Target="http://www.rolevik.net/webboard/message.php?id=15679" TargetMode="External"/><Relationship Id="rId573" Type="http://schemas.openxmlformats.org/officeDocument/2006/relationships/hyperlink" Target="http://www.rolevik.net/webboard/message.php?id=15689" TargetMode="External"/><Relationship Id="rId574" Type="http://schemas.openxmlformats.org/officeDocument/2006/relationships/hyperlink" Target="mailto:ivolga_n@mail.ru" TargetMode="External"/><Relationship Id="rId575" Type="http://schemas.openxmlformats.org/officeDocument/2006/relationships/hyperlink" Target="http://www.rolevik.net/webboard/message.php?id=15702" TargetMode="External"/><Relationship Id="rId576" Type="http://schemas.openxmlformats.org/officeDocument/2006/relationships/hyperlink" Target="mailto:fali-ib@yandex.ru" TargetMode="External"/><Relationship Id="rId577" Type="http://schemas.openxmlformats.org/officeDocument/2006/relationships/hyperlink" Target="http://www.rolevik.net/webboard/message.php?id=15726" TargetMode="External"/><Relationship Id="rId578" Type="http://schemas.openxmlformats.org/officeDocument/2006/relationships/hyperlink" Target="mailto:raty2000@mail.ru" TargetMode="External"/><Relationship Id="rId579" Type="http://schemas.openxmlformats.org/officeDocument/2006/relationships/hyperlink" Target="http://www.rolevik.net/webboard/message.php?id=15729" TargetMode="External"/><Relationship Id="rId580" Type="http://schemas.openxmlformats.org/officeDocument/2006/relationships/hyperlink" Target="mailto:arsean2000@yahoo.com" TargetMode="External"/><Relationship Id="rId581" Type="http://schemas.openxmlformats.org/officeDocument/2006/relationships/hyperlink" Target="http://www.rolevik.net/webboard/message.php?id=15733" TargetMode="External"/><Relationship Id="rId582" Type="http://schemas.openxmlformats.org/officeDocument/2006/relationships/hyperlink" Target="http://www.rolevik.net/webboard/message.php?id=15757" TargetMode="External"/><Relationship Id="rId583" Type="http://schemas.openxmlformats.org/officeDocument/2006/relationships/hyperlink" Target="mailto:fali-ib@yandex.ru" TargetMode="External"/><Relationship Id="rId584" Type="http://schemas.openxmlformats.org/officeDocument/2006/relationships/hyperlink" Target="http://www.rolevik.net/webboard/message.php?id=15776" TargetMode="External"/><Relationship Id="rId585" Type="http://schemas.openxmlformats.org/officeDocument/2006/relationships/hyperlink" Target="mailto:ivolga_n@mail.ru" TargetMode="External"/><Relationship Id="rId586" Type="http://schemas.openxmlformats.org/officeDocument/2006/relationships/hyperlink" Target="http://www.rolevik.net/webboard/message.php?id=15785" TargetMode="External"/><Relationship Id="rId587" Type="http://schemas.openxmlformats.org/officeDocument/2006/relationships/hyperlink" Target="mailto:raty2000@mail.ru" TargetMode="External"/><Relationship Id="rId588" Type="http://schemas.openxmlformats.org/officeDocument/2006/relationships/hyperlink" Target="http://www.rolevik.net/webboard/message.php?id=15792" TargetMode="External"/><Relationship Id="rId589" Type="http://schemas.openxmlformats.org/officeDocument/2006/relationships/hyperlink" Target="mailto:arsean2000@yahoo.com" TargetMode="External"/><Relationship Id="rId590" Type="http://schemas.openxmlformats.org/officeDocument/2006/relationships/hyperlink" Target="http://www.rolevik.net/webboard/message.php?id=15798" TargetMode="External"/><Relationship Id="rId591" Type="http://schemas.openxmlformats.org/officeDocument/2006/relationships/hyperlink" Target="http://www.rolevik.net/webboard/message.php?id=15817" TargetMode="External"/><Relationship Id="rId592" Type="http://schemas.openxmlformats.org/officeDocument/2006/relationships/hyperlink" Target="mailto:ivolga_n@mail.ru" TargetMode="External"/><Relationship Id="rId593" Type="http://schemas.openxmlformats.org/officeDocument/2006/relationships/hyperlink" Target="http://www.rolevik.net/webboard/message.php?id=15846" TargetMode="External"/><Relationship Id="rId594" Type="http://schemas.openxmlformats.org/officeDocument/2006/relationships/hyperlink" Target="mailto:fali-ib@yandex.ru" TargetMode="External"/><Relationship Id="rId595" Type="http://schemas.openxmlformats.org/officeDocument/2006/relationships/hyperlink" Target="http://www.rolevik.net/webboard/message.php?id=15851" TargetMode="External"/><Relationship Id="rId596" Type="http://schemas.openxmlformats.org/officeDocument/2006/relationships/hyperlink" Target="mailto:raty2000@mail.ru" TargetMode="External"/><Relationship Id="rId597" Type="http://schemas.openxmlformats.org/officeDocument/2006/relationships/hyperlink" Target="http://www.rolevik.net/webboard/message.php?id=15859" TargetMode="External"/><Relationship Id="rId598" Type="http://schemas.openxmlformats.org/officeDocument/2006/relationships/hyperlink" Target="http://www.rolevik.net/webboard/message.php?id=15890" TargetMode="External"/><Relationship Id="rId599" Type="http://schemas.openxmlformats.org/officeDocument/2006/relationships/hyperlink" Target="mailto:ivolga_n@mail.ru" TargetMode="External"/><Relationship Id="rId600" Type="http://schemas.openxmlformats.org/officeDocument/2006/relationships/hyperlink" Target="http://www.rolevik.net/webboard/message.php?id=15902" TargetMode="External"/><Relationship Id="rId601" Type="http://schemas.openxmlformats.org/officeDocument/2006/relationships/hyperlink" Target="mailto:arsean2000@yahoo.com" TargetMode="External"/><Relationship Id="rId602" Type="http://schemas.openxmlformats.org/officeDocument/2006/relationships/hyperlink" Target="http://www.rolevik.net/webboard/message.php?id=15909" TargetMode="External"/><Relationship Id="rId603" Type="http://schemas.openxmlformats.org/officeDocument/2006/relationships/hyperlink" Target="mailto:ivolga_n@mail.ru" TargetMode="External"/><Relationship Id="rId604" Type="http://schemas.openxmlformats.org/officeDocument/2006/relationships/hyperlink" Target="http://www.rolevik.net/webboard/message.php?id=15913" TargetMode="External"/><Relationship Id="rId605" Type="http://schemas.openxmlformats.org/officeDocument/2006/relationships/hyperlink" Target="mailto:fali-ib@yandex.ru" TargetMode="External"/><Relationship Id="rId606" Type="http://schemas.openxmlformats.org/officeDocument/2006/relationships/hyperlink" Target="http://www.rolevik.net/webboard/message.php?id=15925" TargetMode="External"/><Relationship Id="rId607" Type="http://schemas.openxmlformats.org/officeDocument/2006/relationships/hyperlink" Target="mailto:raty2000@mail.ru" TargetMode="External"/><Relationship Id="rId608" Type="http://schemas.openxmlformats.org/officeDocument/2006/relationships/hyperlink" Target="http://www.rolevik.net/webboard/message.php?id=16086" TargetMode="External"/><Relationship Id="rId609" Type="http://schemas.openxmlformats.org/officeDocument/2006/relationships/hyperlink" Target="mailto:arsean2000@yahoo.com" TargetMode="External"/><Relationship Id="rId610" Type="http://schemas.openxmlformats.org/officeDocument/2006/relationships/hyperlink" Target="http://www.rolevik.net/webboard/message.php?id=16091" TargetMode="External"/><Relationship Id="rId611" Type="http://schemas.openxmlformats.org/officeDocument/2006/relationships/hyperlink" Target="http://www.rolevik.net/webboard/message.php?id=16106" TargetMode="External"/><Relationship Id="rId612" Type="http://schemas.openxmlformats.org/officeDocument/2006/relationships/hyperlink" Target="mailto:raty2000@mail.ru" TargetMode="External"/><Relationship Id="rId613" Type="http://schemas.openxmlformats.org/officeDocument/2006/relationships/hyperlink" Target="http://www.rolevik.net/webboard/message.php?id=16118" TargetMode="External"/><Relationship Id="rId614" Type="http://schemas.openxmlformats.org/officeDocument/2006/relationships/hyperlink" Target="http://www.rolevik.net/webboard/message.php?id=16122" TargetMode="External"/><Relationship Id="rId615" Type="http://schemas.openxmlformats.org/officeDocument/2006/relationships/hyperlink" Target="mailto:arsean2000@yahoo.com" TargetMode="External"/><Relationship Id="rId616" Type="http://schemas.openxmlformats.org/officeDocument/2006/relationships/hyperlink" Target="http://www.rolevik.net/webboard/message.php?id=16133" TargetMode="External"/><Relationship Id="rId617" Type="http://schemas.openxmlformats.org/officeDocument/2006/relationships/hyperlink" Target="mailto:ivolga_n@mail.ru" TargetMode="External"/><Relationship Id="rId618" Type="http://schemas.openxmlformats.org/officeDocument/2006/relationships/hyperlink" Target="http://www.rolevik.net/webboard/message.php?id=16130" TargetMode="External"/><Relationship Id="rId619" Type="http://schemas.openxmlformats.org/officeDocument/2006/relationships/hyperlink" Target="mailto:fali-ib@yandex.ru" TargetMode="External"/><Relationship Id="rId620" Type="http://schemas.openxmlformats.org/officeDocument/2006/relationships/hyperlink" Target="http://www.rolevik.net/webboard/message.php?id=16132" TargetMode="External"/><Relationship Id="rId621" Type="http://schemas.openxmlformats.org/officeDocument/2006/relationships/hyperlink" Target="mailto:raty2000@mail.ru" TargetMode="External"/><Relationship Id="rId622" Type="http://schemas.openxmlformats.org/officeDocument/2006/relationships/hyperlink" Target="http://www.rolevik.net/webboard/message.php?id=16156" TargetMode="External"/><Relationship Id="rId623" Type="http://schemas.openxmlformats.org/officeDocument/2006/relationships/hyperlink" Target="mailto:ivolga_n@mail.ru" TargetMode="External"/><Relationship Id="rId624" Type="http://schemas.openxmlformats.org/officeDocument/2006/relationships/hyperlink" Target="http://www.rolevik.net/webboard/message.php?id=16182" TargetMode="External"/><Relationship Id="rId625" Type="http://schemas.openxmlformats.org/officeDocument/2006/relationships/hyperlink" Target="http://www.rolevik.net/webboard/message.php?id=16186" TargetMode="External"/><Relationship Id="rId626" Type="http://schemas.openxmlformats.org/officeDocument/2006/relationships/hyperlink" Target="mailto:arsean2000@yahoo.com" TargetMode="External"/><Relationship Id="rId627" Type="http://schemas.openxmlformats.org/officeDocument/2006/relationships/hyperlink" Target="http://www.rolevik.net/webboard/message.php?id=16207" TargetMode="External"/><Relationship Id="rId628" Type="http://schemas.openxmlformats.org/officeDocument/2006/relationships/hyperlink" Target="mailto:fali-ib@yandex.ru" TargetMode="External"/><Relationship Id="rId629" Type="http://schemas.openxmlformats.org/officeDocument/2006/relationships/hyperlink" Target="http://www.rolevik.net/webboard/message.php?id=16217" TargetMode="External"/><Relationship Id="rId630" Type="http://schemas.openxmlformats.org/officeDocument/2006/relationships/hyperlink" Target="mailto:raty2000@mail.ru" TargetMode="External"/><Relationship Id="rId631" Type="http://schemas.openxmlformats.org/officeDocument/2006/relationships/hyperlink" Target="http://www.rolevik.net/webboard/message.php?id=16228" TargetMode="External"/><Relationship Id="rId632" Type="http://schemas.openxmlformats.org/officeDocument/2006/relationships/hyperlink" Target="http://www.rolevik.net/webboard/message.php?id=16246" TargetMode="External"/><Relationship Id="rId633" Type="http://schemas.openxmlformats.org/officeDocument/2006/relationships/hyperlink" Target="mailto:arsean2000@yahoo.com" TargetMode="External"/><Relationship Id="rId634" Type="http://schemas.openxmlformats.org/officeDocument/2006/relationships/hyperlink" Target="http://www.rolevik.net/webboard/message.php?id=16277" TargetMode="External"/><Relationship Id="rId635" Type="http://schemas.openxmlformats.org/officeDocument/2006/relationships/hyperlink" Target="mailto:fali-ib@yandex.ru" TargetMode="External"/><Relationship Id="rId636" Type="http://schemas.openxmlformats.org/officeDocument/2006/relationships/hyperlink" Target="http://www.rolevik.net/webboard/message.php?id=16281" TargetMode="External"/><Relationship Id="rId637" Type="http://schemas.openxmlformats.org/officeDocument/2006/relationships/hyperlink" Target="mailto:ivolga_n@mail.ru" TargetMode="External"/><Relationship Id="rId638" Type="http://schemas.openxmlformats.org/officeDocument/2006/relationships/hyperlink" Target="http://www.rolevik.net/webboard/message.php?id=16283" TargetMode="External"/><Relationship Id="rId639" Type="http://schemas.openxmlformats.org/officeDocument/2006/relationships/hyperlink" Target="mailto:raty2000@mail.ru" TargetMode="External"/><Relationship Id="rId640" Type="http://schemas.openxmlformats.org/officeDocument/2006/relationships/hyperlink" Target="http://www.rolevik.net/webboard/message.php?id=16289" TargetMode="External"/><Relationship Id="rId641" Type="http://schemas.openxmlformats.org/officeDocument/2006/relationships/hyperlink" Target="mailto:ivolga_n@mail.ru" TargetMode="External"/><Relationship Id="rId642" Type="http://schemas.openxmlformats.org/officeDocument/2006/relationships/hyperlink" Target="http://www.rolevik.net/webboard/message.php?id=16290" TargetMode="External"/><Relationship Id="rId643" Type="http://schemas.openxmlformats.org/officeDocument/2006/relationships/hyperlink" Target="http://www.rolevik.net/webboard/message.php?id=16306" TargetMode="External"/><Relationship Id="rId644" Type="http://schemas.openxmlformats.org/officeDocument/2006/relationships/hyperlink" Target="mailto:arsean2000@yahoo.com" TargetMode="External"/><Relationship Id="rId645" Type="http://schemas.openxmlformats.org/officeDocument/2006/relationships/hyperlink" Target="http://www.rolevik.net/webboard/message.php?id=16316" TargetMode="External"/><Relationship Id="rId646" Type="http://schemas.openxmlformats.org/officeDocument/2006/relationships/hyperlink" Target="mailto:fali-ib@yandex.ru" TargetMode="External"/><Relationship Id="rId647" Type="http://schemas.openxmlformats.org/officeDocument/2006/relationships/hyperlink" Target="http://www.rolevik.net/webboard/message.php?id=16353" TargetMode="External"/><Relationship Id="rId648" Type="http://schemas.openxmlformats.org/officeDocument/2006/relationships/hyperlink" Target="mailto:raty2000@mail.ru" TargetMode="External"/><Relationship Id="rId649" Type="http://schemas.openxmlformats.org/officeDocument/2006/relationships/hyperlink" Target="http://www.rolevik.net/webboard/message.php?id=16355" TargetMode="External"/><Relationship Id="rId650" Type="http://schemas.openxmlformats.org/officeDocument/2006/relationships/hyperlink" Target="http://www.rolevik.net/webboard/message.php?id=16386" TargetMode="External"/><Relationship Id="rId651" Type="http://schemas.openxmlformats.org/officeDocument/2006/relationships/hyperlink" Target="mailto:ivolga_n@mail.ru" TargetMode="External"/><Relationship Id="rId652" Type="http://schemas.openxmlformats.org/officeDocument/2006/relationships/hyperlink" Target="http://www.rolevik.net/webboard/message.php?id=16396" TargetMode="External"/><Relationship Id="rId653" Type="http://schemas.openxmlformats.org/officeDocument/2006/relationships/hyperlink" Target="mailto:raty2000@mail.ru" TargetMode="External"/><Relationship Id="rId654" Type="http://schemas.openxmlformats.org/officeDocument/2006/relationships/hyperlink" Target="http://www.rolevik.net/webboard/message.php?id=16409" TargetMode="External"/><Relationship Id="rId655" Type="http://schemas.openxmlformats.org/officeDocument/2006/relationships/hyperlink" Target="http://www.rolevik.net/webboard/message.php?id=16431" TargetMode="External"/><Relationship Id="rId656" Type="http://schemas.openxmlformats.org/officeDocument/2006/relationships/hyperlink" Target="mailto:arsean2000@yahoo.com" TargetMode="External"/><Relationship Id="rId657" Type="http://schemas.openxmlformats.org/officeDocument/2006/relationships/hyperlink" Target="http://www.rolevik.net/webboard/message.php?id=16437" TargetMode="External"/><Relationship Id="rId658" Type="http://schemas.openxmlformats.org/officeDocument/2006/relationships/hyperlink" Target="mailto:ivolga_n@mail.ru" TargetMode="External"/><Relationship Id="rId659" Type="http://schemas.openxmlformats.org/officeDocument/2006/relationships/hyperlink" Target="http://www.rolevik.net/webboard/message.php?id=16475" TargetMode="External"/><Relationship Id="rId660" Type="http://schemas.openxmlformats.org/officeDocument/2006/relationships/hyperlink" Target="mailto:fali-ib@yandex.ru" TargetMode="External"/><Relationship Id="rId661" Type="http://schemas.openxmlformats.org/officeDocument/2006/relationships/hyperlink" Target="http://www.rolevik.net/webboard/message.php?id=16486" TargetMode="External"/><Relationship Id="rId662" Type="http://schemas.openxmlformats.org/officeDocument/2006/relationships/hyperlink" Target="mailto:raty2000@mail.ru" TargetMode="External"/><Relationship Id="rId663" Type="http://schemas.openxmlformats.org/officeDocument/2006/relationships/hyperlink" Target="http://www.rolevik.net/webboard/message.php?id=16495" TargetMode="External"/><Relationship Id="rId664" Type="http://schemas.openxmlformats.org/officeDocument/2006/relationships/hyperlink" Target="mailto:arsean2000@yahoo.com" TargetMode="External"/><Relationship Id="rId665" Type="http://schemas.openxmlformats.org/officeDocument/2006/relationships/hyperlink" Target="http://www.rolevik.net/webboard/message.php?id=16497" TargetMode="External"/><Relationship Id="rId666" Type="http://schemas.openxmlformats.org/officeDocument/2006/relationships/hyperlink" Target="mailto:ivolga_n@mail.ru" TargetMode="External"/><Relationship Id="rId667" Type="http://schemas.openxmlformats.org/officeDocument/2006/relationships/hyperlink" Target="http://www.rolevik.net/webboard/message.php?id=16516" TargetMode="External"/><Relationship Id="rId668" Type="http://schemas.openxmlformats.org/officeDocument/2006/relationships/hyperlink" Target="http://www.rolevik.net/webboard/message.php?id=16505" TargetMode="External"/><Relationship Id="rId669" Type="http://schemas.openxmlformats.org/officeDocument/2006/relationships/hyperlink" Target="mailto:arsean2000@yahoo.com" TargetMode="External"/><Relationship Id="rId670" Type="http://schemas.openxmlformats.org/officeDocument/2006/relationships/hyperlink" Target="http://www.rolevik.net/webboard/message.php?id=16518" TargetMode="External"/><Relationship Id="rId671" Type="http://schemas.openxmlformats.org/officeDocument/2006/relationships/hyperlink" Target="mailto:fali-ib@yandex.ru" TargetMode="External"/><Relationship Id="rId672" Type="http://schemas.openxmlformats.org/officeDocument/2006/relationships/hyperlink" Target="http://www.rolevik.net/webboard/message.php?id=16537" TargetMode="External"/><Relationship Id="rId673" Type="http://schemas.openxmlformats.org/officeDocument/2006/relationships/hyperlink" Target="mailto:raty2000@mail.ru" TargetMode="External"/><Relationship Id="rId674" Type="http://schemas.openxmlformats.org/officeDocument/2006/relationships/hyperlink" Target="http://www.rolevik.net/webboard/message.php?id=16538" TargetMode="External"/><Relationship Id="rId675" Type="http://schemas.openxmlformats.org/officeDocument/2006/relationships/hyperlink" Target="http://www.rolevik.net/webboard/message.php?id=16547" TargetMode="External"/><Relationship Id="rId676" Type="http://schemas.openxmlformats.org/officeDocument/2006/relationships/hyperlink" Target="mailto:ivolga_n@mail.ru" TargetMode="External"/><Relationship Id="rId677" Type="http://schemas.openxmlformats.org/officeDocument/2006/relationships/hyperlink" Target="http://www.rolevik.net/webboard/message.php?id=16565" TargetMode="External"/><Relationship Id="rId678" Type="http://schemas.openxmlformats.org/officeDocument/2006/relationships/hyperlink" Target="mailto:arsean2000@yahoo.com" TargetMode="External"/><Relationship Id="rId679" Type="http://schemas.openxmlformats.org/officeDocument/2006/relationships/hyperlink" Target="http://www.rolevik.net/webboard/message.php?id=16567" TargetMode="External"/><Relationship Id="rId680" Type="http://schemas.openxmlformats.org/officeDocument/2006/relationships/hyperlink" Target="mailto:raty2000@mail.ru" TargetMode="External"/><Relationship Id="rId681" Type="http://schemas.openxmlformats.org/officeDocument/2006/relationships/hyperlink" Target="http://www.rolevik.net/webboard/message.php?id=16621" TargetMode="External"/><Relationship Id="rId682" Type="http://schemas.openxmlformats.org/officeDocument/2006/relationships/hyperlink" Target="http://www.rolevik.net/webboard/message.php?id=16627" TargetMode="External"/><Relationship Id="rId683" Type="http://schemas.openxmlformats.org/officeDocument/2006/relationships/hyperlink" Target="mailto:arsean2000@yahoo.com" TargetMode="External"/><Relationship Id="rId684" Type="http://schemas.openxmlformats.org/officeDocument/2006/relationships/hyperlink" Target="http://www.rolevik.net/webboard/message.php?id=16661" TargetMode="External"/><Relationship Id="rId685" Type="http://schemas.openxmlformats.org/officeDocument/2006/relationships/hyperlink" Target="mailto:ivolga_n@mail.ru" TargetMode="External"/><Relationship Id="rId686" Type="http://schemas.openxmlformats.org/officeDocument/2006/relationships/hyperlink" Target="http://www.rolevik.net/webboard/message.php?id=16668" TargetMode="External"/><Relationship Id="rId687" Type="http://schemas.openxmlformats.org/officeDocument/2006/relationships/hyperlink" Target="mailto:raty2000@mail.ru" TargetMode="External"/><Relationship Id="rId688" Type="http://schemas.openxmlformats.org/officeDocument/2006/relationships/hyperlink" Target="http://www.rolevik.net/webboard/message.php?id=16686" TargetMode="External"/><Relationship Id="rId689" Type="http://schemas.openxmlformats.org/officeDocument/2006/relationships/hyperlink" Target="http://www.rolevik.net/webboard/message.php?id=16700" TargetMode="External"/><Relationship Id="rId690" Type="http://schemas.openxmlformats.org/officeDocument/2006/relationships/hyperlink" Target="mailto:ivolga_n@mail.ru" TargetMode="External"/><Relationship Id="rId691" Type="http://schemas.openxmlformats.org/officeDocument/2006/relationships/hyperlink" Target="http://www.rolevik.net/webboard/message.php?id=16716" TargetMode="External"/><Relationship Id="rId692" Type="http://schemas.openxmlformats.org/officeDocument/2006/relationships/hyperlink" Target="mailto:arsean2000@yahoo.com" TargetMode="External"/><Relationship Id="rId693" Type="http://schemas.openxmlformats.org/officeDocument/2006/relationships/hyperlink" Target="http://www.rolevik.net/webboard/message.php?id=16717" TargetMode="External"/><Relationship Id="rId694" Type="http://schemas.openxmlformats.org/officeDocument/2006/relationships/hyperlink" Target="mailto:raty2000@mail.ru" TargetMode="External"/><Relationship Id="rId695" Type="http://schemas.openxmlformats.org/officeDocument/2006/relationships/hyperlink" Target="http://www.rolevik.net/webboard/message.php?id=16731" TargetMode="External"/><Relationship Id="rId696" Type="http://schemas.openxmlformats.org/officeDocument/2006/relationships/hyperlink" Target="http://www.rolevik.net/webboard/message.php?id=16749" TargetMode="External"/><Relationship Id="rId697" Type="http://schemas.openxmlformats.org/officeDocument/2006/relationships/hyperlink" Target="mailto:arsean2000@yahoo.com" TargetMode="External"/><Relationship Id="rId698" Type="http://schemas.openxmlformats.org/officeDocument/2006/relationships/hyperlink" Target="http://www.rolevik.net/webboard/message.php?id=16759" TargetMode="External"/><Relationship Id="rId699" Type="http://schemas.openxmlformats.org/officeDocument/2006/relationships/hyperlink" Target="http://www.rolevik.net/webboard/message.php?id=16762" TargetMode="External"/><Relationship Id="rId700" Type="http://schemas.openxmlformats.org/officeDocument/2006/relationships/hyperlink" Target="mailto:raty2000@mail.ru" TargetMode="External"/><Relationship Id="rId701" Type="http://schemas.openxmlformats.org/officeDocument/2006/relationships/hyperlink" Target="http://www.rolevik.net/webboard/message.php?id=16785" TargetMode="External"/><Relationship Id="rId702" Type="http://schemas.openxmlformats.org/officeDocument/2006/relationships/hyperlink" Target="http://www.rolevik.net/webboard/message.php?id=16786" TargetMode="External"/><Relationship Id="rId703" Type="http://schemas.openxmlformats.org/officeDocument/2006/relationships/hyperlink" Target="mailto:ivolga_n@mail.ru" TargetMode="External"/><Relationship Id="rId704" Type="http://schemas.openxmlformats.org/officeDocument/2006/relationships/hyperlink" Target="http://www.rolevik.net/webboard/message.php?id=16798" TargetMode="External"/><Relationship Id="rId705" Type="http://schemas.openxmlformats.org/officeDocument/2006/relationships/hyperlink" Target="mailto:ivolga_n@mail.ru" TargetMode="External"/><Relationship Id="rId706" Type="http://schemas.openxmlformats.org/officeDocument/2006/relationships/hyperlink" Target="http://www.rolevik.net/webboard/message.php?id=16815" TargetMode="External"/><Relationship Id="rId707" Type="http://schemas.openxmlformats.org/officeDocument/2006/relationships/hyperlink" Target="mailto:arsean2000@yahoo.com" TargetMode="External"/><Relationship Id="rId708" Type="http://schemas.openxmlformats.org/officeDocument/2006/relationships/hyperlink" Target="http://www.rolevik.net/webboard/message.php?id=16816" TargetMode="External"/><Relationship Id="rId709" Type="http://schemas.openxmlformats.org/officeDocument/2006/relationships/hyperlink" Target="mailto:raty2000@mail.ru" TargetMode="External"/><Relationship Id="rId710" Type="http://schemas.openxmlformats.org/officeDocument/2006/relationships/hyperlink" Target="http://www.rolevik.net/webboard/message.php?id=16822" TargetMode="External"/><Relationship Id="rId711" Type="http://schemas.openxmlformats.org/officeDocument/2006/relationships/hyperlink" Target="mailto:raty2000@mail.ru" TargetMode="External"/><Relationship Id="rId712" Type="http://schemas.openxmlformats.org/officeDocument/2006/relationships/hyperlink" Target="http://www.rolevik.net/webboard/message.php?id=16850" TargetMode="External"/><Relationship Id="rId713" Type="http://schemas.openxmlformats.org/officeDocument/2006/relationships/hyperlink" Target="mailto:arsean2000@yahoo.com" TargetMode="External"/><Relationship Id="rId714" Type="http://schemas.openxmlformats.org/officeDocument/2006/relationships/hyperlink" Target="http://www.rolevik.net/webboard/message.php?id=16852" TargetMode="External"/><Relationship Id="rId715" Type="http://schemas.openxmlformats.org/officeDocument/2006/relationships/hyperlink" Target="mailto:ivolga_n@mail.ru" TargetMode="External"/><Relationship Id="rId716" Type="http://schemas.openxmlformats.org/officeDocument/2006/relationships/hyperlink" Target="http://www.rolevik.net/webboard/message.php?id=16887" TargetMode="External"/><Relationship Id="rId717" Type="http://schemas.openxmlformats.org/officeDocument/2006/relationships/hyperlink" Target="mailto:raty2000@mail.ru" TargetMode="External"/><Relationship Id="rId718" Type="http://schemas.openxmlformats.org/officeDocument/2006/relationships/hyperlink" Target="http://www.rolevik.net/webboard/message.php?id=16901" TargetMode="External"/><Relationship Id="rId719" Type="http://schemas.openxmlformats.org/officeDocument/2006/relationships/hyperlink" Target="mailto:arsean2000@yahoo.com" TargetMode="External"/><Relationship Id="rId720" Type="http://schemas.openxmlformats.org/officeDocument/2006/relationships/hyperlink" Target="http://www.rolevik.net/webboard/message.php?id=16914" TargetMode="External"/><Relationship Id="rId721" Type="http://schemas.openxmlformats.org/officeDocument/2006/relationships/hyperlink" Target="mailto:ivolga_n@mail.ru" TargetMode="External"/><Relationship Id="rId722" Type="http://schemas.openxmlformats.org/officeDocument/2006/relationships/hyperlink" Target="http://www.rolevik.net/webboard/message.php?id=16933" TargetMode="External"/><Relationship Id="rId723" Type="http://schemas.openxmlformats.org/officeDocument/2006/relationships/hyperlink" Target="mailto:arsean2000@yahoo.com" TargetMode="External"/><Relationship Id="rId724" Type="http://schemas.openxmlformats.org/officeDocument/2006/relationships/hyperlink" Target="http://www.rolevik.net/webboard/message.php?id=16939" TargetMode="External"/><Relationship Id="rId725" Type="http://schemas.openxmlformats.org/officeDocument/2006/relationships/hyperlink" Target="mailto:raty2000@mail.ru" TargetMode="External"/><Relationship Id="rId726" Type="http://schemas.openxmlformats.org/officeDocument/2006/relationships/hyperlink" Target="http://www.rolevik.net/webboard/message.php?id=16982" TargetMode="External"/><Relationship Id="rId727" Type="http://schemas.openxmlformats.org/officeDocument/2006/relationships/hyperlink" Target="mailto:arsean2000@yahoo.com" TargetMode="External"/><Relationship Id="rId728" Type="http://schemas.openxmlformats.org/officeDocument/2006/relationships/hyperlink" Target="http://www.rolevik.net/webboard/message.php?id=17020" TargetMode="External"/><Relationship Id="rId729" Type="http://schemas.openxmlformats.org/officeDocument/2006/relationships/hyperlink" Target="mailto:ivolga_n@mail.ru" TargetMode="External"/><Relationship Id="rId730" Type="http://schemas.openxmlformats.org/officeDocument/2006/relationships/hyperlink" Target="http://www.rolevik.net/webboard/message.php?id=17025" TargetMode="External"/><Relationship Id="rId731" Type="http://schemas.openxmlformats.org/officeDocument/2006/relationships/hyperlink" Target="mailto:arsean2000@yahoo.com" TargetMode="External"/><Relationship Id="rId732" Type="http://schemas.openxmlformats.org/officeDocument/2006/relationships/hyperlink" Target="http://www.rolevik.net/webboard/message.php?id=17083" TargetMode="External"/><Relationship Id="rId733" Type="http://schemas.openxmlformats.org/officeDocument/2006/relationships/hyperlink" Target="mailto:ivolga_n@mail.ru" TargetMode="External"/><Relationship Id="rId734" Type="http://schemas.openxmlformats.org/officeDocument/2006/relationships/hyperlink" Target="http://www.rolevik.net/webboard/message.php?id=17091" TargetMode="External"/><Relationship Id="rId735" Type="http://schemas.openxmlformats.org/officeDocument/2006/relationships/hyperlink" Target="mailto:raty2000@mail.ru" TargetMode="External"/><Relationship Id="rId736" Type="http://schemas.openxmlformats.org/officeDocument/2006/relationships/hyperlink" Target="http://www.rolevik.net/webboard/message.php?id=17103" TargetMode="External"/><Relationship Id="rId737" Type="http://schemas.openxmlformats.org/officeDocument/2006/relationships/hyperlink" Target="mailto:arsean2000@yahoo.com" TargetMode="External"/><Relationship Id="rId738" Type="http://schemas.openxmlformats.org/officeDocument/2006/relationships/hyperlink" Target="http://www.rolevik.net/webboard/message.php?id=17104" TargetMode="External"/><Relationship Id="rId739" Type="http://schemas.openxmlformats.org/officeDocument/2006/relationships/hyperlink" Target="mailto:raty2000@mail.ru" TargetMode="External"/><Relationship Id="rId740" Type="http://schemas.openxmlformats.org/officeDocument/2006/relationships/hyperlink" Target="http://www.rolevik.net/webboard/message.php?id=17107" TargetMode="External"/><Relationship Id="rId741" Type="http://schemas.openxmlformats.org/officeDocument/2006/relationships/hyperlink" Target="mailto:arsean2000@yahoo.com" TargetMode="External"/><Relationship Id="rId742" Type="http://schemas.openxmlformats.org/officeDocument/2006/relationships/hyperlink" Target="http://www.rolevik.net/webboard/message.php?id=17168" TargetMode="External"/><Relationship Id="rId743" Type="http://schemas.openxmlformats.org/officeDocument/2006/relationships/hyperlink" Target="mailto:ivolga_n@mail.ru" TargetMode="External"/><Relationship Id="rId744" Type="http://schemas.openxmlformats.org/officeDocument/2006/relationships/hyperlink" Target="http://www.rolevik.net/webboard/message.php?id=17111" TargetMode="External"/><Relationship Id="rId745" Type="http://schemas.openxmlformats.org/officeDocument/2006/relationships/hyperlink" Target="mailto:raty2000@mail.ru" TargetMode="External"/><Relationship Id="rId746" Type="http://schemas.openxmlformats.org/officeDocument/2006/relationships/hyperlink" Target="http://www.rolevik.net/webboard/message.php?id=17174" TargetMode="External"/><Relationship Id="rId747" Type="http://schemas.openxmlformats.org/officeDocument/2006/relationships/hyperlink" Target="mailto:ivolga_n@mail.ru" TargetMode="External"/><Relationship Id="rId748" Type="http://schemas.openxmlformats.org/officeDocument/2006/relationships/hyperlink" Target="http://www.rolevik.net/webboard/message.php?id=17232" TargetMode="External"/><Relationship Id="rId749" Type="http://schemas.openxmlformats.org/officeDocument/2006/relationships/hyperlink" Target="mailto:arsean2000@yahoo.com" TargetMode="External"/><Relationship Id="rId750" Type="http://schemas.openxmlformats.org/officeDocument/2006/relationships/hyperlink" Target="http://www.rolevik.net/webboard/message.php?id=17252" TargetMode="External"/><Relationship Id="rId751" Type="http://schemas.openxmlformats.org/officeDocument/2006/relationships/hyperlink" Target="mailto:raty2000@mail.ru" TargetMode="External"/><Relationship Id="rId752" Type="http://schemas.openxmlformats.org/officeDocument/2006/relationships/hyperlink" Target="http://www.rolevik.net/webboard/message.php?id=17264" TargetMode="External"/><Relationship Id="rId753" Type="http://schemas.openxmlformats.org/officeDocument/2006/relationships/hyperlink" Target="mailto:ivolga_n@mail.ru" TargetMode="External"/><Relationship Id="rId754" Type="http://schemas.openxmlformats.org/officeDocument/2006/relationships/hyperlink" Target="http://www.rolevik.net/webboard/message.php?id=17294" TargetMode="External"/><Relationship Id="rId755" Type="http://schemas.openxmlformats.org/officeDocument/2006/relationships/hyperlink" Target="mailto:arsean2000@yahoo.com" TargetMode="External"/><Relationship Id="rId756" Type="http://schemas.openxmlformats.org/officeDocument/2006/relationships/hyperlink" Target="http://www.rolevik.net/webboard/message.php?id=17299" TargetMode="External"/><Relationship Id="rId757" Type="http://schemas.openxmlformats.org/officeDocument/2006/relationships/hyperlink" Target="mailto:ivolga_n@mail.ru" TargetMode="External"/><Relationship Id="rId758" Type="http://schemas.openxmlformats.org/officeDocument/2006/relationships/hyperlink" Target="http://www.rolevik.net/webboard/message.php?id=17305" TargetMode="External"/><Relationship Id="rId759" Type="http://schemas.openxmlformats.org/officeDocument/2006/relationships/hyperlink" Target="mailto:raty2000@mail.ru" TargetMode="External"/><Relationship Id="rId760" Type="http://schemas.openxmlformats.org/officeDocument/2006/relationships/hyperlink" Target="http://www.rolevik.net/webboard/message.php?id=17316" TargetMode="External"/><Relationship Id="rId761" Type="http://schemas.openxmlformats.org/officeDocument/2006/relationships/hyperlink" Target="mailto:arsean2000@yahoo.com" TargetMode="External"/><Relationship Id="rId762" Type="http://schemas.openxmlformats.org/officeDocument/2006/relationships/hyperlink" Target="http://www.rolevik.net/webboard/message.php?id=17363" TargetMode="External"/><Relationship Id="rId763" Type="http://schemas.openxmlformats.org/officeDocument/2006/relationships/hyperlink" Target="mailto:ivolga_n@mail.ru" TargetMode="External"/><Relationship Id="rId764" Type="http://schemas.openxmlformats.org/officeDocument/2006/relationships/hyperlink" Target="http://www.rolevik.net/webboard/message.php?id=17367" TargetMode="External"/><Relationship Id="rId765" Type="http://schemas.openxmlformats.org/officeDocument/2006/relationships/hyperlink" Target="mailto:raty2000@mail.ru" TargetMode="External"/><Relationship Id="rId766" Type="http://schemas.openxmlformats.org/officeDocument/2006/relationships/hyperlink" Target="http://www.rolevik.net/webboard/message.php?id=17374" TargetMode="External"/><Relationship Id="rId767" Type="http://schemas.openxmlformats.org/officeDocument/2006/relationships/hyperlink" Target="mailto:arsean2000@yahoo.com" TargetMode="External"/><Relationship Id="rId768" Type="http://schemas.openxmlformats.org/officeDocument/2006/relationships/hyperlink" Target="http://www.rolevik.net/webboard/message.php?id=17443" TargetMode="External"/><Relationship Id="rId769" Type="http://schemas.openxmlformats.org/officeDocument/2006/relationships/hyperlink" Target="mailto:ivolga_n@mail.ru" TargetMode="External"/><Relationship Id="rId770" Type="http://schemas.openxmlformats.org/officeDocument/2006/relationships/hyperlink" Target="http://www.rolevik.net/webboard/message.php?id=17447" TargetMode="External"/><Relationship Id="rId771" Type="http://schemas.openxmlformats.org/officeDocument/2006/relationships/hyperlink" Target="mailto:raty2000@mail.ru" TargetMode="External"/><Relationship Id="rId772" Type="http://schemas.openxmlformats.org/officeDocument/2006/relationships/hyperlink" Target="http://www.rolevik.net/webboard/message.php?id=17458" TargetMode="External"/><Relationship Id="rId773" Type="http://schemas.openxmlformats.org/officeDocument/2006/relationships/hyperlink" Target="mailto:ivolga_n@mail.ru" TargetMode="External"/><Relationship Id="rId774" Type="http://schemas.openxmlformats.org/officeDocument/2006/relationships/hyperlink" Target="http://www.rolevik.net/webboard/message.php?id=17503" TargetMode="External"/><Relationship Id="rId775" Type="http://schemas.openxmlformats.org/officeDocument/2006/relationships/hyperlink" Target="mailto:raty2000@mail.ru" TargetMode="External"/><Relationship Id="rId776" Type="http://schemas.openxmlformats.org/officeDocument/2006/relationships/hyperlink" Target="http://www.rolevik.net/webboard/message.php?id=17518" TargetMode="External"/><Relationship Id="rId777" Type="http://schemas.openxmlformats.org/officeDocument/2006/relationships/hyperlink" Target="mailto:ivolga_n@mail.ru" TargetMode="External"/><Relationship Id="rId778" Type="http://schemas.openxmlformats.org/officeDocument/2006/relationships/hyperlink" Target="http://www.rolevik.net/webboard/message.php?id=17523" TargetMode="External"/><Relationship Id="rId779" Type="http://schemas.openxmlformats.org/officeDocument/2006/relationships/hyperlink" Target="mailto:arsean2000@yahoo.com" TargetMode="External"/><Relationship Id="rId780" Type="http://schemas.openxmlformats.org/officeDocument/2006/relationships/hyperlink" Target="http://www.rolevik.net/webboard/message.php?id=17530" TargetMode="External"/><Relationship Id="rId781" Type="http://schemas.openxmlformats.org/officeDocument/2006/relationships/hyperlink" Target="mailto:raty2000@mail.ru" TargetMode="External"/><Relationship Id="rId782" Type="http://schemas.openxmlformats.org/officeDocument/2006/relationships/hyperlink" Target="http://www.rolevik.net/webboard/message.php?id=17641" TargetMode="External"/><Relationship Id="rId783" Type="http://schemas.openxmlformats.org/officeDocument/2006/relationships/hyperlink" Target="http://www.rolevik.net/webboard/message.php?id=17657" TargetMode="External"/><Relationship Id="rId784" Type="http://schemas.openxmlformats.org/officeDocument/2006/relationships/hyperlink" Target="mailto:arsean2000@yahoo.com" TargetMode="External"/><Relationship Id="rId785" Type="http://schemas.openxmlformats.org/officeDocument/2006/relationships/hyperlink" Target="http://www.rolevik.net/webboard/message.php?id=17668" TargetMode="External"/><Relationship Id="rId786" Type="http://schemas.openxmlformats.org/officeDocument/2006/relationships/hyperlink" Target="mailto:raty2000@mail.ru" TargetMode="External"/><Relationship Id="rId787" Type="http://schemas.openxmlformats.org/officeDocument/2006/relationships/hyperlink" Target="http://www.rolevik.net/webboard/message.php?id=17697" TargetMode="External"/><Relationship Id="rId788" Type="http://schemas.openxmlformats.org/officeDocument/2006/relationships/hyperlink" Target="http://www.rolevik.net/webboard/message.php?id=17720" TargetMode="External"/><Relationship Id="rId789" Type="http://schemas.openxmlformats.org/officeDocument/2006/relationships/hyperlink" Target="mailto:ivolga_n@mail.ru" TargetMode="External"/><Relationship Id="rId790" Type="http://schemas.openxmlformats.org/officeDocument/2006/relationships/hyperlink" Target="http://www.rolevik.net/webboard/message.php?id=17741" TargetMode="External"/><Relationship Id="rId791" Type="http://schemas.openxmlformats.org/officeDocument/2006/relationships/hyperlink" Target="mailto:arsean2000@yahoo.com" TargetMode="External"/><Relationship Id="rId792" Type="http://schemas.openxmlformats.org/officeDocument/2006/relationships/hyperlink" Target="http://www.rolevik.net/webboard/message.php?id=17744" TargetMode="External"/><Relationship Id="rId793" Type="http://schemas.openxmlformats.org/officeDocument/2006/relationships/hyperlink" Target="mailto:raty2000@mail.ru" TargetMode="External"/><Relationship Id="rId794" Type="http://schemas.openxmlformats.org/officeDocument/2006/relationships/hyperlink" Target="http://www.rolevik.net/webboard/message.php?id=17774" TargetMode="External"/><Relationship Id="rId795" Type="http://schemas.openxmlformats.org/officeDocument/2006/relationships/hyperlink" Target="http://www.rolevik.net/webboard/message.php?id=17802" TargetMode="External"/><Relationship Id="rId796" Type="http://schemas.openxmlformats.org/officeDocument/2006/relationships/hyperlink" Target="mailto:ivolga_n@mail.ru" TargetMode="External"/><Relationship Id="rId797" Type="http://schemas.openxmlformats.org/officeDocument/2006/relationships/hyperlink" Target="http://www.rolevik.net/webboard/message.php?id=17829" TargetMode="External"/><Relationship Id="rId798" Type="http://schemas.openxmlformats.org/officeDocument/2006/relationships/hyperlink" Target="mailto:arsean2000@yahoo.com" TargetMode="External"/><Relationship Id="rId799" Type="http://schemas.openxmlformats.org/officeDocument/2006/relationships/hyperlink" Target="http://www.rolevik.net/webboard/message.php?id=17832" TargetMode="External"/><Relationship Id="rId800" Type="http://schemas.openxmlformats.org/officeDocument/2006/relationships/hyperlink" Target="mailto:raty2000@mail.ru" TargetMode="External"/><Relationship Id="rId801" Type="http://schemas.openxmlformats.org/officeDocument/2006/relationships/hyperlink" Target="http://www.rolevik.net/webboard/message.php?id=17946" TargetMode="External"/><Relationship Id="rId802" Type="http://schemas.openxmlformats.org/officeDocument/2006/relationships/hyperlink" Target="mailto:ivolga_n@mail.ru" TargetMode="External"/><Relationship Id="rId803" Type="http://schemas.openxmlformats.org/officeDocument/2006/relationships/hyperlink" Target="http://www.rolevik.net/webboard/message.php?id=17958" TargetMode="External"/><Relationship Id="rId804" Type="http://schemas.openxmlformats.org/officeDocument/2006/relationships/hyperlink" Target="mailto:raty2000@mail.ru" TargetMode="External"/><Relationship Id="rId805" Type="http://schemas.openxmlformats.org/officeDocument/2006/relationships/hyperlink" Target="http://www.rolevik.net/webboard/message.php?id=17975" TargetMode="External"/><Relationship Id="rId806" Type="http://schemas.openxmlformats.org/officeDocument/2006/relationships/hyperlink" Target="http://www.rolevik.net/webboard/message.php?id=17978" TargetMode="External"/><Relationship Id="rId807" Type="http://schemas.openxmlformats.org/officeDocument/2006/relationships/hyperlink" Target="mailto:arsean2000@yahoo.com" TargetMode="External"/><Relationship Id="rId808" Type="http://schemas.openxmlformats.org/officeDocument/2006/relationships/hyperlink" Target="http://www.rolevik.net/webboard/message.php?id=18041" TargetMode="External"/><Relationship Id="rId809" Type="http://schemas.openxmlformats.org/officeDocument/2006/relationships/hyperlink" Target="mailto:ivolga_n@mail.ru" TargetMode="External"/><Relationship Id="rId810" Type="http://schemas.openxmlformats.org/officeDocument/2006/relationships/hyperlink" Target="http://www.rolevik.net/webboard/message.php?id=18050" TargetMode="External"/><Relationship Id="rId811" Type="http://schemas.openxmlformats.org/officeDocument/2006/relationships/hyperlink" Target="mailto:raty2000@mail.ru" TargetMode="External"/><Relationship Id="rId812" Type="http://schemas.openxmlformats.org/officeDocument/2006/relationships/hyperlink" Target="http://www.rolevik.net/webboard/message.php?id=18067" TargetMode="External"/><Relationship Id="rId813" Type="http://schemas.openxmlformats.org/officeDocument/2006/relationships/hyperlink" Target="http://www.rolevik.net/webboard/message.php?id=18075" TargetMode="External"/><Relationship Id="rId814" Type="http://schemas.openxmlformats.org/officeDocument/2006/relationships/hyperlink" Target="mailto:arsean2000@yahoo.com" TargetMode="External"/><Relationship Id="rId815" Type="http://schemas.openxmlformats.org/officeDocument/2006/relationships/hyperlink" Target="http://www.rolevik.net/webboard/message.php?id=18085" TargetMode="External"/><Relationship Id="rId816" Type="http://schemas.openxmlformats.org/officeDocument/2006/relationships/hyperlink" Target="mailto:raty2000@mail.ru" TargetMode="External"/><Relationship Id="rId817" Type="http://schemas.openxmlformats.org/officeDocument/2006/relationships/hyperlink" Target="http://www.rolevik.net/webboard/message.php?id=18154" TargetMode="External"/><Relationship Id="rId818" Type="http://schemas.openxmlformats.org/officeDocument/2006/relationships/hyperlink" Target="mailto:arsean2000@yahoo.com" TargetMode="External"/><Relationship Id="rId819" Type="http://schemas.openxmlformats.org/officeDocument/2006/relationships/hyperlink" Target="http://www.rolevik.net/webboard/message.php?id=18207" TargetMode="External"/><Relationship Id="rId820" Type="http://schemas.openxmlformats.org/officeDocument/2006/relationships/hyperlink" Target="mailto:ivolga_n@mail.ru" TargetMode="External"/><Relationship Id="rId821" Type="http://schemas.openxmlformats.org/officeDocument/2006/relationships/hyperlink" Target="http://www.rolevik.net/webboard/message.php?id=18209" TargetMode="External"/><Relationship Id="rId822" Type="http://schemas.openxmlformats.org/officeDocument/2006/relationships/hyperlink" Target="mailto:raty2000@mail.ru" TargetMode="External"/><Relationship Id="rId823" Type="http://schemas.openxmlformats.org/officeDocument/2006/relationships/hyperlink" Target="http://www.rolevik.net/webboard/message.php?id=18223" TargetMode="External"/><Relationship Id="rId824" Type="http://schemas.openxmlformats.org/officeDocument/2006/relationships/hyperlink" Target="mailto:raty2000@mail.ru" TargetMode="External"/><Relationship Id="rId825" Type="http://schemas.openxmlformats.org/officeDocument/2006/relationships/hyperlink" Target="http://www.rolevik.net/webboard/message.php?id=18226" TargetMode="External"/><Relationship Id="rId826" Type="http://schemas.openxmlformats.org/officeDocument/2006/relationships/hyperlink" Target="mailto:arsean2000@yahoo.com" TargetMode="External"/><Relationship Id="rId827" Type="http://schemas.openxmlformats.org/officeDocument/2006/relationships/hyperlink" Target="http://www.rolevik.net/webboard/message.php?id=18229" TargetMode="External"/><Relationship Id="rId828" Type="http://schemas.openxmlformats.org/officeDocument/2006/relationships/hyperlink" Target="mailto:ivolga_n@mail.ru" TargetMode="External"/><Relationship Id="rId829" Type="http://schemas.openxmlformats.org/officeDocument/2006/relationships/hyperlink" Target="http://www.rolevik.net/webboard/message.php?id=18248" TargetMode="External"/><Relationship Id="rId830" Type="http://schemas.openxmlformats.org/officeDocument/2006/relationships/hyperlink" Target="http://www.rolevik.net/webboard/message.php?id=18257" TargetMode="External"/><Relationship Id="rId831" Type="http://schemas.openxmlformats.org/officeDocument/2006/relationships/hyperlink" Target="mailto:raty2000@mail.ru" TargetMode="External"/><Relationship Id="rId832" Type="http://schemas.openxmlformats.org/officeDocument/2006/relationships/hyperlink" Target="http://www.rolevik.net/webboard/message.php?id=18306" TargetMode="External"/><Relationship Id="rId833" Type="http://schemas.openxmlformats.org/officeDocument/2006/relationships/hyperlink" Target="http://www.rolevik.net/webboard/message.php?id=18309" TargetMode="External"/><Relationship Id="rId834" Type="http://schemas.openxmlformats.org/officeDocument/2006/relationships/hyperlink" Target="mailto:arsean2000@yahoo.com" TargetMode="External"/><Relationship Id="rId835" Type="http://schemas.openxmlformats.org/officeDocument/2006/relationships/hyperlink" Target="http://www.rolevik.net/webboard/message.php?id=18363" TargetMode="External"/><Relationship Id="rId836" Type="http://schemas.openxmlformats.org/officeDocument/2006/relationships/hyperlink" Target="mailto:raty2000@mail.ru" TargetMode="External"/><Relationship Id="rId837" Type="http://schemas.openxmlformats.org/officeDocument/2006/relationships/hyperlink" Target="http://www.rolevik.net/webboard/message.php?id=18400" TargetMode="External"/><Relationship Id="rId838" Type="http://schemas.openxmlformats.org/officeDocument/2006/relationships/fontTable" Target="fontTable.xml"/><Relationship Id="rId8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09:04:00Z</dcterms:created>
  <dc:creator>Ratty</dc:creator>
  <dc:description/>
  <cp:keywords/>
  <dc:language>en-US</dc:language>
  <cp:lastModifiedBy>Ratty</cp:lastModifiedBy>
  <dcterms:modified xsi:type="dcterms:W3CDTF">2005-04-05T09:10:00Z</dcterms:modified>
  <cp:revision>1</cp:revision>
  <dc:subject/>
  <dc:title>[операция Пробирка] </dc:title>
</cp:coreProperties>
</file>