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Поход Гипат</w:t>
      </w:r>
    </w:p>
    <w:p>
      <w:pPr>
        <w:pStyle w:val="Style13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3"/>
        <w:rPr/>
      </w:pPr>
      <w:r>
        <w:rPr/>
        <w:t xml:space="preserve">(Ну, чтобы быть совсем точным – это лишь окончание похода Гипат. Потому как начало проводилось ещё на Вебфоруме, а портировать с него полторы сотни нитей в текстовый файл – занятие для отъявленных мазохистов. Так что ежели кто очень интересуется первой частью, придётся осваивать самостоятельно пройдясь по вот этой нижерасположенной ссылочке) </w:t>
      </w:r>
    </w:p>
    <w:p>
      <w:pPr>
        <w:pStyle w:val="Style13"/>
        <w:rPr>
          <w:lang w:val="ru-RU"/>
        </w:rPr>
      </w:pPr>
      <w:r>
        <w:rPr/>
        <w:t>http://www.webforum.ru/wb.php?board=30686&amp;fs=140&amp;ord=0&amp;lst=&amp;arhv=</w:t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Рэтти - ДМ(Руководитель похода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Профос – Воин, человек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Алекс д'Арк – Дроу, Маг/Во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Бабука и Ко – Старушка пелагея Евлампьевна и ручной козё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Рив - Минотавр, Вои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Baratoz – Воин, человек</w:t>
      </w:r>
    </w:p>
    <w:p>
      <w:pPr>
        <w:pStyle w:val="Heading2"/>
        <w:rPr/>
      </w:pPr>
      <w:r>
        <w:rPr/>
        <w:t>Птаха – Бард, человек</w:t>
      </w:r>
    </w:p>
    <w:p>
      <w:pPr>
        <w:pStyle w:val="Heading1"/>
        <w:rPr>
          <w:b/>
          <w:b/>
        </w:rPr>
      </w:pPr>
      <w:r>
        <w:rPr>
          <w:b/>
        </w:rPr>
        <w:t>Хиллер – друид, полуэльф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Хрюн и Плюн – Два брата – гоблина, воришки.</w:t>
      </w:r>
    </w:p>
    <w:p>
      <w:pPr>
        <w:pStyle w:val="Style13"/>
        <w:rPr/>
      </w:pPr>
      <w:r>
        <w:rPr/>
      </w:r>
    </w:p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Рэтт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1 06:40:3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Бабур - Скряг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Дебош в лагере немного улёгся, разобиженный «Файерболл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тихомирился и пристроился возле какого-то кустика, обрывать зелё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истики. А ведь умная скотина, общеизвестно – для успокоения нервов над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рошенько покушать и любой стресс как рукой снимет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строил коварнейшие планы, Хрюн игрался с новым приобретением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ягушонком, раздумывая толи съесть земноводное, толи сделать из н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фамильяра, Плюн, подсушив на солнышке несколько веточек – вскоре разжёг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полне приличный костерок, хоть ужин на нём вари, хоть зелья готовь, хо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агов пытай – для всего подойдёт. Рив и Профос взяли на себя обязанно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раульных, зорко осматривая окружающую действительность и тщате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нюхиваяс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хло хорошо, летом. Зеленью, цветами, тёплой землёй, свежей земляникой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щё десятками свежих, будоражащих запахов. Опасностей в округе не </w:t>
      </w:r>
    </w:p>
    <w:p>
      <w:pPr>
        <w:pStyle w:val="Style13"/>
        <w:rPr/>
      </w:pPr>
      <w:r>
        <w:rPr/>
        <w:t>замечено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рез некоторое время вернулись и парламентёры. Живые, лиш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вратительно-бурое пятно подсохшей крови на плече друидессы говорило 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м, что переговоры пошли как-то не так. Птаха уже вытащил стрелу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еча, а сама Вейя – вполне успешно подлечилась с помощью простеньк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гического заклинания. Но кровь на платье служила прекрасным напоминани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 «тёплом» и «душевном» приёме, оказанном жителями посёлк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люченцы посидели, подумали и решили подождать до утра. Впол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раведливо полагая что местный торговец Бабур-Скряга не упусти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можности с ними связаться. Поэтому, когда в наступающих сумерках, Ри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лышал лёгкий хруст веток под ногами приближающегося к лагерю человека,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ом заметил и характерно - слегка сутулую фигуру приближающегося Бабур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икто в принципе и не удивил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бур вошёл в круг света, отбрасываемого костром, опасливо зыркнул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оронам и рассыпался в приветствиях, зачастив и кивая головой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Приветствую, приветствую, приветствую вас, отважные путешественники. Жал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! Очень жаль что наши в посёлке вас так приняли !!! Я говорил им, не над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елять, не надо… У этих людей есть день… в смысле – знания, которыми о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гут с нами поделиться. Причём бескорыстно. А они не слушали. Ай-яй-яй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не так жаль, так жаль. Примите мои самые искренние соболезнования»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физиономия торговца изображала прямо таки неестественно глубокое раская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 поступок соплеменников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А вы таки вернулись, да. Я знал что вы вернётесь. Ведь вы же люди Слов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вильно ? Вы обещали что вернётесь и принесёте Бабуру книгу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узнечному делу, чтобы я мог…» тут возникла небольшая пауза, видимо Бабур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чень тяжело было выговорить следующее слово – «… бесплатно… обуч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ителей этому великому искусству - научиться добывать металл – всё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лаго посёлка, на благо этих неблагодарных людишек…» Бабур заискивающ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лыбнулся и выжидательно смотрел на Птаху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1 09:31:5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Бабур - Скряг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алач в темноте мрачно ощерился. Не было сказано ни слов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грозы, но Бабур-скряга и будет той ниточкой, которая позволит отомст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 ранение.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пока Профос нес караульную службу и ждал пока те, у кого язык подвеше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лучше охмурят Бабур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1 13:40:1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Добро пожаловать гости дорогие... У нас усе готово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есь остаток дня и начало ночи дроу чего то чертил на куск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гамента, что случайно завалялся в его вещах. Что он там ваял, по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кому не показывал, решив раскрыть свой небольшой секрет лишь если 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учиться… Возвращение парламентеров было печальным. Бурые пятна крови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атье Вейи говорили сами за себя. Алекс не стал расспрашивать 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робностях, всё было и так предельно ясно. Разговору не вышло. Хорош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ще что не ухлопали никого. Теперь все отношения с поселком он возлагал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шлого торговца Бабура, надеясь что тот все-таки навестит временн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янку приключенцев. Так и случилось, все ожидания были не напрасны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бур оказался именно таким, каким его и представлял Алекс. Заискивающ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ведение торговца не могло скрыть истинные его надежды на получе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живы. Слова о том что получив книгу по кузнечному делу он буд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звоздмездно обучать этому искусству поселковый люд вызвали на лице дро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ишь тень усмешки. Вообще то дела до того как Бабур будет распоряжать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нижкой, если ее получит, Алексу небыло. Особенно после обстре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легации. Поэтому дроу сжав плечо барда уже было собравшегося нач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ереговоры, шепнул ему на ухо чтобы Бабур ничего не слышал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Погоди… С этим типом стоит разговаривать по другому…. Доверься мне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дыграй если хочешь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 взял книгу у Птахи и выдвинувшись к Бабуру для начала поприветствов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его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И мы приветствуем тебя, да не иссякнут запасы в твоей лавке 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куднеет платежеспособность твоих покупателей, уважаемый Бабур… Мы жд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бя… Спасибо за ту поддержку и отстаивание наших интересов в поселке.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жалению не все способны видеть выгоду в добрых отношениях с нами. Н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везло что есть один умный человек в этом селении с которым приятно ве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ла, не ровня этому глуповатому и недальновидному Хадору, умеющему лиш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улаками махать и не думающему о благе своего народа… Конечно же поведе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х не заслуживает принять знания об великом искусстве добычи и обработ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талла. Видно они еще не созрели для того чтобы получить эти знания, ра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почитают не думать и вести мирные переговоры, а как первобытные люд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ясти оружеем. Рано, слишком рано… Хотя, конечно если речь пойдет 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ньгах, то умные существа, такие как мы с вами не станут размениваться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якие глупости и моральные угрызения. Не хотят получать бесплатно пуска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гда платят. Верно я говорю?… Вижу вы того же мнения. Поэтому н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обходимо обсудить сейчас все условия передачи вам этих знаний,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торыми вы вольны поступать как заблагорассудится, это уже не наше дело…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лько нам не хотелось бы чтобы о подробностях сделки узнал кто либо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лка, а потому я создам сейчас звуконепроницаемый купол вокруг нас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бы ничьи чужие уши ничего не услышали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конечно же играл, и вовсе не собирался ничего передавать Бабуру.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 фарс, призванный сыграть на слабостях торговца и заставить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вернуть одно задуманное дельце. Но для начала естественно нужно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делать разум Бабура более поддатливым к убеждению и уговорам. Алек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нялся исполнять заклинание. И конечно же это было вовсе не заклина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ого то там вымышленного купола. Это было лишь прикрытием, чтобы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звать у Бабура подозрений и попыток сопротивления волшебству… Алек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торопясь поводил руками нашептывая слова заклинания. Невидимые ру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янулись к голове Бабура, дабы подчинить его мозг своей воле и убедит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стоящий перед ним дроу – это самый лучший в мире друг, которому во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 это ни стал нужно помогать и бесприкословно слушаться, дабы получ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елаемое знание, на котором можно будет нажить состояние. Когда процес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изнесения заклинания был завершен, Алекс внимательно посмотрел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бура. Пока было непонятно чем окончилась попытка очарования, одна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продолжил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Ну вот теперь продолжим разговор. Значит так. Необходимо что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лковые плотники и мастера изготовили для нас как можно больше вот эт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т устройств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 развернул перед Бабуром свои многострадальные чертежи, на котор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трудно было угадать простенькую катапульту и баллисту, и приня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робно втолковывать тому что это такое как функционирует, и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троено. Надеялся дроу что Бабур хоть и скряга, да умом не должен бы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ижен раз стал успешным торговцем, и живо ухватит суть этих устройств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нцип их работы. Да и к тому же Бабур был мастером, а значит ему буд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ще все понят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Надеюсь суть ясна?… Теперь твоя задача привлечь поселковый народ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готовлению этих штуковин. Как ты их будешь привлекать твое дело. Глав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 всем проследи и все проконтролируй. Да и сам руки приложи, 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тарайся. Это для меня очень важно… Мы вернемся через несколько дней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мотрим чего тебе удалось достичь. Тогда и расчитаемся, если работ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дет сделана качественно. Смотри не подведи меня, я очень расчитываю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вои таланты руководителя и мастера. Возможно поселку понадобится нов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ждь. Но для этого нужно многое сделать, и проявить себя как способ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правлять своим народом лидером…. Да, кстати, постарайся убедить народ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 нам нужно относится терпимее и чтобы они не боялись быть втянутыми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вую войну. Она пройдет без них. Они лишь выполнят мирную работу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торую ты им щедро заплатишь… Ну теперь, если нет вопросов, можешь идти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, внимательно следил за реакцией Бабура, прикидывая повлияло ли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го очарование и если да то насколько сильно. Хотя визуально конеч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пределить было трудно. Поэтому дроу под предлогом того что снимает купо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полнил заклинание «обнаружить магию», чтобы хоть немного определ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сколько сильно фонит Бабур от наложенного заклять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Рэтти, чертежи устройств дорисую и постараюсь выложить или высл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же сегодн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1 18:03:1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Бабур - Скряга и негодяй :Р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абка кипящая от негодования - как это так! Стреляли!!Стрелами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в кого?! В них!! И могли ведь попасть и в нее -с тарого человека. Как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амство! Слушая речь торговц старуха кривилась и морщилась, ерзала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сте, явно борясь с искушением что-то сказать Бабуру, хотя и понимала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лать этого наверное не стоит. Но либо искушение было слишком великов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ибо Бабур при севте дня и после нервных переговоров был особен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приятен, потому что старух анемедлено пустилась препираться с торгвцем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Книгу? Книгу гОвОриш, гагел? Ты пОгОдь, ты этО завсегда успеть ещ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гешь! ты лучше скажи, сОкол яснгый, хто нам будет компеньсаци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плачуваты? сь? ты скжи. скажи. не стеснясся, гОлуб! - Старуха схвати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ею за руку и предоставила торговцу вещдок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Бач? бач шо натворилы ироды!!! А девице ще замуж выхОдить, спОсит соко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е суженый, откуда этО и шта оне скажуть? сь?? Компхенсацию нам давай,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м ужо с книгой разбуремси! - Старуха стояла уперев руки в бок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ленькая, высохшая, с крючковатозагунтым носом и маленькими блеклы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лазами, но ни смотря ни нач то - вид у нее сейчас был очень грозный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зел тем временем поьзуясь общей неразберихой и непонятками в правящищ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угах тем временем осуществлял свой коварный план - ползком, прячась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ждой травинокй он подползал все ближе к Хрюну и Плюну..все были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лище, некротимый как сама Совесть...И...ОТВЕСТВЕНН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МЕНТ....ПРЫЖОК...Фаербольчик взлетел в воздух в искрометном прыжк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целью егобыла лягушка гоблинов. ПОймав зубами тушку, козел приня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таться по поляне тряся несчастную жабу в зубах - често заслуженн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рофей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2ДМ: или надо было пройти чек - поймал не поймал навернулся свернул шею-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вернул?))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Рив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1 20:52:4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Бабур - Скряга и негодяй :Р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Минотавр подошел к Вейе и учтиво нежно ткнулся ей широким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плым мохнатым лбом в здоровое плечо, так, чтобы не ранить рогам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идимо, выражал сочувствие. А потом поднялся и, пока дров занима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убличным охмурением Бабура, пошел на запах земляники, чтобы, насобира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ршню (чай, инфравидение и нюх не подведут в темноте), вернуться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ложить найденные лесные сокровища той же друидессе. Сам Рив, пос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кта добродушия, принялся расправляться с сухпаем. Но куда больше он люб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вежее мясо... так ведь нету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Baratoz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1 20:55:5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Бабур - Скряга и негодяй :Р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Клерик покачал головой. Битва отходит на задний план, однако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просил уже силы у своего бога, потому, он провел несколько минут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литве, потом отправился искать в округе какую-нибудь мелкую живност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абы закрепить обряд жертвоприношением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ЗЫ Если найду таковую, то оставляю ее живой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2 00:20:0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Живность тебе нужна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-Баратоз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Отбери лягушку у козла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ока не сдохла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2 00:28:4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-А не пойти ли нам на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...переговоры?-задумчиво протянул Хрюн, уступая козлу добыч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ез боя. Даже не заметил, что у него кто-то что-то отобра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ы в своем уме?-встревожился Плюн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полне! У поселковых с гоблинами перемирие? Так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ак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Значит, стрелять почем зря не буду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Особенно если мы придем под белым флаго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од белым... ладно, подумае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у, придем - и что скажем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Как - что? Что наш вождь Хурдаморда Гнилые Зубы шлет им привет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дарочек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Какой подарочек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Да хоть ту же книжку. Скажем, сам он читать не очень-то умеет, вот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ешил обменять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ы им книгу, а они нам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...тоже что-нибудь полезно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ли не дадут. Как бы по морде не дали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ууу... в любом случае, разговор завяжет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потом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А потом... ну, по обстоятельствам. Или подольстимся к ним, или колодец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травим. Это уж как получит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Хороший план... Погоди! Это что же, нам одним идти, без прикрытия?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ыходит, так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е пойду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ратья помолчал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Дааа... жаль,-вздохнул Хрюн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о прибережем пока эту идею, на будуще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На глаза Бабуру гоблины благоразумно не стали попадаться. Едв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слышали шаги - ушли со сцены в кустики. Так, на всякий случай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2 01:51:4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Бабур - Скряг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Да... Возвращение было не из самых удачных. Впрочем, оно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нятно, кто же из поселковых, в здравом уме, будет им теперь доверять?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ротко рассказав остальным о прошедших "переговорах", Птаха вместе с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ми стал дожидаться Бабура. Предчувствие подсказывало, что тот вряд 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ткажется всё-таки заполучить книгу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гда в наступающих сумерках к стоянке приблизилась знакомая, чуть сутул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фигура, никто из приключенцев особо не удивил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а собирался было уже заговорить с торговцем, как вдруг почувствовал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ече прикосновение руки. Обернувшись, бард увидел дроу. А после его слов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лыбнувшись, представил Бабуру Алекса и отступил чуть в сторон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"Что ж, можно и подыграть, если дело стоящее..." Так подумал юноша в сам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чале. Правда, слушая разговор, он несколько переменил решени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ыгрывать не очень хотелось... :) Но, по крайней мере, мешать сейча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чему не собирался. Всё-таки, может быть у Алекса действите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учится... У самого же барда не было никаких идей, кроме как прос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тдать книгу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этти, мне вот интересно, Птаха узнал бы по исполнению "Очарование"? 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едь, вроде, такого заклинания не знаю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Рэтт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2 06:02:3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Как разводят лохов на Гипатщине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ервым, дорогого гостя с распростёртыми объятьями встретил дро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(мягко, но однозначно оттерев партийного барда в сторонку). Поначал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бур подозрительно косился на странного темнокожего типуса, одна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ессия торговца подразумевает общение с самыми разными существами. Во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даже с гоблинами как-то дела ведёт, посему пообвыкся довольно быстро. Н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после того как Алекс коварно произнёс заклинание – так вообще замет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слабился, разулыбался и внимательно слушал каждое слово оппонента. 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Видать проняло. заклинаньице-то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трудничать Бабур-Скряга вовсе не отказывался. Но всё-таки внёс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позиции изложенные дроу некоторые уточнения. Дружба оно конеч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ружбой, но укоренившиеся инстинкты торгаша так просто не исчезаю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чёт книги – Бабур вполне справедливо заметил, что оную он 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работал. Книга была обещана ему за то, что он организовал несколько дн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зад встречу группы с Хадором-Забиякой. Так что книжечку уже извольте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мочь с постройкой метательных машин согласился сразу и беззаговорочн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не помочь «лучшему другу» ! Только подкинул уточнение - истин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значение их лучше поселковым не говорить. Зело серчают они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люченцев и ежели узнают что для вас машинки – то работы не выйдет. Т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итрость нужна *Бабур-Скряга расплылся в коварнейшей улыбке* Я скажу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и механизмы строим для обороны посёлка от орков, гоблинов и т.д. Тогд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нег им за работу платить не придётся. А потом вы их попросту украдёте, 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могу с этим дело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этой возвышенной ноте Алекс решил завершить процесс загрузки уш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бура макаронными изделиями и на всякий случай –исподтишка провер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орговца на присутствие магии. А то вдруг притворяется, хитрюг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инутое заклинание окутало фигурку торговца лёгким голубоватым свечение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метным, впрочем, только самому Алексу. Вроде всё в порядке, Бабур слег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фонит магией, как и положено при наложенном заклинании «Очарования»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кромя Алекса нашлись и другие желающие поговорить со Скрягой. В частно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Пелагея попыталась вытребовать компенсацию за поранетое плечо Вейи.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абур тоже оказался не лыком шит, даром что ли в торговцах ходит 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ворит дескать: «А я тута причёма ? Нешто я в неё стрелял ? Вот к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елял, пусть тот и платит за ущерб. И неччо на бедного торговца, едв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водящего концы с концами, чужие выплаты вешать»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ив, тем временем, унюхав небольшую полянку с земляникой – нарвал гор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роматных сладких ягод и притарабанив их в лагерь – вручил ранет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идессе. Девушка даже растерялась. Видать нечасто её минотавры утешал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гощали вкусностями… :-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иски Баратоза в округе особым успехом не увенчались. Не видно ни черт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здний вечер как никак. Ну разве что ночного мотылька, привлечён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стром поймать или сверчка найти. Правда не факт, что Баал примет так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ромное жертвоприношение… Ну, ещё правда Козёл по округе носится, явн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ндидат. Но тут есть одно НО – Пелагея Евлампьевна будет против. О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удет ОЧЕНЬ против… :-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стати, о козлах. Украв у Хрюна с Плюном любимого лягушонка, Файербол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бедным меканьем стал носиться по округе (к огромному удивлени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кружающих, гоблины на проделки рогатого даже не шелохнулись, продолж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сиживаться в кустах и наблюдая за Бабуром – строить коварные планы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никновению в посёлок)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чем собственно козлу понадобился лягушонок – оставалось загадкой да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ля таких знатоков природы как друиды Вейя и Хиллер, потому как они точ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нали, что козлы лягушками не питаются. Ну. разве что из сильной пако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крал, чтобы насолить гоблинцам… Ну, это он тогда зря. Ибо любое существ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ло-мальски знакомое с братьями-алхимиками старается с ним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нфликтовать, потому как они существа достаточно злопамятные. В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озлятся и вырастят у него к примеру ветвистые оленьи рога… С н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нется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иллер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2 10:54:4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Как разводят лохов на Гипатщине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се это время Хиллер держался в тени, не вмешиваясь в разговор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ие-то неясные мысли занимали внимание друида, не находя по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нкретного воплощения. И лишь в одном месте он перебил красноречив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роу, тронув его за плеч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Алекс, погодь минутку. Идея с катапультами сама по себе прекрасна, н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чего лучше против скелетов, чем дробящее оружие. Но есть одна загвоздк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мы доставим их к месту битвы? Ну одну еще может быть, если впряжем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, включая гоблинов и козла. Но несколько... Придется покупать тяглов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ошадей или волов не иначе. Не лучше ли на эти деньги нанять лишн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инов? Мы ведь ограничены в средствах. Или может стоит поговорить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стерой на предмет приобретения еще одного троля...В общем, не стои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пешить, здесь есть еще над чем подумат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2 17:59:4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Хорошо что у него с собой вилки нет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абур светился как горящий стог сена ночью. Заклина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йствовало, а это значит уламывать торгаша было теперь делом техник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перь Скряга будет под впечатлением несколько дней, а может и больш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мотря насколько у него способен к сопротивлению организм. Алекс выслуш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мечания Бабура согласно качая головой и замечания Хиллера, которые бы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тя и обоснованы но были ошибочными, поскольку тому был не виден ве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лан касающийся этих метательных машин.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Не совсем так. Катапульты к месту боя не мы тащить будем. Что я похож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ла, что ли? Да и вы тоже... Их притащат, вместо нас. Угу, и притащат т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то из них стрелять будет. Но это будем далеко не мы. Ну а е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надобятся волы, то наш любезный друг Бабур всегда готов нам помочь и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юбом случае что нибудь посоветует. Да и у нас пара лошаденок имеется. Т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как нибудь уж доставим к месту боя. Тем более я не думаю что успею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делать очень уж много. Об этом не беспокойся. Пока для нас все бесплатн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денег никаких я тратить на доставку не собираюсь. Кстати тролль н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зарез нужен. Его можно тоже в качестве катапульты использовать. Д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мней на нем можно было бы притащить, для этих самых катапульт. С тво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зволения я продолжу наш разговор с уважаемым другом Бабуро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держался уверенно. А временный перерыв в разговоре пришелся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льзя кстати. Как раз было время подумать над справедливым замечани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бура насчет того, что книжка уже отработана им ранее. Поэтому дро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шлось изворачиваться на ходу, поскольку этой подробности он не знал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Так то оно так, мой дорогой друг Бабур... Книжка действительно твоя.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веряю тебя что Хадор просто горит желанием ее заполучить, и в прошл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говоре сказал, что прибьет любого за это сокровище... Слишком опас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ейчас тебе ее с собой брать. Хадор может отобрать. Вот когда мы вернем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войны и свергнем его с поста вождя поставив тебя новым владыкой, тог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бе негего будет опасаться. Хадор хоть и глуп, но понимает что эта книж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люч к господству над всем Гипатом... И ты ее получишь... Да вобщем то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же она твоя, просто ты мне ее на хранение дал. А я как твой лучший друг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лянусь беречь ее как свою. Ты ведь доверяешь мне, своему другу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вда?... А насчет того чтобы сказать поселковым что машинки для оборо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оят конечно можно. Идея неплохая. Только красть не мы их будем, а орк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деюсь ты понимаешь что незачем чтобы подозрения падали на нас. Т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дь?... Да их и вправду орки украдут. Это мы постараемся обтяпать…. Ну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перь я бы хотел задать еще несколько вопросов касательно твоих знаний 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ипате. По слухам ты имеешь контакты и с орками и с гоблинами. Ск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емён и тех и других ты посещал и где они расположены. Какие товары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ду у орков, у гоблинов и у ящеров. Я хочу знать что их более вс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нтересует. Какие племена лучше вообще обходить стороной, не приближая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расстояние выстрела?... Вобщем расскажи все что знаешь, что могло 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м пригодится если бы мы хотели построить с ними самые теплые отноше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ношения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ыслушав ответы Бабура дроу обратился к остальным приключенцам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Если у кого нибудь есть вопросы к нашему другу, то задавайте,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есняйтесь. Уважаемый Бабур просто горит желанием нам помоч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2 20:36:4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Размышления в куста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Я вот не понимаю,-прошептал Хрюн, прихлопывая особо настыр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мара-извращенца, возжелавшего гоблинской крови.-Чем нам дракон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мешал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НРПГ - гоблины РПГ не имеют ни малейшего понятия о произошедших события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их подоплеке. Их никто не удосужился просветить 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у как...-задумался Плюн.-Дракон все-таки... Положен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ет, ты мне ответь! Зачем нам с ним драться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что прикежешь еще делать с драконами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Хрюн тоже ,в свою очередь, призадумал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Я, кажется, что-то пропустил. У дракона есть что-то, что нам нужно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роде д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га... ясн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Хрюн задумался еще глубже - так что даже у его близнеца загудела голов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се-равно не понимаю. Драться-то зачем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Да, нелогичн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Зачем рисковать, наживать себе врагов, если можно из врага сдел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юзника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у так дракон же! Ему непременно нужно с кем-нибудь сражать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Да, понимаю. Он старый, могучий... скучает, небос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с ним никто драться не желает. Боят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Легко понят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от он и ловит каждую возможност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Да, ясно. Слушаай... а может, склонить его на какие-нибудь безопас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ревнования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апример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у там... в картишки с ним перекинуться, или в шашки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что! Он же мудрый? Вот на этом можно сыграт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Сила - это что, тьфу! А вот интеллект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ак ему и скажем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Ы?! Ну уж нетушки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кто же еще? Нас-то он жрать не станет, мы вонючи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Жрать не станет. Только понюхает и чихне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дя... тогда и ушей обгорелых не найду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может, сначала ему подарок сунуть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драконы любят подарки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кто ж их не любит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что подарим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мм... ну, жратву какую-нибудь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Эка невидаль, жратва! Да он сам сколько хочет ее добуде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у тогда выпивку! Хорошей выпивки он, наверное, лет сто не нюхал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Бочк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га. Полную. Чего мелочиться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А еще можем передать ему привет от нашей драконихи. Помнишь, мамочка </w:t>
      </w:r>
    </w:p>
    <w:p>
      <w:pPr>
        <w:pStyle w:val="Style13"/>
        <w:rPr/>
      </w:pPr>
      <w:r>
        <w:rPr/>
        <w:t>Глау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она передавала привет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ет. Ну и что, он-то этого не знает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Кхм... Меня тогда смущает только одно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Что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у НЕ ХОЧУ я лезть в логово дракона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Baratoz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2 21:20:2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змышления в куста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Клерик слабо усмехнулся. По слухам он уже слышал, что приде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ится с армией мертвяков... что ж, ему не привыкать к этому. К тому ж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го бог сможет принять обильную жертву в качестве новых душ, прошедш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ерез его рук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ш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3 00:33:3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змышления в куста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абка прошипела на торговца, так как крыть было вобщем-то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чем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 А хто струлял? ПОкаж-но мине этОгО хлОпчЫнц...пОтОлкуем!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 козел продолжал мотаться с лягушко йпо поляне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3 02:06:2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змышления в куста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е нравился барду этот разговор, всё равно не нравился. Но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мешиваться сейчас ему казалось неподходящим. Если такой разговор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портить, только ещё хуже будет. Так что, бард молчал себе в тряпочку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рательно убеждал себя, что всё правильно, что всё так и надо, что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гому нельзя... И поди разбери, получалось у него это или нет... По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то, скорее нет. %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тут ещё Бабур ведёт себя как-то странно... Хотя, он же торгаш, долже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ыгоду ловить. Мало ли, где он эту выгоду видит..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иП, а где вы были, пока Птаха остальных новеньких "в курс дела" вводил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:) РПГ вы уже что-то должны знать. Другое дело, что НРПГ я ничего особ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ссказывал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3 21:44:3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ереговоры продолжаю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Идея Алекса – поставить Бабура во главе всего посёлка замес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адора – весьма пришлась ему по душе. Единственно что - смущал сам процес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новления у власти. Хадор сейчас пользуется уважением, имеет в посёл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малый вес… Авторитет, можно сказать. И каким таким макаром Алек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бирается переворот произвести ? Не то, чтобы Бабур не доверял свое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вому другу, отнюдь, но он вполне обоснованно боялся и хотел узн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етал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дь, ежели дельце будет слишком уж опасным, то лучше не рисковать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ставаться простым торговцем, чем рискнуть и потерять голову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 а книжку… немного поразмыслив, с доводами согласился. Ладно мол, пуска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а у тебя храниться, действительно – так пожалуй безопаснее. Ког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надобиться, тогда и возьм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смотрев чертежи предоставленные дроу, лишь тихо присвистнул. Ну нич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ебе конструкция… Ну, если брать подетально, то в принципе особых вопрос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т. Все комплектующие достаточно простые и серьёзных проблем с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готовлением возникнуть не должно. Но деталей много, все требуют хорош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гонки… уйдёт много времени. Недели по две на каждую катапульту –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нимум. Это если не всплывёт дополнительных трудностей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 оркам и гоблинам живущим в округе Бабур особо много рассказать не смог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 сути – он лишь несколько раз торговал с небольшим смешанным племен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живёт на востоке, возле волшебной горы. В цене у них оружие, ед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бы. Причём, железное оружие у них в ОГРОМНОЙ цене. Впрочем, как и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ём Гипате. Однако они хитрые и жадные, стрёмно с ними торговать. Всег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гут кидануть, предать, украсть… надо держать ухо в остро. Вожди т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еняются каждую неделю, постоянная борьба за власть и могуществ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щё, можете попытаться наладить контакты с гоблинами живущими у реки. Т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 них шаманом старый одноглазый Го-Го… Если его ещё не съели соплеменник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нтересы те же. Хотя… поклоняются они засушенной голове какого-то гоблин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ворят – это реликвия, самый первый гоблин на Гипате. Как-то Избранн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хитрился эту реликвию у них украсть и прямо сюда принести. Страшилищ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дкое, скажу я вам. Дык вот, сам Го-Го вынужден был пожаловать на поклон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ратно свой святой символ выклянчивать. Избранный тогда за это м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лезной информации с него вытяну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, что ещё… на островах живут племена орков, за рекой есть поселения,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устыне на северо-востоке… орков на Гипате много, но с ними я дел никог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 имел – тут ничего рассказать не смогу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то именно стрелял в Вейу – Бабур к сожалению ответит не смог. Ибо в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емя хипиша – в лавке у себя сидел. Больно надо во всяких свара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частвовать. Нам, порядочным торговцам, такое не к лиц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ако, если Бабушка заплатит, то он разумеется расстарается и узнает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ья дерзкая рука дерзнула дерзновенно дерзнуть спустить тетиву и ран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ашу боевую подругу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Файербол тем временем окончательно замучил лягушонка и тот, оператив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леив ласты, болтался в зубах у козла безвольной тряпочкой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4 11:46:3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И заканчиваются... Спать уже пора.... Поздно.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одатливость Бабура уговорами стала несколько смешить дроу,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шив что с торговца на первое время хватит Алекс решил что переговор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ра закруглять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Да, насчет переворота ты не переживай. Подстроим так что Хадор случай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адет в засаду орков и погибнет смертью храбрых. Тут то и понадоби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лку новый вождь. Ну а кто кроме Бабура имеет в поселке больший вес? 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 тому же имеет знания об обработке железа и придумал как стро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мертоносные метательные машины для обороны поселка… Сам понимаешь, что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она вождя тебе и самому деваться некуда. Поэтому твои опасения напрасны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кто Бабура ни в чем не заподозрит. Даже наоборот, Бабур стан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асителем поселка. Мудрым вождем. И станут его звать не скрягой,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буром – Великим. Вот видишь, твой друг уже обо всем позаботился и 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думал. Но для того чтобы все получилось Бабур должен и для своего друг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таратсья. Все же две недели на одну метательную машину это слишк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ного. Мы не можем столько ждать. Я понимаю что работа сложная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опотливая, но если будет так долго то весь наш план может рухнуть. Ну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 что бы то ни стало ускорить работы. Привлечь всех мастеров сняв их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гих работ. Работать и ночью при свете факелов и костров. Конеч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бедить глупого Хадора будет сложно, но ведь мудрый Бабур сможет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делать. Доказав тем самым и своему другу и прежде всего себе, что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особен добиватся своего и будет лучшим правителем чем Хадор для сво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рода. Нужно успеть сделать две машины за одну неделю, но чтобы качеств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х от этого не пострадало. О снарядах не беспокойся, их мы раздобуд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ми, благо идем к горе… Я верю в тебя мой друг, покажи всем на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пособен Бабур – Великий, коему предначертано судьбой покорить весь Гипат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 очередной порции макаронных изделий на уши Баура дроу попросил т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метить на карте все поселения о которых тот знал. А заодно договорился 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пособе извещения Бабура, что пора идти на встречу со своим другом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Утром мы уйдем. Вернемся через несколько дней. Когда заметишь костер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вдалеке от поселка проверь, скорее всего это будем мы… Ну вот пожалуй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… Хотя нет, постой. Не знаешь ли случайно, чем можно заинтересо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стэру? За что она готова дорого заплатить?... Ага понятно. Ну спасиб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еперь можешь идти и приниматься за дело. Скоро увидимся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пустив Бабура Алекс, убедившись что тот ушел, повернулся к сопартийца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вно ждущих объяснения, после того как неожиданно узнали о существовани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ль коварного плана и пожалуй были не в восторге от него, е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ражаться мягко. Дроу ухмыльнулся и поспешил объясниться но довольно тих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бы голос его нельзя было услышать за кругом света отбрасываем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стро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Надеюсь никто не поверил в тот бред что я нес этому болвану? Спеш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верить наших блюстителей высокой морали, что никаких переворотов м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траивать не будем. Бабур получит, если посчитаете нужным, свою чест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работанную еще ранее книгу. А поселковый народ получит за свою работ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ртежи тех машин, что они будут строить. По моему эти знания тоже дор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ят. Поэтому, то что мы их заберем не будет считаться кражей. Считайт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мы их купили, просто несколько странным способом. Ибо другого выхода 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 нет… Теперь давайте определимся куда направим наши стопы, потому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ижу что пока никто еще не определился. Первым делом предлагаю двинутся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лку орков и гоблинов. Будем пытаться провести переговоры и постро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жественные отношения. С орками и гоблинами пожалуй могли бы поговор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 и наши храбрые братья гоблины. Придти думаю стоит сначала всем вмест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ло ли как нас примут. А как пойдут мирные переговоры, то можно буд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няться и остальными делами. Это добычей ледяного кристалла для Эстеры.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говорами с драконом. Благо всё расположено не так уж далеко друг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га. Естественно самым опасным из всех этих дел будет поход к дракон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этому давайте решим все вместе, кто куда желает отправиться? Есть как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о пожелания? И надеюсь никто не против утром отправится в путь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д сном Алекс подошел к гоблинам. Было у него одно дело. А посколь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аться слыли в поселке большими выдумщиками и алхимиками лучш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ндидатур для этого и быть не могло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Послушайте, зеленые… Не подумаете ли над одним изобретением. Я знаю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наряды для катапульты можно сделать горящими. Но к сожалению никогда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идел как это делают. Догадки конечно есть, но думаю вам будет проще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думать. Ведь это больше по вашей части, правда? Что скажете? Е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деи?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ш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4 22:04:4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Переговоры продолжаю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На предложение купц бабка хитро сощурилась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хде гарантии милОк, ась? Харантии хде?!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---------------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метвшись еще немного по поляне козел видимо устал. Усевшись рядом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устами, в которых ныкалисбь хоблины, козел выпустил лягушон киз огром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злиных клыков. Усевшись над тушкой, козел задрав голову к небу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жмурив глахза замекал свои победную песнь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мммеееееееееее-мммммеееккккк!!!!!!!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тивник был повержен. Аминь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4 22:37:3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Переговоры продолжаю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А палач себе ходил вокруг лагеря дозором... И не показывался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лаза Бабуру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5 03:13:5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Переговоры продолжаю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"Коварный план" Алекса, мягко говоря, не приводил Птаху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сторг. :) А жёстко говорить он не решался даже в мыслях, чтобы себя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окировать. =) Впрочем, после объяснения дроу, бард чуть-чу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покоился... Хотя и продолжал посматривать на тёмного эльфа нем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доверчиво. Мало ли, что он ещё может придумать...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чёт дальнейших планов Птаха был вполне согласен. И к оркам нужно буд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ходить, и к Дракону, и в ущелье за кристаллом. Правда, насчёт трой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зделения был против. (это из НРПГ-форума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- Если большая часть отряда уйдёт после переговоров, оставив вас троих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лении орков, разве не могут они решить, что теперь легче расправить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 парламентёрами и забрать то, что у них есть без всяких обязательств?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же думаю, что за метеоритом идти лучше всего будет в самом конц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нечно, он может оказаться совсем небольшим и удобным для переноски...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ожет оказаться и не удобным.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5 09:56:5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Можно ли построить Коммунизм на отдельно взятом Аллоде 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абур – Скряга, в преддверии радужной перспективы стать Бабур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Великим, даже как-то изменился. Расправились ссутуленные плечи, горд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кинулась голова, откуда ни возьмись – появилась властная осанка. Гла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стали испуганно бегать и взгляд стал уверенный, властный, увесистый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ки у орла. Алекс и сам подивился такому превращению. Только что перед н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ял жалкий торгаш, а тут –на тебе. Вождь ! Ни дать не взять !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ворил один великий бард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«Ты в себе не сумлевайс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ы мужчина хоть куда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рдый профиль, смелый шаг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 спины – так чистый Шах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олько сдвинь корону набо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б не висла на ушах» (с)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множко освоившись в роли будущего правителя посёлка и осознав, что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го надо сначала изрядно потрудиться, Бабур готов был из кожи вылезт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бы угодить «Лучшему другу всех детей - товарищу Сталину… в смысле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варищу Алексу». Даёшь две катапульты в две недели ! Пятилетку в четыр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да ! Выполним и перевыполним. Можете на нас положиться ! Верной дорог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дём товарищи 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, гордо расправив плечи – будущий Бабур Великий направился к посёл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ипат, дабы вести его к полной и беззаговорочной победе Коммунизма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правив торгаша работать – Алекс в свете костра рассматривал груб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бросок карты «made by Babur»: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http://home.farlep.net/~ratty//gipat/map.jpg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порции и расстояния явно хромали, художественная ценность этого клоч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маги тоже была сомнительной. Но, по крайней мере худо-бедно мо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иентироваться. Лучше чем ничего. И идя, скажем, на Северо-Восток – ра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ли поздно всё таки попадёшь к Эстере, а не к озёрным Ящерам. Кстати,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 там про Эстеру говорил, дай бог памяти… Вроде как покупала у поселков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Огненные камушки» – которые остаются после смерти «Блуждающих огоньков»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за «Плащи Баньши» тоже очень неплохо денег отсыпала (нрпг: монстр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ипата несколько отличаются от их аналогов АДД2, особо на Монстряк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агайтесь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лько вот «Блуждающих огоньков в округе всех извели. Говорят что в холма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севере ещё водятся. Но туда идти далеко и стрёмно. А про «Плащи» – хо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и и под боком, в болоте на юго-Востоке, так ведь Баньши с ними прос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 не расстаются. Уже не один охотник сгинул в этих треклятых болотах,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ытке обогатиться. Хотя, Избранный как-то там проходил и даже исхитри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ару таких добыть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S: Никаких гарантий Пелагее Бабур не дал и не собирался давать. Она вед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Алекс – Великий Учитель и Наставник, можно даже сказать – Гуру ! О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сто малознакомая старушенция с весьма прескверным характеро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тром деньги – в обед имя обидчик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чь прошла относительно спокойно. Правда несколько мешал звук подбит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таллом ботинок ходящего в дозоре Профоса, но постепенно привыкли и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му. И под конец он даже убаюкал их своей монотонностью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зорные лучи утреннего солнышка мягко щекотали лицо, проснувшиеся птиц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село щебетали высоко в воздухе, приветствуя новый день, животы гром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рчало требуя завтрак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 добрым утром, страна. (с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5 19:05:3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А не пойти ли нам в гости?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родрав с утра глаза Алекс стал собираться в дорогу, время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емени ухмыляясь вспоминая вчерашнюю трагикомедию в исполнении Бабур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Великого. Теперь можно было быть уверенным что работа в поселке закипит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жном темпе. Теперь пора топать к поселению орков и гоблинов. Подожда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гда все соберуться Алекс побрел следом. Правда на разглядывание мест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флоры и фауны времени небыло, нужно думать как вести себя с орками. Вед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бур предупредил об их хитрости и коварности. Алес вобщем то и сам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достатка хитрости и коварности не страдал, но все же подумать стоило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 После сна снова могу кастовать 2 закла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5 19:44:2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А почему бы и не пойти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Когда появилась свободная минутка, а их оказалось очень много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нуток… свободных… полуэльфийка попыталась оттереть кровь, для ч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ведалась к местной речушке, кишащей всякого рода живностью. Тепер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вномерно (почти равномерно) размазанная грязь по халату преобразила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нежно зелёного в буро зелёный цвет. Ничего, зато бурые пятна кров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ошли, благо засохнуть ещё не успели. Расстроившись ещё больше, иб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перь первозданная чистота одёжки пропала аж до возвращения в Хоуп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вушка раскинула халат на ветвях ближайших кустов и направилась готов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любленную пищу приключенцев – ЧАЙ «травяной». В азарте понакидав пароч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лишних веточек, благо, что не ядовитых :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а всё это месиво пыхтело, а Вейя заново переживала своё ранени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училось то, что вывело её из смтупора. Огромная рогатая голова уткнула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й в плечо. Друидесса удивлённо похлопала ресницами, а потом засопе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ижена, жалуясь на ранение. Ну а когда её ещё и земляникой снабдили… :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ут уж друидесса не устояла и расплылась в благодарной улыбк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Спасибо…- тихонечко так и даже появление Бабура осталось бы без внимани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ли бы в этот момент бабушка, которая чем-то напоминала её родн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бабуленьку», не вытащила её в круг света, предоставив в качестве вещдо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ндитского настроя местной фауны именуемой себя «разумной». Девуш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лько ещё больше захлопала глазами и даже набрала в лёгкие побольш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духа, чтобы высказать что-нибудь эдакое, но не стала… итак оратор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о много, а кто в неё стрелял она все равно узнает тем или иным путё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динственное, что её СИЛЬНО удивило, так это поведение козла, подорвав 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тои «натуралиста» гласящие, что козлы – травоядные. Наверное Муха бы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ав – это мутант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эка мирно хрумкала травку, изредка водя ушами, прислушиваясь к звук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круг и изредка фырка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хнув рукой на все переговоры, девушка вернулась к чаепитию, устрои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ебе небольшой перегрыз, когда ушёл торговец и устроилась поближе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стерку, изредка просыпаясь и проверяя благополучие Трэк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утру, настроение немного поднялось ибо халат высох и даже,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казалось, цвета и разводы после стирки были вполне приемлемы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льфийской вкус. Поутру устроила костерок с чаем… Чем-чем, а чаем о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жет снабжать приключенцев ещё долго. Вот с продовольствием,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казалось у неё проблемы… Хотя, можно перейти и на вегетарианский стол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деюсь, Трэка на конкурентку не обидится. Когда все собрались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правились в поход девушка устроила параллельный шмон местных растений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лаго лошадка после указаний шествовала с приключенцами и только изред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фыркивала, когда мимо проносилась друидесса, попутно всовывая в сум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ные травы, типа черника, земляника, крапива, одуванчики, щавел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веробой, ромашка, мята, полынь (для мсти стрелявшему нахалу), всяк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истики… корешки всякие типа лопуха, ревень, всякие грибочки… Ну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ного-много всего… высматривала… прада далеко не отходя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5 20:53:1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А почему бы и не пойти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Гоблины проснулись пораньше, чтобы еще успеть свар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ое-нибудь полезное зельице. Пока остальные потягивались и чистили зу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привычка, которую братья в душе презирали), эти двое деятелей 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кипятили котелок и побросали туда всякой гадости - высосанную рачь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курку, мелкие камешки, кусочки коры, клочки моха, мокрую тину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озрительные травки - благо уж чего-чего, а этого добра на болоте всег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избытке. Честно говоря, они и сами плохо представляли, что мож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лучиться - но надеялись на лучше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мешивая зелье щепочкой, братья на два голоса бормотали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редстоит большая драк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удут бить по рож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ам бы панцирь как у рака -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устячок, а все-же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 плевать, что чисто внешн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то может быть не ах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оже мне, проблема, клешни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 глаза на стебельках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варив свою отраву и укупорив ее в деревянную баночку, гоблины шустр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брались (благо спали не раздеваясь :)) - и потопали вместе со всеми,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рываясь вперед и не отставая - чтобы в случае чего тут же укрыться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широкими спинами товарищей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Рив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5 20:51:3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Можно ли построить Коммунизм на отдельно взятом Аллоде 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Минотавр открыл глаза, и первым делом решил почувствовать смен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х истории. Уж так повелось. Как наступит весна, как пойдет танце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ждями и шелестеть листьями юный май, так и он чувствует себя на го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рше. Но странно... раньше, как отзвенит последний день апреля,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увствовал себя на год старше. Теперь - на год старе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пока что воин проснулся, разлепил пальцы, во сне крепко державш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ужие, покрутил руками, подрыгал копытцами, пробежался чуть-чуть, помот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ловой, шебурша нижними ветвями деревьев. Жизнь-то она что... ее везд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ного, да все она не про ривову честь, чье дело в меру однообразно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ключено в этом хитром колюще-режущем древковом оружи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утра Рив молчал, никого не дергал и вообще наслаждался тем, что еще жив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то над головой небо и его смерть где-то еще вперед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жется, народ-то просыпается. Может, и стоило бы кого-нибудь спросить,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идти ли нам куда-нибудь? Еда, она не вечная, и просиживать шта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гоже. Но из скромности, или по иным соображениям, минотавр все молчал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усть умные думают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5 21:46:5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Можно. Но зачем такому маленькому аллоду такое большое счастье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Итак, группа наконец решила двигаться к первой из намече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целей. Вроде и не рвался никогда Профос к власти, но по мере сил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можностей старался обезопасить группу от неожиданностей. Посе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тоятельно рекомендовал соблюдать такой порядок движения - Профо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рывает один фланг, Рив - другой. Алекс - тыловое охранение. Птах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ы, Баратоз и Пелагея с козлом - по центру, а головными идут Хиллер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йя - все-ж-таки друиды, должны хоть как-то чувствовать, не ждет 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переди засада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6 09:50:2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Do you speak Orcish 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ртинка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Утренняя зарядка, чистка зубов (от которой некоторые зелё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рды, не будем тыкать пальцами) – категорически отлынивали, чашка ч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аренного друидессой Вейей (подозрительно пахнущая свежей травой)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втрак на свежем воздухе под тихий шелест листвы деревьев котор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еспокоит лёгкий ветер-озорник. Романтика, да и только. Лепота 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, лепота – лепотой, а пришлось всё-таки собираться и топать в путь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рогу. Хоть и не шибко дальнюю, но от этого не менее неприятную. Иб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мылились наши искатели приключений в гости не куда нибудь, а к племе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естных орков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рога действительно оказалась недальней. Солнце не так давно перевали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 полдень, Вейя даже не полностью набила котомочку всякими полезными (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очень) растениями попадающимися по пути, а Хрюн с Плюном так 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пели придумать название свежесваренному зелью – как впереди, прямо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урсу замаячила гора характерной формы. Выкрошенные от эрозии кам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полагались таким интересным образом, что казалось образовывали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лоне чью-то злобную морду. Может игра воображения, ну а может и в сам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еле – в горе таились какие-то силы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сясь на странное творение природы, путешественники постарались обой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ловещий камень как можно более обходным путём (благо тропин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йствительно вильнула в сторону, словно сама старалась держаться от гор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дальше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дущий впереди Хиллер внезапно остановился и резко поднял рук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люченцы замерли как вкопанные, покрепче сжав оружие и сосредоточен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сматриваясь по сторона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утьё не подвело эмпата, через некоторое время метрах в десяти вперед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-за разбросанных там и сям камней, а то и просто из вырытых в земле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красно замаскированных ям - стали показываться уродливые клыкаст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ловы. Одна, две, три… пять… десять… Ба ! Да тут целый комитет по тёпл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стреч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идя, что засада не удалась, а также оценив количество и вооруже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люченцев, орки резко поменяли тактику. Из-за горы вышел небольш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ряд, в количестве полудюжины тварей возглавляемых явно более круп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обью. Видать – командир местного масштаба. К тому же, в отличие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льных соотечественников – на нём было какое-то жуткое подобие доспех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рядно потёртый щит и … отливавший благородным МЕТАЛЛОМ практичес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овенький меч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йдя чуть вперёд (однако не выдвигаясь за линию сидящих в засад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ополчан) – орк скорчил донельзя грозную физиономию и что-то гром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гыркал в сторону отряд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– единственный кто понял смысл сказанного. Если перевести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общий – что то вроде: «Сдавайтесь, сложите оружие и возможно мы остав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ас в живых»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6 11:15:5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Ща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Спрятавшись за широкие штаны Алекса, гоблины стремите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извели странную процедуру: Хрюн ухватил Плюна за горло, ножом разж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му зубы и, скривившись, влил прямо в глотку своему близнецу полн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лянку отвратительной склизкой субстанции. Затошнило обоих. Но приро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зяла свое - луженые гоблинские желудки вцепились мертвой хваткой в добыч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не отдали назад ни капл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атья страшно завращали глазами, побледнели, посинели, снова позеленел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кнули и ответили слегка сипящими голосами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Йаазз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Уы спык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Принято внутрь зелье "Гнилой базар", дающее временное знание орочь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язык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иллер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6 13:33:0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Javol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Мгновенно оценив ситуацию Хиллер быстро заговорил, обращаясь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оварища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Алекс, поговори с ним. Запудри мозги и попытайся проделать тот же фоку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с Бабуром. Вейя, Птаха, уйдите с линии огня, вы самые уязвимы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ы, вас это тоже касается. Птаха, если вздумаешь начать переговоры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вори из-за моей спины, у меня доспех покрепче будет. Просто на всяк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лучай. Рив, Профос...ну мне вас не учить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палив все это на одном дыхании, друид слегка прикрыл глаза, слов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слушиваясь к чему-то.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ытаюсь по исходящим эмоциям оценить количество и качество (в смыс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мерений) орк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6 13:43:1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Javol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алач мрачно ощерился под шлемом и чуть-чуть напрягся. Лук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исевший на плече - в данный момент бесполезен, а посох, замотанный чехл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 шкур в руках воина в броне, кажется более безобидным. То,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рывалось под чехлом Профос пока не обнажал - это могло бы стоить орк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ополнительных жизней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- готовлюсь к обороне, если нападут, а пока внимательно слежу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устами - не пытаются ли нас обойти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Baratoz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6 19:25:3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Yes, something like that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Жрец прошептал так, чтобы было слышно всем сопартийца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Я знаю орочий язык в совершенстве, если кому что надо, кто буд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ворить, то могу подсказыват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6 19:28:4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Моя твоя не понимает...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Трэка всхрапнула непонимающе и попятилась когда вдруг ниотку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азались морды орков. Таких созданий порядочной лошадке ещё видеть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ходилось. Друидессе пришлось успокаивать создание, да и сама о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лагоразумно отошла за спины более опытных соратников. То, что т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рмотали повстречавшиеся создания она не поняла, но вот вид толпы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ужием… заставлял задуматься над мирными намерениями последних. Рядом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предсмертных муках» корчились братья гоблины, проглотив какое-то пой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анного не только цвета, но и запаха. Трэка подозрительно косилась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известных чудищ раздувая ноздри, но уже не рвалась убежать.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уэльфийка крепко вцепившись в поводья готовилась к худшему, ожид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учшего. (Готовим «запутать») Вейя только ресницами хлопала когда Алек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?) принялся булькать и крякать как встреченны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Интересно, а откуда у него металлическое оружие? Уж случайно это не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ужие, что вы в прошлый раз приносили на Гипат? Никто оружие не признает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жет Бабур его продал? А может и сами у кого отняли? – Вейя тихонеч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говорила Риву и Птахе. Пусть присмотрятс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Рив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6 19:48:4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Захожу я в министерство... а там все свои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Минотавр, как мужчина в теле и наиболее солидный в групп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лся на месте, чуть поодаль, и принялся смущать орков свои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порциями и рогами. Оркского он не знал, зато "У Ричарда, кроме огром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физической силы, не было никаких дарований. Он только умел драться, рыч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сердиться" (с). Вторыми двумя умениями Рив и воспользовался, недово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глухо рыча и мыча, и взрывая землю копытом, но с места не двигаясь.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пор алебарды, как металлическое знамя свободы, жутко покачивался на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ловой. При правильной речи аккомпанемент воина произвел бы должн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ффект. Все равно, кроме языка силы, урки мало что понимают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6 22:41:3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БА УРУК ГЫМ Я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Завидев клыкастые морды орков Алекс как обычно ухмыльнулся. В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встречающая делегация пожаловала, ждет ну просто с распростерты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ъятьями. Правда по мере увеличения этих самых клыкастых морд ухмыл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ихоньку сходила с темного лица дроу. Похоже бить будут. Хотя конеч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бросятся не сразу. Видно что группа приключенцев их явно не порадовал.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м смысле что орки поняли – просто так нахрапом им не победить. Инач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таковали бы безо всяких там лишних телодвижений. Еще когда показа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вые зеленые рожи Алекс понял, что есть два пути в сложившейся ситуаци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вая и самая казалось бы верная – попытаться расположить к себе лидер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ряда, попросту охмурить как и Бабура, что и предложил сделать Хиллер.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м что крупный орк и есть лидер сомнений небыло. Однако расстраивало од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стоятельство – металлический меч в руках орка. Это означало что е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им оружеем владеет любой командир орочьего отряда то для вождя так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ужее не будет в диковинку. А это очень резко подрыва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атежеспособность приключенцев. Вобщем этот план конечно же был хорош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мел один большой плюс – скорее всего все останутся целыми и благополуч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дут доставлены к вождю орков. Но там они не будут пока иметь больш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веса», там они будут никем…. Второй путь – разбить этот отряд в пух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х захватив побольше пленных. Незачем портить будущее войско и уменьш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го численность. Это, по понятиям дроу, давало гораздо больший выигрыш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ильно поднимало приключенцев в глазах орков. А как ведь иначе? Наск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знал орков у них в почете только сила. Кто сильнее тот и главный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важаемый. И разбив численно превосходящие силы врага, да захватив в пле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го добрую половину, приключенцы сразу же представляли бы собой значим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фигуры в глазах орков. И если в последствии удастся положительно прове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говоры, то орки гораздо охотнее пойдут в бой за теми, кого уважают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читают крутыми. Однако тут был большой риск. Если начнется заваруха к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будь могут случайно зашибить. А этого допускать не желательно… Вот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умай как лучше… А обсудить и узнать мнения остальных сейчас времени нет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ра действовать, иначе орки могут сорваться и тогда жертв не избежат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шив не рисковать чужими жизнями из-за своих предположений Алекс нач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седу, правда как и подобает истинному УРУК’у, довольно жестко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пористо, дабы те не приняли отряд за достойных разговора существ. Вста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ккурат напротив орка лидера дроу со всеми свойственными оркам манерам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азыванием неприличных для других существ жестами, загыркал на ихн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ледующе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Быр ты гы дым, урук, мля!!! Пыц ты гыр хыр шам ня быр!... Слу хай уру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ыр, унд гым ба гыр урук, мля быр бы дыр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что примерно звучало так: « Стоять, орки, черт вас побери! Убери оруже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чальник, мать твою! Слушайте внимательно орки и подумайте прежде ч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ниматься всякой фигней!»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 первых слов и своеобразного приветствия Алекс был уверен что орк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разу придут в себя от того, что какой то темнокожый с белыми волос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ип, так по свойски трындит с ними на их языке. И по крайней мере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нут сразу набрасываться. Поэтому оказав некоторое впечатление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руков, дроу начал представление для не шибко интеллектуальных зрителей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торое было предназначено для того, чтобы кастануть на лидера очаровани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вызвав лишних подозрений в цели произнесения заклинания. Не давая орк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помниться дроу продолжал издавать неприятные на слух быркания и гырка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рочьего языка что в переводе на всеобщий звучало бы так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Вы что совсем охренели? Именем АМ БА (самое орочье божество, одноглазое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азываю вам убрать оружее и проводить меня и моих спутников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рховному вождю вашего племени, да послать гонцов, дабы известить,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провождаете посланника АМ БА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до заметить что как раз в момент первого упоминания великого божеств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ов Алекс и сложил как нужно было руки и прошептал те слова заклина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очаровать персону), какие требовались для воздействия на разум лидера. С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роны все выглядело как будто он воздал должное своими жестами велик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М БА. Теперь все зависело от того заметили ли орки недобрые намере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 по отношению к их лидеру , либо сожрали дешовое представление. Ну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нечно же наложилось ли заклинание на лидера орков. Ведь в ином друг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учае придется дратьс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нечно 16 орков сила вполне достаточная, но у приключенцев было чем кры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и карты. Два друида вполне были способны обездвижить по скром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идкам половину этой армии, если не больше. Заклятья сна обыч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ктикуемые всеми магами тоже довольно сильно подкосили бы боеспособно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ов. А там уж дело за малым, порубить в капусту, благо и воины для эт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 наличии имеются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ш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6 23:47:1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Do you speak Orcish ? Йес ыт ыз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абка слегка подофигела и аж подпрыгнула от неожиданности. Ка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асииииииивыыыый!!! Похоже орк покорил старуху с первого рыка. потому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 и не думала сматываться за широкие и позвякивающие доспехами, спит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партийцев. Вместо этого она осталась стоять на том же самом месте (нрпг: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уть поодаль самых смелых :Р) озорно подмигивая и строя глазки орка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ногда кутаясь в серый, кажущийся слишком тонким на первый взгляд плащ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ображая восточную красавицу, но уж слишком рьяно хихикая и открывая св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личико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рпг: полная боевая готовност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зел же в это самое время, благоразумно включил задий ход и нач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ятиться нзд. Все дальше дальше...назад и назад...так он дополз до кром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устов, куда и не применул шмыгнуть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рпг: очень тихо по большой дуге заходит в тыл неприятелю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7 06:05:2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Аудиенция с Шаман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ртинка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адобно заметить, что приключенцы тоже оказались не лыком шиты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незапное появление отряда орков, пусть и явно превосходящих их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исленности – ничуть не смутило отважных путешественников. Некотор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сматривали зеленорожих с характерным выражением на лице, которое мо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характеризовать как: «Эххх, кому бы сейчас дать в рыло !» - особен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рошо это выражение удавалось Рив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которые, наглотавшись подозрительно выглядящих и весьма вонюч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бстанций, в связи с чем стали понимать суть разговора – рассматрив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ппонентов с явным интересом. Ну а некоторые развратные личности, не буд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ыкать пальцами в Пелагею Евлампьевну – так вообще стали этим гадам глаз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роить… развратница старая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любом случае – не растерялся никто. Ощетинившись аки ежи, приключенц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ставляли собой далеко не самую лёгкую добычу. Такая и поперёк гор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ать может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на шутку заинтересовавшись стальным мечом в руке предводителя, Вей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таралась рассмотреть его поближе. Наблюдения оказались достаточ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нтересными. Клинок был слишком изящен даже для обычного воина, не то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ля грубого орка. Классический длинный меч, разве что чуть уже… Вит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арда, удобная рукоять, идеальные линии - всё говорило о том что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ужие делалось на заказ и с любовью. К тому-же цвет какой-то странный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овно лезвие сделано из серебра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никновенная речь Алекса, произнесённая практически без акцента и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лжной интонацией, безусловно произвела на клыкастых «хорошее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печатление. Ну а незаметно брошенное на командира заклинание – так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все расставило точки над «И». Орк сразу приосанился, раздал попавшим по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уку телохранителям несколько увесистых подзатыльников и подобостраст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пуская глаза – прогыркал что он будет просто счастлив проводить стол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авного воина и сопровождающих его слуг прямиком к великому Шаман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емени - орку по имени Вырви Глаз. Он просит великой чести – обеспеч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ам почётный эскорт и даёт оба клыка на вырывание - шо вас никто не </w:t>
      </w:r>
    </w:p>
    <w:p>
      <w:pPr>
        <w:pStyle w:val="Style13"/>
        <w:rPr/>
      </w:pPr>
      <w:r>
        <w:rPr/>
        <w:t>троне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ль резкая смена настроения безусловно несколько озадачила осталь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ов, однако несколько тяжёлых плюх восстановили полное и беспрекослов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чинение в отряде и часть зеленорожих вернулась на свои посты, а ча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строилась слева и справа от путешественников в неком подобии групп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провождения… стараясь впрочем очень уж сильно не приближать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им макаром, под гырканье, ругань и злобные взгляды остальных орков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анная кавалькада проникла в поселени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ёлок оказался достаточно крупным. В центре располагались неск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иняно-соломенных хижин, видать престижный район для самых крутых. Чу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льше, по периметру, стояло несколько десятков простых шалашей из травы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ток. Ну а ещё дальше – располагались своеобразные Трущобы – просто норы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рытые в земле, располагавшиеся в хаотическом беспорядке. Кучи гниющих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чень сильно воняющих отбросов дополняли окружающий пейзаж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 всех сторон сбегались орки и гоблины, однако сердитое рычание командир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заставляло их держаться на почтительном расстоянии. Так, в окружени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хилой разномастной толпы, кривляющейся, ругающейся и тыкающей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обычных гостей пальцами (тут очень кстати пришелся тот самый эскорт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торый отгонял самых ретивых) – отряд приблизился к центральной халабуд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делявшейся размером и наличием по периметру простенького забора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ткнутых в землю копий грубо переплетённых лозой. На многих копьях висе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рубленные головы разной степени разложения. Были тут и выбелен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еменем людские черепа, и обтянутые ссохшейся шкурой черепа ящеров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чти свежие – орков. С отвращением рассматривая странную коллекцию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люченцы внезапно застыли в немом ужасе и отвращении. Одна из голов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всем свежая, резко выделялась из общего фона. Она принадлежала челове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длинными белыми волосами. Лицо было страшно изуродовано, но черты бы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полне узнаваемы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лова принадлежала Токару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кура, занавешивающая вход дёрнулась в сторону и из дома вышел такой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доровый орк, как и Командир отряда, только кожа потемнее. На голове 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го красовалась чудовищного вида шапка с криво торчащими рог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известного науке животного. В руке посох из причудливо скреплён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стей и какого-то маленького черепка. Ни дать не взять – царь мест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асштаб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муро зыркнув с под бровей на враз умолкнувшую толпу, он с нехорош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лыбкой осматривал «Дорогих гостей»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7 08:49:3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роповедь по оркс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ервая встреча с орками прошла на ура. Приключенцы как дорог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сти были доставлены в поселение смешанного племени орков и гоблинов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стоял разговор с вождем, к которому тоже стоило подготовиться. Одна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 пути к хате главного приключенцев ждал один сюрприз. Внезап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сматривая ограду к которой подходил отряд Алекс с трудом но узн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оящуюся на ней голову Токара. Мысли сразу спутались а душу наполн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ресные чувства. Вот он, его друг, висит на ограде какого то гряз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а. Внутри дроу стала закипать злость, которая была не лучшим союзник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сложившейся ситуации. Неимоверными усилиями совладав с собой, Алек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покоился и пообещал себе, что непременно заберет с собой голову друга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перь понятно откуда у того лидера орков такой меч – это меч Токара.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 тоже стоило забрать с собой, однако ясно что просто так с ним орк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станется. И тут же дроу посетила одна идея. Приблизившись к лидеру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торый похоже был главнокомандующим силами орков в этом поселке, ра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хватил такой меч, Алекс заговорил с ним. Естественно на орочьем и сказ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мерно следующе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Я чувствую взор АМ БА на тебе. АМ БА говорит мне, что ты избранный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го племени. АМ БА хочет отметить тебя и преподнести великий дар – в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т отмеченный его взором меч из рук самого посланника АМ БА послужи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мым лучшим знаком располажения к тебе великого одноглазого АМ БА. Возь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го и носи с гордостью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вынул из ножен свой обычный длинный меч и протянул его держа в обе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уках лидеру орков, замети как бы невзначай, - Правда тому кто носит меч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меченный взором АМ БА, нельзя больше носить никакого оружия, даже име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его. Поэтому, чтобы не гневать АМ БА, передай мне свой меч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рассчитывал так же что поведение главнокомандующего и тот факт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 отдал свой трофейный меч дроу сильно поднимут Алекса в глазах вожд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лемени. А тогда можно будет и разговариват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вда когда вождем оказался шаман дроу немного опешил. Честно говоря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жидал он что вождем орков будет не воин, а шаман. Видать очень уж силе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т тип раз сумел прибрать к рукам власть. Задача осложнялась еще тем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аманы по своей природе имеют более высокую сопротивляемость воздействи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клинаний. И уж тем более такой здоровый и опытный шаман. Да и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ёмно гнуть дальше легенду об посланнике великого АМ БА. Шаман он ведь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просы каверзные может задать. В голове быстро рождался новый план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вершенно необходимо поставить вождем орков своего орка. Прямо сейча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жно было продержаться в разговоре с вождем и закрепиться в поселк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выдвинувшись вперед и стал толкать пламенную речь на орочьем, реши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ыграть на настоящих ценностях орков - территория; сражения, опыт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огатство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Посланник АМ БА великого, приветствует славного вождя Вырви Глаз. Спеш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ить что прибыл сюда с великой миссией. Я помогу славному народу орк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ьединить свои разрозненные племена для того чтобы начать экспансию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воеванию новых территорий. Полчища орков начнут великие сражени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торые будут воспеты на долгие века, против своих врагов. Это буд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ликие битвы и будет славная война которой до сих пор еще не видели зем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ипата. Но одним Гипатом все не ограничиться, бесчисленные орды орк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йдут дальше… Они пойдут войной на другие Аллоды. И богатство польется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кровищницы орков неиссякаемой рекой, а великие воины приобретут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ражениях бесценный опыт и закаляясь в боях приведут великий народ орков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цветанию и господству. А самым главным вождем над всеми орками буд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рви Глаз, который должен почувствовать прикосновения самого АМ Б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ткрой свой разум и прислушайся что скажет тебе АМ БА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ут Алекс сделал церемониальные жесты и произнес странные слова. С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роны все выглядело безобидно, лишь вождь смог почувство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основение самого АМ БА к его разуму… Алекс надеялся что в случа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вала, вождь подумает что к его разуму действительно прикасался сам 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 – одноглазый, дав тем самым понять что он посылает ему св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лагословение… Настал момент томительного ожидания реакции на все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ставление вождя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7 08:52:2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-Рогатая шапочка? -У нас тоже такая есть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Хрюн приосанился и нахлобучил на голову такую же, как у шама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только чуть поменьше) рогатую шапку. Дескать, и мы не лыком шиты! Плюн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 временем внимательно изучал забор. Очень странно... Человеческ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ловы - совсем старые, ящеричьи - поновее, а совсем новые - орочьи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ходит, орки уже давно не воюют с людьми? А принялись за своих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нтересно, с каким это племенем они повздорили? И что обломи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ипломатам, которые сумеют помирить орочьи племена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Хорошие черепа!-Плюн толкнул брата под ребра.-Нам бы таких парочку, а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Угу,-шепотом ответил Хрюн.-Дохлая лягушка стараниями козла у нас 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есть, для поганок самый сезон... только черепа пока не хватае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 фаланг пальцев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у да... И чем больше, тем лучш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ли бы зеленых сейчас слышал Профос - им бы несдобровать. Уж палач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разу вспомнил бы свое беславное превращение в зомби! Но уж очень тих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лизнецы переговаривались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ли Дракон собирает свою армию неупокоенных - чем хуже гоблины? Они то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меют зомбировать людей! Вряд ли мертвецы ожидают в своем ста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иверсантов. Вот для подрывной деятельности и пригодились бы два-тр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сятка зомбированных добровольцев. Почти неуязвимых, нечувствительных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ли, не распознаваемых остальными... а главное - легко превращаемых пот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братно в людей. Ну или в орков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7 18:42:1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Сижу... курю...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ервое время, друидесса так и не могла понять, до ч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быркались переговорщики. Но уверенное лицо Алекса и деловой голос, 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щё и… что это он руками заводил, как при появлении Бабура? Ну, всё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пали орки… Она следила за тем, как после переговоров их окруж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щества и повели куда-то. Орки всё время посматривали на них как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хорошо. И полуэльфийка покрепче вцепилась в поводья, стараясь успоко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ошадку. Пока добирались до орочьего стана, Трэка чуть привыкла к запах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анных существ, которые вроде бы не нападали, только вели себя нем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ёргано, но это уже лошадку не беспокоило. Тихонечко цокая она шла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ей. Оружие главного орка, всё не давало покоя полуэльфийке. Уж бо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о было благородным. А тут ещё колья с головами… Какой ужас! Бррр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а только вздохнула, понимая, что стоило бы засесть за книги, да подуч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зыки… потом… А сейчас друидесса во все глаза смотрела вокруг, старая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видеть побольше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Baratoz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7 21:11:0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Сижу... курю...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Клерик профессиональным взглядом осматривал шамана орков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се-таки он тоже жрец. Возможно по аттрибутам, попытаюсь понять жрец чего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слушиваясь к разговорам парламентеров, он вникал в суть проблемы. Ор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нечно, немного туповаты, однако им не занимать отваги, если ввяжутся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ой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7 20:28:0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Заимствуем полезный опы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алач шел спокойно, и вроде даже расслаблено, но под доспех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 мышцы были напряжены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дя к жилищу шамана Профос потратил несколько секунд на изучение голов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, что среди прочих оказалась и голова Токара оказалось небольш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юрпризом - хоть и было понятно ,что ведбмак погиб, но неизвестно как.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перь известн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а Алекс охмурял шамана, Профос встал так, чтобы иметь максимальн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зор (по мере возможности - в заднем ряду группы, спиной к спине с Ривом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начал осматривать орков, не задумывают ли подло напасть в спину, ч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оружены, да и вообще попытка прикинуть примерную численност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ш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7 22:57:1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Заимствуем полезный опы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елагея, в отличии от клерик смотрела на шамна совсем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вессиональным взглядом. Стоя за спиной Алекса, бабка усилен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должала прикрывать и выпучивать маленькие блеклые глазки, скрипя сов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ивой ухмылкой...Только теперь объектом ее воздыхания тсал шаман. Бол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го! От отчаяния неразделенной любви, бабка даже решилась на совсем 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сстыдный поступок - выставила вбок ногу, так что стал виден длинный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морщившийся вязаный чулок, белоснежно белый кстати. Так что Алек выгляде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ейчас очень соблазнительно - над блечов "зависли" мленькие глазки.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торыми происходят странные метаморфозы, кромне того! Он еще и валья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ставил...свою тертью ногу? Определенно что-то если не привлекательно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о неординарное в этом было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8 06:43:3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Ещё живые… :-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Командир с некоторым напряжением переваривал предложение дро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нять меч освящённый великим божеством он естественно не отказался.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т когда выяснилось что придётся отдать свой… на зелёной морде появило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ражение крайней задумчивости, явно не свойственной этому подвид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нстров. Клыкастого раздирали сомнения и жуткие терзания. Врождённа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ложенная в генах жадность боролась со страхом и почтением, которое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пытывал к этому незнакомцу. Морда хмурилась, кривлялась, выпячивала гу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наглядно отображая душевные терзания – и в конце концов оскалилась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лобной улыбке… Инстинкты всё таки оказались сильне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Не дам» - гыркнул орк и отступил на шаг назад, держа оба меча в руках. «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дам блестящий меч. Поменяю на рабов. АМ БА будет доволен !»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аменная речь Алекса действительно заинтересовала шамана. Хотя 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только, как рассчитывал коварный дроу. Упоминания о походах, сражени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гатых трофеях – зажгли в глазах орка огонь азарта и жадности, ру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произвольно покрепче сжала посох, а с уголка пасти потянулась ниточ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ипкой слюны. Однако врождённая хитрость и осторожность чуть пригасила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оевой порыв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А с кем предлагает идти воевать мой чернокожий гость ?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льные приключенцы, пока Алекс работал парламентарием – осматрива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 сторонам. Благо посмотреть было на что. Почитай не каждый ден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водится забрести в лагерь к орка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стные гоблинши, грязные, зачуханные и явно угнетаемые всеми кому ни лен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с восхищением залопотали и начали тыкать пальцами в оператив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нарядившихся Хрюна с Плюном, всячески строя им глазк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ратоз внимательно присматривался к местным религиозным символам. Судя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му – один из вариантов классической орочьей религии – кровав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долопоклонничество. Потому как совсем рядом с жилищем шамана располага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большой камень, практически правильной пирамидальной формы. Невысокий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коло полуметра высотой и метра два в обхвате у основания. Мелких детал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сюда не видно, но бурые пятна на его поверхности и вытоптанная вокруг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емля однозначно свидетельствовали о жертвоприношениях при больш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ечении жителей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ос, не теряя времени даром – на всякий случай прикидывал вариант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ражения. Откровенно говоря – шансы были небольшие. Орков десятков пят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ов примерно столько-же, даже вроде чуть больше. И это только те, к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десь. А сколько ещё прибежит в случае тревоги – неизвестно. Так что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учае конфликта – просто задавят числом. Но радовал тот факт, что ве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ебя достаточно трусливо. Видать сами понимали что такой неслаб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оружённый отряд явно переполовинит их племя. А погибать не хотелос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му явно агрессивных действий не наблюдается. Так, ругаются, пальц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ычат, зубы скалят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лагея тем временем пыталась всячески привлечь внимание шамана. Но тот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назло, не соблазнялся. Видать бабка была не в его вкусе. Ни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стетическом (то-ли дело жирная, резко пахнущая орчиха, с чудны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ивенькими зубами и малюсенькими озорными глазками), ни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астрономическом (все зубы переломаешь, разве что на жиденький бульон)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8 18:11:4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Ещё живые… :-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Хорошо, что лицо заслонял шлем, а то точно бы разборк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бежать.... Ибо выражение лица было абсолютно неописуемое. Драться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телось, но доверять оркам - пока нельзя, а будет ли возмоэно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альнейшем ослабить бдительность - кто знает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Рив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8 20:05:2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Ещё живые… :-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Ладони минотавра страдали сильной чесоткой - очень хотело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чесать их о шею шамана. Рожей Рив владеть умел и напускал на себя очен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ажный и свирепый вид, чтобы переплюнуть вождя орков (на чье нагрет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сто он уже успел нацелиться). Очень соблазнительной казалось иде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вести таких ребят в бой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то чтобы Рив понимал, о чем орки с Алексом говорят, но пример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ознал, что случилось, когда командирище забрал у дроу оба меч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чувственно и очень тихо вздохнув, он сделал закладочку в памяти.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лько число серо-зеленой сволочи поубавиться в битве с воинством Дракон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 обязательно вернется. Надо только командовать орками как мо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здарней, чтобы потери были с двух сторон одинаковые и максимальные, н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а скорее всего так и получится - командовать мы умеем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ин стоял спиной к Профу, на небольшом расстоянии от него. Лениво чавкал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зившимися, будто затекшими глазками созерцая кривляния и улюлюкань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очьей стали, как и положено. Косился постоянно, чтобы Вейа никуда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пала. Орки небось тут голодные, солдатня немыта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ш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8 23:45:1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Ещё живые… :-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абка тем н мее не оставляла своих потыток. Вместо тогоч то 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ойти в сторону, она прибавила ко всему этому еще и руки. Теперь дв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илистых руки Алекса нежно поглживали его...эммм...плучается тчо где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зади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9 00:27:3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Вы слышите глас божий?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(События прямо перед разговором с вождем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ознав что в результате обмена остался вообще без меча, дроу чуть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звыл от досады. Однако вовремя спохватился. Ни в коем случае нельз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аннику великого, свирепого и кровожадного божества показывать да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меки на слабость и расстройство… Наоборот, нужно похвалить орка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разительность. Не такой уж он и тупой видно, было за что похвалить.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так и поступил, вновь загыркав корявые слова: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Ха!!!... Хороший воин, умный… АМ БА не зря отметил тебя… Прислушивайся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овам посланника и достигнешь невероятных высот, став легендарным геро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реди орков… Помни мои слова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, проводив взглядом оба меча оставшихся в руках орочьего генерал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шил что не стоит расстраиваться раньше времени. Меч все равно в конц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нцов попадет к нему. Каким образом он еще не знал, а строить планы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т счет сейчас не время. Вот и вождь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(Продолжение разговора с вождем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прос вождя по правде сказать сразу же поставил дроу в весьма интерес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ожение. А ведь действительно с кем? Похоже в этих краях и так основ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еление орки, с кем им воевать? Разве что с поселком людей и с ящерам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 про людей и вспоминать не нужно, их если орки захотят могут без труд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объединяясь запинать, вон их сколько много. Разве что ящеры? Мож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ть, ящеры более менее подходящие кандидатуры. Да вот беда – ящеры т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же должны выступить в союзной армии против дракона. Как же быть?... В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 чего боялся дроу, всяческих вопросов с подковырками… Опасения что шама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кажется крепким орешком для заклятья подтвердились с треском. «Хорошо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 не понял что с ним пытались сделать… Пронесло вроде…. Ну что теперь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х, придется выкладывать правду…. Ну конечно немного искаженную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точенную для ушей вождя. Но правду. Что может быть сильнее правды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лько правда. И не важно что у каждого она своя…». Что всегда радова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а, так это то что ему всегда было что сказать. Вот и сейчас н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говора уже сложилась в голове, и дело было за малым, высказать 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аману. Изобразив на лице несколько снисходительную улыбку бол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поминавшую оскал, дроу принялся втирать вождю свежие идеи до которых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можно никогда бы не додумался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Разве орочья кровь настолько оскуднела сильными воинами, рвущимися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й, что нет для орков уже и врагов на Гипате? А ящеры? Как могут отваж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храбрые орки терпеть на своей земле ящеров? Задушить, однозначно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резать как собак паршивых! Искоренить все их племя земноводное!!!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ом весь Гипат утонет в реках крови. Никто не скроется от бесчислен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д! ... (намного тише) Но… Не это является первоочередной задачей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ьединенного войска.. С благословения АМ БА я расскажу тебе… Вырви Гла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нимает что для войны нужны средства?... И Вырви Глаз понимает что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йны нужно оружее?... Хорошее оружее… Из металла!... Пусть Вырви Гла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ставит, на что способны будут орды орков, вооруженные металлическ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ужеем… И Вырви Глаз с помощью посланника АМ БА, раздобудет его для сво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рмии, клянусь его единственным глазом… Но для этого мудрому вождю ну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брать огромную армию и осадить мертвый город… Не стоит опасаться! Вырв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аз вовсе не обязан сам туда идти. Зачем вождю заниматься эт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ртвечиной? Для этого нужен посланник могущественного божества, котор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страшны мертвые…Нужно отдать армию мне, посланнику АМ БА, а я уж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обью полчища нежити, убью дракона и открою хранилища несметных богатст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крытых в недрах мертвого города для нужд орков. Вырви Глаз обладая эти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гатствами и металлическим оружеем станет самым могущественным вожд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реди орков. Ему и предстоит дальнейшее объединение племен и веде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ликой войны… Посланник АМ БА лишь подготовит все для этого, для того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послан сюда… Кстати заключив ложный союз с рептилиями на время осад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рви Глаз убьет двух зайцев. Армия рептилий участвуя в осаде мертв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рода уменьшит потери среди орков, сохранив много воинов для дальнейш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йн, и в то же время мы подставим ее под самый мощный удар полчищ нежит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 что от нее ничего не останется. Вырви Глаз понимает насколько буд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лаблены рептилии? Раздавить их уже не составит никакого труда… Тепер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ждь Вырви Глаз тебе предстоит все обдумать и принять правильное решени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это тебе может понадобиться вся ночь, поэтому распорядись чтобы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ня и моей свиты приготовили место для отдыха…. Да и кстати, есть ещ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о дело… Я видел у тебя на ограде голову странного существа. Отдален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поминает меня… Смуглая кожа, белые волосы… Ты знаешь кто это? Это падш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анник АМ БА. Он посмел ослушаться великого одноглазого и предал ег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 это АМ БА и наказал его лишив языка, силы и послав ему смерть от ру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а. Однако его голова не должна висеть у вождя на ограде… Дурной знак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жно навлечь беду… Нужно провести специальный ритуал, я заберу ее… И ещ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 чувствую что где то поблизости его оружее и еще вещи, котрые были с ни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 это тоже осквернено, как и голова, и принесет оркам одни несчасть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жно поскорее отыскать это и передать мне, дабы я смог нейтрализовать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лияние на судьбу этого племени…. Пока не поздно… Это очень важно, мы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меем права сейчас на малейшую ошибку… Нужно во чтобы это ни ста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ыскать все и к ночи предоставить мне, чтобы я начал ритуал… И я хоч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тобы мой покой берег тот эскорт, который сопровождал меня сюда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кончив свою длинную речь и приперчив ее несколькими крепкими орочьи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угательствами для порядку, дроу надеялся что хоть шаман и небы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чарован, но все же не сможет устоять от такого заманчивого предложени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валось только дождаться реакции вождя и оценить насколько он намере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трудничать, потому что именно от этого сейчас зависела его жизнь. Е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идно будет что шаман не настроен сотрудничать и его одолевают больш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мнения и опасения, то дроу был намерен за следующую ночь прове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ереворот и поставить во главе орков нового вождя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Если события дойдут до ночи и у шамана будут явные сомнения,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шу оставить мне ночь для отыгрыша. Если все более менее гладко и шама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хотно слушал и видно что его сильно зацепило, то можно и до утра спать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Baratoz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9 01:42:5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Вы слышите глас божий?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Клерик удовлетворился поверхостным осмотром предметов орочь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лигии, он теперь имел представление о жреце и о богах, которых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ставляет. Что же, эта инфыормация тоже может ему пригодитьс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9 00:57:4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Какие милые девушки! :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Хрюн и Плюн не видели женщин своего племени уже очень давно. Го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ли около того. Поэтому местные гоблинши показались им самыми прекрасны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ществами на свете. А они к тому же грязненькие, зачуханные и вид у н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корный... То что надо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этому, предоставив товарищам разбираться с орками, братья нач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иленно кривляться, подзывая мимикой самых симпатичных гоблинш... дву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ли трех. Если повезет - то четырех :) Больше не стоит - это уже буд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явный перебор, силы перед битвой экономить надо :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 стороны все должно было выглядеть совершенно невинно. Но блать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влялись не только гоблинами-самцами; они еще и приключенцы! Да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ие-нибудь, а воры-лазутчики-диверсанты-террористы! Это не та наук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торую легко забыть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этому Хрюн и Плюн, любезничая с дамами, не оставляли своим внимани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мещения орков, расположения колодцев и оружейных пирамид, пути отхо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маневра (на всякий случай :))отдельные разговоры, жесты и все остально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может быть полезно впоследствии. И конечно, оберегали свои карманы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ворных дамских пальчиков :) Хорошо зная гоблинскую породу, он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итали иллюзий насчет благонадежности своих соотечественник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Налаживаем контакт с местными :) Вплоть до физического :) В конц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нцов, гоблины мы или нет?! Два года - и ни одной оргии, так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вихнуться можно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ли повезет - располагаемся на ночь в норе у девушек. Было бы очен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плохо изучить подземную инфраструктуру; как проходят норы, куда выводя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т.п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вушек (если они будут к нам благосклонны) - угощаем сухпаем (двум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хпаями). Они такого, поди, не ели никогда :) А за дармовое угоще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анут более покладисты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 ходу дела расспрашиваем их обо всем, что в голову взбредет... ну, об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том - потом, если до сих пор все сложится благополучно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9 06:55:1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В гостя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адобно ответить, что шаман особым энтузиазмом к пламенной реч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а не воспылал. Орк - орк, а видимо всё таки понимал что его плем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же если соберётся всё до кучи – врядли справится с Драконом. Да и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щерами – тоже шансов на победу не так много, те сильные воины. Посему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Патриотизм» - клыкастого взять не удалось. Однако упоминание о сокровища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ракона всё таки затронули в его душе какие-то струны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Мой черномазый друг хитрый и жадный» - резюмировал шаман. Судя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добряющему оскалу, это было комплименто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Но наше племя сейчас малочисленно. Мы не сможем победить дракона. Я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м тебе воинов. Но, я вижу ты хочешь беловолосую голову. Он был силь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ойцом. Хорошо сражался. Большой трофей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ы можем договориться. Если ты даёшь мне железное оружие и твёрдые панцир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щищающие тело – я отдам тебе голову - можешь проводить свои обряды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статься можешь. У костра - будет тепло»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чь шамана не отличалось плавностью и взаимосвязанностью понятий. Н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ло в том, что орочий язык и не предусматривает особых лингвистическ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воротов. Основную идею собеседника передаёт, и то ладно: Отдавать Алекс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подчинение войска шаман не хочет, оружие Токара не отдаст, голов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меняет на оружие и доспехи, разрешил остаться на ноч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нрпг: - можешь отыгрывать продолжение разговора, или можешь уже перейти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очёвке и утру – как посчитаешь нужным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атья Хрюн и Плюн, воспользовавшись моментом – незаметно улизнули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мпании гоблинских девиц очень распущенной наружности. Вскоре,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лижайшей норы стали доноситься визги, вопли, звуки затрещин и фразы «Ид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арить кашу». Видать намечалась конкретнейшая гоблинская оргия, зелё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люченцы хотели наверстать за раз всё свои долгие месяцы воздержания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торваться по полной. Раз уж приключилась такая оказия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нрпг: подземные ходы особой разветвлённостью не отличались. Скорее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и одиночные норы, некоторые из которых просто связывались между соб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зким лазом. По крайней мере «путешествовать» под всем лагерем орков –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ставляется возможным)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иллер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9 09:27:0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Ситуация складывалась так себе...Алекс хорошо держал удар, с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роны нельзя было сказать, что он расстроен или разочарован, но эмоци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ходившиеся от дроу, сказали друиду все. Не зная толком орочьего язык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представляя пока, о чем удалось, а о чем не удалось договоритьс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удно было чем либо помочь товарищу в дипломатическом плане. Однак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ожно было хотя бы попытаться немного исправить уже получившиеся накладк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Эй! БА ГЫР! - друид замахал руками, привлекая внимание орочьего генера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Алекс, скажи ему, что я хочу купить его старый, никчемный меч, типа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луги и такой сойдет, даю пять золотых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9 13:37:3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Дроу усомнился в том что предложение Хиллера заинтересует ор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о предложение перевел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9 13:34:5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Нет... Такой хокей нам не нужен...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Чем больше говорил шаман, тем яснее становилось дроу, что с эт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ипом отношения не сложатся. Казалось ему все пофиг, гнет свое и даже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ится разгневать великого и ужасного АМ БА. И что самое главное ни од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лее менее приемлемого встречного предложения не поступило. «Туп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рязный орк!!!» - Алекс чуть не сорвался на крик, но вовремя остановивш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мел прикусить язык и прокричать эти слова у себя в голове. Конечно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 зол, а как иначе, выдумать такую легенду и так складно казалось 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водить… А результатом только разрешение переночевать и попыт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ключить крайне невыгодную сделку…. Хотя конечно уже тот факт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ходящийся в здравом уме вождь орков позволил ночевать в своем поселени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ществам далеко не орочьей расы, уже значило много. Но такое положе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щей явно было не на руку приключенцам. Да и тем более похоже бе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чарования авторитета у орков никак не заслужить. Поэтому успокоивш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 грустно взглянул на вождя, надеясь что видит его в последний раз,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гыркал примерно следующе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Вождь не прислушивается к воле АМ БА. Это может не понрави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оглазому… Оскверненные вещи в поселении, отказ сотрудничать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анником… Это плохо… Вырви Глаз вождь, он здесь хозяин… Посланнику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жна голова воина… Посланник хотел оградить поселение от несчастий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анник АМ БА советует подумать. АМ БА очень могущественен… Де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рговые обсудим утром, посланник желает подумать и отдохнуть… Темной ноч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ждю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дние слова дроу произнес очень сдержанно и сухо, хотя они и бы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щальными для великого вождя орков… Завтра у орков будет новый вождь,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лова этого шамана будет покоится на его же собственной ограде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зидание тем кто посмел перечить воле великого и ужасного АМ БА. Отда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лжные церемониальные почести вождю дроу повернулся к приключенцам и 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всеобщем тихо прошептал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Переговоры зашли в тупик… Нам помогать не будут. Но и бить похоже тож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ы можем расположиться у главного костра. Ночью попробую произве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ворот и поставить у власти одного нашего знакомого… Идем… И давайт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тараемся вести себя как можно естественнее не проявляя никакой агресси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неприязни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быв на место отведенное приключенцам дроу по-тихому ввел приключенцев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урс дела начиная с того момента как они повстречали патруль. Рассказал 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м как назвался посланниом божества, как призывал идти на войну,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ытался получить голову Токара и его снаряжение и как переговоры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венчались успехом… После чего попросил чтобы его место в лагере было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центру чтобы по легенде отражать его важность. Да и всем вести себя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дто дроу действительно являлся посланником бога. После чего разыскал 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накомого генерала орочьей гвардии и под предлогом того, что ему нужно к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передать избранному от великого АМ БА убедил того что им ну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единиться, но так чтобы это не бросалось в глаза. Когда же наконец мо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о говорить Алекс довольно долго смотрел в глаза орку, а затем повед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ому волю всемогущего одноглазого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Гыр Хыр, слышал разговор с вождем? Гыр Хыр, понимает что у вожд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мешательство? Гыр Хыр понимает что вождь прогневал АМ БА отказавш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полнить его волю? Гыр Хыр помнит, что он избранный?… Великий АМ Б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вернулся к тебе лицом, он дарует тебе власть… Власть над орками… Гыр Хыр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лжен стать великим вождем вместо глупого Вырви Глаза. Гыр Хыру вс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ишь нужно убрать Вырви Глаз с дороги к неограниченному могуществу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ровительству АМ БА. Вот то что поможет Гыр Хыру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достал из складок одежды новенький кинжал завернутый в кусок кож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орванной от подола его нового коженного плаща. Его он предварите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ъял из свёртка с оружеем и обильно полил ядом истратив весь пузырек.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 же небольшой и красивый пузырек со странного цвета жидкостью внутр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тянул все это орку и продолжил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Это священный кинжал «Зуб АМ БА»… Он предназначен для тех кто посме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лушаться воли АМ БА, он должен испить крови вождя сегодня ночью, инач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 племя будет проклято и вымрет от страшных болезней. Вот этот пузыре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полнен кровью самого АМ БА. Тот кто ее выпьет становится невидимым. 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 дарит тебе свою кровь чтобы ты верно ему служил. Ночью выпьешь эт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идкость и тихо прокрадешься в жилье вождя… Перережешь ему спящему глот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станешь сам великим вождем, который объединит племена орков и поведет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 великой славе и победе. Взамен ты должен принести мне беловолосую голов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снаряжение того кому она принадлежала. Нужно как можно быстрее прове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итуал над этими оскверненными вещами…. Надеюсь ты не подведешь сво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ровителя… Иди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 разговора с главнокомандующим дроу отправился в свою палатку спат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перь главное было сидеть на месте, чтобы во время покушения на вождя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 у себя, а следовательно как бы и не при делах вовсе. Да и 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льным посоветовал не шататься по лагерю. Теперь можно было отдохнут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тя сможет ли дроу заснуть еще большой вопрос, но постараться над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обходимо востановить магические силы истраченные за это тяжелый день…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 Намерен спать до утра, если не случится чего то непредвиденного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09 23:11:4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Сон отменяется.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алач тихо ругнулся - спать в самом центре лагеря орков? Нд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обной глупости Профос еще не слышал и почемку-то не очень сомневалс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усни все разом, в лучшем случае успешь понять, что тебя убило... Т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спать будем по очереди.... Как минимум один дежурит.. Тут выяснилос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гоблины куда-то пропали. Впрочем, доносившиеся из одной из нор зву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сказали, где находятся 2 пронырливых зеленых ля... гоблинских морд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оббещав им веселую жизнь и распределив дежурства, можно и отдых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порядок дежурств - значения не имеет, Алекс освобожден - пока свои 8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асов не проспит.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Baratoz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0 09:34:1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Сон отменяется.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Интересно... ночевка под боком у орков. Надеюсь, это даст сво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оды, пробормотал про себя клерик, заступая на пост, когда пришла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черед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0 11:26:3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А мы такие - зажигаем ...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«Вы хотите купить блестящий меч» - орк покрутил его в руках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ворожено любуясь игрой света на лезвии, однако мысль о том, что возмо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тот меч проклят – прочно засела в голове зеленорожего командир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Я продам тебе меч. Давай 100 золотых и он твой» *очевидно такие понят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здравый смысл и соизмеримость цены-товара не очень хорошо сочетались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лове орка. Однако, это вовсе не было непреодолимым препятствием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альнейшего торга…*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(НРПГ: Хиллер, можешь продолжать отыгрывать задним числом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чка выдалась довольно неспокойной. Сначала Алекс, уединившись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мандиром – долго о чём-то шептались. Поначалу орк даже испуга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обного предложения, однако Алексу, путём ссылок на Великое Божеств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щедрыми посулами и радужными картинами безбедного будущего – удало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говорить туповатого, но жаждущего власти оппонента – прикончить шаман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еркая от возбуждения красными глазами – тот аки чёрный ангел мще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створился в ноч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лько уладили дело с убийцей – оргия в пещере гоблинов достигла сво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ульминации. Визги и вопли стали настолько громкими, что даже привыкшие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ому поведению шумных соседей-гоблинов орки – и то вышли из себя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сколько особо агрессивных - вломились в этот вертеп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казывается, предыдущий шум был только слабой прелюдией… Отчаянный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жущий вой прокатился по лагерю и эхом отразившись от окружающих холмов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мер вдали. Из пещеры доносились характерные звуки конкретнейш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асовки. Через несколько минут оттуда буквально вылетел Хрюн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пластался по земле. Однако, мигом вскочив и эффектно сплюнув чере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ырку от свежевыбитого зуба, он утёр рукой разбитую в кровь губу и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зартным рыком - рыбкой нырнул обратно. 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Вой, крики, рычание, снова вопль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этот раз из норы выскочил какой-то мелкий орк. Грязно матерясь и визж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 крутился на месте, прижимая рукой наполовину обгрызенное ух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щё несколько орков и гоблинов – явно горя желание присоедениться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еселью - подбежали к норе и тоже бросились внутрь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довало одно, вроде как сражались все без оружия, видимо в лагере вс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и были введены кое-какие законы по этому поводу. Вполне логичн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читывая и так малочисленное племя. И посему – смертельной поножовщи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ка вроде не намечалось. Так, дружеский мордобой на почве бытовой ссоры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Хотя не факт что случайно тому-же Хрюну не проломают голову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Результаты покушения на Шамана буду ДМ-ить после того как разберём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 оргией гоблин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иллер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0 13:20:5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Торг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100 золотых за старый, ненужный меч это слишком дорого. К т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е, на нем вероятно проклятье, я сильно рискую, покупая его. Давай 20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зойдемся.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ргуюсь, стараясь не вывести орка из себя. Лучше переплатить. Если сдел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стоялась, отдаю меч Алексу. Незаметно для орка разумеется. На пос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ступаю в самый ответственный момент - губокой ночью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0 22:41:5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Наших бьют!!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Гоблины знали, что такое "свальный грех". Это когда два-тр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сятка гоблинов собираются на свалке и грешат... в карты режутс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пример. Знали они и что такое "оргия" - это когда громко орут. До с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р все было правильно, но эти идиоты орки всё испортили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бы то ни было, а братья желали проявить себя перед девушк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тоящими мужчинами! Мешают хулиганы? Да мы их сейчас разметаем как </w:t>
      </w:r>
    </w:p>
    <w:p>
      <w:pPr>
        <w:pStyle w:val="Style13"/>
        <w:rPr/>
      </w:pPr>
      <w:r>
        <w:rPr/>
        <w:t>кегли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павший из норы Хрюн задержался всего на мгновение - необходимое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го, чтобы выхватить и опустошить пузырек "Силы Огра". Огр, конечно,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еркулес, но и гоблинский поселок - не большой город! Сил должно хватить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Хоть письмом бы сообщил, что там внутри происходит :) Мы-то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верняка должны знать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вопросы мы хотели выяснить следующие: сколько примерно гоблинов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лке и сколько орков? Есть ли у гоблинов оружие? Какая тут иерархия;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меются ли шаманы или знахари? На каком положении гоблины у орков? Рабы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уги, просто быдло?Чем обеспечивается верность гоблинов? Заклятием 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кономическими причинами? Или, может, страхом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Если что-то из этого удастся выяснить - будут вопросы дальше :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пока - защищаем свою честь и здоровье :) Если там внизу драка, конечн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0 22:41:5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Всех увол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ервым побуждением было: "Наших бьют! Спасть надо". Впроче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ценив обстановку Профос остался на месте - слишком велик шанс испорт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ношения с местными и слишком мало шансов потом уйти живьем.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блины.... Ну, увы, это был их выбор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0 23:45:5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Вещие сны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Сон был неспокойный, пересытившийся событиями и переговор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зг никак не хотел отдыхать. В голове кружилась карусель из картинок. Т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 размахивающий соломенной кепкой Бабур, который толкал, стоя на ка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 телеге, бравые лозунги типа «Даёшь стране угля» и «Выполним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выполним план двухнедельки». А его односельчане качая того на рука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андировали «Бабур, Бабур, Бабур… Ураааа!!!»… Потом перед глазами ст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ужится тупые и клыкастые рожи орков вымогающих железное оружее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тягивающие руки к свёртку что покоился сейчас у дроу в палатке.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идел горящие глаза отправленного на убийство шамана командира орков.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т почему то занес свой кинжал над Алексом и бормотал что то типа « Уб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анника АМ БА… Сам буду посланником АМ БА…». Потом пронзительный крик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еще и еще… Алекс открыл глаза и подскочил схватившись за оружее…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латке никого… Выглянув наружу Алекс определил что шум идет из жилищ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ов. Видно Хрюн и Плюн развлекаются. Как раз в этот момент об земл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лёпнулся один из братьев. Но когда тот нырнул в потасовку обратно, дро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нял что это местный вид развлечения. Это предположение подтвердили пар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ов ринувшихся в драку. Да и дрались то без оружия. Значит точ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влекуха. Вот только не давал покоя тот факт что орали слишком громк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го и гляди сорвут своими криками покушение на вождя, а этого допуст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как нельзя. Поэтому дроу подошел к наблюдавшим за этим беспределом Рив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Профосу и поинтересовался не хотят ли они присоединится дабы раскид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у свалку и прекратить беспорядки. Этим сразу несколько выгод мо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иметь. Первое тишина, второе Хрюн и Плюн вместе с Ривом и Профос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бедив в драке сразу станут уважаемыми существами. Орки ведь они сил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готворят, а победителей сильно уважают… Высказав свои мысли дро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правился спать, ведь завтра снова предстоял тяжелый день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1 06:59:1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Дебош продолжае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Торговля Хиллера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ие резкие перепады цены ничуть не смутили орка. Видать – нормаль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вление. На секунду призадумавшись – он многозначительно клацнул зубам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двинул новое предложение: «50 золотых и вон ту рабыню» - ткнув при эт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вратительным, никогда не стриженым ногтем в эффективно извивавшую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лагею Евлампьевну. Зачем ему понадобилась бабушка и чем привлекла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рочью душу – для Хиллера осталось загадкой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то успели выяснить гоблины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(нрпг: опять-же можете ещё поспрошать, отвечу задним числом)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Сколько примерно гоблинов в поселке и сколько орков?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 великому сожалению - опрошенные гоблинши не шибко в ладах с математикой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ворят - МНОГО ! :-Р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Есть ли у гоблинов оружие? 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Есть. В основном - грубые копья с каменными наконечниками и пращи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Какая тут иерархия; имеются ли шаманы или знахари?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нечно. У гоблинов есть свои знахари, лечат травами, пиявками, грязями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еtс. А шаманы - у орков. Один главный и несколько так, помельче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а каком положении гоблины у орков? Рабы, слуги, просто быдло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орее просто соседи. Хотя, орки пожалуй доминируют, они умнее и сильне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хотя гоблины многочисленней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Чем обеспечивается верность гоблинов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клятием или экономическими причинами? Или, может, страхом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диной целью - Выжить. Когда вместе, то в этом суровом мире прощ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твоевать себе место у костра и кусок мяса на ужин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Если что-то из этого удастся выяснить - будут вопросы дальше :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пока - защищаем свою честь и здоровье :) Если там внизу драка, конечн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:)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Или !!! :-)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 норе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асовка в норе продолжалась. Судя по тому, что особого фурора сред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стного населения это событие не произвело – такой вид выясне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тношений был в лагере делом привычны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отнув из пузырька вязкой субстанции с резким запахом мокрой псины – Хрю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чувствовал немереный прилив сил. Ну просто горы готов свернуть,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прягаясь. Коротко разбежавшись – он нырнул в нору, показывать эт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елёному гаду, что посмел его выкинуть – где хомячки зимуют. Внутр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билась уже приличная толпа. Гоблинская нора и так не отличается особ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стором. А когда в ней дерутся с десяток гоблинов да с пол дюжины орк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это вообще получается визжащий сплетённый клубок из тел, откуда торчат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аотическом беспорядке руки, ноги, головы… Разобрать что-то конкрет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о довольно затруднительно. Глаз успевал выхватить лишь отдель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тали. Вот два здоровенных орка, вылетев из общей кучи – выдернули отту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ого-то худосочного гоблина и придерживая за руки приня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ессионально обрабатывать его здоровенными кулакам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т Хрюн, увидев что обижают соплеменника – разметал нависших на нё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постатов и бросившись на помощь одним героическим ударом (со спины,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чени) – надолго вывел одного из орков из веселья, бедолага глухо ойкну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сполз на пол, где по нему тут же прошлись ногами. Чуть в сторонк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делилась небольшая шобла гоблинов, штуки 4-5, и завалив какого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дорового орка принялись воодушевлённо, с чувством пинать его ногам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куда-то из середины раздался возмущённый голос Плюна «Встань с моего ух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олочь, а то глаз откушу». В спёртом жарком воздухе, напоенном аромат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ови и азарта уже становилось тяжело дышать, но дрались все самозабвенн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о последнего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 посланного убийцы пока никаких вестей не было. Видимо ждал когда вс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тихомириться и шаман уснёт покрепче. Ну, может оно и к лучшему.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айней мере приключенцы хоть выспятся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1 19:18:5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Дебош продолжае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Как бы там ни было, а ночёвка среди орков и гоблинов…нда! Она 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почла где-нибудь в сторонке. А то эти слюнявые ещё лошадок скушают…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поморщатся, а лишатся Трэки… это в её планы ну никак не входили. 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говоры друидесса только глазами стреляла то в одну сторону, то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гу, стараясь уж совсем сильно не удивляться «пламенным» бырканья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а. Когда же переговоры завершились, все уселись у своего костер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дельной толпой. Приготовленные на скорую руки салатики были предложе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м решившим понять, что такое вегетарианство, ну а на крайний случа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аёк-с. Трэка была привязана у палатки, а сама девушка решила расположи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ядом же, чтобы кто-нибудь ненароком не испугал лошадку. Ночь предстоя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щё та. И хотя переход был достаточно долгим и хотелось спать,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уэльфа чутко реагировала на всякие шумы. Особенно когда это свис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етающих тел знакомых гоблинов. Она приоткрыла глаза следя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ыгравшейся потасовкой и вцепилась за поводья, стараясь сообразить ч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ся эта потасовка закончится. Хорошо хоть посох рядышком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Baratoz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1 21:25:2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Дебош продолжае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 Что-то не по душе мне, что они там делают... Может стои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казать им, чтобы вели себя потише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ш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1 21:54:5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Дебош продолжае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абка напротив была соверошенно другого мнения. Увидев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"наших всеже бьют" старушенция подняла свои кости, забьив нас овраще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аманов и командиров, и в припрыжку, чем-то безумно напоминаю стрекозу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ачущую на двух задних лапках, но при этом опирающуюся гна тетью (в наш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нкретом случае это была клюка старухи). Не смотря на всю смехотворно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е передвижения, старух довольно быстро доскакала до пещеры. Верный козе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урисл рядом с бабушкой. Так добравшись до места бабка громогласным бас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(!!!!) зорала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А НУУУУУ!!!!!!!!!!!ЦЫЦЦЦЦЦ ИРОДЫ, А ТОМО Я ВАС ШИДКО УСПОКОЮ!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1 22:48:4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Твою налево..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рофос ясно высказал нежелание лезть в драку, но как бывает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ланы попали козлу под хвост.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ихо чертыхнувшись, палач пошел за бабкой. но несразу, сперва шепнул пар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лов Риву и Алекс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слова простые: "Не надо всем лезть в свару, одного и то много, охраняйт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тобы остальнве не полезли"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том пристроился неподалеку от Пелагеи и стал наблюдат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ужия пока не обнажаю, в драку не лезу. Если кто прет на меня или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абку - отбросить кулаком (в перчатке)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2 06:29:2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А вот и долгожданное покуше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Учинённый гоблинами фестиваль песни и пляски потихоньку подход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 своему логическому завершению. Звуки ударов и ругань, звучавшие внача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асто и азартно –потихоньку становились всё реже и реже, потихоньку сойд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нет. Участники потасовки стали помаленьку расползаться по своим дома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вым на четвереньках выполз какой-то орк. Морда была разбита до та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епени, что его бы ни узнал даже создатель. Следующими вылезли тр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ов, волочившие за ноги тело своего товарища. Голова того бесси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лталась из стороны в сторону и за ним тянулся явный кровавый след. Пот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шел ещё один орк, пошатываясь, но на своих двоих. Оба клыка были слома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враз поглупевшая морда представляла собой довольно комичное зрелищ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ом долго никого не было. Профос и Пелагея начали уже волноваться,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 глубины норы, пошатываясь и опираясь друг на друга вышли Хрюн с Плюно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рды у обоих были настолько качественно отрихтованы, что просто не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ивого места. Опухшие, рассеченные губы напоминали вареники, в зубах яв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явились изрядные просветы, хромая, спотыкаясь и шипя от боли – брать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ползли наружу. Однако глаза на фоне убедительных роскошных бланш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полне удовлетворённо сверкали. Да уж, оргия вышла на славу. Как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ложено – с дракой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покоившись за судьбу товарищей и переведя дух - приключенцы разош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и спать. Не забыв, к слову, выставить часовых. И очен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усмотрительно надо заметить. Потому как дежуривший первым Профос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важды отлавливал каких-то подозрительных супостатов, отиравшихся воз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стра путешественников. Один подбирался к козлу Пелагеи Евлампьевны,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торому явно приглянулся увесистый тючок сгруженный с лошадей. К счастью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лач был начеку и сумел предотвратить обе кражи, воришки недовольно ворч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ничуть не смущаясь что их заметили – что-то оскорбительно гыркнул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брались восвояс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момента как утихомирилась драка и всё затихло – прошло часов пять (нрпг: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клинания ещё не восстановлены). Небо только-только посерело в преддвери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света, как лагерь огласил дикий крик, шум потасовки и топот ног. Сп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таком бедламе было физически невозможно. Сонные, зевающие приключенцы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хорошо ругаясь – поднимались с жёсткой земли и с хрустом потягиваяс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миная залёжанные кости – осматривались по сторонам, пытаясь определ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чину очередного гвалта. Баратоз, дежуривший в это время – прислушивая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 обрывкам команд – кое-как прояснил ситуацию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«Похоже – кто-то пытался убить шамана. Но не получилось…»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ле хижины вышеупомянутого шамана тем временем собралась изрядная толп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се при оружии и весьма агрессивно настроенны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нотавр, пользуясь своим немалым ростом – сумел заглянуть поверх орочь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лов и вкратце обрисовывал товарищам ситуацию: «Собрались в кружок.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центре лежит наш Командир. Похоже со сломанной шеей. Рядом шаман. Бледный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сь в крови, морда расцарапана и за левый бок держится…»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Baratoz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2 07:20:3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А вот и долгожданное покуше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Клерик вкратце обрисовал ситуацию, как он ее понял, слуш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рочьи крики во время дежурств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Думается мне, шаман натравит орков на нас, скажет что мы его сподвиг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 покушение и придется нам тут воеват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2 07:47:3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Небыло печали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Истошный крик разбудивший дроу мог значить только одн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ушение на шамана произошло. Правда каков результат пока не ясн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скочив с импровизированной постели Алекс выскочил из палатки и выслуш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 что поведали Баратоз и наблюдавший герез головы орков за ситуацией Рив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Провал… Снова провал… Эти орки словно заговоренные… Поглати их тьма»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 практически закипал от ярости и отчаяния, внутренне крича во 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рло, - «что за тупое племя эти орки… Даже перерезать глотку спящему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рмальному не могут… Уроды… Твари позорные… ААААА!!!». «что делать?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перь делать?»… Однако что делать было уже ясно. Нужно во что бы это 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ло отвести всякие подозрения от гостей племени орков, иначе скорее вс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м придет здесь конец… Собравшись с мыслями и напустив важный преважн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ид дроу смело двинулся сквозь толпу вооруженных орков громко при эт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угаясь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Разойдись!… Всторону!.. Дорогу посланнику великого АМ БА!... 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упреждал!... Я же говорил!... Оскверненные вещи в поселении!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кверненная беловолосая голова! Проклятые вещи!... Я говорил, ну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вести ритуал!... Великий вождь не послушал! Я предупреждал что буд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частья!... Вот!!! – дроу картинно указал пальцем на труп недавн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юзника, - Он владел проклятыми вещами! Я пытался его спасти, я говор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дай проклятую вещь… Он не послушался!... Его настигло проклятье!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ишился здравого рассудка!...Он покушался на великого вождя!!!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юбуйтесь!... Великий вождь! Ты видишь, что и тебя начинает доста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клятье?!... Но посланник АМ БА еще может помочь и предотвратить </w:t>
      </w:r>
    </w:p>
    <w:p>
      <w:pPr>
        <w:pStyle w:val="Style13"/>
        <w:rPr/>
      </w:pPr>
      <w:r>
        <w:rPr/>
        <w:t>беду!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 достал из-за пояса бутылек с зельем легкого лечения и протянул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шаману,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Пей быстрее! Это священная кровь самого АМ БА! Тебя отравили вождь! Е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выпьешь - умрешь в зверских мучениях!!!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бы развеять всяческие сомнения дроу откупорил бутылек и пригуб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жидкость показывая что она не опасна для здоровь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И немедленно распорядись собрать все проклятые вещи, я наложу на н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хранную печать, пока еще не слишком поздно!... Стойте! Не прикасайтесь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му кинжалу!... Его держал проклятый! Теперь и он проклят!!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сступись!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подскочил к лежавшему рядом с трупом отравленному кинжалуи подхват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го спрятав в своих одеждах. Напористость и наглость, вот что могло спа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итуацию. Главное сейчас не дать оркам опомниться и начать думат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поставляя факты. Нужно посеять в их душах зерна страха. И укрепить в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удных мозгах, что все произошло из-за проклятых вещей. Тогда он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нут искать своих объяснений произошедшему. А если все пойдет по плану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и поверят в увещевания Алекса, то нужно во что бы это ни ста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ровадить вождя отдыхать и набиратся сил… Да и самому следовало пойт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ыспаться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Пытаюсь естественно доспать положенное время для восстановле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клинаний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2 20:32:3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В чужой срам со свои суставом не лезь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Если бы гоблины не были так сильно заняты, они бы предупред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а. Где это видано - на шаманов покушаться?! Шаман он на то и шаман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может увствовать чужое приближение - а уж своего соотечественник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все увидит насквозь! А хоть бы он и шарлатан был - это ж надо совсем ню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терять, чтобы в тесном помещении не учуять орка, да еще солдата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тянулись братья на славу. Девушки, правда, куда-то пропали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рятались, что ли; зато набежала нехилая шобла желающих орков. А на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ам, какая разница - лишь бы шевелилось и пахло! Ну, будем надеятьс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тим пративным мордам понравилось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изведя досмотр тел, Хрюн и Плюн с радостью обнаружили, что почт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традали! Зубы - мелочь, новые отрастут. Ушки надорванные - это и во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рунда, они у гоблинов растут как волосы. Все-равно надо было 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стригать :) Одежда не стоит упоминания - подумаешь, важность, ее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дин медяк купили. Зато ни одного хита не потеряно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атья решили не толкаться зря возле места покушения. Алекс и сам неплох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равляется, а им и светиться незачем - алиби железное :) Поэтому, отойд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сторонку, Хрюн и Плюн занялись ужасно полезным делом - пока еще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мяти не выветрились оркские слова, быстренько набросали кратк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рко-гоблинский словарь. Благо слов у орков совсем немного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Если у нас не на чем писать (а кажется, так оно и есть) - одалжива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исьменные принадлежности у товарищей. Тем более, сами предлагали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2 21:16:1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А говорят у одного паладина боевой клич был "ноги!"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орядком разозленный и невыспавшийся палач был разбужен шумо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вая реакция была словесной: "Если это опять какая-то тварь к вещ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рабки тянет - принесу в жертву своей коллекции". Впрочем, сон слете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гом, едва проявилось истинное положение дел. Это было плохо - оказать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центре лагеря орков, готовых в любую минуту наброситься на групп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прочем, Алекс что-то начал втюхивать шаману, может и обойдется. Но, опы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сказывал - на соратников надейся, а сам не плошай. Встав чуть-чуть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ронке, так чтобы сопартийцы не путались под ногами палач нач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товиться к бою. Проблемой было и то, что перестраивать группу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льзя - если пока шаман только подспудно чувствует, что не просто так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го командир кинулся, то явные приготовления к обороне могут послуж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ликой (и первой гроздью земли на могилу), с другой стороны не сдел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ичего - тоже может оказаться ошибкой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2 21:48:2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Концерт за концертом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очка была действительно не самая спокойная… Но, похоже братц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ы с поставленной задачей: показать местным «кузькину мать»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равились на ура. Мать была показана всем и даже без помощи сопартийцев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явившиеся расквашенные носы, затёкшие глаза и отсутствующие зубы бы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ут же окутаны вниманием, по принципу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Ох, разве можно маленьких обижать? Это я про орков… Давайте я вам нем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могу… это вы потом будете хорохорится… перед гоблиншами… а сейчас ну-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азывайте ваши ранки и ушибы… Зубы у вас и сами вырастут… Синяки м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живлять не будем. Пусть ими ваши пассии восхищаются, а вот кровоточащ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ны – это непорядок! – друидесса принялась водить руками над братцам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а те в азарте какого зелья не глотнули… а то вдруг не то окажется,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 и сами чуть подлечатся и зелье, буде таковое в наличие, остане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целым. Ну вот вроде бы и всё… Правда те сразу же куда-то устремилис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клянчивая письменные принадлежности. Она и не знала, что гоблины бываю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рамотными... Здорово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Тихая спокойная» ночь продолжилась, прерываемая криками и пререкания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журивших и нарушителей спокойствия. Благодарно глянув спросонья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оса, который отогнал от её вещей какого-то проныру и спас тем самым е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таким трудом собранный гербарий… Очередная побудка была тоже крикам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иканьем… Как они только высыпаются? Хотели убить шамана? Почему-то в эт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мент взгляд её упал на Алекса, и с чего бы это? А тот опять «быр-быр»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гыр-гыр». Эх, ему бы орками командовать, особенно с такой уверен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физиономией. Всех распинал, всех растолкал… Эх, его стихия… а говорили 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 такие тихие, забитые, голос подать боятся… А этот… ну прям ОРЁЛ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ЕЛЫ… эээ… ЧЁРНЫЙ!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3 06:20:1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Вечером в Клубе – танцы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Ситуация грозила перерасти в критическую, в воздухе явно пах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ареным… Нет, я имею в виду не запах палёной орочьей шерсти из норы гд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отдыхали» братья Хрюноплюновы – а фигурально выражаясь… К счастью, Алек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растерялся и сумел, толкнув достаточно убедительную речь, если 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ностью снять подозрения орков, то по крайней мере перевести их мысли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гую колею. Зеленомордые были конечно донельзя возбуждены и мах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ужием – явно хотели излить на кого-нить свои чувства, но пока оружие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орону приключенцев не смотрело, и то слава бог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тойчивое предложение Алекса провести обряд и отдать ему всё «проклятое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ужие – особого энтузиазма у шамана не вызвало. И дело вовсе не в то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шаман не верил Алексу. Просто признать силу чужого «шамана» и дать е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откуп проведение таких ярких мероприятий – несомненно принизит роль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емени его самого. А подобного никакой орк не допустит… Что он – дур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ластью и славой делиться ? Эдак и с трона слететь – раз плюнут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коса поглядывая на дроу и выждав некоторое время после того как т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губил лечебного эликсира – чтобы убедиться что зелье не отравлено - ор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пил содержимое пузырька. Элексир подействовал как всегда безупречн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Шаман даже крякнул от удовольствия и криво оскалился – типа улыбк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Чернокожий – мудр. ГЫМ-НЮК ! :-) Мы вместе проведём обряд очищения оруж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 проклятья. Принесём жертву Кривозубому Богу Горы и будем танцевать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рови. Ты будешь молиться АМ-БА»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им образом, шаман убивал сразу нескольких зайцев. Во первых – сохраня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ой авторитет в племени, во вторых – оставлял у себя оружие, и в треть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проводил обряд снятия проклятья заодно проверяя дроу на вшивость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тоящий ли он посланник или ряженый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лёхо покалеченные гоблинцы уединились в сторонке и порешили занять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чень полезным делом – а именно составлением словаря-переводчика. Поначал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ё шло нормально. И бумагу у товарищей выклянчили, и перо с чернил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стали. Но тут благое дело упёрлось в небольшую но непреодолим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граду… Хрюн, проведя на листке несколько косых линий – скорч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думчивую морду и протянул бумагу Плюну. «Лучше ты пиши». Плюн нехорош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мотрел на брата и выразительно покрутил пальцем у виска. «Сбрендил ?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лове слишком сильно ударили ? Мы же не умеем писать…»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тут до потенциальных пациентов добралась Вейя. В лагере ей было скучно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можность оказать первую… а также вторую и третью медицинскую помощ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неным сопартийцам было весьма своевременн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е-как залечив самые кровоточащие раны, друидесса взялась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сметическую хирургию. В частности у Хрюна и Плюна были сломаны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зинцу (У Хрюна – левый, у Плюна – правый) и надорваны уши (У Хрюна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вое, у Плюна – левое). Что предпримет наш профессиональный медработник </w:t>
      </w:r>
    </w:p>
    <w:p>
      <w:pPr>
        <w:pStyle w:val="Style13"/>
        <w:rPr/>
      </w:pPr>
      <w:r>
        <w:rPr/>
        <w:t>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3 07:46:5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Экскурс в прошлое.... Торг с орк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редложение орка насчет старушенции было забавным, но все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давать в рабство члена отряда не очень хотелось. Лишние руки сейчас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с золота. Сам же орк пока еще находился под очарованием, а потому дро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ешил перехватить инициативу в торгах и выступил с новым пердложение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Гыр Хыр, не понял?... Меч - проклят, никто здесь не купить проклят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ч... Но посланник пожалеет Гыр Хыра, посланник купит меч... Вот 40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олотых, больше тебе за него не взять, уж поверь мне... Иначе гнев АМ Б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рашное проклятье настигнут Гыр Хыра... Давай меч, бери деньги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Впариваю ему фальшивые монеты. На Гипате поди не знают что так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ывают. Да и орк под очарованием должен верить на слово, так ведь?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3 14:47:4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ридётся добить... чтобы не мучались...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Чу… вернёмся к истории…(вечер)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а суть да дело её собрат друид принялся выторговывать меч. В пол сво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линного ушка, полуэльфийка следила за столь интересным событием. То,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лова оказалась не просто мёртвого человека, а ещё и знакомого её групп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коего ведьмака, она как не старалась, но поняла :) и что народ сейча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кстренно пытается забрать все его вещи это тоже понятно. Но вот когда ор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росил к себе в гарем бабушку, к которой она прям всем сердц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вязалась… девушка чуть поперхнулась и с любопытством уставилась на лиц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иллера, на котором отразилось удивление и даже согласие… мол «зачем де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ло, только козёл пойдёт в довеску»… А может это ей только показалась? 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о такого случая упускать было нельзя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Хм, зачем такому великому воину деньги и какая-то старушка… то ли дело,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ут на свет божий появился казан, - То ли дело если великий воин буд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меть железный колпак! Железный колпак – чудо военной техники! Одел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лову и… - девушка продемонстрировала, как он одевается и постуча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улачком по голове. Раздался приглушенный металлический стук, - Вот,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лову никто не проломит! Великая штука! Очень дорогая! Много раз жиз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асала! – вдруг в глазах появилась наигранная жадность, - Нее, не отдам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 только для великих воинов… И за какую-то проклятую вещь… не отдам.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т если ты ещё чего из проклятых вещей принесёшь… тогда отдам… и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лько по ОЧЕНЬ БОЛЬШОМУ БЛАТУ, раз уж ты с «посланником АМ БА» хорош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зговариваешь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Упс... похоже Алекс уже торгуется... хм, ну не стерать же пусть буд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 всякий случай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ервым клиентам скидки (ночер)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конец-то! Можно кого-нибудь полечить!! Разорванные ухи и сломан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льцы… Друидесса порылась в вещах и выудила иглу, нити, бинты и флягу с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питрым, держа последнее вне поля зрения дратьев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Ну вот, не хотите же вы, чтобы вас именовали треухими? Тут делов на пар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ежков, - куда вы так попятились? Это всего лишь игла :) Три стежка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адно два стежка и скоро ваши уши будут иметь надлежащий вид… Да, пальцы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чего сопеть и прятать руки, я их только посмотрю… пока… А за это,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идесса задумалась на мгновение, что бы такого наобещать, - а за это 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ам помогу написать то, что захотите! Ну как? Согласны? Тогда потерпит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сколько минут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гла была продезинфицирована и когда братья согласились (?) то сдела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ру стежков у одного гоблина на правом ухе, заговаривая тому зубы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спрашивая, как его зовут, а второму на левом…. Вот, теперь братьев мо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дет хоть немного отличать друг от друга, только стоит записать у к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де разорвана ухо… Затем полуэльфийка легонько прощупала опухшие пальцы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слушав всё, что зелёные думают по поводу её манеры лечения… Хм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казались сломаны, но ничего, и это поправимо, главное, чтобы они эти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льцами не крутили, а то срастаться будут дольше… и неправильно… Сообщи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атьям, что тех у кого кривые пальцы на «оргии» не допускают :) о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крутила каждому на палец бинтов побольше, да зафиксировала на запястьях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тем сделала пару шагов и полюбовалась на кислые и недовольные физиономи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атьев, которые с подозрением созерцали перевязанные пальцы и возмущён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шевелили ушами со «стежками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Кхм… красота, - констатировала друидесса довольно улыбаясь и запихив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тки снаряжения в сумки, - Так вам что-то нужно было написать? Посла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ое… Или уже расхотели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3 20:00:5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иши, мы диктовать будем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Гоблины с радостью сунули АВее в руки пмсьменные принадлежност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ы бы и сами справились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о у нас, вишь ты, пальцы поломаны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ак что пиши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БЫР - хорош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ГЫМ - умный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ХАШ - мяс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..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 остался с друидессой - составлять словарик, а его брат, свистя сквоз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битые зубы, отправился к гоблинским авторитетам - раз уж тут есть шама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знахари. Обменяться опытом, поторговаться, заодно и про обряд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разузнать (информация, в крайнем случае, покупается...). Хорошо,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елье Огра еще не выдохлось - это придаст солидности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РПГ Добиваем словарик и добываем инф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товы купить у знахарей полезгные зелья или продать парочку своих (хот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куда у них деньги... обменяемся баш на баш. Мы им - зелье, они нам сво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, или сведения). А чтобы не вызывать подозрений, про обряды узна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кользь и походя (то есть, покупаем вроде бы что-то другое - конкретн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нфу об этой саблезубой скале, а про АМ БА спрашиваем как бы для провер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мпетентности шамана - "а назови-ка нам основные моменты обряда?! Хм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оде знаешь... а уточни вот этот момент? Ну ладно, разбираешься. Спец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удем торговаться. Так что там с этой скалой? "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ш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3 21:54:2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Вечером в Клубе – танцы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абка все это время стояла за спиной у девушки по поддакивал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га, пОтуже, пОтуже затяни, щоб пальцы куды не надОбнО не сувлЫ. Аг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крепче, дОчка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гда друидесса закончила "колдовать" над братьями, бабка скептичеки,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месте с тем и с одобрением посмотрела на парочку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Лепотаааааааааааааааааа...тОлька...- похоже на взгляд ббки чего-т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ватало. И за этим чего-то она полезла в свою котомку. Порывшись там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кое-то время, она ихвлекла наружу какой-то пузырек. Неуспели гобли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помнится. как они тут же были от заштопаных ушей, до грязных пято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брызганы духми...вонючими такими духами 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4 00:33:5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Танцы обжиманцы?... Тогда нужно хорошо выспаться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Глядя на задумчиво тупые выражения лиц орков, Алекс понемног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покаивался. Пронесло видать, никто его ни в чем не заподозрил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йствительно купившись на историю с проклятыми вещами. Шамана конеч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упым назвать язык не поворачивался, этот парень не прост, зря что 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ждь. И то обстоятельство что вождь принял помощь дроу говорило о том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 него, скорее всего, нет никаких сомнений в добрых и дружеских намерения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днего по отношению к его шаманской персоне. А это значит жить буде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в конце концов поставленная цель будет достигнута. Только в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ложение вождя провести ритуал очищения проклятых вещей неск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шарашило Алекса. На секунду он постарался представить себе как долже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глядеть орочий обряд и понял что знает про это очень мало. Хотя конеч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новные понятия были. Это должно быть нечто агрессивное, с кровью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шенными криками. Понятно было что если бы его нужно было проводить прям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ейчас, то дроу сел бы в большую лужу. Время было, а значит и возможно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много подумать и найти выход из сложившейся ситуации. Отказываться ни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льзя, шаман сразу раскусит. Хотя и во время обряда раскусит...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лать?... Предложение вождя дроу принял и подтвердил что шаманить буд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месте. Осталось только придумать как все же оружее проклятое к рук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брать. Размышляя над этим вопросом дроу решил что хорошо бы выспать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кольку после тревожной ночи чувствовал себя несколько разбито. Правда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умном лагере спать не дадут. Значит нужно уйти из лагеря. Пока дро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бирал свою палатку на глаза ему попались два гоблинских братца. Тут то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шла на ум идея попросить их раздобыть знаний об оркских обрядах. Так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тупил. А еще попросил поискать для него каких нибудь перьев и косточек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ля наряда. Все таки у гоблинов в норах должно быть много такого барахл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голове начал вырисовываться хитрый план. Наскоро созданный военный сов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явил правда что никто из магов не может создавать иллюзии, а это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авным элементом плана. Но тут на выручку пришли гоблины и все опошлили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 есть все исправили. Оказывается что у них есть приличная порц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аллюциногена призывающего старого знакомого шутника Глюка, который прос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ециались в подобного рода надувательствах и шутках. На том и порешил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братья позаботятся о своевременном появлении спецэффектов. Ну а Птах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ложил напившись зелья невидимости (могу дать своё), спереть под одежд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вобождаемые от проклятья вещи когда их двойники устремятся вверх,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ликому АМ БА. Обговорив последние штрихи дроу пожелал всем удач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правился из поселения, попросив Рива и Профоса постеречь его пока буд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ать и восстанавливать магические способности. Расположившись подальше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ления, что бы не долетал его шум, дроу разбил палатку и набив уш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ой то ерундой завалился спать. Благо был день, а днем дроу спать очен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юбил. Ну а когда он проснется нужно будет топать на представленье котор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удет всем на удивление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4 02:32:1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Кто заказывал музыку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Братья обнюхалис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у вот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еперь от нас пахнет совсем как от бабкиного козл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Слышь, козел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Это тебе комплимен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сьба Алекса выслушалась с важным видом, после чего было кивнуто голов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(даже двумя)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ОК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Сделае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Сейчас, все разузнаем, что над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ближе к вечеру вызовем Глюк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е прямо перед обрядом, с запасом времен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Глюк ведь тоже тааакая сволочь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озьмет и не объявится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огда надо будет срочно импровизировать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У нас, вообще-то, есть навык изменять внешность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о не настолько же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зобразить глаз в небесах мы все-таки не сумеем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Разве что замаскироваться под чей-нибудь мятежный дух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Хоть бы и того же погибшего орка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Ладно. Иди отдыхай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ам тоже не мешало бы передохнУть, чтобы не передОхнуть. Сила Огра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дорово выручила, не то бы они уже давно загнулись от таких упражнений.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се-таки, усталость дает о себе знать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адо будет после встречи со знахарями тоже поспать пару часов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адо бы. Чтобы не зевать на церемони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3 22:56:0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с музы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Продолжаю настороженно осматриваться и охранять тылы группы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ГРПн: сорри, сил нет - загоняли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4 03:15:4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Вечером в Клубе – танцы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таха в поселении вёл себя очень тихо. :) Практически даж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заметно. Только слушал и смотрел. (Кстати, Рэтти, а что тут мо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смотреть? Может что полезное можно заметить? Численность, например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оружение, быт...) Как-то не очень уверенно себя чувствуешь, когда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жешь понять, о чём говорят... Тем более, если ты бард и твоя стезя </w:t>
      </w:r>
    </w:p>
    <w:p>
      <w:pPr>
        <w:pStyle w:val="Style13"/>
        <w:rPr/>
      </w:pPr>
      <w:r>
        <w:rPr/>
        <w:t>слово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гда всё несколько подуспокоилось и Алекс рассказал, что там у них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говоры были (вроде бы рассказывал... по крайней мере, в основных черта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чно), Птаха попытался вспомнить что-нибудь об этом (или подобном этому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ряде. В конце-концов, в окресностях Хоупа ведь тоже орки водятся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ожет что похожее вспомнитс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 предложение Алекса ответил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- Конечно. И зелье у меня есть. -- Но, на всякий случай, предупредил. -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лько я не очень-то ловок в утаскивании каких бы то ни было вещей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учше было бы, если бы это сделал Хрюн или Плюн, они опытнее в так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лах. (НРПГ: У меня нет нужных для кражи навыков, т.к. не думаю,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десь подходит лазанье по карманам. Так что, утащить могу, но с тем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спехом, что и любой другой член команды.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зже, не видя смысла (да и возможности) снова засыпать, бард с интерес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слушивался к разговору Вейи и гоблинов. Что они там делают?! неуже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оварь орков составляют? И с его помощью можно будет понимать, что ор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ворят? (НРПГ: можно будет?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4 08:25:2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Заметки юных этнограф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Сумма в сорок золотых заставила орка крепко призадуматься. Де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том, что он достаточно смутно ощущал разницу между «сорок» и «двадцать»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нимал что больше, но вот на сколько… такие тонкие математические нюанс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казались уже выше его понимания. Однако горсть монет в руке Алекса, блес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олота (кто-ж знал что они фальшивые, вот уж воистину – не всё то золот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блестит) – Командир одобрительно гыркнул и согласился на обмен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еребряный меч перекочевал к Алексу, а зеленомордый стал счастлив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ладателем четырёх десятков фальшивых монет… Весьма выгодная сделка с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ороны приключенцев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тут ещё Вейя подключилась к торгу. Казан, так эффектив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демонстрированный и отрекламированный друидессой – произвёл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ппонента неизгладимое впечатление. На его клыкастой морде яв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ображались бушующие в душе страсти. Орк очень хотел казан ! Что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вразумительно но очень воодушевлённо пробурчав, он умчался в глуб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агеря. Откуда-то издалека донеслись явственные звуки ударов и чьи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змущённые вопл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рез несколько минут орк вернулся, нос был разбит и кровоточил.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скорузлой лапе клыкастый держал ниточку, на которой болтался небольшой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 очень красивый амулетик в форме головы волк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Это вещь Белоголового. Магическая – она кусается!» - загадоч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рекламировал орк амулет и протянул Вейе, предлагая меняться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 лечению друидессы Хрюн и Плюн отнеслись достаточно благосклонно.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множко больно, но очень интересно. Поэтому, шипя и слегка поругивая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и стойко вынесли все экзекуции и вскоре, забинтованные и зашитые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ставляли собой весьма комичное зрелище. Покуда Хрюн с докторшей дру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ставляли словарик простейших понятий орочьего языка – Плюн, источ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дчайшее зловоние от обильного поливания духами добрейшей Пелаге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Евлампьевны - потопал к соплеменникам на разведк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зелья те оказались не шибко богаты. Так, по мелочи: примитив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готовленное «Лечение лёгких ран», «Противоядие», не очень мощное зель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Берсеркера» - вот пожалуй и всё было в наличии у местных знахарей.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довольствием произведут обмен на зелья имеющиеся у Плюн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, по большому счёту – самым ценным – была добытая Плюном информация об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ряде. Пусть и отрывочно, но можно было воспроизвести картину – как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ейство должно происходит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закатом – к алтарю привязывается жертва. Кстати, к слову сказать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тарь раньше был совсем другой. Он был высокий, в три гоблинских рост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г Горы покровительствовал алтарю. И наказывали молниями всех недругов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ближавшихся к лагерю орков. Но, когда в посёлке людей появи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бранный – то однажды утром шаман с ужасом заметил что алтарь изменился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л совсем низким. А потом выяснилось что и Бог горы больше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кровительствует племени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, вернёмся к обряду. Сначала вокруг связанного пленника водят хороводы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ом его начинают пытать (нрпг:Профос – есть возможность отличиться). 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м дольше его пытают и чем громче он кричит, тем лучше. В конце концов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гда пленный умирает и кровь впитывается в землю – его печень идёт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угу и каждый должен откусить кусок. После этого устраиваются народ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улянья. Также гоблины сообщили Плюну немало мелких нюансов, сопутствующ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ряду. В какой руке нож держать, как специфически связать пленного,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их слов начать восхваление Бога Горы, сколько чёрных перьев дол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рчать за правым ухом, в какой тональности лучше подвывать и как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елодвижения уместно совершать, а какие могут показаться оскорбительным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льные члены отряда занимались своими делами. Алекс самым бессовест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разом выдрыхивался – отойдя от шумного лагеря подальше и запрятавшись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ой-то овражек. Неудобно, жёстко, но хоть более-менее выспался. А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вежую голову оно, знамо дело, и кастуется сподручне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а – же тем временем визуально знакомился с житиём орочьего племен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оружение крайне примитивное – костяное да деревянное. Грубые щиты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ое-то подобие доспехов из шкур. Строй правления можно охарактеризо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: «Ща как дам в глаз !» - То есть кто сильнее, и хитрее, тот и 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ласти. Численность – тяжело сказать, но около сотни орков и сотни полтор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ов наберётся пожалуй. Словарь, составленный Вейей в принципе мож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ужит разговорником, хотя и с большой натяжкой. Но, если конкрет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заниматься, то общий смысл сказанного оппонентом – уловить пожалуй </w:t>
      </w:r>
    </w:p>
    <w:p>
      <w:pPr>
        <w:pStyle w:val="Style13"/>
        <w:rPr/>
      </w:pPr>
      <w:r>
        <w:rPr/>
        <w:t>можно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В принципе, логично уже было бы перейти сразу к обряду, но ДМ и т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же понаписывал немерянно :-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ак что обряд будет следующим Ходом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4 12:09:3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Все страньше и страньше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РПГ "Противоядие" - вещь ценная. Яды у нас есть, а в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то-нибудь наоборот... По какому курсу их продают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ПГ С завистью подумав об Алексе, ради которого они и старались, а он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раза, дрыхнет без задних ног, Хрюн и Плюн отправились готовиться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ряду. То есть, найти укромный уголок под охраной товарищей и нем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тдохнуть :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дохнУв, они занялись полезным делом - совмещая его с приятны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купорили галлюциноген, Плюн вылакал содержимое и тщательно облиз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тылочку изнутри. После чего разлегся на спине, с блаженной улыбкой гляд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 облак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Слышишь меня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х-х-хааа... слыыышу.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Глюки есть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Щааасс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Как увидишь розовую собаку с шестью ногами - хватай и тащи сюд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Лааа-а-нннаа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Глюка, говорю, вызывай, балбес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Щаааа.... Ой, Хрюша, как ха-ра-шо - та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4 16:33:2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Обряд требует подготовк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Узнав, что обряд требует жертвы и будет возможность примен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ое исскусство Профос тоже начал готовиться к "священно"действу - выну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ой инструмент, протер и проверил - все ли лезвия острые, легко ли ходя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лещи, повернул винт тисков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 ослабляю бдительность ни на йоту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Baratoz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4 17:50:1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Обряд требует подготовк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Клерик покачал головой. Для него этот обряд представлял не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ное, как обычный примитивизм. Он сел на колени и вознес молитву свое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огу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4 19:07:3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росьба всем занять места и пристегнуть ремни.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схрапнув напоследок и продрав глаза Алекс понял что выспался.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же не умудрился проспать такой важный день в своей новой жиз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анника богов. Как бы это пафосно не звучало, но при мысли обо вс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м он невольно начинал улыбаться. Потерев отлежанные на торчащих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емли кореньях и прочих неровностях ландшафта, бока дроу собрался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пешно побрел к поселению орков, насвистывая какой-то веселеньк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хоронный марш с незамысловатым мотивчиком. По прибытии в стол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степриимное место приютившее приключенцев дроу разыскал двух зеле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атцев гоблинцев и принял на грудь тот поток информации который 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далось раздобыть. Поистине работа была проделана замечательно, дроу да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не думал что гоблины могут быть такими сообразительными. По видимому э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вое были своего рода гениями своей рассы. Слово за слово а разговор заше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 всяческих зельях и когда выяснилось что у гоблинов еще и галюценоге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меется радости Алекса небыло границ. Как объяснили гоблины с помощю эт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туковины можно вызывать Глюка. А уж Алекс то знавал на что способна эт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понятного происхождения сущность. Вкратце объяснив братьям чего 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телось наблюдать во время обряда дроу раскрыл им свой план вручив к т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е бутылек зелья невидимости, попросив притырить очищаемые от проклять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щи в тот момент когда их иллюзии пойдут на встречу с глазом АМ Б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судив все тонкости и детали предстоящего дела дроу направился добы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обходимые для обряда причиндалы. Всякие там перья черные, амулетик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аслетики и прочую дребедень. Расплачивался блестящими серебрянны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онетками, или вовсе убеждал что для обряда в честь АМ БА нужно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 продолжение следует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5 00:42:0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Собственно продолжение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родить по лагерю орков было уже совсем не опасно. Кажд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худалый орк знал что странный черномордо беловолосый тип теперь друг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ждя, посланник божества и такой же большой шаман как и их вождь, ра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льшой обряд вместе проводить будут. Поэтому дроу чувствовал себя в эт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лении все более комфортно. Да и издеваться над тупыми орками достава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ссу удовольствия. Единственным кого брал в расчет дроу, это вождь.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все время думал как его склонить к сотрудничеству. Тут и вспомнила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анная история рассказанная гоблинами про алтарь, бога горы и избран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 поселка людей. Поразмышляв на досуге дроу пришел к выводу что эт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мый избранный попросту каким то образом отключил работу этой сам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гической горы. В то что существует какой то там кривозубый бог горы дро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тественно не верил. А если ее выключили то значит должен быть способ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ключить. Решив побольше об этом узнать Алекс отыскал алтарь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щательнейшим образом его исследовал миллиметр за миллиметром. После ч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думал поговорить с вождем. Но не идти же к вождю с пустыми руками. Т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лее Алекс хотел немного его размягчить для беседы. Поэтому припомнив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 Хиллера была жраковка направился прямиком к нему и стал выпрашивать литр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ей живительной влаги для общего дела и на всеобщее благо. Хиллер понят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ло небыл жадным бегемотиком (?) и после долгих уговоров проставилс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хватив емкость с велсело плещущейся жраковкой и достав из своих вещ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же начавшего протухать, пойманного еще на речке, вьюна, дроу отправи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чевать своего друга шамана. Угощение должно было понравится вождю, а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раковки он будет просто без ума. Надо отметить что Алекс отправившись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аману уже нацепил на себя все причиндалы что удалось найти, именно т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рассказали гоблины. Это чтобы шаман сразу мог оценить что дроу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вичек в проведении обрядов. Поприветствовав шамана, дроу поставил пере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м бутылть с жраковкой и шлепнул перед ним тухлого вьюна. Запах бы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вратительный но для орочьего носа должен был быть вполне на уровне. Св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ведение дроу объяснил просто – мол перед служением и мольбами к АМ Б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ожено отведать специального божественного напитка укрепляющего дух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ющего невероятные силы. Гыркнув телохранителям чтобы живо дали как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будь орочьи кружки, неспеша разлил термоядерную жидкость и предлож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аману насладится сперва ее запахом а после выпить. А для того, чтобы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заподозрили ни в чем, сделал тоже самое сам, залпом опрокинув жраков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глотку и морщась предложил шаману не терять времени. Таким макар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ужка за кружкой дроу начал спаивать клиента. Ну и естественно нача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якие пьяные разговоры за жизнь. Во время беседы Алекс как уже делал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раз незаметно кастанул на шамана «очарование» после чего проверил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магический фон (соответственно повтор если неудачно). Ну а после уж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тарался развести на разговор об отвернувшемся Кривозубом Боге Горы.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 как произошло, когда да при каких обстоятельствах. Ну и конечно сам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авное подвел разговор к тому месту для которого и организовывалась эт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ьянка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Вырви Глаз… Ты меня уважаешь?... Тогда пей… А как думает, Вырви Глаз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ли посланник с помощью АМ БА попробует убедить Кривозубого Бога Гор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рнуть свое расположение оркам и это ему удасться, но сделает это так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ава достанется только вождю… Вырви Глаз обещает вступить в священн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йну затеянную великим АМ БА? Сделка выгодная…. Вырви Глаз прослыв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мым могущественным шаманом из всех орочьих шаманов, потому что помир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ой народ с разгневанным божеством…. Клянется тогда Вырви Глаз д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аннику армию орков и гоблинов численностью не менее 50 голов орков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100 голов гоблинов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тественно был вспомнен разговор еще при первой встрече, пересказана су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го и цели войны. Упомянуты и сокровища мертвого города и даже рассказа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 метательные машины которые якобы помогут одолеть дракона. И даже э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шины были обещаны быть отданы во владение вождя… Вобщем теплая бесе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вух алкаголикоа затянулась. На последок дроу вскользь узнал про жертв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шив если что повлиять на шамана что бы жертва ни дай бог не оказалась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люченцев… Ну а после вывалились на улицу держась друг за друг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кольку земля почему то сильно качалась. Дроу приложил палец к губам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казал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Тссс… АМ БА готовится к появлению, вишь как землю раскачал… Я чувств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егодня он будет особенно внимателен, и посмотрит на нас сво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динственным могущественным оком… Идем Вырви Глаз, мой друг, пора начин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ряд, солнце уже садиться… Ты уверен что здесь все проклятые вещи кром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ех что уже забрал АМ БА? (имелись ввиду мечь и амулет)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стно говоря проводить орочий обряд в состоянии сильного алкоголь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пьянения да обряженному в какие то перья и прочую дребедень, дроу еще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ходилось. Мало того, скажи ему кто об этом пару дней точно без зубов 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лся. Хотя похоже шаман тоже был хорош. Но суть не в том. Глав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ейчас это постараться сильно не отклонятся от рассказанного порядка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йствиях во время обряда и все должно получиться. Не даром ведь ст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ил было положено. Насчет истязания жертвы дроу не переживал. Если это ор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ли гоблин то убить его для Алекса небыло особой проблемой, впрочем как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тязать тело. Да и кровь жертвы дроу вовсе небыл против отведать. Впрч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и печень тоже. Пьяному то что – море поколено! Ну и естественно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ужные моменты дроу подавал условные сигналы Гоблинам и Глюку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4 19:19:2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А мы пойдём своим путём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Друидесса подозрительно осмотрела предмет, принесенный орк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обнаружить магию) и даже прищурилась из-под казана делая скептическ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лицо, мол «и это всё?»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Маленькая вещичка… очень маленькая…-друидесса помялась, словно реша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менять ли «колпак для великих воинов» на какую-то «кусачую вещь», 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гнуть цену побольше. Но потом оглядела морду орка и… замычала закати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аза, - Мммм… нууу… сойдёт… а может ещё чего есть? (НРПГ Так исподвол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раюсь раскрутить орка не только на амулет, но и на ещё что-нибуд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проклятое», ради «великого колпака», но если вижу, что клиент мож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хладеть, то меняюсь.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сожалением казан был стянут с головы и отдан орку, а полученное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ложено для более позднего рассмотрения. Думаю, все разошлись доволь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делкой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Подожди, не части… Это гоблины могут писать быстро, а я пишу медленно,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йя в очередной раз окунула перо в чернильницу и принялась вывод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арательным подчерком и проговаривая записываемо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ДЫК - алкогольные напитки, М'HЯ – деньги, ЛЯДЬ, - друидесса поперхнула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начала краснеть – женщина?!? – она подозрительно покосилась на братц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а, хм… чтобы узнать, кто сидел рядом, надо было заглянуть в «истори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лезни» но далеко идти… Абсолютно невинные глаза и фраза «чт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вторить?» вывели её из задумчивости, - Нет, не надо… УРУК ЛЯДЬ – орчих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ЛЯ…чтоооо? Это я не буду записывать и не надо утверждать, что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лючевое слово в разговоре орков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горем пополам словарь был составлен и предъявлен на общий суд. А пот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янулось время в ожидании ритуального карнавала, который должны бы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троить Алекс и шаман. Всё было хорошо, только вот когда Хрюн и Плю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или, что нужна будет жертва, друидесса призадумалась. Находиться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агере, когда кого-то пытают она просто не могла о чём и сообщи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партийцам, повозмущавшись по поводу такой ГЛУПОСТИ. Она была проти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ыток, но со своим уставом, как говорится… поэтому она сообщила, что лучш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идит в том шатре, что Алекс высыпался, благо тот далеко от лагеря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торожит вещи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5 04:12:5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Заметки юных этнограф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НРПГ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рри, я коротк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елаю то, что скажут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5 06:34:2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Дикие Танцы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ртинка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ейя, успешно выменяв у местного населения амулетик и убедивш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больше ничего выцыганить у этих тупоголовых не получиться – с делан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внодушной физиономией отошла в сторонку и незаметно проверила его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личие магии. Что ж, как ни удивительно, а орк оказался прав. Амул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йствительно излучал достаточно сильную магию, правда какую-то абсолют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знакомую, чуждую для волшебницы. Сути которой она не могла ни понять, 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дчинить… Странная штучка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урс обмена зелий у местных гоблинов оказался очень простым. Натурообмен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охотой поменяют на любое другое зелье, которого у них нет. Ну, или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ой-нибудь прикольный прибамбас. Гоблины они такие, за доходом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нятся, им бы шоб поярче, да побросче – а всё остальное дело десято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обравшись с родичами – гоблины отошли чуть в сторонку, отдохнут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покоить потрёпанные оргией нервы и расслабиться. А нет лучшего мето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ля того что бы отловить полный и беззаговорочный релакс – ч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отнуть/вколоть/понюхать что-нить галлюциногенного. И вот, Плюшка, 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ежит на земле и с донельзя глупой улыбкой рассматривает танцующую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лаках обнажённую гоблинскую девицу самой что ни на есть распущен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ружност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тория про изменение внешнего вида алтаря и тот факт что аккурат пос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го Бог Горы перестал покровительствовать племени не на шут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интересовал Алекса. Поэтому, найдя свободную минутку и под вид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литвы, любознательный дроу взялся тщательно его осмотреть. Вблизи ст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метны некоторые мелкие детали, которые издалека и не заметишь.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астности – на расстоянии десяти сантиметров от края – по алтарю проходи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убокая бороздка. Практически забитая грязью и нечистотами, но всё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метная. И, во вторых – в самом центре пирамиды, под слоем кров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липшей шерсти, полустёртые – но всё же явно проступали какие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вадратики, кружочки, циферки(рисунок прилагается). Действительно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ктически не заметные, Алекс обратил на них внимание только потому,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се кружочки чуть выступали над поверхностью камня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 столь загадочных открытий, раздумывая над тем – что это всё мож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значать, Алекс экспроприировал у Хиллера литр Жраковки и пошёл спаи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амана. Шаман оказался детинушкой здоровым и к органическим ядам (к ко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омненно относилась Жраковка) - весьма устойчивым. Окосел лишь когда 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увшина начало просвечивать дно и дроу уже грешным делом подумывал о то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то придётся бежать к Хиллу за второй бутылкой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 шумок, Алекс вновь попытался наложит на шамана чары. Скастовал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верил «Детектом» - вроде «светится». Точнее тяжело сказать, потому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аман и так уже, вследствии изрядного подпития, начал приставать к дроу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лассическими фразами: «Братан !» и «Ты меня уважаешь ?»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 Гору ничего нового шаман не рассказал. Лишь подтвердил тот факт,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квально на следующий день после того как приключилось несчастье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тарём – пришёл Избранный с товарищами и застроил всё племя. К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решил, кому просто все руки-ноги попереламывал… Изрядно тогда пореде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лемя, изрядно. До сих пор не восстановили численность и былую мощ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тественно, при упоминании о том, что Алекс возможно вернё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ровительство Кривозубого Бога – привело шамана в состояние неописуем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сторга. И он без колебаний согласился в таком случае одолж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ключенцам требуемые для ведения войны войск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черело, из центральной халабуды вышли изрядно шатающиеся шаман и Алекс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идать вместе обедню служили… Шаман обвёл лагерь мутным взором и что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членораздельно гыркнул. Однако тусующаяся рядышком пара здоровен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ов, видать телохранители – поняли. Один из них метнулся куда-то вглуб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агеря и вскоре приволок связанного по рукам и ногам орка. «Клиент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личался выдающимся ростом, огненно-рыжей шевелюрой и тёмно-крас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цветом шкуры. Тот представлял собой жалкое зрелище. Изрядно избитый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рытый струпьями засохшей крови, с посиневшими от слишком си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тянутой верёвки конечностями – он однако злобно смотрел на окружающ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воим единственным целым глазом и что-то злобно шипе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лохранитель тем временем, собрав ещё пару воинов для солидност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физической поддержки - продолжал шнырять по лагерю, притаскивая различ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меты. Изорванный кожаный доспех, обрывки одежды, перчатку с блестящи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ипами, какое-то колечко – и сбрасывал это добро в кучу возле поднож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лтар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язанного орка кинули на жертвенный камень и шаман, пошатываясь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образил несколько Па вычурного танца. Соплеменники возбуждённо взвыл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хватив инициативу начали со свистом и улюлюканием наворачивать круг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круг алтаря, время от времени останавливаясь, дрыгая ногами, скаля зу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бешено вращая глазам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селье началось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ш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6 00:05:3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Дикие Танцы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Старуха тоже поднянулась с толпой, что бы лицезреть кровав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релище. Толп бешено кричала и улюлюкала. Тот сладкий восторг, эйфор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чувствия боли и яркого зрелища, которым кормится толпа, тупоговлов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верь, абирал обороты. Общий восторг и возбуждение захватывало, застваля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х двигаться в этот странный такт. Старух прикрыла морщинист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ки...странно но баке вдруг стало дурно...хотя ее руки и не были чисты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ови, и не всегда эта кровь на руках была чистой, заработанной в честн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единке. Жизнь научила многому. Но почему-то именно сейчас, стоя в толп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упых, ликующих ничтожеств, которые так яростно бесновались, требуя жертв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д таким же как он...Старуха брезгливо поморщилась и стала не спеш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бираться к алтарю...Маленькие блеклые глазки сейчас были тверже стали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6 01:56:4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Дикие Танцы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- Хм... -- Бард с сомнением рассматривал растущую "кучу" вещей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- А одному получится это всё утащить?! И главное, хде голов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рашивается? (НРПГ: Может я что пропустил? Голова к "проклятым" вещ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носится или нет? И что насчёт вещей, они поместятся под одежду или плащ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Если нет, нужен ещё носильщик. :)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нцертный номер с пытками Птаха предпочёл бы пропустить. :) Конечно, е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 очень необходимо, бард будет смотреть не проявляя истиных чувств.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если есть возможность, лучше лишний раз не любоваться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жду прочим, как и Алекса, алтарь юношу тоже заинтересовал. И, е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учится, барду хотелось бы его тоже осмотреть. (НРПГ: Как он выгляди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нешне, вообще? Борозда -- она не может быть просто щелью между плитами?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мысле, верхнюю "плиту" можно повернуть или поднять? И не вспомниться 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лучаем, что-нибудь похожее? :)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6 02:13:3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Хлеба и зрелищ!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Алекс выполз из халабуды шамана в весьма приподнятом настроени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 первых настроение приподнялось от принятия на грудь поллитры жраковк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во вторых наконец таки было заключено соглашение о предоставлении войс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люченцам. Это пожалуй был ключевой момент во всех отношениях партии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о-гоблинским племенем. Да и отношения с вождем пожалуй были сейча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мыми теплыми и дружественным. Пожалу разве что не обнимались прилюдн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бор проклятых вещей прошел с небольшой запинкой, Алексу пришлось сам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ыркнуть на телохранителей, за то что те забыли голову беловолос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нести. Она ведь самая опасная из всех проклятых вещей!... Жертв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колько заинтересовала дроу и с позволения вождя Алекс задал неск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просов будущему обьекту пыток – «Из какого племени, сколько насчитыва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емя особей, кто вождь и где находится поселение?». Хотя конечно во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был уверен что тот ответит. Ну да и ладно, про племя рыжеволосых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аснокожих орков можно порасспросить будет попозже самого шамана. Ну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перь настал - ЧАС ПОТЕХИ!!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 играя роль большого шамана и прогоняя в голове еще раз все то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сказали ему гоблины об обряде принялся отплясывать и улюлюкать не х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мого оркского шамана, поскольку одним глазком все таки за ним следил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рался чтобы его движения более или менее походили на шаманские. А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мент когда вслед за вождем Алекс начал произносить слова восхвале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ликому АМ БА сделат едва заметный условный знак гоблинам, чтобы перед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юку что пора выводить на сцену больной глаз в небесах. Хотя конечно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а не понятно сможет ли глюк провернуть такой фокус или нет, да и вообщ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явится ли он в этом далеком мире… Ну а после того как орки наводи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доволь хороводов пора было приступать к пыткам. Ну а как известно ник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учше не владеет этим искусством чем Профос палач Хоупа. Поэтому пригаси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ушегуба к рабочему месту дроу отплясывая рядом с шаманом пообещал т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таких изощренных пыток какие будут сейчас шаман вряд ли когда видел,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этому советует смотреть внимательно и получать неописуемое наслажде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 мучений жертвы. Впрочем дроу и сам очень любил подобные кровав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ставления. Ничего не поделаешь кровь предков брала свое. Он еще насил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держивался чтобы не броситься на помощь Профосу… Правда краем глаза 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е заметил пробирающуюся к алтарю бабку, которая как то странно себя вел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иначе собиралась испортить обряд. Какие у неё были соображения дроу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нал но зная что старики иногда страдают слабоумием решил что бабулю ну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новить, иначе та может испортить все что было достигнуто таки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имоверными усилиями и затратами… Едва заметное движение руками и тих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ова заклятья сон были просто заглушены ревом толпы. Скорее вс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думают, что старушка упала в обморок от перевозбуждения нервной системы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6 06:04:4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Хорошо зафиксированный больной в анестезии не нуждаетс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алач разложил свой рабочий инструментарий, подготовился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боте. Потом критически глянул на себя - в доспехах работать был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всем удобно, но снимать их - было бы глупо.... Так что, ограничивш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нятием перчаток Профос приступил. Для начала проверил насколько хорош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вязан пленник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ом вынув блеснувший на солнце скальпель, сделал первые 2 разреза -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щекам - от уголков рта до ушей. Затем клещами выломал клыки. Не старая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делать это аккуратно. Найдя пару щепок палач обмотал их тряпкой и всата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разорванную пасть - как фиксаторы, вытянул язык (жертвы) и располосов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го надвое (вдоль). Потом в дело опять пошел скальпель - шкура от плеча д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октя (на треть окружности) надрезается тонкими вертикальными полоск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шириной примерно 2-3 см). Затем добавляется горизонтальная линия сверху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рхние края полосок аккуратно отделяются от мяса. каждая из полосо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дленно надрывается и короткими рывками сдирается до локтя. Прежде ч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должать палач поджег ветку и горящей веткой, легкими касаниями прижег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ны (чтобы не сдох от кровопотери) И вновь в дело пошел скальпель -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т раз пострадала внутренняя поверхность бедер - несколько уколов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ытке найти болевую точку (и тоже прижигаю). Наконец в дело пош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убинка - по пальцам рук и ног. Удары наносились сильно - рздроб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льцы. После пальцев настала очередь ступней - несколько ударов по пятк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по подъему ступни) обрекли жертву на ползанье (если доживет до снятия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таря). Затем палач извлек свернутый боевой бич. Взмахнув им на проб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ос ударил. Первые несколько ударов пришлись на бедра - старая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чертить их ровными ромбами. Восстнов умение, палач примерился к ух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важды коротко свистнул бич, и кончики обоих ушей оказались оторваны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ядя на истекающего кровью орка палач продолжил экзекуцию - теперь бич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гулялся по груди - сдирая лохмотьями шкуру (тщательно слежу, что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дары были только касатаельные - убить же очень просто...) И вновь в хо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шел нож - все лохмотья шкуры с груди удалены, оставлено чистое мяс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нкими штрихами на груди (на мясе) палач попробовал изобразить алтар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ру и окрестности лагеря орков. В таких развлечениях прошло пару часов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делать можно было еще многое, но орк начал слабеть от кровопотер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агировать как-то вяло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РПГ: времени описывать больше нет - просто схема, что делаю дальш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лещи - выломать нижние ребра. Дубинка - колени, локти. И продолжа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сметичиески его обрабатывать - неголубокие надрезы, где еще возможно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столько опасно для жизни, сколько болезнено. Бока и внутренняя сторо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ук - обдирка шкуры. Дубинка по плечам - переломать кости. Когда начина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абеть и вырубиться от шока - кастрация, скальпирование и вспарыва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юха. После чего отвязываю, и кинув на брюхо в грязь бичом обрабатыва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ину. И наконец, в момент агонии делаю "кровавого ворона" - топорик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друбаю спинные ребра и выдергиваю легкие наружу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6 06:56:2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Кульминац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ишу не из дома и есть всего несколько минут. Так что прос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ратенько, практически НРПГ отвечу на ваши вопросы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лову, есессно, тоже сняли с кола и присовокупили к вещам с котор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ебуется снять проклятье. Птаха окинул намётанным глазом всю эту кучу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, если доспех закинуть на плечо, голову и всё остальное в рюкзак…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жалуй получиться. Унесё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выглядит алтарь я уже подробно описал – по форме похож на сырник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розда идёт по всему периметру и замыкается, образуя круг. Действите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предположение что внутренняя часть камня может либо вращаться либ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дниматься относительно наружной – кажется вполне правдоподобны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вопросы дроу – рыжеволосый орк лишь презрительно покосился и корот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разился – вкратце описав своё мнение по поводу происхождения Алекс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его краткой родословной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ряд жертвоприношения протекал в тёплой дружеской обстановке. Профо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ботал с чувством. Орки, уж на что они специалисты по пыткам – и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никлись невольным уважением. Толпа бесновалась и просила повтор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иболее интересные процедуры на «Бис». Да, палач сегодня явно был в удар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аса четыре бедолага исходил леденящими душу воплями, но смерть всё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ступала… Вот что значит – профессионал работае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ертвоприношение приближалось к своей кульминации. Углюченный Плю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прягся и попытался изобразить на небосклоне Глаз АМ-БА. Получилось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чень здорово, но всё-таки лёгкое марево над алтарём замерцало. Больш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хоже на небольшой сгусток колышашегося белёсого тумана чем на что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пределённое. Ну, хоть так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лагея Евлампьевна была самым коварнейшим образом усыплена в сам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гаре событий, и тем самым лишена возможности внести свою лепту в обряд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, может оно и к лучшему, кто знает – какой именно коварный план созрел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ё голове. Пусть лучше поспит, отдохнёт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ш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6 11:01:3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Кульминац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нрпг: и када я проснусь?(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6 15:26:5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Кульминац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Работа палача завораживала и будоражила кровь. Мучения жертв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и настолько ужасны что даже дроу уже не мог более смотреть на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овавое действо. Однако он понимал, что продолжать нужно, дабы орки бы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рясены самим обрядом… И вот когда жертва испустила таки дух наст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мент когда печень жертвы должна быть пущена по кругу и каждый обяза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кусить и съесть кусочек. Этот момент смущал дроу еще когда гобли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сказали про такой обычай. Но вот теперь уже по настоящему нужно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жрать кусок теплой почти живой плоти из внутренностей грязного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нючего орка. Не каждый желудок выдержит такое издевательство. Алек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благодарил себя за то что додумался перед обрядом накачать себ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иртным, и надеялся что сумеет заглотить и удержать в желудке кусо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очьей печени. Подавляя рвотные рефлексы дроу таки запихнул доставший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му кусок в рот и громко чавкая пытался быстро его разжевать и проглот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ображая на лице блаженное выражение сказочного наслаждения. Правда с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роны кое кто мог подумать что Алекса просто переклинило, уж бо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тиворечивым было выражение его лица. Хорошо еще шаман окосевший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пивки был, авось не заметит мучений своего сообрядника. Вот т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стерегал новый неприятный сюрприз, иллюзия глаза вышла совс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охенькой хотя конечно образовавшееся облачко тоже ведь могло сойти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явление божества или его духа. Дроу воскинул руки вверх привлек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нимание орков и воздав еще раз почести великому АМ БА принялся упраши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го снять проклятье с вещей сложенных неподалеку. В этот момент был сдела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нак что пора тырить вещи. Дожидаясь ответа от великого божества, Алек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аем глаза следил за кучкой барахла, ожидая того момента когда начн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подать вещи, что бы поведать оркам – АМ БА согласен снять проклятье,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ля этого он заберет их, за то что с самого начала орки воспротивились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ле. Но теперь когда добровольно отдали гнев АМ БА утих и орки могут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ятся проклятья… Подтверждением всему этому должны были послуж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чезнувшие вещи и беловолосая голова… Теперь нужно было снова чем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нять умы орков и дроу снова толкнул речь в которой восхвалил теперешн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ждя и сказал что АМ БА решил поддержать орочье племя и обещал уговор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ивозубого Бога Горы вернуть свое покровительство оркам за то что шама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держал планы АМ БА по ведению священной войны против неверных. А с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местившись к алтарю снова взглянул на непонятные цифирки и квадратики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ужочками. Ясно было одно что в них ключ к включению какого-то адск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ханизма но разгадать этот ребус у дроу нахрапом не получалос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динственное что он успел сделать это попробовать нажать кружочек с цифр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9 в верхнем ряду и кружочек с цифрой 4 в нижнем ряду. Просто подумав,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друг это своеобразный кодовый замок, которым могут пользоваться т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цивилизованные существа, умеющие считать и выполнять простейш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рифметические действия. Следовательно сложив цифры в соседних клетка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жно было получить некий результат и сравнить его с цифрой в кружочк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им нехитрым способом дроу и выбрал эти два кружочка, на которые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жал. Хотя конечно загадка должна быть куда сложнее раз орки ее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згадали. Но чем тьма не шутит вдруг они и до такого не могли додуматься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6 19:51:0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Где глаз?! Глаз давай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Хрюна глаз в облаках не впечатлил. Он ухватил брата за век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днял его и уставился в расширенный зрачок собственным сердитым глазо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здеваешься, да?! Вот такое надо глючить! Сосредоточься! Давай видение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Отвлекаем внимание орков видением глаза. Когда и если нам дадут зель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видимости - Хрюн уходит на всякий случай в тень (для подстраховки) и по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йствием невидимости похищает голову и самые ценные вещи из куч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льные - поджигает, если это можно сделать не привлекая внимани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лжно выйти эффектно - сердитый глаз в небе и внезапно вспыхнувшая куч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арахла. А самые зловещие вещи и вовсе исчезают бесследно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Baratoz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6 20:44:3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Где глаз?! Глаз давай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Клерик со стороны с усмешкой наблюдал запроисходившим. про себ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 оценивал варианты действий оркского шамана и чтобы он делал бы, будь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 его мест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Рив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6 20:56:4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Где глаз?! Глаз давай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Рив стоял неподалеку, наблюдая за манипуляциями Профос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началу, когда орка только выводили, он был даже немного рад и поорал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мпанию. Но когда профессионал получил в руки скальпель, воин притих.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х пор он и стоял, как статуя, почти все это время. Ну, отлучиться разв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по нужде какой. И морда была бездушная, и глазки маленькие и злые.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душе боролись какие-то теплые чувства к Профосу и то, что он сейча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иде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 был совсем не против измолотить врага в бою лицом к лицу, или стрелой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хо зарядить, но так бой на то и бой, чтобы меряться силой, ловкостью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мением. А здесь... было другое умение, которое минотавра сильно пугало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водило в своеобразный ступор. Бесчестно это было, и Рива и злило,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осало в жар и в холод. Впрочем, на месте Профоса мог быть и люб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гой. В милосердной душе минотавра процветали мечты о том, что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резать все племя. Очень честно, лицом к лицу всех перебить. И так буд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естней, чем пытк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6 23:06:0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Финита.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от и все. Пытка закончена. Палач попробовал утереть пот со лб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был, раздался глухой хлопок, когда рука коснулась шлема. Сев чуть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ронке Профос начал оттирать инструменты от крови. Наконец лезв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блистали чистым блеском металла и опять походный наборчик был надол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бран в рюкзак. А в памяти добавилась очередная зарубка - надо бы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ширить потом, добавить еще пару вещей. Но, это не здесь, а сейча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ос не спеша натянул перчатки, разогнулся и занялся привычным делом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исматриванием неприятностей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7 00:50:5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Кульминац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ард не то, чтобы не смотрел на пытки... Он старался даже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ушать, хотя это было практически невозможно. Так что, ещё долго в уша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тахи будут раздаваться эти вопли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жду тем, обряд, кажется, стал подходить к концу, и бард обратил сам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стальное внимание на действия Алекса и гоблинов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НРПГ: Не совсем понял... Значит, гоблины утаскивают вещи? Если, вдруг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Хрюн не может этого сделать, вещи заберу я. А если может, то...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рево, появившееся над "проклятыми" вещами, хотя немного и напомина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аз, но, не очень сильно... С другой стороны, орки и так уже возбужде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 предела, а шаман так и вовсе пьян. Так что, вполне может сойти и так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явление силы... Вдруг, барду пришло в голову, что у него мож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учиться хоть немного помочь делу. Что, если с помощью "фокуса" нем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лучшить глаз?! Конечно, это магия совсем слабая, и не может сравниться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тоящей иллюзией... Но, оперируя уже существующим маревом, почему бы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пытаться придать глазу большую правдоподобность?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глянувшись и убедившись, что на него в данный момент никто не смотрит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а сосредоточился и стал представлять, что должно происходить с белёс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уманом... Вот туман закручивается от маленького смерчика, обретая вс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лее округлую форму, всё больше напоминающую зрачок. И его цв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меняется с белёсого на красный, а может даже, на алый, злой и чу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еркающий сквозь марево... Бард осторожно приоткрыл глаза, высматрива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лучилось ли?!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ли вещи забираю я, то отходя, стараюсь ступать в ногу с ближайш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минающимся существом. Если кто меня услышит, то посмотрев в сторон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ума увидит лишь своего соплеменника. Разум всегда старается схватиться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иболее привычное объяснение. :) Да, думаю, гоблины поделились бы сво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ыслью об огне, если бы пошёл я... Так же, как я поделился бы своей мысль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 шагах. Так что, поступаю также, сжигая не самые важные вещ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7 11:05:1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Чудеса заказывали 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елагея Евлампьевна, решившая ни с того, ни с сего прикорну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ямо во время совершения обряда, благополучно проспала минут десят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 чего проснулась и ворча себе под нос что-то очень нелицеприятное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одвинулась подальше. Ох уж эта беснующаяся молодёжь со своими танцами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давят ещё бабуську на этой дискотеке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ряд протекал вполне успешно. Орки визжали от восторга, воздух бы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питан запахом тёплой крови, одновременно и противным и будоражащи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овищи с бедолаги натекло столько, что даже удивительно было – как е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гло столько поместиться в этом теле. Пляшущие вокруг алтаря ор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вратили пропитанную кровью землю в отвратительное болото и нормаль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ловека просто выворачивало от такого зрелища. Надо отдать долж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ужеству приключенцев – они держались. Кто судорожно сцепив зубы и до бо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жав рукояти мечей, чтобы не рвануться и разметать в клочья этих варваров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 а некоторые – типа Баратоза – так и с нездоровым вниманием, яв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поминая последовательность обряда… не для того-ли чтобы и сам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водить такие в дальнейшем ?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-общем всё шло как и задумывалось. Только в одном месте случился казус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гда шаман подошёл к орку с целью вырезать у того печень и тем сам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ступить к кульминации обряда – он как то странно качнулся, неле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змахнул руками и не удержав равновесия – грохнулся на землю. Очевидно т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не поняв что произошло – попытался встать, но едва приподнявшись – снов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тянулся во весь рост. Кто-то, повнимательней – ткнул пальцем в земл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круг шамана и завопил «Смотрите!». И действительно, если присмотретьс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 рядом с алтарём земля как-то странно блестела в свете факелов. Слов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неё плеснули масла. Шаман не оставлял попыток подняться и как горд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ев - то есть на четвереньках – таки сумел отползти в сторону и покину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анную блестящую област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ублика начала волноваться, напряжённость нарастала, многие уже за оруж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хватались. Дело грозило обернуться нешуточным дебошем, как минут чере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ять – странное пятно внезапно исчезл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опаской потрогав этот участок и убедившись что теперь это обычная зем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шаман громко гыркнул, призывая соплеменников к порядку и подозрите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осившись на Алекса – отбросил нож и голыми руками вырвал у рыжего ор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ещё живую, сочащуюся кровью печен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тут поделаешь – обряд есть обряд. Как ни противно, а хоть кусок эт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адости сожрать надо. Алекс это прекрасно понимал и со смешан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ражением экзальтации (сквозь которое время от времени прорывало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вращение, к счастью, никем не замеченное) – вкусил печени. Горький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вратительно воняющий кусок едва не вызвал бурную реакцию отторжения 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ганизма. Если бы не пол литра Жраковки, принятой некоторое время назад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чисто отключившую большую часть рецепторов – то Алекса бы точ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ывернуло наизнанку. А так – ничего, сдержался… хотя и едв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льнейшие события развивались стремительно и насыщенно. Благодар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аженным действиям приключенцев, шоу вышло на славу. Плюн судоро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ображал на небе Глаз АМ-БА. Птаха, стараясь не обращать внимание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кровавленный труп орка – очень своевременно подсобил ему. Нехитр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клинание «Фокус» - как нельзя больше подходило для подобных мероприятий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гда нужно простенькой иллюзией впечатлить толпу. Небольшое облачко ста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ливаться красным, его прочертил вертикальный зрачок как у змеи и в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ерху над лагерем уже висит очень впечатляющий Кровавый Глаз, прос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ходящий злобой и ненавистью. Орки были в восторге и многие даже попад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колени – протягивая к иллюзии руки что-то покорно лопоча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спользовавшись удобным моментом – Хрюн глотнул зелье «Невидимости»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кравшись к якобы проклятым вещам – начал потихоньку их </w:t>
      </w:r>
    </w:p>
    <w:p>
      <w:pPr>
        <w:pStyle w:val="Style13"/>
        <w:rPr/>
      </w:pPr>
      <w:r>
        <w:rPr/>
        <w:t>прихватизироват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чезающие, буквально растворяющиеся в воздухе предметы вкупе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тветственными пояснительными комментариями Алекса – произвели прос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фурор. Орки были в экстаз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стати, сжигать ничего и не пришлось, предметов было не так уж и мног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 Изрубленный кожаный доспех чёрного цвет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 Чёрная шипованная перчатк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 Голова Токар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 Изорванная до состояния тряпок одежд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 Серебряная цепочка, приличной длинны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 Колечко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 Брошка, весьма симпатичного вид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Пять различных пузырьков с неведомыми зелья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, прихватив всё в охапку – успешно ретировался в сторонку, где потише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этом однако события не прекратились. Словно подталкиваемый интуицией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подошёл к алтарю и по каким-то ему одному ведомым соображения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брал из всех - два кружочка и надавил на них. Эффект, произошедший пос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жалуй ошеломил даже самого Алекса, не говоря уж об окружающих. Кнопки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ёгким щелчком утопились и алтарь тут же сотрясла крупная дрожь. Треск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уст, скрежет, словно под землёй огромный хищник перемалывает каменны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убами чьи-то кости. Корка грязи, покрывавшая алтарь сверху – пош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ещинами, стала отваливаться крупными кусками. Центральная ча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ружения вспучилась и стала буквально на глазах расти вверх. Всё выш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ше, из центра поднималась выщербленная, потёртая, местами поросшая мх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лишайниками каменная колонна. Поднявшись на высоту нескольких метров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на замерла. Скрежетание внутри прекратилос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д лагерем орков повисла мёртвая тишина… Слышно было как потрескиваю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ва в костре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7 18:50:3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А тем временем в далёкой-далёкой галактике...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Хорошо хоть она не стала присутствовать на казни. Она даже 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нала толком, кого будут истязать, да это и не важно. Кто бы это ни был,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 был живым существом. За гербарием она не отправилась, а сидела воз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латки рассматривая странную волчью голову. Развела костерок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заимствовав у кого-то (?) казан навела чаю. И тут она сильно пожалел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не ушла на большее расстояние от орочьего племени. Откуда-то издале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ышался крик боли и ужаса от которого стыла кровь. И чем дальше, т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уче. Пришлось затыкать уши всем, что подвернётся под руку и напе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ие-то песенки, чтобы хоть как-то заглушить звуки и не думать, что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ам такое происходит и ждать возвращения остальной группы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ш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8 00:12:5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Чудеса заказывали 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абка ошарашео смотрела по сторонам дико вращая глазами...так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ще не было, чо бы вот так...не помнить ничего...такого перпоя она давно 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мнила...и главное с кем? Ничего. Пустота и звон в голове. Зрачки дол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могли сфокусироваться на чем-токонкретом...затем изображение чуто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яснилось....но от этого не полегчало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Ой ееееее......это шо?! - бабка судорожно быталась вспомнить кто и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пел эту дуру поставит и принимала ли оа в этом учстие, и если да...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до срочно придумыватьотмазы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8 01:34:3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о чем чудеса то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Совершенно прибалдевший от того насколько сегодня все удаетс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 решил не размениваться по мелочам. И пока идет такая пруха, лов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ураж и выжать из ситуации все что можно. Поэтому дав оркам нем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мыслить происходящее, вскочил на алтарь и снова задвину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пагандистскую речь, размахивая при этом руками и громко крича что 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лышно было во всем лагер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Великий АМ БА, внял нашей просьбе!!!… Кривозубый Бог Горы снов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ровительствует племени! Теперь, когда племя под защитой, настало врем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ам встать на тропу войны и утопить Гипат в багровых реках кров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верных!!! Великая война начнется здесь, истоком ее будет этот поселок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ликий и ужасный АМ БА призывает каждого способного держать оруж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тавать под его знамена и возвеличить великую расу орков. Идите! Берит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ужие! Вставайте под знамена АМ БА!!! Каждый участвующий в священ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йне будет отмечен «Одноглазым» и щедро вознагражден… Каждый орк и кажд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 взяв в руки оружее навеки прославит себя в этих великих войнах!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 ждут несметные богатства и сокровища, которые мы добудем в сражени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 ждет железное оружее которое достанется каждому воину сражавшемуся по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наменами АМ БА… На войну орки!!!... На вой - ну!!! На вой –ну!!! На вой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!!! На вой-ну!!!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 принялся скандировать, чтобы вовлечь в этот процесс и орков.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рался тронуть душу каждого орка и проникнутся духом предстоящей вели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йны на стороне и под покровительством такого могущественного божеств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илу и способности которого орки могли наблюдать только что. Став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лалась на стадный инстинкт. Не забыл дроу и про вождя. Упомянув тот фак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Вырви Глаз получил доверие АМ БА и скоро станет во главе всех орк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ипата, а теперь ему нужно осмотреть свое войско, ибо уже утром ну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огаться в путь… Таким образом играя на надломленной психике ощеломлен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потрясенных происходящим орков, Алекс пытался навербовать в армию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жно больше воинов. А еще поговорив с вождем попытался убедить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править на войну самых могущественных шаманов племени, дабы те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здумали замышлять в поселке всякие коварные планы по захвату власти. Т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о две выгоды. Вождю жить спокойнее и армия сильно усиливалась наличи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их самых шаманов…. Загрузив умы орков по самые лопоухие зеленые уши дро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правился спать. Ведь завтра пора отправлятся в путь. Сопартийцам же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оветовал наконец то разделится как задумали ранее и занятся кажд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руппе своей небольшой миссией. Сам же дроу вместе с братьями гоблин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меревался повести пока небольшую армию к поселению гоблинского шамана 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>го. Он хотел застроить это племя и навербовать от туда воинов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8 02:36:3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Чудеса заказывали 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таха ошалело хлопал глазами на получившийся глаз. Он, конечн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жидал, что фокус должен получится... Но что на столько?! :) И тут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тарь, который бард как-то упустил из виду, вдруг начал расти. Теперь 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а, всё так же ошалело, смотрел именно на него. "Неужели этотому бог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ры так понравилось шоу, устроеное под его склоном, что он решил с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рнуть своё покровительство?!" Именно такой была его первая мысль. И лиш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торой стала догадка, что здесь не обошлось без Алекса. :) Правда, что т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делал, бард ещё не знал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гда всё закончилось, и приключенцы стали обсуждать дальнейшие планы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а высказал мысль, которая крутилась в его голове с самого возвраще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 Гипа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- А что, если бы нам удалось уговорить дракона сразу отдать кристалл?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нце-концов, войнушку ему ведь устроили? Если не изменяет памят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тановка вопроса была такая: "Если вы победите – камень ваш. Е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играете – то соответственно останетесь лежать на поле боя." А мы, врод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, не остались лежать на поле... Значит, и не проиграли, а раз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играли, значит выиграли. %) -- В общем, барду просто очень не хотело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тевать ещё один, столь масштабный бой. :) Но вот что в этом случа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елать с новообретённой армией?! %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, ещё, между делом, бард отыскал у кого находится свеже-написан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оварь, и принялся его переписывать. Вдруг да пригодится когда. :) Ну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жду делом, угостил составителей (всех троих) кашей, сделанной волшеб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ложкой. :) А то не дело это, траву есть. :)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можно уточнить состав групп? :) Я уже не помню, что мы там решили, 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йду никак ту запись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8 06:48:5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Товарищи ! Революция, о которой... (с) *картавым голосом*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ейя, даже на таком отдалении от лагеря – и то слыша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ушераздирающие крики жертвы. Передёрнув плечами, словно от холод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идесса принялась заниматься всякими мелкими делами, лишь бы отвлечся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го отчаянного воя. Покрутила в руках амулетик… И ничуть он не «кусался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как утверждал орк. Странно. Обычный металл, ну разве-что очень тяжёлый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лодный, даже практически не нагрелся от тепла рук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варив чай и отрешенно смотря на раскинувшуюся равнину – Вейя думала 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ём-то своём. Неожиданно из норки, скрытой в траве – прямо возле ног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вушки – выскочил маленький серый мышонок. Совсем молодой, ещё неопытн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он смешно уселся в полуметре от ноги и таращился на Вейю глазками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уговкам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 стороны лагеря приближался Птаха, держа в руках котелок с дымящей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шей в одной руке и словарь Орко-Всеобщего языка в другой. Пришёл корм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а. :-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лагея, мучимая старческим склерозом, обострённым острым маразмом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дорожно пыталась вникнуть в обстановку и понять, что-же собствен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изошло пока она была в отключке. Как вдруг почувствовала что е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статочно сильно хлопнули по заднице. Резко обернувшись – старуш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видела нагло ухмыляющуюся орочью морду. Низенький, плюгавенький, рож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рыта экземами, поросячьи глазки сладострастно оглядывают почётн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енсионерку… Заигрывает видать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, пользуясь случаем – толкнул пламенную речь на тему патриотизм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обще и набитию чужих рыл – в частности. Тема была оркам очень близк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нятна. А в свете произошедших событий – воспринята весьма благосклонн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ядом с Алексом на алтарь тут-же вскочил шаман (ещё-бы, авторитет теря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хочется) и присовокупил своё воодушевлённое гырканье к речи дро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тинг получился на славу, присутствующие были довольны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ерез полтора часа в распоряжение приключенцев поступила нехилая шобла из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 43 орков – Воинов (просто горят желанием дать кому-то в рыло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11 орков – Шаманов (Главный шаман оценил идею Алекса по устранени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нкурентов и был просто в восторге. В эту группу загнал всех кто хо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ало-мальски умеет шаманить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52 гоблина – Пращника (а вот гоблины не особо горят желанием идти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йну. Не прониклись)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87 гоблинов – Воинов (то-же самое. Никакого особого патриотизма в глаза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замечено. Крутят головами и видать думают как бы слинять под шумок) 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Сейчас часа 2 ночи. Говорите – до скольки спите и можете отыгрывать утро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8 20:05:0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Товарищи ! Революция, о которой... (с) *картавым голосом*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Закончив экзекуцию палач приготовлися немного отдохнуть. И т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лонна начала расти. На несколько секунд Профосу показалось, что это бог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ражают свое мнение об обряде. От прибития челюстью земли спас т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лем. Но, шок был велик. Впрочем, ситуация оказалась к лучшему - арм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брана. Но, оптимизм быстро перешел в трезвый рассчет - палач искренне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верял ни оркам, ни их верности. То есть, теперь по ночам придется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лько охранять свои ценности (из коих шкура является ценнейшей), но еще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як, чтобы не разбежались. Так что, перед ночной охраной теперь дв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дачи - уберечь себя от "вояк" и уберечь их от соблазна вернуться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одное стойбище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ш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8 21:59:1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Товарищи ! Революция, о которой... (с) *картавым голосом*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Хмель ли, эсонская кровь ли...но минутный ступор быстро сня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ромким хлопком чуть пониже пояса. К чему бы это?! Бабка рез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вернулась на 180 градусов и вперила орлиный нос с волосатой бородав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 самом кончике прямо в счастливую морду орка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Ах тыжжжж! ИрОд!!! Да яж тОбя!!!! - бабка воинственно стала наступать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а размахивая клюкой, казалось если он не отойдет в сторону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свирепевшая старушенция не порбрезгует, прорубит/продолбает свой пу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ямо в нем, родимом- Да тыж!!.....кац-ц-ц-ц-ц-ц-ццццап...да шОб тв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рень зачах и сОххся шОб земля-матушка бОльше на землю-матушку таки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о ты, не пОказывалися! е тОпталися и не мОзолили око..!!!!.- бабка 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тупала и наступала на несчастного орка и кажется не было конца и кра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ее праведному гневу 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2ДМ: независмимо от того испугался ли орк страшного проклятия))) и убежал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бка гордо встряхнула головой и с чувством исполненного долга случай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юкнула а пощанье орка новенькой клюкой...первое боевое крещение...Ура)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колько приподнятом настроении (ведь все женщины так любят пококетнич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 ковалерами, что ни говори!)напрвилась к Профосу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А хтО у нас сгодни на дежурства, а милОк? Мине сегОдни не спать, у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о...мОгу и я пОдеружить...радикулит, - бабка со знающим видомпотер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ину и почему-то с надеждой в глазах посмотрела на палача, ища согласи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к буд-то он тоже знал что такое радикулит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9 00:57:0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Сорри, что так кратко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...но о чем мы можем сейчас думать? Чего хотеть? Жрать да спать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тали патаму шта. Сначала оргия, потом переговоры, составление словар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лоупотребление наркотиками, создание иллюзий... кто угодно устанет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9 02:57:1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Вспоминаем, вспоминаем, и ещё раз вспоминаем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одойдя к Вейе, Птаха с удивлением уставился на мышонк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идевшего рядом с ней. Осторожно устроившись рядом и стараясь не спугну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алыша, бард угостил девушку кашей и с интересом посмотрел на амуле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- Это вещица Токара, да?! Можно посмотреть? -- Бард осмотрел амулетик,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дежде понять или вспомнить, для чего он служит. Мало ли, вдруг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годится... Не мешало бы ещё и остальные "добытые" вещи осмотреть. Мож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м ещё что магическое есть. Когда ещё их Токару получится вернуть, а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ою может и раньше понадобятся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д сном, бард ещё постарался припомнить всё возможное об орках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ах. Так же как и о ведьмаках. А когда утром все встали, и устрои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втракать, Птаха рассказал остальным всё, что удалось вспомнить (е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далось)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ежду прочим, за едой бард поднял вопрос о воскрешении Токар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- Эстера вполне может провести воскрешение уже здесь, в Гипате. Значи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м не обязательно ждать возвращения в Хоуп... Вот только, я боюсь,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ше новое войско может не оценить его возвращения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1. Осматриваю амулет, стараясь вспомнить или понять, для чего он служит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ли возможно, осматриваю и остальные вещи Токара, если нужно,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"обнаружить магию" и "опознать". Хотя мы и не знаем, можем ли использо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едьмачьи вещи, но мало ли...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2. Вспоминаю всё что можно о ведьмаках вообще, и их вещах в частност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обще, я просто хочу разобраться, что может знать персонаж Птаха, а не 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м, как игрок. :) Например, знает ли Птаха что-нибудь об их зельях?!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3. Вспоминаю всё что можно о гоблинах и орках. Как можно укрепить наш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перешнее положение и добится от них уважения и подчинения? Чего следу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пасаться?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4. Спать стараемя, пока магия у всех не восстановиться, ну или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учится. Конечно, засыпаем только с часовыми. :) Впрочем, Профос инач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м и не даст заснуть. ;)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5. Делюсь с голодными завтраком. Благо, пока ложка помогает. :) И, е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можно, Рэтти, можно дальше считать по умолчанию, что я делюсь съест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 теми, у кого нет чем перекусить? А то неудобно как-то получается... :)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6. Вопрос. Воскрешение у Эстеры такое же, как у нас в Хоупе, в храме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9 03:49:1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ервым делом был устроен смотр войскам. После которого дро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нял что нужно выступать, и выступать немедленно. Поговорив с вожд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носительно местоположения племени рыжеволосых орков (желательно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несением на карту) дроу вернулся к армии и скомандовал выступление.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авился ему настрой меньших орочьих братьев, того и гляди растворятся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лку за ночь. Позвав Хрюна и Плюна и договорившись о скорой встрече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льными сопартийцами (Местом всеобщего сбора был назначен посело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юдей, вернее место где прошлый раз был разбит лагерь), Алекс решил ве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рмию на восток к поселению Го-го. Поскольку теперешний состав вооружен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формирований не испытывал затруднений в передвижении ночью то лучш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емени для перемещения армии Алекс не видел. В планах дроу было заскоч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 племени гоблинов Го-го, навестить рыжеволосых орков, и забежать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щерам. Поскольку остальные армии придется скорее всего нанимать свёрток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ужеем был забран с собой. Для чего было отобрано два крепких орк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деланы носилки. Все что было украдено во время проведения обряда Алек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оветовал гоблинам отдать под охрану Профосу. С собой брать эти вещ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ишком неразумно, да гоблины и сами это понимали. В конце конц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прощавшись с сопартитйцами которые должны были решить несколько важ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просов до возвращения армии дроу скомандовал новоиспеченной арми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огаться в путь. Сам же следил за воинами стараясь выделисть как сред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ов так и среди гоблинов явных лидеров, которых намеревался постав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мандирами. Алекс чувствовал что его авторитет среди орков и гоблинов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уже чем у самого вождя. Еще бы, после такого сногсшибательного обря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аче и быть не могло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Выходим немедленно. Чем вооружены воины? На что способны шаманы? Д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тра топаем. Становимся на отдых, где назначаю командиров отрядов, если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ще нет. Отдых до востановления заклов, потом снова в путь. Надеюсь кажд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ин взял недельный запас еды? Если нет напоминаю об этом до выхода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лка. Топаем к Го-го, становимся лагерем недалеко от их стойбищ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сылаем Хрюна и Плюна на разведку с целью выяснить где хранится святын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к охраняется и сколько гоблинов в поселени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9 05:52:4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Выпьем, закусим, о делах наших скорбных покалякаем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дя, ситуация с нанятыми войсками складывалась непроста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крутов-то набрали, но как теперь не дать им разбежаться… Пришло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осу в срочном порядке организовывать полноценный призывной пункт,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граждением и патрулированием. Дабы никто из новобранцев – убоявш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лёгкой, но несомненно почётной службы в рядах Вооружённых сил Гипата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слинял до принятия присяги. Хорошо хоть Пелагея Евлампьевна, мучим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арческой бессонницей – подсобила ему в этом нелёгком дел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 думаете почему Бабушек постоянно в вахтёрши набирают ? Потому что о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оркие и всё замечают. Не раз и не два во время ночного дежурств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инственный клич бабки раздавался то в одном, то в другом месте. Ох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работалась клюкой, пресекая попытки гоблинов улизнуть. Под утро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нкретно замаялась, но мужественно стояла на своём посту. Только волос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бились из под платка и совсем растрепались, но в глазах продолжал горе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гонёк азарта. Профос, видя такое дело – собственноручно присвоил 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неочередное звание Младшего Сержанта Внутренних Войск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гда Лычки обмывать бум ? :-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а, присев в компании Вейи и мышонка – принялся с интерес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сматривать честно скомунизденные трофеи. А когда ряд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материализовался» один из братьев-гоблинов с остальной добычей, ну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ут-уж любознательный бард был вообще в восторг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ля начала – сложил все вещи в кучу и кастанул на них «Обнаружение магии»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спех, перчатка, голова, одежда, цепочка и меч – магией не свети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обще. Вокруг пузырьков клубилась характерная для слегка полумагических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уприродных зелий зеленоватая аура. А вот зато колечко и брошка – прос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ияли магией. Не выдержав – Птаха применил на Колечке магическ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Опознание». Колечко оказалось занимательным. От него исходила весьм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щутимое излучение Силы и Здоровья. (нрпг «Конституция +1»)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 сожалению, на этом заклинания опознания закончились и остальные предмет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а мог рассматривать лишь визуально. Благо, хоть кое-какая информац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 поводу ведьмачества в памяти барда нарылась. Амулет служит Ведьмак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резервуар их магической силы. И, что самое интересное, никто кром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мих ведьмаков ей пользоваться не может. Изготавливается обычно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истого серебра. Зелья… тут вопрос сложный. Дело в том, что Ведьма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ьзуются своими собственными зельями, изготовленными с учётом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корёженного метаболизма. И для остальных – их эликсиры это чистый яд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тя, насколько бард помнил – Ведьмаки иногда пользуются и обычны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ечебными зельями. Какие именно попали в руки приключенцев – обычные 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едьмачьи – пока неясно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утра, наскоро собрав разношёрстную армию, и даже не завтракая – Алек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стренько агитировал всех срочно выдвигаться. От греха подальше, а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друг ещё передумают… Кушали уже в полях, отойдя от лагеря на м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илометров. Это уже пожалуй не завтрак получился, а скорее – обед. Поел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дохнули и по ходу дела стали планировать своё дальнейшие житиё-бытиё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то - куда пойдёт и зачем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нрпг: вы не отыграли разделение группы. Опишите пожалуйста конкретно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то куда направляется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9 18:37:0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Далека дорога твоя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Друидесса приветственно качнула головой Птахе и отдала медальон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ленькая мышка смешно шевелила усиками, стараясь унюхать что вкусненько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 бы сейчас сыр… но зато была каша и девушка достала немножечко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ожив на листочек недалеко от любопытного создания. Та ещё быстр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чала шевелить усами вытягивая шею. Унюхав, что в Это можно есть, слупи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, что только уши трещали и принялась наводить чистоту, моя лапками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 одним ушком, то за другим, то носик, то спинку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Маленький… и миленький, захочешь добавки проси - друидеса оперла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чищать казан, и предложив барду салатик из листьев одуванчик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моченной крапивы – Витамины! – пояснила она. Её так и подмыва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чаровать мышонка… Что поделать… слаба она по характеру :) вот и приняла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пудрить мозги» маленькой мышке. В качестве спутника мышонка у неё ещё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о. А он такой маленький, мешать никому не будет… вот она и решила с н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ружиться, - Ну, что, малютка, хочешь немного попутешествовать? Ид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юда… - друидеса протянула руку и усадила маленькое существо себе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ечо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черком она поинтересовалась более точно у Птаха где именно стоит иск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ристаллы перерисовала карту и уточнила детали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чь прошла спокойно, если не считать что к утру голос бабушки приобрё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лее начальственные нотки и сама пенсионерка как-то приосанилась, вид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мандирская шапка пришлась впору :) А утром 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собирались-засобирались. Принялись решать кто куда пойдёт и что стои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ыполнить побыстре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Да, - согласилась она с остальными, - за кристаллами надо сходить. Я ид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жет тогда и Токара удастся воскресить и поговорить с Эстерой о животных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лько вот животных вести на смерть это нехорошо. Если бы они сами пошл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 это одно, а зачаровывать их и «насильно» вести – это совершенно другое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 об этом сейчас рано говорит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эка была осёдлана, вещи уложены. Осталось только дождаться ког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стальные выступят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9 19:18:3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Далека дорога твоя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осле бессонной ночи, а к тому же уже и не первой Профос мечт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лько об одном - где увалиться спать... Но, надо было выходить в путь. "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стях хорошо, а от лагеря орков лучше гостевать подальше". Выйдя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агеря и отойдя на энное расстояние группа вновь уточнила свои планы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то-то собрался идти за кристаллом - выполнять данное Эстере обещани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то-то вербовать еще войск, а маленькая мобильная группа собралась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акону в логово - выяснить обстановку и вытащить останки Берсеркер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прыгали. Идем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9 20:08:2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Разделяйся и властвуй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Гоблины, проснувшись и подкрепившись остатками каши, приня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иленно размышлять, что им выгоднее - отделиться от основных сил или ид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месте с ними. В конце концов они единогласно решили, что под защит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скольких десятков орков все-таки безопаснее :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лькнула и пропала мысль, что неплохо было бы одного из братьев отправ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армией, а другого определить... ну хотя бы к Профосу! И экспы бы огреб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двойне, и связь между группами бы обеспечили... Но эту идею Хрюн и Плюн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жалением зарубили на корню. Не дело это - разделяться. Тяжело близнец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олго находиться порознь. Затоскуют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Baratoz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9 20:40:1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Властвовать лучше одному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Клерик покачал головой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Хотите вытащить останки своего сопартийца? Это хорошо, я вам помогу, ч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могу. Думаю, что заклинание "Невидимость для мертвых" придется к случаю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Рив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9 23:17:0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Далека дорога твоя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"Меня бы так кормили" - размышлял Рив, наблюдая за Вейей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днее время, глядя, как Профос сонно клюет носом, минотавр ошива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круг гоблинов, поднимая им не боевой дух, а нежелание уходить - ворча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нотавра, напоминающее клокочущий паровой котел, или там даже вулкан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сно давало знать, что беженцы будут наказаны строго и на месте. Фашизма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инотавре хватал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 вот, кажется, наступила пора выходить в путь, разделяться, и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будило в Риве некоторую радость. По крайней мере, обязанности бы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стухом для гоблинов сменялись более почетными. Можно будет идти вперед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руппы, или выслеживать что-нибудь, или дать в бубен врагам, что кроются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нях. В общем, на месте разберемся. Да и еще почетная роль спутни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красной Дамы - уж незнамо чьей, ну да ладно - друидессы. Встав рядом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бардой наготове, воин важно задрал мохнатый подбородок. Ждал нача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хода за троллем и кристаллом, кажется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ш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19 23:22:2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Выпьем, закусим, о делах наших скорбных покалякаем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Идем, товарыщ командЫр! Младший с\Сржат Внутренних Войс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всегда готова к службе! С бабкой и правда произошли разитель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мены: в глазах появился холодый блеск бывалого вояки, осанк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правка стали твердой и резкой. Клька полтается где-то на поясе и тепер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льше напоминает дубинку стражника. Что ни говори - сурьезное зрелище,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ка, а загляденье посто... Закинув котомку на спину она выжидате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грялнулась, мол, чего ждем, пошли! Откуда-т выскочил козел, пропадавш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чве это время неизвестно где...надо скзаать вид у него тоже было донельз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жный, пронизанный сознанием собственной значимости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0 00:17:0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Бей своих, чтобы чужие боялись...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оспешный утренний уход из поселка орков прошел без запинки. 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ому зеленому гоблину не удалось дезертировать. Все только и говорили 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м как Пелагея отлавливала самовольшиков пытавшихся под покровом ноч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а командиры спят слинять в свою вонючую нору. Узнав об этих фактах дро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шил на стоянке провести один воспитательный процесс, дабы другим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вадно было и мыслей шальных в их тупых башках кроме беспрекослов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чинения не возникало. Но сперва был произведен смотр армии. Алек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брал среди орков самого авторитетного по поведению и отношению к не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братьев, благо во время пути специально за этим и присматривался к ни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т был назначен командующим отрядом орков воинов и двумя отряд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ов. Естественно во время присвоения воинского звания был проведе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большой обрядец во славу АМ БА и на орка Алекс бросил очарование. Ну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бы командир понимал посланника с полуслова и доверял всей своей орочь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ушой. Тем более чин командира должен был его еще больше расположить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. Среди шаманов тоже был выбран самый толковый и с ним был проведе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налогичный обряд с бросанием очарования. Только главный шаман командов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лько шаманами. Тут была задумка в том что шаманам нельзя власть на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йском давать. А шаман с воином вряд ли скооперируются для задумыва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ой нибудь подлости и предательства. Хотя конечно дроу не верил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 того как орки почуяли всю мощь АМ БА и его посланника у н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никнет хоть какая то мысль о предательстве. Когда обряды возведения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ин были закончены оба командира были поставлены рядом и проверены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личие магии. Ну а далее начался смотр войск. Новые командиры выстро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ряды и подготовили к смотру. На смотр были приглашены все приключенцы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торые являли собой верхушку власти расположенной перед ними армии. 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чень скоро они поведут их в бой на верную смерть. Хотя вряд ли кто-то об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м жалел, это ведь всего лишь орки и гоблины, кому есть до них дел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мотр воинов и пращников был завершен быстро, вот смотр шаманов затянулс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 подробно у каждого осведомлялся чего он умеет шаманить и в как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личествах (нрпг: можно понять примерный расклад по уровням и кол-в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клов на душу?). Кода душевные гыркания были закончены дроу отд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поряжение командиру орков притащить одного из гоблинов пытавших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зертировать этой ночью. Причем если дезертир не будет найден то перв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авшегося гоблина. Когда бедолага был доставлен его поставили на коле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связали локти за спиной. Алекс встал перед войском и произнес очередн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ечь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Храбрые и кровожадные воины АМ БА!... В то время как вы, присягну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ликому одноглазому, с честью отправились на войну некоторые пыта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клонится от выполнения своего долга перед АМ БА…. Они хотели тай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инуть ряды нашей великой армии что бы остаться дома в своих норах по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х собратья терпят лишения воинской службы и войны. Я спрашиваю вас вои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ое наказание нужно применить за это?... Вот смотрите один из дезертир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предателей перед вами…. Его судьба будет решена вами… Что положе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зертиру?... Смерть?.... Да я слышу… Смерть… Да будет так во имя АМ Б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ми одноглазый эту жертву в знак уважения и служения твоим пожеланиям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тественно большинство возгласов со стороны орков требовали смерт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зни. Ну или не большинство, но были. Гоблинов даже не слушали. Поэт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ова о смерти тут же были подхвачены дроу и преподнесены как воля арми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ва крепких орка наклонили связанного гоблина вперед. Алекс спрос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оса не желает ли тот попрактиковаться в отсечении головы одним ударо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тя в случае отказа был и сам готов привести приговор в исполнение. Т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лее нужно было испытать тот серебряный меч что принадлежал Токару. Алек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шил пока им попользоваться, ведь свой он потерял при неудачной попытк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менять его на этот…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 показательной казни обезглавленный труп утащили в сторону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хоронили. Теперь гоблины должны были задуматься и воспринимать 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много серьезнее. Страх перед расправой должен победить желание верну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мой. Конечно все было достаточно жестко но за то это сразу внес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сность в головы зеленых … Покончив с этим воспитательным процессом Алек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правился к палачу и они немного поспорив пришли к решению разделить та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люченцев на 3 группы, каждая из которых попытается выполн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тавленную ей задачу. Место встречи – недавняя стоянка у поселка людей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 а теперь Алексу, Хрюну и Плюну и многочисленному войску предстоял пу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 поселению гоблинского шамана по имени Го-го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0 00:47:3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А может, не надо..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У братьев при мысли о казни сразу появилось жела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зертировать из этой опасной армии. Отстранив Профоса, они замахну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охам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а первый раз обойдемся показательной поркой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о не только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а лбу у дезертиров будем ставить клеймо "трус"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С такой меткой ему уже некуда податься - ни в одном племени не примут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Поскольку гоблины в большинстве своем неграмотны, надпись "трус"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зображается пиктограммой - задница с заячьими ушами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0 06:29:4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Уже пора не спрашивать - «За что?»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Маленький мышонок абсолютно не боялся друидессы. Тщате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нюхав предложенную ему кашу он счёл угощение вполне съедобным и в момен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маламурил всё до последней крошки. От добавки – тоже не отказался.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коре перед Вейей лежал ОЧЕНЬ пузатый мыш. Он тяжело дышал и смотрел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р довольными осоловевшими глазюками. Когда друидесса взяла его в руку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 даже не сделал попытки убежать. Тут-же свернулся калачиком и заснул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ёплой ладошк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 что будешь делать с маленькой сонькой. Девушка легонько дунула ему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с и перебазировала в свой рюкзачок. Будет ручным животным. Коллекц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омашних любимцев росла как на дрожжах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коре из рюкзака доносился мощный мышиный храп. :-) Видать мышонка бы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 против такого поворота в её жизн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, Хрюн и Плюн, проведя небольшую реорганизацию армии и назначи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мандиров оркам, несомненно повысили боеспособность оной. И Орк-Шаман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-Воин теперь из кожи вон лезли чтобы угодить Алексу. Которого, к слову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еперь называли не иначе как Генерал Алекс. :-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ут же был проведён смотр вверенных им частей, проверили оружие, начист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колько безответственных морд – одним словом полностью прониклись дух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юбви к Парти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 ходу дела Алекс пытался выяснить возможности и умения шаманов. Тут де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стояли не ахти. Насколько Алекс смог понять из их путаных объяснений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естеро шаманов могли кастовать 2-3 заклинания в день. Оставшиеся пятеро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лько по одному и то, с трудом. Набор заклинаний был достаточ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митивен. «Лечение», «Боевая Ярость», к радости Алекса – «Опутывание»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которые знали и другие заклинания, но не были уверены что они получат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 выяснения возможностей своих подопечных – дошли руки и до наказа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зертиров. Отловленный в общей толпе гоблин (причём вовсе не факт, что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ытался дезертировать этой ночью) – был на скорую руку осуждён, приговорё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даже чуть не казнён… Вмешавшиеся в процесс Хрюн с Плюном приостанов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знь с предложением альтернативного наказания. Мнения разделились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, стоящий на коленях и жалобно подвывающий – со страхом ждёт,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кому-же решению придут приключенцы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привале, пообедав и обсудив дальнейшую тактику и стратегию – отря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делился на три части. Профос, Птаха и Баратоз свернули на юг,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брошенному городу. Разведать обстановку, поговорить с Драконом. А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ло что его Маразматическому Величеству в голову взбредёт. Может он 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чет уже драться. Может он кушать хочет ? Тогда останется только лиш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кормить ему набранную армию – и всех делов :-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ли совсем недолго, всего несколько часов. И вот, на горизонте замаяч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ёмные стены, окружающие город Мертвецов. Охранников ещё не видно,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ёгкий ветерок уже напоен запахом тления и смерти. (нрпг вы подошли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роду с юга, роща и потайной вход с противоположной стороны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ив, Вейя, Хиллер, Пелагея и козёл Файерболл некоторое время шли вместе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вой группой, но вскоре отделились и отклонились к Юго-Востоку, гд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ячила высоченная скальная гряда. Неприступные склоны поросли мхом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лкими цветами, каким-то чудом зацепившимися в расщелины камн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ктически отвесные, выбеленные солнцем и дождями стены создав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личественное впечатление. Согласно инструкции Эстеры-Вредной – прос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ли вдоль гряды, выискивая проход в камнях. И действительно, через ча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исков – заметили узкий проход, едва в метр шириной. Козёл остановился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тянув воздух – испуганно затрусил бородой и попятился назад, пребо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тупив Пелагее на ногу своим копытом. Рив тоже принюхался. В воздух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едва заметно пахло грязной мокрой шерстью и нечистотам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0 11:20:1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ора спрашивать: "кого"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Идти по открытому пространству в виду города - очень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лыбалось. ОБходить по периметру - тоже. Но надо.... А еще дико хотело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ать... Посему была обявлена дневка - на несколько минут. Обдум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итуацию, осмотреться и решить, когда будем двигать - сейчас или по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ровом ночи. Оба варианта имели свои недостатки, но и достоинства тож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, у ночного варианта недостатков больше. Если Птаха и Баратоз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ражажают, идем сейчас - широким полукругом приближаемся к роще. Я ид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уть впереди - разведка. Если есть возможность где-то укрыться, пусть да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 и удлиняет путь - лучше так. В роще осмотримся. И по обстановке буд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шать - идем к крепости или сперва накрываемся "медным тазом" - зель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"невидимости и для нежути и спелл (если есть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Я сейчас с универа - писать долго не могу. А дома буду позд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ечером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0 18:52:3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А скалы всё выше, а скалы всё круче...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Мышка под кодовой кличкой Бася, или Борюсик, или Барс, или Бар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в зависимости от обстоятельств обращения, сопел так громко, что Трэ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рой водила ушами, стараясь распознать, что за «монстр-переросток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лился у неё на спине. Вначале она помахала ручкой тем ребятам, к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опал на переговоры с драконом и пожелала удачи. Потом помахала руч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громному отряду, от которых они отделялись и тоже пожелала удач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дуясь, что с Алексом идут Хрюн и Плюн, а то дроу наводя порядки мож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сь орочий и гоблинский отряд собственноручно обезглавить. Пос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нцидента в недавнем лагере, братья близнецы просто до гигантских размер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ыросли в её глазах. Вот, что значит «обучены грамоте» :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азавшиеся горы выглядели как-то уныло. Она топала в центре отряд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матривая по сторонам стараясь определить насколько этот район обитае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зёл, видать перенявший у бабушки ночные (военные) привычки шёл впереди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ипа передовой заград. отряд особого назначения. Оказалось эфективн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коре и друидесса поняла, что же не понравилось Фейерболу. Фууу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ействительно фуууу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Похоже пришли… кстати я могу сделать Трэку и себя невидимыми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ивотных… Если получится, то можно будет пробраться незамеченными мим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олля. А если не получится, то надеюсь Трэка меня сумеет вынести… Тог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 спрячитель, чтобы тролл мимо прошёл и не заметил. А потом Хиллер мож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ытаться зачаровать его, если смогу, то постараюсь поддержать теб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чарованием… правда я ещё так не делала… но постараюсь… ну а если и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удастся, то тогда я хотя бы его отведу подальше, а вы заберет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исталлы. Как на такое смотрите?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Baratoz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0 20:09:2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Какие-то скалы странные эти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Клерик покачал головой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Если ими руководит дракон, то уж он-то знает о нашем прибытии в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висимости от того, видит нас или нет. Однако надо все-таки соблюд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орожность, Профос прав. Я чувствую, что мы вторгаемся в пределы нежит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ому надо быть аккуратнее. У меня есть заклинание "невидимость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жити"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0 20:44:1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Казнить нельзя помиловат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ратья пощупали бицепсы стоящего на коленях гоблина, пересчит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ему здоровые зубы, потыкали кулаком в пресс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Сильный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рмии нужны такие бойцы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а этот раз, наверное, будешь жит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может, и не будешь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у, пусть командир решает, казнить тебя или не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о в любом случае, выпороть тебя не помешает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братья с оттяжкой отлупили гоблина бамбуковыми посохами по спин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1 00:33:0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Казнить нельзя, помиловат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Только дроу собрался уж рубить голову гоблину, как вмеша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еленые носатые братья. Подумав над их предложением дроу согласно кивнул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шив при этом, что хорошо если гоблины проникнуться благодарностью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у и Плюну. Тогда спасение от расправы над одним из провинивших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ов и смена наказания явно были в пользу братьев. Понаблюдав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кзекуцией сосотящей из охаживания палками по спине и выжиганием клейм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сьма красноречивого содержания Алекс остался доволен.. Так и дезертир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учен и воины все целы… Вскоре был обьявлен общий сбор и арм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атилась неспеша на восток к поселению Го-го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0 21:56:3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А мы пойдём стороной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таха с остальными был совершенно согласен. Незачем лезть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жити раньше времени. :) Лучше сторонкой обойти. Вот только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- А как нам Берсеркера здесь искать? Как думаете, он остался лежать т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е, где ...погиб? -- Лёгкая заминка, в конце фразы, выдавала неприят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споминания, которые снова овладели бардом. Он с тоской и некотор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пасением смотрел в ту сторону, где когда-то прошёл их бой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(НРПГ: до разделения...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шение поддержать голодающих встретилось с некоторым препятствием, в вид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деления отрядов. =) Бард задумчиво почесал затылок, соображая,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ть. Потом хлопнул себя по лбу и отправился разыскивать Вейю. :) А найд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тдал ей половину сухпайков, аргументируя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- Если вам удастся тролля приворожить, кормить его чем-то вед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дётся... А они жуть как прожорливы! -- Юноша вздохнул, повидимому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споминая "своего" подопечного. :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иПу, по зрелому размышлению, решил ничего пока не давать. :) Они брать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нырливые, сами справятся или у сородичей поедят... А девушке лучш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мочь, тем более, если им и правда удасться тролля зачаровать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НРПГ: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шу прощения за вчерашний пропуск. Уснул. %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ейя, а можно твоё мыло узнать?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0 22:33:2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типун тебе на язык..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алач чертыхнулся - такая идея ему в голову не приходил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Будем надеяться что он там и лежит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"Для начала откопаем, а потом, глядишь - убьем"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ш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0 22:34:2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Уже пора не спрашивать - «За что?»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2ДМ: пардон!!!! Товарищ КомандЫр это было обращение к Профосу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ка кне к Вее и иже с ней. Профос же пожаловал бабке звание такч то о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йдет тока за команДЫРОм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 что если никто не пртив, то я буду искходить что пошла к Дракону...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хотю к Эстер..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пг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гда была объявлеа дневка, бабка уселась на голую потрескавшуюся землю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хватила колеи руками...слегка затравленным видом покосилось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род...прошептав что-то про себя и сделав какое-то движение рукой, чем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поминающее какой-то охранительный жест, она поднялась и пошла в конц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руппы, держа небольшую дистанцию но и ни на шаг не отставая. Козел то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устро просек ситуацию, и не "фарболил". Прижавши уши и взолнован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ягивая воздух расширившимися ноздрями, Козел шел в ногу с бабкой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жимаясь к ее колену...так на всякий случй, что бы бабушку никт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бидел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1 05:43:4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Сколько поразишь целей, пока пристреляешься 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ереться напролом к городу, в открытую, рискуя нарваться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трули неупокоенных, приключенцы по здравому разумению не стали. Впол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раведливо рассудив, что лучше пол дня потерять, зато живыми остаться.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шли в обход, стараясь не выпускать зубцы стен из виду, но 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ближаться к ним. Таким макаром, часа через два – маленький отря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тупил под сень листвы уже знакомой рощи. Найти место бывшего сраже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обого труда не составило, как-никак уже третий раз посещают эт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степриимную рощиц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орожно, чтобы не быть замеченными крутящимися неподалёку трем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елетами – подползли к опушке, поросшей густым кустарником и огляделис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сти скелетов, уничтоженных приключенцами в той памятной битве – так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лись лежать, никому не нужные – они усеивали землю жуткими обломкам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вот тела Берсеркера не нашли. Вот место где он погиб, вот скелеты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торых он убил – а самого тела нет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лагея Евлампьевна, явно не горя желанием встречаться с троллями (типа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житью – лучше) – отделилась от группы «Альфа» и часто-часто семен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огами пошла догонять команду Профоса. Ну, как говорится: Вольному - Вол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взирая на преклонный возраст – двигалась старушка очень даже быстро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скоре примкнула к отряд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ив, Вейя и Хиллер особо и не старались её задержать. В конце концов, е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ла пойдут хорошо – то они и втроём прекрасно справятся. Ну а если плохо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гда и присутствие Бабушки вряд-ли спасёт положение. Расположившись воз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щелины - к вящему неудовольствию Трэки, которая фыркала и беспокой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яла ушами – приключенцы принялись строить коварные планы. Даже загляну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проход, для интересу. Но, к сожалению тот оказался извилистым и чере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колько метров – сворачивал в сторону, так что многого увидеть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далос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полагаемого гоблина решили всё таки не казнить. Ограничились массаж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изведённым посредством специальных массажных посохов в исполнени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ессиональных терапевтов Хрюна и Плюна. Нельзя сказать чтобы истязуем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 в восторге, но по крайней мере – жив осталс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изведя экзекуцию – армия двинулась дальше, в предполагаемый рай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ислокации племени возглавляемого знаменитым Го-Го. Как и планировалось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ли чуть больше трёх суток. Никаких особых эксцессов по дороге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изошло. Ну, если не считать той мелочи что после последней ночёв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досчитались восьмерых гоблинов – воинов и троих пращников. Видать та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езертировали, сволочи безыдейны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 и Хрюн с Плюном изрядно оголодали. Скудные запасы пищи прихвачен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атьями из дому - давно закончились. А окрестная земля не шибко балова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х дарами природы. Идут и хмуро обгрызают кору с сорванных по дорог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еточек. Очень кушать хоцц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, худо-ли, бедно-ли, а до лагеря Го-Го добрались. Только вот сам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-Го там не встретили. По большому счёту – вообще никого не встретил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агерь оказался покинутым. Причём – явно покинутым в спешке, так-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ногие костры ещё дымились и местами валялся брошенный либо потерян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лкий хлам. Следы лап разбегались в разные стороны и терялись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ногочисленных окрестных холмах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Профос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1 09:49:5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А Купидон говорят, с первого раза попадал.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И пошли они дорогой славы.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гда отряд догнала Бабушка, Профос искренне удивился, но ничего не сказ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впрочем оценив свое полусонное состояние и бодрый вид бабушки пос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ссонной ночи и вовсе раздумал протестовать. Вторая неприятно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жидала в самой роще - тела Берсеркера не было. Вот от такой встряс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лач собрался мгновенно. Жди пакости, среагировал мозг. оттянув групп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зад, подальше от скелетов Профос открыл военный совет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Соваться всем к городу - нерентабельно. С этим патрулем мы расправим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з проблем, а вот что нас будет ждать дальше? Предлагаю такой вариан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йствий. Баратаз зачаровывает Птаху невидимость для нежити. И Птаха ид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 Дракону на переговоры. А мы остаемся тут, ждать исхода переговоров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всех невидимостью не укрыть - у меня, вроде есть 2 зель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"невидимости", но я точно не помню и нет времени проверять. А кроме тог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елья лучше поберечь. Баратоз, если можешь скастовать больше од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видимости - то решайте сами, что и как - я временно отключаюс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.Ы. А интересно, нежить на козла среагирует или решат, что неразум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ивотное не стоит их внимания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 ПРОВЕРЯТЬ - интерес чисто академический!!!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иллер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1 13:43:2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Ну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Не думаю, что стоит пытаться зачаровать троля, - пос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которого раздумья произнес Хиллер, - шансы не велики, а риск огромен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лагаю такой вариант. Кто-то один под прикрытием Невидимости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ивотных идет за кристаллом, а остальные ждут в укрытии, готовые прийти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мощь, если что-нибудь пойдет не так. Кстати, этим кем-то буду я.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ижайся, Вейя, я не сомневаюсь в твоих способностях, но рисковать жизнь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удел мужчин. Кстати, одной невидимости будет мало, у этой твари остр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юх. Нужно найти что-нибудь, чтобы отбить запах.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ли возражений нет(впрочем, если они есть тоже:)), кастую на себ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видимость для Животных и иду за кристаллом. Но перед этим ищу что-нибуд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ядовитые растения, насекомые, земноводные), способное отбить мой запах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щательно натираюсь. На крайний случай подойдет лошадиный помет, хот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нечно этого варианта хотелось бы избежать :)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1 18:37:2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Ну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Кстати, возьми и для меня парочку кристаллов, если получится…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чёт пахучих травок - у меня есть полынь (НРПГ Я делала заявку,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бираю её). Только вот вопрос как отреагирует тролль на запах и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Невидимость для животных» подразумевает, что тебя и не унюхают, разве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? И ещё одно… заклятье может не подействовать на тролля, все-таки хо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 и глупый, но к животным его можно отнести только с большой натяжкой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о бы зелье невидимости… Вот это я понимаю… (НРПГ Где конь Хиллера? Е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нами, то придётся ещё и его брать в компанию к мышке и Трэке :))…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жет и на твоего скакуна кастануть? Тряпками ноги замотать, чтобы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цокал, и морду, чтобы сильно не боялся. Зато, если что-то пойдёт не так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ть ускакать удастся… Хотя может быть наоборот надо бы было… тихонечк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зком… может и удастся. Рив, как думаешь? – друидесса покосилась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инотавр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вушка огляделась, стараясь отыскать какие-нибудь выступы, за котор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ли что можно будет спрятаться самой и куда можно загнать лошадку, что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 мозолила глаза посторонни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Отвожу Трэку (и возможно Огонька) подальше от выхода. Накрываю 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рду(ы) тряпкой, чтобы сильно не волновалась. Если вдруг из ущель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явится тролль – действую по обстоятельствам. Последовательно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можного каста на тролля: 1. Уснуть 2. Запутать 3. Дружба животных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1 15:36:2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Значит, бежать надумали?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Гоблины приняли важный и грозный вид - добровольно возложив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ебя должность замполитов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ачальник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руби общий сбор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Будем речь толкат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гда пестрая толпа орков и гоблинов была кое-как построена, брать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несли и поставили перед строем дымящийся котел с каким-то мерз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глядящим и еще мерзее воняющим варевом. Всего лишь безобидная вонючк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ое всякий лопух приготовить может - но кроме Хрюна и Плюна никто об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м, понятно, не знал. Установив зелье на земле, братья сбегали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жаровней и принесли её, полную горячих углей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ам стыдно за вас, гоблины!-начал Хрюн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ы же великая раса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ведете себя хуже последних таслоев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у ничего. Мы сделаем вас смелым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ратья зачерпнули по ложке своего варева и отважно влили в ро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Сейчас каждый подойдет и примет по одной ложке этого зель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осле этого ни у кого и мысли не возникнет бежать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у а если кто не хочет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Хрюн многозначительно покосился в сторону жаровн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...тот автоматически будет считаться дезертиро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Господин генерал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Соблаговолите нагреть ножик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Чтобы вырезать клеймо труса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гда (и если) все гоблины перепробовали отвар из портянок (братья заод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свои портянки постирали :)), новоявленные замполиты продолжили спич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о, что вы сейчас выпили, называется... эээ... "зелье Гибельдуриса"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Это страшный яд замедленного действи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Каждый, кто не примет вовремя противоядие, на третий день умрет в жутк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учениях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ротивоядие мы варить умее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За ним вы можете подходить к нам утром... завтр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Конечно, если хотите остаться в живых, вы должны пить его каждый день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...пока яд полностью не выведется из организм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о есть, неделю или дв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е слишком большая плата за мужество, верно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атья не боялись, что их пойдут линчевать. Себе дороже. Обидишь замполит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 помрешь на третий день, логика проста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е внушения Хрюн и Плюн обратились к Алекс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ачальник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Собери всех шаманов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усть те, что опытнее, обучают молодеж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 заклинаниями обменивают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ока не выучал назубок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"Опутывание" должны знать все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Еще надо отобрать пращников - лучших из лучших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усть обучают воинов-орков владению пращой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Праща - оружие нехитрое, много ума не надо, за пару дней худо-бед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владею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Зато получим нехилый перевес сил еще до первой рукопашной схватк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Если хотя бы каждый третий выбьет противнику пару костей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Еще надо отправить кого-нибудь собирать камни для зарядов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 засадить десяток орков изготовлять пращ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ли хотя бы пусть учатся метать камни потяжеле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Орки сильные, если попадут кому кирпичом - череп уже восстановлени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длежать не буде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Чего-то мы еще хотели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х да! Жрать охота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ы, конечно, расчитывали, что кто-нибудь из солдат решит к н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мазаться и придет с подношением - чтобы большие начальники бы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обрее. Но это ж сколько еще ждать придется! А кушать хочется уже </w:t>
      </w:r>
    </w:p>
    <w:p>
      <w:pPr>
        <w:pStyle w:val="Style13"/>
        <w:rPr/>
      </w:pPr>
      <w:r>
        <w:rPr/>
        <w:t>сейчас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Baratoz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1 16:40:2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Значит, бежать надумали?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 Я могу скастовать более 2 невидимостей, однако при так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кладе не смогу ничего более кастовать. Я думаю, что целесообразней м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провождать Птаху, так как в случае чего я смогу попытаться задерж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жит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ш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1 23:11:2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Сколько поразишь целей, пока пристреляешься 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абка не слишком возражала против такой постановки дела - все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ды уж не те...да и малол ли...Драколн ею и подавиь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жет...жлко...Зверь редкий, Горынычу брат...Поэтому бабка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рикаясь(!) поддержала идею командЫра и усевшись на ближайший валу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ла наблюдть за шкелетами. Файерболлчик, так же порявил интерес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трулю....испуг козла смыло как рукой...ой какие зверУшки...ой как о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рохтят...козел счтал нетерпеливо приплясывать, а ведь всем известно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льзя сдерживать порывы идущие от души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2Профос...что делать...я в душе - практик 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2 00:43:0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Леопольд, выходи!.. Выходи подлый трус!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Утренний ветерок донес до носа дроу какой то мерзкий запах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нявшись на ноги и выползши из палатки главнокомандующего дроу повод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сом и заметил как братья гоблины потчуют своих сородичей какой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нючей дрянью. Закутавшись в плащ, Алекс неспешно подошел к котлу с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анного цвета варевом и поразился насколько нужно быть гоблином, что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итаться такой дрянью. После того как Алекса передернуло от райск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пахов, он просто закрыл нос тыльной стороной ладони и лениво наблюдал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втраком зеленокожих. Тут подвалил недавно назначенный гыр хыр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рапортовал что пропало в итоге 11 гоблинов. Попросту дезертировали. Дро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 спокойного состояния моментально перешел ярость. Еще бы задолго д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шающего сражения терять воинов и в таком количестве. Конечно здесь бы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его вина, нужно было все же довести показательное наказание до сам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нца, а затем приказать оркам стеречь гоблинов на отдыхах. Но дроу т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сто терять солдат не собирался, зашипев самые страшные проклять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розящим кожу голосом проговорил на смешанном дровийско-орочьем язык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, что он думает о командире орков, о его тупост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предусмотрительност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Гыр хыр ля мля!!!... Vith'os!... Быр ня, мля!!!... Пыц тую ам, ssussun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pholor dos!.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же едва не съездил тому кулаком по роже, но вовремя остановил удар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ишь слегка отпихнул того открытой ладонью в лицо, как буд-то брезгу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должая злится хотел уже было пойти рубить направо и налево это подл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усливое гоблинское племя. Хорошо хоть Хрюн и Плюн настолько провоня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сто где расположились гоблины что дроу не смог снять руку с носа,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едовательно порубить гоблинов было не суждено. Все еще трясясь от зло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наблюдал за гоблинским завтраком и строил кровавые планы мест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вда тут его заинтересовал этот довольно странный завтрак. Прислушавш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там гоблины втирают своим собратьям, Алекс быстро поменялся в лице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два не захохотал от той находчивости с которой два братца охмуряли цел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рмию гоблинов. Что же братья придумали здорово, как сохранить армию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зертирства, а Алексу нужно было подумать как вернуть тех что исчез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чью. Естественно предположил, что дезертиры направились в сторону дом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уда им еще податься то?. А значит пойдут по пути наименьш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противления двигаясь по той протоптанной армией тропе, поскольку скор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го ума уйти с дороги потому что именно тут их в первую очередь буд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кать, было ... Ясно было что гоблины коротконоги и если высл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бильный отряд орков им в догонку то есть большая вероятность что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тигнут. Подозвав опального командира, дроу распорядился тому выбр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ять самых быстроногих орков и вместе с ними исправлять свою ошибку. Е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зертиры будут доставлены обратно то АМ БА и посланник больше не будут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го гневаться и снова будут к нему благосклонны. Такой шанс нельз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пускать…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кольку вооруженная группировка была рядом с поселением Го-го, и име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мерение туда дойти, местом встречи и был назначен именно поселок Го-г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этому отправив охотников за беглецами в путь и дождавшись оконча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адки всех гоблинов на «иглу», Алекс пригласил братьев к себе в палат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де поделился своим завтраком состоящим из сухого пайка, поскольку замет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гоблины уже вторые сутки ничего не едят. Может они конечно прост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тят, но терять из за отсутствия аппетита таких замечательных замполит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о бы глупо. Поэтому дроу попробовал убедить братьев гоблинцев,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ушать нужно и даже если не хочется то нужно пересилить организм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ставить его съесть хоть что нибудь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 завтрака снова тронулсь в путь. Причем тепреь ужесточив контроль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ами. Командующим объединенным войском был временно назначен шаман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торого Алекс должным образом пролечил насчет дезертирства гоблинов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 впереди ждало разочарование. Покинутое поселение никак не входило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аны дроу. Осмотрев окрестности Алекс побродил немного и реш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оветоваться с братьями гоблинами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Ну, что скажете? Похоже они узнали что идет большая шобла и перетрухну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бежались в разные стороны, забрав свое шмотьё… Вполне логично учитыв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их племя возможно не так многочисленно. Кстати не можете определить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свенным признакам сколько народу здесь обитало (нрпг: вопрос к ДМу)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жет какие особенности быта заприметите… Ну и где теперь их искать… Эх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до было вперед выслать парламентера с белым флагом… Ладно давайте 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атцы закинем удочки, авось рыбка клюнет если глазки и ушки име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подалеку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отошел в сторонку, именно в ту куда как ему показалось вело больш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личество следов. И поднабравши воздуха в легкие стал громко говорить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ски, пискляво, резко, ужасно тараторя и сбиваясь. Вобщем на манер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ов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Эй!!!... Балшая воздя э Го-го, однако, слюшать я… Мая не хотеь вой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-го, мая хотеть говари Го-го, мая притаранеть балшая подарка, для балш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дя Го-го. Моя торгавать и мая звать на балшая дела вмести. Мая подар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ценная, Го-го нет такой иметь. Настаяща миска метала, настаяща лош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тала!!!! Осень ценна подарка, Го-го пфрипалзать брать. Мая ждать Го-г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я гаварить Го-го, мая клянись не делать бо-бо Го-го… О-о-о, осень цен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дарка, саманить этай падарка сильна крута!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ля пущей убедительности дроу достал из рюкзака жестяные ложку и миску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нялся ими друг об друга стучать, что бы было понятно что о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таллические. А для важности так же расхваливая подарок вождю Го-го т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цокал языком что чуть мозоль не натер. Ну и воткнул посреди стоянки шест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лой накидкой, типа белым флагом, надеясь что такой знак гоблины поймут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конец закончив свою соблазняющую речь дроу поплевался переходя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рмальный режим общения. Хорошо что Хрюн и Плюн всеобщим владеют, инач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шлось бы и с ними на этом убожестве общаться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 поскольку наживка закинута и результата придется ждать скорее вс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лго Алекс распорядился стать лагерем в этом поселении и разжеч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тушенные костры. Далее нарубить деревьев и укрепить периметр лагер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евнами в добавок к тому что уже имелось из ограды у проживающего зде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емени. Почему то дроу думал что если гоблинский шаман не купится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арок и не захочет говорить то возможно он захочет напасть на спящ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агерь. Поэтому спать было позволено только каждому второму воину меняя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рез несколько часов… Ну и естественно были учтены предложения братье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ов по обмену опытом между воинами. Правда мысль о том что шама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могут кого то научить кастовать опутывание казалась дроу очен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мнительной, но кто знает может гоблины знают что то про своих сородич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го не знает Алекс. Шаманы то, орки и так знают это заклинание, зачем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го им учить?.. Разве что для тренировки. А вот пращи бы шаманам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мешали, поскольку иначе большую часть боя им придется простаивать бе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ла, не в рукопашке же их гробить… Поэтому отдав инициативу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ганизации процессов обучения в руки гоблинцев замполитов и подкинув т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дею сварганить для орков воинов и гоблинов воинов не пращи, а метатель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пья из деревянных палок с примотанными к ним стрелами из привезенных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упа пяти колчанов. Все равно лучников в армии похоже не намечается. Д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ватит всем оркам и гоблинам по одному копью, вряд ли успеют перед ата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льше метнуть. Да и металлический наконечник должен ой как порадо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ждого воина, повысив его боевой дух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2 02:12:2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У Купидона стрелы были зачарованые. :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К сожалению, опасения Птахи оправдались... "В провидцы ну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о идти, с моим-то угадыванием неприятностей..." Бард чертыхнулся пр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ебя, припоминая все похожие случаи. "Хотя, нет. Вряд ли бы кто захоте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учить от меня предсказание... Уж очень редко мне что-то хорош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видится. Самым мирным, насколько я помню, был медведь..."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- Может быть, получится у дракона выпросить ...тело Берсеркера. -- Птах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нова запнулся. Но тут же продолжил. -- Если что, у меня тоже есть зель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видимости. И ещё несколько зелий против нежити. Да, думаю, всем в горо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дти нет смысла... Но к пролому лучше подойти вместе. В прошлый раз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м удалось без проблем. Почему бы и в этот раз не попробовать. Так хот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ли что, ближе к друг другу будем, и раньше узнаем, если что-то вдруг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лучится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говорить дракону, бард пока ещу не думал. Ну вот не приходило е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чего в голову. Так что, решил просто положиться на удачу. А т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зберёмся, что делать и говорить..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м... Зря не проверил в нрпг-форуме, у кого что есть... Мне, почему-т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залось, что хотя бы у одного из ушедших к троллю зелья невидимости ест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этти, а можно сейчас, задним числом, отдать хотя бы одну "невидимость"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Рив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2 19:24:0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Возражения есть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 Не, - сразу сказал минотавр, понаслушавшись храбрые,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много бестолковые (по его воинскому мнению) речи напарников. Идти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ому ущелью без хорошей разведки чем-то напоминало увлекатель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утешествие по некоей горной пещере, которая затем оказывается пасть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ракона - когда челюсти сомкнут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У тебя там это, - сказал Рив, указывая на Вейу. - Крыса была. Ты с н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ворить умеешь, да? Пусти ее в проход. Пусть все узнает. И того... сдела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, чтоб ее животные другие не видели. Люди или кто там не тронут мыш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ышь - это мышь. Если звери ее видеть не будут, останутся без завтрак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3 13:37:1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А у эльфов - отравленные.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РПГ: к дракону пойдут Птаха и Баратоз. Пойти к пролому вс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месте, ну.... *Палач задумался* Бабушка, вопрос о козле - он как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мирный?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Народ, сорри - отходняк после игры + недосып + выложился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чет.... - не могу толком сформулировать мысль. Вопрос такой - не рван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и козел дуром, на нежить?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4 15:24:4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Группе «Завтрак Дракона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рофос в срочном порядке скомандовал отход и отряд приключенце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новь укрылся в глубине леса. Ветерок в листве шумит, ветки скрипят. Жал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птичек нет и насекомые не гудять. А так – форменная лепота, т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ртвечинкой зело воняет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ганизовав небольшое совещание – стали планировать свои дальнейш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йствия. Первым делом решали – каким именно путём идти. Либ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кастовавшись «невидимостью для упокоенных» переться как белые люди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рез главные ворота. Либо попытаться проникнуть как в прошлый раз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ёрным ходом, через замаскированную иллюзией дыру в стен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торым вопросом на повестке дня – было: кто именно идёт 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, тут потихоньку склонялись к решению что идти надо всем. Как говорить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>гуртом гибнуть знамо дело веселе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 и третьим вопросом, также немаловажным – было постановление выбр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звание группы. А то как-то несолидно. Думали, гадали, предлаг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арианты и в конце концов остановились на красочном названии слямзенн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ой из каких-то древних эпосов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«Беседующие с Драконами !» - каково звучит, а 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вда, кто-то под шумок протолкнул и второе название – «Завтрак Дракона»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о на него тут-же зашикали и замахали руками, дабы не накарка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тя, название запомнилось.. :-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лаея сидела в стороне и автоматически выбирая из шерсти Файербо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бившиеся туда репьяхи и колючки – вспоминала те славные времена ког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а со Змеем Горынычем и Кащеем Бессмертным - сиживали у неё в избушк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ражали на «Троих» и закусывали курьими ножками… Славное было времечк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ли это не с ней было, а просто читала где-то. Ээээх, склероз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арость-нерадость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а не заявите что идёте – бум сидеть на месте. Неужели нельзя было за 2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ня решить кто куда и с кем ?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Птаха: а можно сейчас, задним числом, отдать хотя бы одну "невидимость"? 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е, низзя. Некрасиво будет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4 16:33:3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Группе «Завтрак Тролля» :-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ртинка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Хиллер, присев на завалинке – принялся готовиться к спецопераци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 утаскиванию из под носа Тролля столь вожделенного Ледяного Кристалл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ля начала – растёр у себя в ладонях несколько листиков остролист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рмоча под нос какие-то монотонные заклинания – тщательно натёр лиц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уки, и всю одежду получившейся кашицей. С виду ничего необычног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изошло. Перед приключенцами стоял всё тот-же друид, ничуть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менившийся. Ну, разве что порядочно измазанный какой-то очен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аппетитной бурой субстанцией. Однако, похоже что результат всё таки бы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потому как Огонёк, беспокойно мотая головой и прядя ушами – смотря прям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возь друида – сделал шаг вперёд и наступил Хиллеру на ногу,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медленно вызвало бурю эмоций у последнего – в ярких красках описывающ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колько болезненно для его чуткой натуры столь грубое прикосновение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ой душевный и физический дискомфорт испытывает он, Хиллер, когда копы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лошади стоит не его нижней конечност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гонёк испуганно шарахнулся в сторону. К счастью, бывшая начеку Вей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/>
        <w:t xml:space="preserve">успела схватить его за узду и без лишних слов отвела подальше - добави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лошадь к своему походному зверинц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дак, такими темпами – с Гипата в Хоупслэнд целый Зоопарк приедет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 остролиста, Хиллер натёр себя ещё и полынью и теперь распространя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круг себя сильный горько-тёрпкий аромат. Что-ж, теперь осталось т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верить этот камуфляж в действии. Невзирая на попытку Рива – прове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начала испытания «на мышах» - Хилл отважно пошёл вперёд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, что можно сказать, коридор в скалах был достаточно узкий, мест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коло метра, местами шире, так что тролль, даже если погонится – скор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го просто застрянет в этой каменной ловушке. Ну, или по крайней мере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нужден будет продвигаться боком, что безусловно снизит скорость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ередвижения и даст возможность беспроблемно убежат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одрённый этой мыслью, друид продвигался всё дальше и дальше. Оди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ворот, второй, запах всё сильнее и сильнее, и вот, прихотливо вильну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опинка вывела первопроходца наружу. Через несколько метров расщели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водила в достаточно большой каньон. В ширину метров тридцать, а то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льше. Прямо по центру возвышался огромный камень с гладкими отвесны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енами, практически загораживая проход и оставляя лишь две маленьк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щели, по пол метра шириной слева и справа. До камня, на глаз – эдак метр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40-50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ямо по центру, привалившись спиной к камню сидит здоровенная троллин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очень внимательным выражением на поросшей отвратительными бородавк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орде – вслушивается и принюхивается. Хиллера вроде не замечает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, и как последний штрих пейзажа – разбросанные в округе в художественн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спорядке обглоданные добела кости, рога, даже вроде обломок камен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пья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 См план - схему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иллер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4 17:48:0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Он сказал "Поехали" и пополз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е сводя глаз с троллихи и стараясь не дышать, Хиллер тронулся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бход камня...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ля начала убеждаюсь, что зверюга меня действительно не видит и не обоня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делаю несколько провоцирующих движений. Если все нормально, двигаюсь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ход камня, стараясь выдерживать максимальное расстояние до троллих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вигаюсь очень осторожно - не приведи Всеобщая Мать пораниться - запа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рови мгновенно перебьет запах полын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Рив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4 19:16:3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Если бы коммунизм был наукой, его бы сначала испытывали на мышах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ока Хиллер отправлялся в путь, "из которого я не вернусь, жд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жди, никогда не вернусь", минотавр решил поскучать. Конечно, скуч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сто так было неинтересно, и он решил подключить Вей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Тут удобно того... сражаться. Копьями, - пояснил шепотом Рив, улыбаяс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Тут вдвоем-втроем можно на одного нападать. Если бы у вас были копья, м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ы тролля легко победил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царилась тишин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 Я-то знаю, как, - после долгого молчания добавило чудищ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 Кстати, а зачем мы к троллю идем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4 17:49:1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«Дэнги давай !» (с) 12 стулье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Коварнейший план Хрюна и Плюна безусловно заслуживал занесения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нналы истории ! За пол часа придумать и внедрить в жизнь способ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зволяющий на корню прекратить дезертирство в армии гоблинов – такое над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носить в учебники истории и преподавать будущим стратега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, Хрюн с Плюном за славой особо не гнались и вполне довольствова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рцией сухого пайка, выделенного растроганным Алексом. Долго убеждать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ушать надо регулярно – братьев близнецов не пришлось. С донельз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модовольными физиономиями они в мгновение ока «через силу» :-) схрум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деленные порции и развалились у костра, заставив двух самых дохл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инов – чесать им пуз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 и Плюн блаженствовали. Немного портили настроение до против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истые портянки, которые даже не липли к ногам, но ради великого дел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акой мелкий дискомфорт братцы вполне могли перенест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, снарядив в погоню за дезертирами небольшой мобильный отряд орков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нялся повышать боеспособность вверенной ему армии. Перво-наперво кажд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 сделал себе короткое метательное копьё. Железные наконечники, пусть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всем небольшие - вызвали у зеленомордых искренний восторг. Потряс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оим новым оружием они воодушевлённо вопили в предвкушении битвы и готов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и порвать в клочья любого врага. Ежели такой настрой у них сохранить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при встрече со скелетами, то за исход битвы можно не опасатьс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е этого – были организованы посты и посменное дежурств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, и напоследок, выйдя на пригорок повыше – Алекс долго и громко вопил 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арках столь некстати сбежавшему вождю племени местных гоблинов – Го-Г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олго вопил, пока голос не сорва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чистой совестью и чувством выполненного долга – дроу отправился в лагер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целью отдохнуть, набраться сил и ждать результата своего вокаль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ыступлени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дать пришлось даже не очень долго. Даже меньше чем Алекс рассчитывал.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шло и трёх часов, как из-за ближайшего холма показался долгожданн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ст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чёсаный, немытый, обвешанный какими-то ракушками и амулетиками, одетый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ивописнейшие отрепья – он представлял собой классический вариан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ского вождя. Окинув местность настороженным взглядом – яв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прягшись и в каждую минуту готовый дать стречака – он приблизился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агерю. Вблизи стали заметны характерные особенности данного конкрет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разчика местной фауны – в частности выбитые зубы, грязно-седые волосы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сутствие правого глаза – вместо которого он вставил какой-то чёрн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мен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близившись на расстояние не очень громкого крика – он остановился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вопил: «Моя Го-Го. Твоя говорить принёс Го-Го подарки-подарки ? Го-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ильно любить-любить подарки. Ты давай-давай их сюда-сюда»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колько народу здесь обитало (нрпг: вопрос к ДМу)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у так, по предварительным прикидкам – от 30 до 100 субъект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5 01:34:5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«Железно !» (с) 12 стулье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аконец то появился и сам шаман Го-го. Даже слишком быстр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явился, видно упоминание про подарки слишком сильно его зацепил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глядев с ног до головы этого знаменитого гоблинского шамана, Алек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тянул ему навстречу жестяные миску и ложку. Ответив на пожелания Го-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ледующе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О-о-о, болсая шамана Го-го, мая твая падарка давать. Твоя брать, тв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р водить с мая армия. Твая не нада убегать, твая не нада прят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ы. Мая и твая дружить. Мая ити война мертвый город, моя прос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ликий шаман Го-го воины – храбрая гоблина. Мая бить мертвяк - сокровищ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рабить. Го-го болшая доля приносить. Сокровища ценный, у-у-у-у, настоящ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ружее метала – вот такая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 достал из свертка короткий меч и покрутил им перед глазами шама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ытаясь завлечь отблесками света на его полированном лезвии. А заод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ытался под шумок наложить на шамана очарование, для лучш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говорчивости последнего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Твоя хотеть грабить сокровища? Твоя давать отряд гоблина - 50 галава.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воя получать этат меч. Твая думать ? Или твоя понимать выгода и сраз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авать гоблина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го ожидать от шамана дроу не предполагал, а поэтому решил, что в случа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каза последнего под каким либо предлогом обсуждать саму возможно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оставления войск, бросить на того сон и захватить его в плен. А там уж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идно будет что дальше делат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Профос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5 00:56:1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Группе «Завтрак Дракона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уркнув: "Пусть подавится, фиг я ему консерву доставлю." Хот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дея скормить козла Дракону казалось очень заманчивой. Особенно е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спомнить о способе сапожника Козоеда...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, пока Профос сколнялся к тому, чтобы шли только Птаха и Баратоз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стальные следят из рощи и если что - попробуют помоч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- для окончательного решения все-таки жду ответа Бабушки, либ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бедительных аргументов, почему надо идти всем вмест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5 01:58:2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Группе «Завтрак Дракона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- Я, наверно, что-то не так сказал... -- Птаха задумалс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поминая прежние слова. -- Я не говорю, что нам всем нужно идти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акону. Скорее, я был бы против такой идеи. :) Я лишь говорю, что н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учше вместе подойти к тому месту, где мы в самый первый раз остановилис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щё до обнаружения пролома (если, конечно, нам нежить путь туда раньше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кроет). Чтобы, если там ход перекрыт, не пришлось бы мотать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уда-сюда, а можно было бы сразу решить, как по другому пробраться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род. А идти к самому дракону лучше, как уже и решили, вдвоём, мне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аратозу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ард снова задумался, и с сомнением посмотрел на рогатую животин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- Или вы думаете, что козёл уже оттуда решит напасть на скелетов? Врод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, это не очень близко к самой стене было... И скелеты были достаточ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алеко... Если только, этот ход не обнаружили и пост не перенесл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Профос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5 23:18:1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Группе «Завтрак Дракона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 Об этом и шла речь - о походе к пролому. Хорошо, идем 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месте, а там как и планировали. Бабушка, за козла отвечаешь, чтоб 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ирикнул ни разу и в сторону скелетов даже не косился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5 07:01:3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События на фронтах идут с переменным успех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Хиллер, аки заправский диверсант – крадучись и старая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ржаться от кошмарной зверюги подальше – двинулся в обход камня. Ндяяя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близи это чудовище выглядело ещё ужаснее. Толстая, поросшая мхом шкур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громные бородавки, торчащие в самых неожиданных местах, жуткие туп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гти – способные порвать медведя, не говоря уже о мягеньком полуэльфе.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пах… эта специфическая вонь исходящая от чудовища скорее всего тепер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олго будет преследовать Хиллерат в кошмарных снах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ихонечко пробраться к лазейке между камнем и стеной каньона практичес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далось. Практически – потому что в последний момент зверюга всё та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-то заподозрила, наверное услышала звук шагов, и судорожно мот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ловой – направилась прямо к Хилл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 здравому разумению – друид не стал ждать пока на него наступят, хвати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же и копыта «Огонька». Отложив более близкое знакомство с троллем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том – Хиллер с трудом протиснулся в узкий проход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т был вовсе не длинным – около метра и вскоре каменные объять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ступились, раскрыв перед добытчиком небольшую каменную чаш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ле дальней стены росли какие-то странные образования. Словно дикий плющ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незапно окаменел и его стебель и листья превратились в крупные гранё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исталлы. Уж насколько друид разбирался в растениях – но такого он точ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своей жизни не встречал. Цвет странного образования был неоднородны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низу, у земли – кристаллы были молочно-белые, чуть выше – станови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зрачнее и приобретали зеленоватый оттенок. Чем выше тем зеленее и сам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рхушку увенчивали несколько небольших побегов - кристалликов, с шиш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личиной – словно сиявшие изнутри насыщенным изумрудным светом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ос, Птаха, Баратоз и Пелагея – сидели в роще и продолжали стро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варные планы. Пелагея, вычистив один бок подопечного от колючек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нялась за второй, к вящему удовольствию животины, Птаха продолж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двигать идеи, Профос тайком подумывал о традиционном методе изничтоже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акона путём скармливания ему напичканного отравой козла. О чём дум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ратоз – было непонятно, наверное о чём-то своём, некромантском, пот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к физиономия у него была очень зловеща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-Го, заполучив жестяную миску и ложку – обрадовался как ребёнок. Тут-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нялся что-то шаманить, громко тарабаня ими друг о друга. От ди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кофонии у Алекса уже начала болеть голова но он мужественно терпе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покоился шаман только тогда, когда дроу продемонстрировал тому железн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ч. Го-Го даже застыл на месте в лёгком шоке. Классический вариан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ного «обалдения». Челюсть безвольно отвисла, с неё стекает тонк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точка слюны, глаза… прошу прощения – глаз неотрывно следит за отблеск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ета на лезвии, руки чуть подрагивают, даже дышать перестал. Из ступор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ышел только минуты через две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же непонятно – это заклинание, незаметно кинутое Алексом, подействовал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либо гоблин просто очень рад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«Го-Го любит-любит сокровища. Го-Го даст незнакомцу воинов-воинов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тнувшись куда-то за холм, шаман, судя по раздававшимся оттуда крика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чал активно агитировать своих воинов вступать в ряд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бочее-крестьянской красной арми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нут через десять оттуда показалась целая процессия. Впереди двенадц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инов, дохлых, грязных с грубыми копьями в руках. Сзади, надувшись а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енерал – важно шествовал сам Го-Г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Незнакомца, я привел тебе пятьдесят воинов-воинов. Они сильные-сильны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знакомца должна дать Го-Го оружие из металла-металла»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иллер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5 13:26:1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Добыча кристалл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Чудеса да и только! Такого Хиллер не видел никогда. Камен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тение, чего только в мире не бывает! Несколько минут друид просто стоя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во все глаза смотрел на невиданное зрелище, словно пытаясь запечатле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го в памяти. "Однако, время не терпит" - и сбросив с себя оцепенени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луэльф приступил к работе...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-первых, оцениваю степень возможной опасности. Подношу руку близко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верхности кристалла, не прикасаясь. Холодом веет? Сильно? Если нет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асаюсь. Слегка. Одним пальцем. Если после этого у меня все еще деся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льцев, начинаю разработку месторождения. Пытаюсь посохом или кинжал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бить несколько кусков - из разных мест, кто его знает, какие Эстер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надобятся. Если механические воздействия не помогают использую край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ры - огонь (угли, огненные стрелы из посоха, Сжигающие Руки). Набира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больше - с запасом. Но без крайности, чтобы можно было бежать в случа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его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5 20:33:5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Добыча кристалл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Друидесса привязала лошадок, чтобы если страшный тролль появи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 не ускакал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Придумает же… мышку вперёд… А если на неё кто наступит? – пожаловала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а Риву, когда Хиллер ушёл, - Обороняться это да, - покачала она голов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уселась на камушек, подпирая голову руками, - Копья у меня нет… за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есть посох… Д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емя тянулось медленно, и она прислушивалась не донесётся ли как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озрительных звуков из ущелья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коре тишина наскучила и полуэльфийка принялась тоже вовлекать Рива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«скучание вместе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Знаешь, я таких, как ты ещё не видела… А откуда ты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Baratoz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5 21:19:1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Добыча кристалл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 Все! Хватит разговоров! - клерик резко поднялся со сво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ест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Пока мы тут будем прохдаждатсья и выяснять обстановку, дракон уже пошл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юда свои орды, так что надо действовать быстро и незамедлительно. Птах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шли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5 14:45:4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Замполит спит, а служба идет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Хрюн и Плюн не сговариваясь решили, что они не самоубийцы 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зохисты, и лучше три дня без сгущенки, чем давать кому-то посторонне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ухать свой пуз. Поэтому для дохлых воинов нашлась другая работ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Слушайте сюд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идите брошеную деревню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отайте туда, пока хозяева не вернулис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 ищите все, что есть мелкого, но ценног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осуда, продукты, детские игрушки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...словом - всё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отом разберемся, что нужно, а что барахл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Понимаете... (проникновенным тоном) - нам для зельеварения нужно побольш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гредиентов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 принципе, их и так хватает пока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о мы что-то не уверены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друг в последний момент не достанет самой малости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Жалко будет, если противоядие получится недоделанны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правив добровольцев на дОбычу, братья благодушно пронаблюдали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явлением Го-Г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Это и есть великий шаман..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Какой-то он не-пер-зен-та-бельный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ожет, это и не Го-Го вовсе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Да какая разница! Кто бы воинов ни дал - всё хорошо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5 14:54:1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Весенний призыв смертничков идет по графику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Алекс скептически осмотрел бравых и сильных воинов Го-го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фыркнул. Из гоблинов и так никакие вояки, а из этих так вообще нич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утного не выйдет, мясо только разве что. Постояв, подумав и пересчита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ежеприбывший отряд, не обращая пока внимания на противные возглас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-го, Алекс прикинул для каких целей можно будет использовать данн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айку маломощных хлипаков. Скорее всего будут вроде смертников. Разо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годится какое нибудь слабое место заткнуть и время выиграть. Правда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ое количество меч отдавать не собирался, а поэтому прищурившись ответ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шаману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Твоя Го-го плохо считать? Или твоя думать моя балбеса бестоловая? Тв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ины слабый и твоя воины мало, всего 12. Моя давать тебе меч за четыр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ой банда гоблин… Или моя отдавать только часть меч – железяка. Тво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убается? Вот, твоя смотреть как моя отломить кусок… твоя хватит та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усок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наглядно показал руками какая часть меча достанется шаману если т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продгонит еще 3 таких отряда, чтобы получилось оговоренное количеств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инов. Ну а для пущей убедительности положил меч на валявшийся неподале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мень достал боевой молот и размахнувшись сделал вид что сейчас разобь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ч на части чтобы отдать шаману причитающийся ему кусок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тественно дроу ожидал что Го-го не захочет иметь всего лишь кусок меч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делает как договаривались. К тому же за попытку смухлевать Алек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бирался потребовать и продовольствия для всей армии. Как никак а сыт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рмия это уже половина победы. Да и топать назад прилично. С учетом т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нужно завернуть к ящерам - продуктов нужно много. Если Го-го буд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тивится, дроу решил пожертововать на это дело целый металлическ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инжал. Далнейшие планы Алекса были напрямую связаны с походом к ящера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рмия нуждалась в ударном отряде. Если так можно выразится в элитн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ряде. А насколько дроу понимал таких воинов могли дать только ящеры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этому обратный путь к поселку людей, недалеко от которого должны бы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третится все три группы приключенцев был намечен через поселе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лизардов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В принципе если Го-го обеспечит хотябы 40 гоблинов и подкин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довольствия способного прокормить армию до поселения ящеров, то отд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еч и кинжал. Ну и срочно отбываем к ящера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6 02:09:2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События на фронтах идут с переменным успех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таха чуть не подпрыгнул от резких, хоть и не громких, сл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ратоз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- Ну... -- Протянул он, -- не думаю, что дракон вот так вот уже сраз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знал, что мы здесь. И даже если узнал, вряд ли пошлёт на четверых цел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рду. :) Но ты прав, мы зря сидим. Идём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всё равно мне не понятно, где остаются Профос с Пелагеей. В роще око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еста боя, или в той же роще, но недалеко от пролома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*задумчиво* Вот и в прошлый раз мы так же попались... Вроде бы и не дел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ичего, а потом как сорвались с места, так только в Хоупе и опомнились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6 06:11:3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Как мало пройденного. Как много исхоженного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однеся ладонь к загадочным кристаллам – Хиллер ощутил яв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ходящий от них холод. Причём, если снизу, там где кристаллы были белые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увствовалась лишь лёгкая прохлада, то чем выше – тем ощутимее веяло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растения» зимней стужей. Набравшись храбрости, друид ткнул пальцем в одн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з «шишек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тут-же зашипел от боли. Палец моментально примёрз к ледяной поверхност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называется – приклеился. Так бывает, если на сильном мороз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оснуться к железу. С коротким «Ой!» - Хилл отдёрнул руку, оставив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елёной поверхности прилипший кусочек кожи. Ранка на пальце была очен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лезненной и начала кровоточить (к вящей радости беснующегося воз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зкого прохода Тролля). :-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иллер, озлившись, принялся пытаться сковыривать кристаллы подручны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редствами. Кинжал оказался бессилен, лезвие просто скользило по глад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верхности. А вот зато удары посоха – оказались более эффективным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зумрудные шишечки с мелодичным звоном откалывались и падали на землю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рез несколько минут – друид стал обладателем шести зелёных кристаллов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вда, не обошлось без потерь – один от удара посоха разбился и брызну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 все стороны маленькими ледяными иглами. Несколько кристаллик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больно впились Хиллеру в щёку, словно монстр царапнул по лицу остры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готками. Болит изрядн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йя тем временем терпеливо ожидала отправившегося на разведку коллег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го не было уже достаточно долго и друидесса порядком заскучала. Лошад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овно чувствуя её настроение – дружно принялись «утешать» девушку. Ну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колько позволяла привязь. Вытянув шеи - Огонёк и Трека принялись свои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ягкими губами трепать девушке причёску. Причём коварная Трек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бравшись к уху, умудрилась ещё и неожиданно фыркнуть. Вейя извивала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ки уж и вжимала голову в плечи, пытаясь уклониться от ухаживаний сво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юбимицы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ряд «Беседующие с Драконами» всё таки определился со своими дальнейши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йствиями и собравшись – направились к пролому в стене. Профос с Пелаге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шили остаться снаружи – классический вариант «на шухере», а Птаха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ратозом – отважно направили свои стопы в город Мёртвых. Что-ж, на эт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 тут было гораздо многолюднее чем в прошлый. Хотя, правильней буд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азать не многолюдней, а «мнооскелетней». Остатки так и непобеждён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рмии дракона шатались по городу в хаотическом беспорядке. Натыкаясь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ены, друг на друга, спотыкаясь о камни и выбоины в мостовой. Похоже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в прошлый раз – обходя нежить стороной – к холму в центре города, гд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босновалось Его Скучающее Драконье Величество – так просто не подойдёшь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правленные Хрюном и Плюном на добычу гоблины вернулись практически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устыми руками. Так, несколько обрывков тряпки, несколько палок, с десято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хих костей – вот и всё что им удалось найти. Видать отступающее плем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брало с собой всё более-менее ценно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, тем временем, разводил шамана на войско. Нелегко было втолко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у, весьма слабо ориентирующемся в дебрях математики – сколько имен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инов Алекс согласен поменять на меч. Однако аналогия с частью меча вс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и худо-бедно пробилась в голову шамана и тот сообразил что от н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ребует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Племя Го-Го совсем маленькое-маленькое. Но Го-Го очень-очень хоч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еч-меч. Го-Го даст тебе ещё воинов-воинов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правившись за холм – шаман очевидно объявил дополнительный призыв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коре вернулся ещё с небольшой толпой. Что-то около двух десятков.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щей сложности передаваемый с рук на руки контингент сейчас состоял из 31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блин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-Го оглядел разношерстную толпу и поцокал языком, словно расхвалив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овар на базаре - с гордым видом повернулся к Алекс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Я привёл тебе много воинов-воинов. Большая сила-сила. Теперь незнакомец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тдаст Го-Го железное оружие-оружие ?»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поставками продовольствия было сложнее. У гоблинов просто напрост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казалось вообще никаких запасов. Однако Го-Го заверил Алекса что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авные воины могут очень долгое время обходится без пищи: «Долго-долг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до кормить-кормить»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6 08:33:0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Интересно, если Го-го в глаз дать, камень вывалится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Тридцать один воин всё лучше чем 12. Похоже больше при вс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елании не выбить. Поэтому Алекс решил что на этом торг можно закончить 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порядившись отвести отряд в расположение лагеря, отдал шаману блестящ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ч пригласив того на праздничный ужин по этому случаю, пообещав вкус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кормить и напоить шамана, для того, чтобы сделка принесла удачу обои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тя конечно приглашение было сделано не из радушия и доброты. Было од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ло о котором дроу хотел переговорить с шаманом глаз на глаз, бе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идетелей. Поэтому приглашал очень активно и настойчиво, обещая подобр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 тому времени еще какой нибудь подарок. Ну а пока дело не подошло к ужин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пошел к армии. Первым делом попросил Хрюна и Плюна угостить внов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бывших своим чудо зельем – антидезертирным. Потом необходимо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брать среди орков и гоблинов лучших охотников и снарядить их на добыч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питания в окрестных местах. Ну а после уж подготовится к званн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жину. Дело в том что Алексу почему то не давал покоя камень вставленный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аз шамана. Не похоже чтобы шаман племени носил в глазу обычный булыжник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орее всего каменюка имеет какую то ценность. По крайней мере для дро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а была гораздо ценнее жалкой жизни этого грязного вождя гоблинов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этому план Алекса был прост. Когда объявится Го-го завести его в палат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кастануть «сон». Хотя конечно пару телохранителей у входа, на всяк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учай, он поставить был намерен. После чего связать (или прирезать)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брать камень. Тогда можно будет со спокойной душой поднимать армию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тправляться прямиком к ящерам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иллер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6 13:32:1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НРПГ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рри, времени в обрез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стую на себя Лечение Легких Ран, чтобы устранить кровотечение. Остатк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тивозапахавых ингредиентов пытаюсь отбить запах крови. Складываю 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ломки кристалла в торбу кроме одного. Один привязываю к куску веревк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ду тащить за собой как паровозик :) Разумеется, все это делаю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асаясь к кристаллам. Выхожу из-за камня, стараясь не шуметь. Е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оллиха меня видит, возвращаюсь обратно, кастую на себя Невидимость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ивотных и повторяю попытку. Прорываюсь к проходу тем же способом, котор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шел сюда - соблюдая максимальную осторожност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6 16:58:0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Меня будить...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Серьёзный охранник из неё никакой. Вот уже тихое хихикань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росло в пофыркивание доносящееся откуда-то из-под натянутого капюшон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уки принялись летать, стараясь увести носы Огонька и Трэки, в особенно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дней, от своих любимых ушей. Баталия закончилась миром. Полуэльфий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вонко засмеялась, тут же спохватилась и прижала ладошки ко рту, чтобы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давать ни звука, но смех прорывался сквозь пальцы. Она хитрющ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мотрела по сторонам стараясь углядеть засаду Рива. Сразу видно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пытный воин. Замаскировался так, что и не видно… Наверное работает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ивца… а кто в качестве «приманки»? Как кто? Всякие хихикающие на камня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идессы… От такой мысли Вея опять прыснула смехом и плюхнулась на спин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тавившись на потешные мордахи животных, смешно шевелящих ушами. А т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щё и Баська пискнула выползая на свет божий. Видать заскучала одна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мке. Выползла и поползла по вытянутой шее Трэки. Друидесса увидала,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ёлка Трэки зашевелилась и у той выросла вторая голова только маленька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 с огромными ушками. Баська шевелила усами, словно говоря: «что это, м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юди, без меня и веселитесь?». Потрепав по шеям обоих переминающихся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ги на ногу скакунов, друидесса взяла мышку и привалившись к ска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троила той небольшую беговую дорожку из своих рук. Стоили Басятк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ползти на ладошку, как перед мордочкой появлялась свободная рук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ходилось переползать дальше… и дальше… и дальше…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 А мы с Ривом слышим тролля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Baratoz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6 21:11:3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Как мало пройденного. Как много исхоженного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- Активность есть... Ну что же, будем пробираться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лерик сложил руки, вознося молитву своему богу, после чего, скастов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клинание "невидимость для нежити" как на себя, так и на Птах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 Вперед! надо успеть к дракону, пока заклинание не сняли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7 01:43:2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Ну и что тут у нас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ард только поинтересовался, сколько именно должно действо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клятье. И парламентёры пошли дальш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а внимательно смотрел по сторонам, примечая всё, что только можн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ного ли нежити по городу шастает, что вообще вокруг творится, не валяе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ли чего интересного. :)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лагея, в пролом ты смотреть не сможешь, он зачарован. :) Внешне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олжно выглядеть, словно мы просто сквозь стену прошл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6 21:46:1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Мало тоже бывает хорошо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Братья кивнули с довольным видо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Раз племя забрало всё ценное - значит, ушло само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то мы уже подумали было, что на них совершили нападение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Хотя, конечно, стоянку могли разграбить нападавшие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ы как, не заметили в деревне следов схватки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воприбывших насильно напоили зельем - помогли рекруты из старослужащ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:) А то что это такое - они уже отравлены, а эти доходяги - нет?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йдясь перед строем (если можно так назвать любое построение гоблинов)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Хрюн и Плюн без особой надежды поинтересовались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у, и что вы умеете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Кто какое оружие может держать в руках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может, среди вас и шаманы имеются? Ха-ха, шутка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Давайте, признавайтес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огатая шапка шамана придавала братьям солидности - с гоблинами в так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ловных уборах рядовые обычно не спорят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ш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6 22:24:5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Как мало пройденного. Как много исхоженного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рисев на землю, так что бы хорошо было видно что творится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боине, бабка задумчиво-философски посмотрела на Профоса,мол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даа..дела...Вскоре стоить глазки командЫру наскучило, мло ли, ещ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жалует и отправить чистить...что почиститься...) Поэтому за неимени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учшего занятия, бабка принялсь ползать нак арачках, собирая возле сте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мешки, годные для пращи....чем черт не гутит?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зел пока выказывал подозрительное спокойствия, однако по виду живот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ыло видно - это жжжжжжж не спорста...что-то тут нечисто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7 00:16:0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Где наша не пропадала. Везде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Ждем-с пока. Чищу оружие, и внимательно прислушивась, что и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 ушедшей группы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сорри, я еще малость неадекватен - все еще отхожу после полевой </w:t>
      </w:r>
    </w:p>
    <w:p>
      <w:pPr>
        <w:pStyle w:val="Style13"/>
        <w:rPr/>
      </w:pPr>
      <w:r>
        <w:rPr/>
        <w:t>игры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7 06:15:3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Мы дольше парковались, чем любили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ртинка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Добренький Алекс, с тяжёлым вздохом оглядев немногочислен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крутов – махнул рукой и отдал Го-Го короткий меч. Радости шамана не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ела. Одноглазая морда гоблина расплылась в такой широкой улыбке,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залось сейчас вставной глаз выпаде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стати, именно этот самый глаз и заинтересовал дро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гласив Го-Го на товарищеский ужин, Алекс, едва задёрнулся полог палат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скастовал на ничего не подозревающего шамана «Сон». У бедолаг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косились ноги, он покачнулся, что-то невразумительно буркнул и осел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. Связав дорогого гостя – Алекс ничтоже сумяшеся выковырял у того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лазныцы камен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камень действительно был необычен. По твёрдости, прочности и структур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поминал слиток железа. Только весит полегче. Иссиня – чёрный цв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вораживал своей неестественностью. Маленький камушек на удивле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ятно было держать в руках, он лежал в ладони гладкий и весомый, слов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полненный своего собственного достоинства и уверенный в своей красоте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иле… Неудивительно что Го-Го охотно использовал его вместо протез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ачивая камень в одной руке, а кинжал в другой – дроу с нехорош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хмылкой смотрел на извивающегося в ногах гоблина. Го-Го шипел и ди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угался. «Ты отдать Го-Го небесный камень-камень. Этот камень Го-Го стар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аман передал, когда Го-Го его в суп варил-варил. Камень должен перей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ледующему шаману, когда Го-Го станет старым и его будут варить-варить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 иПлюн тем временем занимались влиянием новоприбывших в ряды 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меющейся армии. Как выяснилось – новенькие очень уж сильными бойцам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и. Племя довольно малочисленно и боевых действий, оттачивающих воинск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выки – оно не вело. Однако, вместо этого они здорово насобачились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тановке ловушек, рытье ям, всяких петель-удавок, кольев, сетей, лассо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чих атрибутов партизанской войны. Вот вам и сапёры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поив новичков зельем «Антипобег – 1м», Хрюн попытался было отправить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охоту, но гоблины тут-же заявили, что на расстоянии дневного перехо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и уже всё повылавливали и сожрали, идти бесполезно. Надо отойти подальш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 лагеря, в любом направлении, и тогда можно будет попытаться кого н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ймат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вопрос о возможном бое в посёлке – рекруты ответили отрицательно. Ник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них не нападал это они сами поудирали, когда увидели что приближае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ольшая арми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иллер, подлечившись и остановив кровотечение – попытался выбраться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менного мешка, в который он попал. Но не тут-то было, троллиха стоя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ккурат напротив выхода и пройти мимо неё незамеченным, даже по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Невидимостью» - маловероятно. Вона как бесится, лапами махает. Случай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цепит и голову начисто отшибёт, супостатк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йя, вовсю сражавшаяся с разыгравшимися лошадьми, внезапно насторожилас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ёв тролля доносился из узкого коридорчика весьма отчётлив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же Баська встревожилась и на секунду замерев на ладошке, насторожи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шки-локаторы – тут-же юркнула в ближайшее укрытие. А какое укрыт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лижайшее, когда тебя держат на руках ? Правильно – за пазуху. Вейя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глянуться не успела как Бася, серой пушистой молнией шурухнула ей по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убашку и легонько, но нестерпимо щекотно царапаясь коготками – приняла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ыискивать укромное место где-то под мышкой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руидесса аж выгнулась от этой пытки щекоткой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ратоз, наложив на себя с Птахой по заклинанию «Невидимость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упокоенных» - перекрестились и пошли в город… Как и следовало ожидать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елеты их не замечали. Правда пришлось несколько раз огибать особ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упные скопления костлявых, чтобы не попасться им под ноги, но в общем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целом до холма добрались успешно. Под конец пути, Птаха вполне освоился с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оей ролью невидимки и даже начал любопытственно оглядываться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ронам. Нежити было много, весь город взглядом не охватить, но даже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ямой дороге к холму - их встретилось десятка три. Слоняются без дел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ходят в пустые полуразрушенные строения, словно пытаясь вспомнить сво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шлую жизнь, свои дома, видимо действуют полустёртые инстинкты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флексы. И с таким-же равнодушным выражением на костлявых мордах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ыходили обратно и брели по улице дальш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рд со Жрецом шустро вбежали вверх по холму, пока не закончилось действ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клинания - на самом интересном месте – и выскочили прямо перед драконо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ва чёрных глаза весьма недоброжелательно смотрели на выскочивших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ёртики из табакерки приключенцев. На морде рептилии появилось выраже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ёгкого удивлени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«Опять вы ?!?»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лагея Евлампьевна тем временем, со скуки – принялась за сбор камней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лаго, под стеной их было великое множество, отколотых стихией, ветрам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ждями. Некоторые явно не годились – крошились буквально в руках. Ну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которые экземпляры были очень даже ничего. Увесистые булыжнички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ая-то разновидность гранита – вполне были способны проломить оппонент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реп, ежели будут запущены умелой рукой. Собрав уже десятка два камешков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бушка неожиданно наткнулась на артефакт. :-) Под одним из булыжник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ежала и поблескивала маленькая золотая монетка. Изрядно потускневшая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емени, полустёртая, она всё-таки не утратила благородный цвет золота.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нете был изображён чей-то царственный профиль. Довольно мерзкой, над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метить наружности. Даже с гравюры и то лицо поражало своей жестокостью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родливостью. Крючковатый нос, маленькие глазки, тонкие сжатые в лини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убы. Брррррр… не хотелось бы встретиться с таким на улиц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днимем, посмотрим что на другой стороне, или пусть себе лежит ? :-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7 07:46:1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Бедный Го-Го... (с) ;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Любуясь странным камнем, дроу почти не замечал шипения Го-г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только он его заворожил. Но знавший толк в драгоценных камнях дро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как не мог определить к какому виду минералов отнести этот образец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вертев его в руках Алекс пришёл к выводу что вовсе это не камень,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усок железа. Только странного какого то, очень уж легкое желез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учается. Тут и посетила Алекса одна мысль, едва он расслышал как шама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помянул что то про небесный камень. «Так вот оно что!... Это не что и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метеорит… Черная сталь! То что так давно искали все эти приключенцы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хоже на правду… Наверное из такого же железа и тот метеорит что в рек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оится… Если это так то его во что бы это ни стало нужно будет достать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ое оружие можно сковать из такого метала!... Хорошая добыча… Ну иди 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не, моя прелес-с-сть!». Спрятав камень под одежды дроу с хитрой улыб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глядел на извивающегося в путах шамана. «Дурак, ему жизнь спасать нужн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он о камешке печется…». Алекс вытащил серебряный меч, который еще больш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ыл способен зачаровать шамана, и приставив его к глотке Го-го спросил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Заткнись ничтожество!... Получишь камень если расскажешь честно как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кровища имеются у твоего племени или поблизости в окрестностях, и как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обыть… Отвечай живо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послушал лепет шамана а потом сделав вид что убирает меч крутану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ящную петлю и вложив в удар все свое мастерство снес бедному Го-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лову. Так бесславно окончилась жизнь знаменитого гоблинского шама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-го. Вытерев меч об его же одежду дроу снял все ценности с трупа, е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овые нашел, и прикрыв труп шамана ветками используемыми для подстил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шел наружу. Распорядился двум оркам охранникам никого в палатку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ускать и отправился искать Хрюна и Плюна. Застал их как раз за смотр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вобранцев. Узнав о способностях последних к изготовлениям различ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ода ловушек одобрительно ухмыльнулся. Потом отвел братьев в сторонку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тобы никто не видел извлек из под одежд кусок небесного камн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Ну, что скажете, зеленые братья? Не это ли метеоритное железо или черн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аль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ушав мнение братьев гоблинов, спрятал камень обратно и распоряди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мандирам трубить общий сбор. Отправленные охотники как раз вернулись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неся ничего. Да оно и понятно, гоблины ведь сказали что в округе 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жрали уже. Охота будет после, как армия отойдет подальше. Прав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тораживал тот факт что не вернулся еще отряд посланный за беглецам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этому Алекс решил вести армия по старой дороге пока не встрети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бильная группа, а там уж повернуть к ящерам… Тело Го-го было закручено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усок какого то тряпья и забрано с собой. Пусть племя думает что тот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росил и ушел с незнакомцем купленный с потрохами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Если узнаем от шамана о чем то действительно ценном и заслуживающ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нимания то все равно уходим. Вернемся если надо будет позже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ойдя от поселения гоблинов отправляем в леса бригады охотников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питание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7 18:54:1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Варить суп старый Го-Го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Традиции - это святое! Выслушав Алекса, братья слег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бледнели, но тут же смекнули свою выгоду и метнулись в палатку. Чере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нуту они уже прилюдно (то есть пригобленно) уложили в котело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трубленную голову Го-Г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Го-го старый стал!- с неприкрытой скорбью в голосе произнес Хрюн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Го-Го слабый ста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ы сильнее-сильнее старого шаман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ы его варить суп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еперь мы - большой шаман гоблинский народ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ведав по традиции похлебки из старого шамана (кстати и подкрепились :))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ратья утерли морды и деловито спросили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Кстати! А где наша остальная племя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ы хотеть представиться своим гоблинам как новый большой шишка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8 00:38:4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Ух ты! Супчик дня! Типа быстрого приготовления! :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Гоблины узнав про то что Го-го скоропостижно скончался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ердечного приступа, как уверял их Алекс, вели себя довольно странн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ерва почему то побледнели. Видно жалко им шамана было. Как никак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одственная душа - гоблины походу все братья и все такое. Однако пот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чему то сразу же повеселели и куда то помчались. Самым странным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ожиданным обстоятельством всего этого дела было то что гоблины притащ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лову Го-Го сюда, прямо перед скоплением гоблинов из его племени. Дро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уть не подпрыгнул на месте словно ужаленный, представив что сейчас мож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чаться. По меньшей мере маленький бунт, который бесспорно буд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авлен, а воины безвозвратно утеряны. Однако идея гоблинов сыграть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адициях племени и сварить суп из дохлого шамана была просто потрясной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когда понял, что задумали зеленые братья чуть не завижал от восторг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сразу сообразил, что поставив Хрюна или Плюна вождем можно затащить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йню целое племя. Уже в который раз дроу с восхищением смотрел на дву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ов, не перестающих его удивлять своей находчивостью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разительность. Нужно благодарить гоблинских богов что произвели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ет этих близнецов... Правда смущал Алекса один момент. Новый вожд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лжен получить небесный камень. Над этим стоило подумать... Пока ту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юда, и супчиук был "пригоблинно" съеден, дроу приглядывался к братьям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мерялся, у кого в глазу лучше небесный камень смотреться будет. Но т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не определился, поэтому решил положиться на мнение самих братьев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хватив кинжальчик подкатил поближе и шепнул, - Ну, определились к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аз удалять и енту штуковину вставлять, а? - в протянутой руке леж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логающийся вождю небесный камень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8 10:06:2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Камень? Какой камень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В задницу его себе вставь!-хмуро огрызнулся Плюн. И тут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молк, осененный идеей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что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Свежая идея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Кажется, там талисманы еще не носили!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7 16:50:5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И чем они там занимаются... так долго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Хи-хи… ай… уй…Бася, ну куда же… хи-хи… ааа… - полуэльфий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нялась отлавливать хвостатую проказницу. Выгнулась, скрутилась и едв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ймала равновесие, чтобы не соскользнуть с камня. Трэка с Огоньк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фыркали, водя ушами. Запущенная под одежды рука вот-вот должна бы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ймать зверька и несколько раз даже умудрялась кончиками пальцев зацеп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 за лапку, то за хвостик. Так она и крутилась, пока из-за шиворота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азалась усатая мордашка и посапывая не пожаловалась на всякие страш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вук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Ага, - согласилась друидесса, похоже там что-то случилось. Возмо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иллер наступил на ногу троллю в отместку, что Огоньку не успел наступит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может и ещё что пострашнее. Но нужно было вначале посмотреть, что т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ако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Риив, - позвала Вея надеясь, что тот её слышит. А то вдруг задремал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саде, пока Хиллера ждали, - Ты где? Надо бы проверить, что там творитс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возражаешь, если бы я сходила посмотреть… - опять попытала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проситься на разведку друидесса, - Я тихонечко… На цыпочках, гляну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братно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там Птаха говорил про любовь троллей к сухпайкам? Вот и проверим :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ёрткая Басятка была усажена на Трэку, которой строго настрого наказ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сматривать за мышкой, Огоньком и… если не проснётся, то за Ривом,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рывшись в запасниках отыскала остролист и принялась его растирать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носить на себя. (Невидимость для животных). А затем друидесса подхвати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ох и направилась к входу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м дальше она продвигалась, тем тише старалась идти, выглядывая осторо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-за поворотов и прислушиваясь к рёву тролля. Видать чем-то очень тот бы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дражен. А когда в очередной раз друидесса выглянула из-за поворота,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видала только огромное расширение в ущелье и тролля… вернее даму-тролль 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Хм, бедненькая, ей наверное тут скучно одной? Потому и вредничает… Её 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 Эстере, там кавалеры есть» промелькнула мысля. Но теперь надо бы отвлеч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ё от узкого лаза. Друидесса достала несколько кусков сушёного мяса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хпайка и бросила один поближе к троллихе (Может её это заинтересует?),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гой в противоположный угол каменного мешка, подальше от себя и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оллихи, чтобы та отошла и освободила выход Хиллеру. И пока та занят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м чем угодно, кроме Вейи, начала кастовать «дружбу животных», вдруг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учится. И кристаллы можно спокойно собирать, и Эстера будет от такого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сторге и троллихе польза. Девушка постаралась передать образ в голов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оллихе огромного тролля, дарящего той горного козла в качеств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валентинки» и куча тролльчат бегающих вокруг со страшными рожами, уж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ольно сильно похожими на морду самой троллихи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НРПГ Ежели какая опасность – ухожу крупными прыжками :)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иллер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7 18:31:2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рорыв блокад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НРПГ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снова сорри. На работе свет вырубили в обед, уррроды :((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лаю ход конем - сплетаю жгут из веревки и пропитываю его кровью. Сво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тественно. Затем кастую Лечение легких ран, ложу жгут около прохода, гд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утится троллиха, а сам пролажу в противоположный. Если успеваю, дела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йе знак, чтобы ничего не предпринимала и не привлекала внимание зверюг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ихоньку выбираюсь и мелкими перебежками перемещаюсь прочь из эт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степриимного мест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Baratoz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7 21:05:3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Мы дольше парковались, чем любили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 Ну давай, бард! Выступай! Надеюсь, что твое красноречие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олько в песнях выражается, но и в диалог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ш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7 22:13:0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Хутишбь что ли? Первы закон приключенца...чтио лежит...то ХВАТАЙ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жать бежать бежать!))))))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Увидев тусклую копеечку бабка тут же бросила уже порядк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яжелевшую котомку с камушками. Схвати копеечку Пелагея тут же отскочи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строну, мало ли? ) Затем приянась вертеть в руках, тереть...пробовать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уб...Внимательно всмотрелась в корявыфй порфиль...задумалась. зат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рогала рукой СВОЙ крючковатый рот и поджала губы, так что о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вратились в тонкую ниточку. Недовольно зацикала и продолжила снов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учать копеечку, а затем сделала то что положено делать с "артефактами"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сто полезными вещами найденными на производстве - мутить!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7 23:35:2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куда, куда вы удали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алач ждал возвращения Птахи и Баратоза. И медленно доходил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жидания. От сгрызания ногтей по самые локти останавливали т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чатки.... А тут еще и бабушка куда-то пошла... Так что, палач по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нялся привычным делом для успокоения нервов - чисткой и подточ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ружия.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8 07:06:3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Лидерство – единственный выход, когда за вами гонится толп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Алекс, абсолютно безошибочно опознав в камне извлечённом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азницы Го-Го метеоритное железо и весьма заинтересованный этим фактом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нялся допытываться у несчастного на предмет наличия в округе сокровищ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аман, заикаясь и глотая слова – уверил дроу что о никаких так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кровищах он не знает, ничего в округе нет и их племя вообще - очен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дное. А этот Небесный камень упал много-много лет назад и передаётся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амана к шаману как реликвия. После чего стал нудно и плаксиво канюч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тобы Алекс его отпусти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у Алекс, по доброте душевной взял и отпустил… его душу… на суд божий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ло Го-Го ещё не перестало дёргаться в судорогах, а дроу следу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искоренимой страсти своей нации – мародёрству – уже обшаривал шамана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мет ценностей. Таковых у гоблина оказалось немного. Если не счит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яких ракушек, голимых браслетиков, пучков перьев, бус из ягод и проч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аманской дребедени – заслуживающими внимания были только три находки :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стяной кинжал. Грубоватый, но прикольный и достаточно острый. Экспона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остойный любого краеведческого музе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Две золотые монетки, до того стёртые что чеканку опознать было прос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возможно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Странный каменный идол, чуть больше ладони высотой. Тело практичес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адкое, вытертое видимо от частого использования, голова злобно скали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стрыми зубам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 и Плюн в момент смекнув выгоду от складывающейся ситуации – не ме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вели большой костёр и прямо посреди лагеря принялись варить суп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вшего шамана. Заодно и прилично поели – впервые за последние неск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ней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начала наёмники-сапёры были конечно потрясены таким поворотом событий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, с другой стороны – все традиции соблюдены и переход власти произошё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 всем правилам. Так-что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«Король умер ! Да здравствует король !» (с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колько гоблинов, естественно с разрешения Хрюна (братья кинули монет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чья очередь первым быть «Главным» шаманом) – отправились собирать плем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рез час к лагерю начали стягиваться все жители. В общей сложности приш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щё 30 гоблинов, 21 гоблинша и 8 гоблинёнков. Пламя костров разогна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тупающие сумерки. Дикие пляски, вопли – всё как положено в данн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учае. Приближалась кульминация момента – вставление новому шаману в гла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бесного камня. Этим небесным камнем, по поверьям - шаман зрит в будуще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шлое и т.д. и т.п. Да и вообще – традици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, с очень доброй улыбкой – предложил Хрюну свои услуги в качеств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ессионального окулиста, поигрывая при этом очень неприятного ви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инжалом… :-Р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йя, отловив расшалившегося мышонка – оставила его под присмотром Трэк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-же под присмотром остались Огонёк и спящий Рив. Трэка, преисполненн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рдости за высокое доверие оказанное ей хозяйкой – просто не находи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ебе места от распиравших её чувств. Свысока посмотрев на Огонька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нельзя эмансипированным выражением на изящной морде, она с чувств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бственного достоинства тряхнула роскошной гривой (отчего Баська едва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летела в траву) и презрительно фыркнула в сторону бессовестно дрыхнущ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инотавр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ма-же Вейя, натёршись листьями – крадучись пробиралась по каменн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щелью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гом оценив трудную ситуацию, в которую попал Хиллер – друидесса скину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юкзачок и распотрошив последний сухпай – стала кидать куски так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бразом, чтобы отвлечь троллину в сторону и дать коллеге выбрать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ллега же действовал по прямо противоположной схеме – оставив рез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ахнущий кровью жгут возле «левого» проход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оллина была в непонятке. С одной стороны вкусно пахло солониной.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гой стороны не менее вкусно пахло кровью. Бедная монстра прос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рывалась от переполнявших её чувств. Буриданов осёл в чистом виде.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нце концов троллина приняла воистину Соломоново решение – она сходила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хпаю лежащему в противоположном углу ущелья и вернулась обратн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евшись возле «левого» хода, жадно втягивая воздух пахнущий кровищей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рыкивая, она принялась ухомякивать мясо, любезно предоставленное Вейей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иллер, воспользовавшись моментом – не растерялся и быстренько чухну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«правым» проходом, вскоре оказавшись рядом с друидессой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попытку Вейи зачаровать тролля – та даже ухом не повела. Ноль внима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фунт презрения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лагея, обнаружившая «СОКРОВИШШЕ!» - не мудрствуя лукаво ухватила его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робовала на зуб. Металл чуть заметно смялся. Ты глянь – всамделишн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!!! - восхитилась почётная пенсионерка с вожделением поглаживая монетк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бушка очень любила деньги. В смысле – очень любила их тратить и поэт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её кошельке редко когда звенели монетки. Даже если их туда и заноси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дьба, долго они не задерживались. Вот и сейчас, аккуратно развязав тощ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шелёк – Пелагея бережно опустила туда золотой, с вожделением представля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она пойдёт в Хоупе в лавку Тролля и купит там давно приглянувшие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ёплые валенки от «Версачи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, к слову сказать, на другой стороне монетки был изображен странный герб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виде пустынного бархана и черепа с костями. По ободку шла чеканка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сеобщем: «1 золотой. Суслангер»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то будем «мутить» дальше ? :-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а, при виде дракона – жутко растерялся и потеряв дар речи – застыл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скрытым ртом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иллер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8 13:20:5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ошли отсюда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 Я же говорил, зачаровывать троллей - до этого нам еще учитьс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читься и учиться, как говорил...э, ладно, неважно. Смотри что я нашел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иллер протянул коллеге привязанывй к веревке кристалл, держа его на вес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осторожно, не дотронься. Враз примерзнешь. Тут в торбе еще пять таких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умаю, Эстера будет довольна. Идем, Рив там наверное уже опух от скуки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8 18:33:3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ойдём ка.... покурим ка...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Глупая… зря… - согласилась с Хиллером друидесса, поглядывая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олля, - Ой, какой интересненький кристальчик. Хорошо, не буду трог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льцем, - девушка подхватила кристалл на верёвочке… Хорошее оружие мож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казаться… Раскрутил и бац… кто-нибудь замёрз :) Друидесса пошла след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чая головой и утверждая, что Трэка развлечёт Рива, если что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мотрев напоследок на троллиху и вздохнув, мол «да, учиться и учиться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щё». Вернувшись (?) к своим подопечным, Вейя увидала картину маслом: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эка «строит» Огонька, а тот вместо того, чтобы «строиться» плюхнулся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д и изображает задумчивость на морд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Трэка, - лошадка вскинула голову смотря сквозь хазяйку и прислушиваясь,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чего страшного не случилось? Ты просто умница. Гораздо умнее… Мухи, -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ого сравнения Трэка вскинула голову так, что чуть не свалилась. О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мнее Мухи, наконец-то «главный конкурент» обойдён. Даже походка лошад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менилась, стала гарцующей, словно несёт корон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Так, теперь к Эстере? Ой, а где останки Токара? Хиллер, ты их забирал 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лекса? А как мы будем его воскрешать? Или не будем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9 05:06:0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Не густо у вас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Хиллер и Вейя, добыв кристаллы с лёгкой душой и чистой совесть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правились обратно. Свою часть задания они выполнили, настроение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красное, солнышко приятно пригревало, пахло степными цветами и травой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соко в небе пел жаворонок и его мелодичные трели аккурат в унис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плетались в сопение минотавра, умудряющегося спать прямо на ход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ххх, что ещё нужно душе друида, кроме вольного ветра и чистого неба на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ловой. (нрпг: так куда, собственно, направляемся ?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а всё ещё стоял перед драконом, онемев от неожиданности. Глаза драко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чали как-то нехорошо блестеть и когти на лапе чуть заметно дрогнули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 категорически сопротивлялся проведению над собой операции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живлению глаза. Племя начало роптать, по рядам пронёсся гул непонимания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довольства… Носить Всевидящий глаз – великая честь… Отказаться нос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его – значит оскорбить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9 14:39:0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Не густо у вас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у, что там происходит? Палач все-таки не утерпел... Аккурат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сугулся из-за кустов и начал наблюдать, за телодвижениями скелетов -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исходит и где делегаты энного партсъезда???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ш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9 19:15:3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Не густо у вас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И в этот отвественный момент кто-то довольно чувствите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шипнул палача за...бедр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2ДМ:продолжаю счипать пок не обратит внимаие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гда же комндЫр таки обратил на бабку вниманияе она с дловитым вид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сведомилась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Скажи начальник, а нешто не слыхал ты, где находитса слав-город </w:t>
      </w:r>
    </w:p>
    <w:p>
      <w:pPr>
        <w:pStyle w:val="Style13"/>
        <w:rPr/>
      </w:pPr>
      <w:r>
        <w:rPr/>
        <w:t>Суслангер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Baratoz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29 21:04:2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Не густо у вас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Клерик грозно посмотрел на внезапно замолчавшего бард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чевидно, потерявшего речь при виде дракона. Что же, придется брать дело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вои рук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Приветствую тебя, бессмертный! Когда прошлый раз наша группа посеща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т аллод, то между нами было сражение. В нем погиб один из наших бойц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Берсеркер. Мы хотели бы узнать, что стало с его телом, так как мы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шли его на поле бо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30 00:15:3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такая старая, а ума не нажила..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алач резко шатнулся назад, так что означеное бедро оттолкну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бушку и резко развернулся, замахиваясь кулаком. на этом действи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ключился мозг и бронированный кулак не обрушился на голову. Буркну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звинения палач отрицательно покачал головой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не знаю. А отсюда убираться надо - нашумел я сейчас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прочем, далеко не передвинулсь - уйдя на несколько метров в сторону палач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новь выглянул из рощи (укрываю доспехи плащом - пусть будет жарко ,абы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тсвечивало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30 00:06:5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И хоть бы намек на идею... :(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-Глупо! Всевидящий глаз не туда вставляют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Кто же носит магические глаза на месте обычных?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Каждую деталь надо вставлять в свое гнездо, вас этому не учили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где находится разъем для третьего глаза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равильно, во лбу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ы что, никогда не видели священных изображений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от тут талисманы вешаются!- Хрюн постучал себя пальцем по лб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юн быстро вытащил ножик и полоснул брата по коже, крест-накрест. Тут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нзительно взвизгнул сам, когда такая же рана появилась на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бственном лб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идали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Это знак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атья высоко подняли над головами черный камень, Плюн вложил его в разре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лбу Хрюна и как мог заживил края, чтобы камень не выпал (если помога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елье малого лечения - то рана заживляется им, с камнем внутри. По иде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 теперь должен торчать как третий глаз, с вертикальными векам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лассическое изображение "третьего глаза", если верить индусам :)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давая своему племени опомниться, новоявленные самозванные вожди нач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споряжаться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Соберите все ценное, что можно взять в дорогу. На это место мы больше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ернем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Если есть повозки - выводите их и грузите вещ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Если нет повозок - пусть те, кто умеет, изготовят волокуш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Женщины и дети - в обоз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И пусть самые уважаемые из племени подойдут ближе, у нас есть что </w:t>
      </w:r>
    </w:p>
    <w:p>
      <w:pPr>
        <w:pStyle w:val="Style13"/>
        <w:rPr/>
      </w:pPr>
      <w:r>
        <w:rPr/>
        <w:t>сказат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30 00:17:4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Реч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-Братья гоблины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ы знаете, куда и зачем мы идем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ет, не знает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ы идем в большой поход, к древнему городу, драться с нежитью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ас ведет посланник самого АМ БА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ожет быть, некоторые спрашивают себя, а зачем мы идем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а этот вопрос легко ответит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Орки идут за добычей - в городе сокрыты несметные сокровищ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ачальник - чтобы свершить свою миссию по распространению истинной веры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Сами понимаете, нежить при этом сильно мешае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что надо нам, гоблинам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ам нужен ГОРОД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осмотрите, где вы живете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аши жилища убоги, а условия жизни - стрёмны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У вас нет оружия, не хватает пищи, окружающие народы вас не уважаю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ведь вы - великая нация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ам не пристало прозябать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Обретя новый дом на новом месте, вы сможете занять достойное... эээ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а, тоже мест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Город - это крепкие надежные дом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Это много хорошего оружи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Это торговля с другими городами и поселкам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ас ожидает невиданный расцвет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нужно для этого всего-то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...беспрекословно слушаться начальств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Когда настанет время главного сражени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ет сомнений, что мы победи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аше дело право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ы - живые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они - мертвы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Ура, товарищи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30 01:18:5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Не густо у вас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Ответ одного из братьев гоблинов (кого из них точно, пока не мог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личить) по поводу небесного камня несколько разозлил дроу. Больше вс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 не терпел три вещи по отношению к своей персоне. Оскорбления, недовер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пренебрежения. Но больше всего именно оскорблений. Поэтому то фраза пр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 куда ему девать предложенный гоблинам камень просто выбила дроу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леи. В момент преобразившись лицом Алекс хотел было взять эт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ленького зеленого гоблина за его тоненькую шейку и потрясти его на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емлей, пока у того нос не посинеет. Правда пришлось сдерживать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имоверными усилиями ради всеобщего блага. Было конечно трудно, даже ру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шлось за спину заложить. Нельзя ведь новоиспеченного шамана и вожд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д племенем обижать, уважать перестанут. И так вон гоблины не доволь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глаз до сих пор еще не вставлен. А сами гоблины чего то растерялис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этому дроу тихо буркнул в сторону новоявленных вождей, хотя и очень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хотелось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Сварите клей да приклейте глаз к роже. И глаз вырезать не нужно и мо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ждую ночь его переклеивать другому. Шаманить поочередно… И с реч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разборчивее, я не гоблин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неспешно удалился к расположению орков. Походил среди н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интересовался настроением, проблемами и вообще пожеланиями своих солдат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го надо подбодрил, кого надо приструнил. Вобщем наводил порядок,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держания дисциплины. Наобщавщись с орками дору удалился в свою палат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де принялся шаманить над найденными вещами. Сложил в рядок костя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инжал, монетки статуэтку-идол и присовокупил Токаровский серебряный меч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у и принялся щупать их на наличие магических проявлений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30 05:59:3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Холера развивается нормальн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елагея Евлампьевна и Профос, перешёптываясь и переталкиваясь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должали наблюдать за передвижением войск противника. Скелеты вели себ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полне спокойно, никаких агрессивных намерений не выказывали – продолж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есцельно тусоваться по прилегающей местности, совершая патрулировани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де находится географический объект Суслангер – Профос либо сам не знал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ибо хотел сохранить это в тайне, но так или иначе, а на вопрос Пелагеи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 ответи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ратоз, видя что на барда напал столь неуместный, более того – смерте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пасный в данной ситуации ступор – взял инициативу в свои рук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приветствие Дракон не ответил, видать невоспитанный. А на вопрос 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удьбе Берсеркера – нехорошо ухмыльнулся и пожал крыльям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Да, притаскивали мне скелетики какой-то труп, видать один из ваших. Знам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ело – пустил его на переработку, знатный зомбик с него вышел…»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льзя сказать, что идея с третьим глазом привела племя гоблинов в сильн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сторг. По традиции, небесный камень полагалось носить заместо прав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аза, а не во лбу. Однако такой вариант видимо всё-же прокатил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мазку, потому как недовольно ворча и покачивая головами – они потихонь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покоились и пошли собирать вещи. Пожитков было немного. Так что ни телег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 волокуш не понадобилось, все нехитрые гоблинские шмотки уместились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уках и небольших узелках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предложение «самых уважаемых» подойти поближе – гоблины отреагиров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ямо противоположно. Инстинктивно учуяв что на «самых уважаемых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омненно будет нагружено бремя ответственности – они шустро разбежалис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ки тараканы.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«Уважаемых» в племени не обнаружилось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вда, пламенная речь нового вождя Ким-Ир-Хрюна несколько воодушеви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ское воинство и многие, судя по характерным почёсываниям затылк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думчивым глазам – уже пытались выяснить для себя, хорошо это или плохо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жить в каменных домах, и стоит-ли ради этого сражаться с нежитью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у, как-бы то ни было, а пошли. Что уже неплохо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, едва сдержавшись чтобы не начистить братьям их зелёные физиономии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ямо вот здесь, в их-же присутствии - сумел таки сдержать себя в руках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ходив по вверенному ему войску, произведя своеобразный смотр и нем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покоившись – дроу направился в палатк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ложив честно смарадёренные трофеи, Алекс сосредоточился и произнё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клинания «Определения магии». Результат был вполне ожидаемым. Меч Токар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етился едва-едва, так светятся предметы которые изготавливаются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мощью магии, но сами магической силой не обладают. Словно след на пол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 грязного ботинка. Монетка и кинжал были и вовсе банальными, никак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едов магии. А вот зато каменный идол приятно порадовал Алекса достаточ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ильной и стабильной магической аурой. Природу магии к сожалени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пределить не удалось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Baratoz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30 20:40:2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Холера развивается нормальн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Клерик замолчал, обдумывая ситуацию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Он стал одним из твоих воинов? Разве тебе их мало? Мы можем поговорить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им или он уже дишился всего того, что прикрепляло его к этой земле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31 09:42:3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А вот вам и ящер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Поговорить с ним ?!?» - Дракон затрясся в неудержимом приступе хохот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же слёзы навернулись на глаза. Приступ продолжался минут пять, никак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ньше. Успокоившись и утерев глаза кончиком хвоста, он всё таки нашёл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ебе силы говорить дальше: «Поговорить… ну да, можете конечно… если кто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 вас обладает способностью «разговаривать с мёртвыми»… Если же нет,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сё что от него можно добиться это нечленораздельное «вуууууаааааа»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йско орков и гоблинов под предводительством Алекса и Хрюна с Плюн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ихоньку продвигалось к селению ящеров. Из за того, что плем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двигалось в полном составе, с женщинами и детишками, которые вовс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ровили разбежаться и потеряться в дороге – путь занял гораздо больш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емени чем планировалось. Вместо трёх дней – только к вечеру пятого дн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довой отряд разведчиков сообщил что они вошли во владения Ящеров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прочем, об этом и без доклада разведгруппы догадаться было несложн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ому как рядом с дорогой возвышался деревянный столб на котором злоб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алился выбеленный солнцем череп орка. А ещё через несколько сот метров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ведчики, едва взобравшись на очередной холм – мигом шурухнули оттуд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чертя голову помчались назад, лопоча на ходу «Ящеры ! Войско Ящеров!!!»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31 19:11:5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Гнездо! Это ястреб! Как слышно! Але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Рив обнаружился в засаде по едва слышному сопению. Тихонеч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толкав воина, друидесса добилась только того, что тот что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говорил, собираясь переворачиваться на другой бок. Поэтому, пока тот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всем уснул, его удалось «уговорить» подняться и зацепиться за стрем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ыки, которая теперь носила гордое имя «поводырь». Уговорить же вои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лезть на лошадку не удалось, поскольку лошадка возмущённо шарахалась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х попыток на неё залезть. Ещё бы! Пару раз у той после «почти удач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ыток» подкашивались ноги и сонный воин соскальзывал на землю. Неск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 съехала сумка с останками ведьмака и пришлось пристраивать её обратно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Птаха будет доволен! Теперь точно удастся с Эстерой поговорить.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можно даже воскресить вашего товарища, - так рассуждала друидесса вслу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прятывая кристалл в седельную сумку и забирая Баську к себе, в карман.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 ещё решит мышка проверить свойства камней… из любопытства… Уж лучш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усть привыкает к кармашку. Тут не так высоко, как со спины или голов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эки, но зато надёжне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когда Хиллер направил Огонька в обратный путь, пошла следом ведя лошад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поводу и отталкиваясь посохом, но изредка поглядывая на минотавр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дущего по другую сторону от крупа Трэки и отталкивающегося алебардой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емл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Как думаешь? С драконом уже поговорили? А воинов набрали? Теперь остало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олько с нашими переговорщиками состыковаться, а оттуда к шаманке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НРПГ Идём на стыковку с группой переговорщиков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Baratoz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31 21:13:4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Гнездо! Это ястреб! Как слышно! Але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 Развоваривать с мертвыми я умею, потому хочу кое о ч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спросить его, - клерик слегка поклонился, - Долго задерживать мы теб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 буде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ш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31 22:43:4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А вот вам и ящер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рофос хранил молчание и даже не удостоил бабушку ответо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елеты тоже ее преступно игнорировали...в конце колнцов бабке надое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сто так сидеть в заседе и онаначала шариться в сумке на предм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большого камушка...мало ли...ожет один скелет споткнется вдруг...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5-31 23:15:5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Царь, очень приятно...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Спешно дав команду расположиться войскам в боевой порядок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ами в центре, двумя отрядами гоблинов по бокам и пращникам растянуть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 всей длинне перед отрядами воинов приготовившись к метанию но только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манде. Сам дроу вышел чуть вперед нацепив на кончик меча белую накид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ображавшую белый флаг и принялся ждать появления армии ящеров по вс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идимости вышедшей защищать свои владения. При появлении последн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нялся махать импровизированным белым флагом пытаясь показать, что ну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вести переговоры и армия пришла без злого умысла и воевать никт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бирается. Именно это хотел сказать Алекс лидеру армии ящеров, соглас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т на разговор, а так же упомянуть, что желает тоговать с ними желез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ружее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1 05:16:2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Трудовые будни приключенце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аське и в кармане было очень даже неплохо. Там приятно пах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ими-то травками и было вполне сухо и комфортно. Ну а когда мышоно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наружил забившиеся в уголок крошки овсяного печенья, тут уж его радо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обще не было предела. Шустро орудуя лапками он наковырял вожделен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ошек и теперь из кармана Вейи доносилось громкое убедительное чавкань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:-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е-как выстроив отряд в подобие походной колонны – друидесса направи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ои стопы на воссоединение со второй группой. Той самой, котор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правилась покалякать тет-а-тет с Драконом. Следы на дороге были свежи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чётливые и заблудиться не было решительно никакой возможност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едуя по ним и сделав изрядный крюк вокруг города Мёртвых – Вейя вскор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наружила на окраине рощи Пелагею Евлампьевну, сидящую в кустах и с очен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варным выражением лица поглаживающей увесистый камушек. Вид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ую-нить пакость удумала. Невдалеке сидел прислонившись к стволу дерев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ос и занимался своим любимым делом – сторожил. Птахи и Баратоза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идат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Ты умеешь говорить с мёртвыми ?» - Дракон казалось был несколько удивлён 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>«Значит ты, своего рода, коллега ?…»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птилия несколько призадумалась, стоит ли напрягаться и звать сюда зомб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 в конце концов решив что может получиться что-то интересное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гласил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«Ну а съесть я их всегда успею». ;-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акон сложил крылья, прикрыл глаза и сосредоточился, его хвост неск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 нервно дёрнулся из стороны в сторону… И вот, через минуту на хол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яхтя и тихонько подвывая взобрался Берсеркер. Вернее то, что когда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о Берсеркером. Хотя признаки разложения были на нём ещё не шиб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метны, но стеклянные бездумные глаза и покрытое страшными ранами тел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ставляло сомнение – воин уже не принадлежит миру живых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, профессионально выстроив свою армию – вышел чуть вперёд помахив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лой тряпкой. Надобно сказать, что Ящеры, находясь на холме – заним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раздо более выгодную позицию. И, хотя их было заметно меньше – вс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лов пятьдесят – не факт что объединенному войску орков и гоблин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далось бы смести их одним ударом. По крайней мере ощетинившиеся костяны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пьями Ящеры на беззащитную горстку крестьян явно похожи не был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 переговоров рептилии отказываться не стали. Из их рядов выдвину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бъект в одёже побогаче и увешанный всякими погремушками. Выдержа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личную паузу – он махнул когтистой лапой – мол: «Ну, ежели хош говор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дь сюда мил человек, покалякаем о делах наших скорбных»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1 19:06:2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Трудовые будни приключенце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Караван худо ли, бедно ли, но двигался. Вытоптанн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ногочисленными ногами орков и гоблинов дорога, указывала то направлени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куда все шли. А вот и местечко, где разделялись отряды. Теперь т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сказки Хиллера указывали путь. Горы, лесок… Ой… Не узнать Пелаге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влампьевну было невозможно. Бодрая и не унывающая бабушка собирала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збавиться от камн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Надеюсь это она не в нас? – тихо поделилась со спутниками друидесс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раясь сообразить, может это она им знак какой подаёт. Но по ча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наков, особенно военных, девушка была темна, словно дремучий лес. Поэт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жав плечами и на всякий случай поозиравшись в поисках чего страшног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евушка прибавила шаг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А где Птаха и Баратоз? К дракону ушли? И давно? Хм, что-то их долго нет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бось чаи распивают, а нам тут нервничай… - уздечка была накинута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лижайшую ветвь, а девушка присела рядом с остальными. Потом осторо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глянула посмотреть что там творится… в тылу врага. Пожала плечам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новь обратилась к Профосу и Пелаге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Видали бы вы, как Хиллер за кристаллами ходил. Троллиху обвёл вокруг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льца и кристаллы принёс. Только вот зачаровать тролля не удалос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илёнок маловато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1 19:54:1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Шеф, я с тобой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Хрюн подергал Алекса за рукав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Я с тобой, для солидности. Великий вождь, не хухры-мухры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н важно указал на торчащий во лбу черный камен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А главное, что армия будет в курсе происходящего. У нас с Плюн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екретная связь имеется, помнишь? :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 ущипнул себя за ляжку - и в отдалении взвыл не ожидавший та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длости Плюн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ли что - сможешь подать сигнал остальным. Или продемонстрироват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колько ты крутой полководец - по одному твоему мысленному приказу ор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ерестраиваются в колонны по трое :) Главное - произвести впечатление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1 23:13:0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Тогда вперед... На мины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Как и следовало ожидать ящеры небыли дураками и нападать покид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годные позиции не стали. Хотя прикинув возможный план сражения дро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сто отдал бы команду закидывать их камнями пока потери не заставят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ибо пойти в атаку, либо отступить. Но драки не будет, не за этим сю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ли. Кивнув великому гоблинскому шаману что согласен с его предложени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винулся на встречу лидеру ящеров, захватив с собой металлическ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езубец. Подойдя к ящеру дроу поприветствовал того вертя его в руках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казал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Я собираю армию для того, чтобы разбить армию скелетов и освобод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ртвый город от его сокровищ. Ты, храбрый командир, можешь си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личиться перед своим вождем преподнеся ему подарки добытые там. К т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е я отдам тебе этот трезубец из настоящего металла. Ему нет цены в рука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ина ящера... Предлагаю твоему отряду присоединится к моему походу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ртвый город и своей доблестью и отвагой завоевать себе настоящую слав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реди своего народа. Что скажешь?... Назови свою цену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тественно разговаривая с ящером Алекс как обычно использовал хорош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рекомендовавший себя прием охмурения опонента посредством нехитр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клинания и проверки его на удачное воздействие магии..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НРПГ: А мобильный отряд орков вернулся с дезертирами?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ш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1 21:38:2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Трудовые будни приключенце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Только замахнувшись для победоносного броска бабка подпрыгну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ошпаренная, так что лапти просвистели над кустом. Приземлившись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ягкое место, Пелагея не совсем понимаю куда бы заныкать камеь и как 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делать глаза почеснее ошалело вращая глазами пыталась ответить на 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просы сразу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Что? КоГда? Хто в вас-та? Не...ты на маму видать больеш похожа, а,..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то?? Да, ушли давнеько, хотя не так тчо бы шибко...к этому самому ушл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га...а мы тут..../легкая пауза и косой взгляд на Провоса/ сидим. Пос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их слов бабка замолчала и как-то странно нахохлилась - видать поняла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пали контору. 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1 21:45:0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Трудовые будни приключенце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Палач обернулся назд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тихо там, на галерке.... Хотите шуметь - так отойдите от края рощи, а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ди знай, что у этих, костяных на ум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прочеМ, узнав, что группа успешно выполнила задание Профос несок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ттаял .но все равно вместе с лошадьми отогнал вглубь рощи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2 05:42:4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Тучи нависли над Ривом в воздухе пахнет грозой (почти 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стреча двух отрядов приключенцев протекала в тёплой, дружеской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тя и несколько сумбурной обстановке. Пелагея Евлямпьевна, вовсе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уртуазно сидящая на пятой точке и прячущая камень за спиной… слава богу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квальном смысле а не в фигуральном. Вейя, жизнерадостно повествующая об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х недавних подвигах в связи с добычей кристалла. Молчаливый Хиллер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чевидно размышляющий над диссертацией «Как поддержать равновесие во всё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ре». Бурчащий герр Профос – отводивший лошадей подальше в лес, дабы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воцировать нежить. Рив… Рив ? А где собственно минотавр ? Приключенц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только привыкли что он молча и тихонечко плетётся сзади, что даже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метили когда и куда он пропал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дорожно оглядев окрестности, глазастая Вейя с ужасом заметила в пол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трах в трёхстах – лежащее тело. И, что самое ужасное – на горизонт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азался патрульный отряд из двух скелетов, направляющийся из горо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близительно в том-же направлении… Судя по спокойному прогулочному шаг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Рива они пока не видят, ну, точнее сказать – не чувствует, так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яжело предположить наличие у скелетов таких органов зрения как глаза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, изображающий Великого вождя всея Гоблинов и Алекс, позиционирующий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не менее крутой перец - глубоко вздохнули и пошли на переговоры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просто было решиться выйти из под защиты своих войск и отправиться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н лагеря, но: «Надо Федя. Надо !». Подойдя поближе, Алекс име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можность рассмотреть позиции ящеров поближе. Надо сказать,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крылось много чего интересного. Во первых – те несколько десятк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щеров, что стояли на холме, были своего рода приманкой. Под холмом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ной боевой готовности стояло ещё два отряда, численностью голов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рок в каждом. Отдельной толпой стояла группа шаманов, изукрашен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яческими ракушками, водяными растениями и одетые явно поприличн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стых солдат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, продемонстрировав роскошный металлический трезубец, чем безуслов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влёк внимание Ящера – попытался начать вербовку войска. Ящер выслуш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 спокойно, только губы скривились в слегка презрительной улыбке: «Ваш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же несколько лун назад приходили нанимать наших воинов для битвы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житью. Через некоторое время некоторые из воинов вернулись и рассказ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из-за тупости ваших командиров – почти все ящеры поплыли кверху брюх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 великой реке скорби. Ящеры – храбрые воины, но они не дураки. Зач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ёртвому ящеру деньги ? Лучше сидеть в тине и пускать пузыри, чем стухну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 солнцем с золотом в кармане. Вы хотите снова нанять воинов… Не дума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многие снова рискнут. С таким командованием как у вас – в перв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опляк врежешься…»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2 18:54:0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Ой, кажется дождик начинается...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у, подумаешь, лошадки. Зачем же так руками махать? Друидесс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какала за Профосом тянущем куда-то животных, но вдруг поняла, что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исто математические расчёты закралась коварная ошибка, рассчитанная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учайную погрешность достоверной величины. А говоря не по друидски – КУ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ЛСЯ РИВ? От такого события, девушка даже остановилась и приняла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ересчитывать всех по головам, включая ведьмачью :) Рива не был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Ну надо же! Шёл-шёл и вдруг. Вот раззява, как же я не досмотрела,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уэльфийка привстала на носочки и посмотрела в том направлении отку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ни пришли. Ах, кажется вон там это он. А вот там – это скелеты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Ой, Профос, - полуэльфийка в три прыжка догнала палача и быстр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говорила показывая в сторону поля, - Что делать будем? Его мог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видеть! Ты же умный! Ты же знаешь! Может отвлечь как-то скелетиков?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гую сторону направить? Лошадки-то быстро бегают... А я лёгкая. Трэк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устанет. Да разомнётся, а то всё пешком и пешком. Скоро и бег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зучится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Профос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2 20:17:5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Кажется котлеты изрядно подешевеют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алач чего-то шипанул сквозь зубы - "чем боьше шкаф - тем больш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рохоту он издает при падении". Рив опять вырубился, в неподходящее врем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в неподходящем месте... Впрочем, размышления длились недолго, со звон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лопнув себя рукавицей по лбу, Профос дотянулся до рюкзака и пошуров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м. Подвела память - не было зелья "невидимости для нежити". Было зель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бийства.... Идея послать Вейю на лошади с пузырьком этого на 2-у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келетов даже не рассматривалась, но делать что-то надо..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прочем, Вейя предлагала отвлечь скелетов. Палач задумался. Самый тяжел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бор - 2 жизни или одна. Или весь отряд.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прочем появилась одна идея, на тему о магии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Насколько я помню, Дориан в прошлый раз вытащил нас из боя сдела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видимыми для нежити. Кто-то владеет такой магией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Baratoz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2 21:37:3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Лааадно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Клерик посомтрел на зомби, стараясь угадать в нем бывш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рошего воина, которого он знал по рассказам своих сопартийцев.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ошел к трупу, протянул руку вперед, под его ладонью нача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формироваться маленькое облачко желтоватого цвета, которое рассыпалось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ножество мелких искорок, окруживших зомби. Глухо и загробно прозвуч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лос клерика: "Очнись дух Берсеркера и поведай мне о том, что с тоб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изошло после смерти!"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2 19:43:3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Ты ври, да не завирай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Мельком оглядев позиции ящеров дроу вздохнул облегченно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евать не пришлось. Иначе исход битвы был бы явно в пользу ящеров. Слов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лидера конечно немного раззадорили дроу но ему было чем крыть его доводы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Несколько лун назад... Хм... Да, но ты заблуждаешся храбрый воин. Я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я армия никакого отношения не имеем к тем что нанимали воинов. То бы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вершенно другие. Это наши конкуренты в борьбе за сокровища горо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ртвых. Они никогда не отличались военным искуством, и во всех конфликта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гда нам проигрывали... Почему ты решил что мы имеем к ним отношение?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 и какая у них была армия?... - Тут дроу скривился в презритель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мешке - всего то несколько людишек которые и оружее в руках держ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умеют, горстка волков позорных, да один неповоротливый троль. И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рмия? Нет, то была не армия. Вот сейчас будет армия. Посмотри. Полсот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ов - хорошие бойцы, почти сотня гоблинов - тоже не самые плохие вояк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сотни гоблинов пращников, полсотни гоблинов саперов, отряд орк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аманов. Но и это еще не все. У меня готовяться две адские метатель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шины способные метать камни пылающие огнем величиной больше чем тво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лова на большое растояние. Ты о таких и не слышал наверное. А ещ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меется запас святой воды просто убойной для мертвяков. Да ты присмотр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 нашим воинам - почти у всех есть оружее из металла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ут дроу поднял руку вверх давая знак Хрюну великому шаману что надоб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бы братец подсуетился и передал всем поднять вверх недавно сделан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пья с металлическими наконечниками а сам негромко сказал - подня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ужее. Эффект от тихой команды должен был ошеломить ящера, ведь на так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сстоянии её не услышать. Только бы способности братьев не подкачал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Моя армия дисциплинирована и обучена войне. Мне не хватает т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дарного оряда ящеров, самых сильных воинов на Гипате... К тому же пере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итвой я планирую приготовить умертвиям несколько очень приятных сюрприз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оде огненных ловушек и прочих военных хитростей. Это совсем другая арм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совсем другое командование... Думай ящер... Авансом я отдаю вот эт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езубец, короткий меч, ятаган, молот, топор и 10 кинжалов. Все из сам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мого лучшего железа.... И все это за 50 ящеров... Как считаешь стал бы 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давать такие сокровища если бы небыл уверен в успехе нашего дела?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бавь к этому сокровища мертвого города, четверть которых я отдам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граду твоим воинам... Что ты на это скажеш? По рукам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2 21:21:1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Руки вверх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люн, который все это время стоял наготове рядом с командир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ов, ожидая сигнала для передачи войскам, взвизгнул, когда невидим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ука оставила болезненный синяк на его предплечье. Прислушавшись к сво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щущениям и наскоро расшифровав серию тычков и щипков, он толкнул орка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ок и как можно более внушительным голосом передал распоряжение Алекса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БА ХЫР ГЫР БЛА БЛА ШАМ МЛЯ ДА АП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в качестве иллюстрации к своим словам выхватил нож и потряс им в воздух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ысоко над головой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очий язык давался с трудом. С большим трудом. За три дня зелье 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ветрилось из организма (и вышло другими путями); помогало лиш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споминание о жуткой гадости, льющейся в глотку - это воспоминание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еще совсем свежо и сразу вызывало желание выразиться по-орочьи :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оим гоблинам Плюн отдал команду без подобных выкрутасов - коротко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ступным языком, исключающим двоякое толкование. Всем - поднять оруж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д головой. Молодцы, можно опустит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ш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2 22:08:4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Тучи нависли над Ривом в воздухе пахнет грозой (почти 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абка отрицательно покачала головой, мол, не умеет...зато у н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ть зелье "Стены Ночи" это конечно похуже будет, но ничего более "тихого"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хоже не имелось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рпг: изините, времени нету (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3 06:28:3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Осенний призыв на Гипатщи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ейя, Профос и Пелагея Евлампьевна, обнаружив наличие отсутств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огатого компаньона, именуемого дальше по тексту – Минотавром – неск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беспокоились. Ну, не то чтобы совсем ударились в панику и нач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таться по земле и рвать на себе волосы, причитая «На кого-ж ты на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рмилец покинул !» - но некоторое беспокойство в их поведении всё та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слеживалось… В частности – Вейя выдвинула идею метнуться и попробо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тащить минотавра. Профос, ворча и явно подумывая о том – как здоров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о-бы напиться на похоронах лучшего друга – со вздохом согласился. О чё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умала Пелагея Евлампьевна – не знал никто, потому что она была очен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спитанная (с)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 Рива, как уже говорилось, метров 300. До скелетов – метров 700-750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келеты Рива пока не чувствуют – медленно приближаясь по касательной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, кто-то решит эту математическую задачку для третьего класс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церковно-приходской школы ? :-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ратоз, как прирождённый естествоиспытатель, конечно же не мог упуст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ую возможность – как поговорить с живым трупом. Заклинание жрец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кутало зомби и на Баратоза тут-же обрушилась гора отборнейшего мат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которые изречения были весьма любопытными… Даже привыкший ко всему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ою насыщенную жизнь жрец и то несколько опешил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, если в двух словах – то душа Берсеркера поведала о том,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редством нехитрого ритуала – Дракон сумел оживить его тело и теперь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нужден ему подчиняться. Речь изобиловала яркими эпитетами в отношени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акона, упоминанием различных извращённых половых актов, котор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рсеркер с удовольствием учинил бы над этим драконом, а так-же выдвину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колько теорий происхождения всех драконов вообще и этого в частност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еории были насыщены яркими сравнениями и довольно смелыми выводами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монстрация слаженности действий объединенного орко-гоблинского войск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бедительные доводы выдвинутые дроу заставили Ящера немного призадуматьс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 и железное оружие, предложенное в обмен за воинскую службу, то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о-бы очень заманчиво заполучить… В конце-то концов, после небольш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вета в сторонке, со жрецами – гипертрофированная ящерица приблизилась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у и приняв официальную позу – передала ответ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Ящеры – вольные воины. Я не буду приказывать им плыть на войну за чуж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доём, нам и здесь есть где яйца откладывать. Мы передадим нашему народ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воё предложение, сухопутный. Кто захочет – поплывёт с тобой. Буд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деяться они пойдут не зря и ты не окажешься таким-же головастиком как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ыдущие военачальники. Я всё сказал, плывите за тот холм и ждите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колько часов прошли в томительном ожидании и вот, потихоньку к лагер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а и Хрюна с Плюном стали стягиваться одиночные ящеры. Суровы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лчаливые, они держались особняком и настороженно поглядывали на орков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 впрочем, отвечали им взаимностью и недобро скалили клыки, вид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азывалась многолетняя вражда. Всего ящеров пришло 19 голов, все воины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тверо чуть покрупнее, остальные помельче. Вооружение – костяные копь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еревянные трезубцы, дубины, плетёные щиты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3 13:01:3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Тигидым-тигидым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Такие задачи она решать не умела, поскольку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ЦИРКовных-приходских школах не обучалась, в общем темнота :) Но одно о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нала, что всякие там пузырёчки могут ещё пригодиться. Поэтому друидесс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инула тяжёлые тюки с Трэки и пока герр Профос не надавал по шее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моволку, вскочила в седло и по прямой направила лошадку галопом так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бы проехаться аккурат между посапывающим Ривом и патрулём (желате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ближе к патрулю). Только вот останавливаться не стала, а двинула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льше стараясь увести скелетиков в другую сторону от сопартийца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А что за скелеты? Стараюсь сильно от них не отрываться, чтобы интере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 потеряли но и не подпускать близко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3 13:36:3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Тигидым-тигидым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у-ну.... По шее я кому-то все-таки выдам.... Хиллер, нуж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мощь - мне одному эту тушу не уволочь - я его веревкой за ногу зацеплю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волоку, но нужен кто-то на шухере, чтобы не попалили контору. \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цепляю Риву веревку за копыто (если больше никакой пакости не болтается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волоку тело в рощу. Если в округе есть еще кто-та холера - то пла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ействий будет иной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НРПГ Влажу из униевера, времени мало и транслитер...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Baratoz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3 20:31:2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оезд тронулся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Клерик выслушал длинные и описательные рассказы души убийцы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ело которого было порабощено драконо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Возможно, я смогу избавить тебя от этого. Твоя душа будет свободно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ло не будет никому подчиняться. Но я должен знать все слабые и силь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роны дракона, его манеру управленяи войском, его цели, желания. Вед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вое тело выполнялло его команды, ты что-то должен знать о нем. Эт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формация может помочь освободить тебя из под его власт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ш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3 21:16:5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Осенний призыв на Гипатщи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ишагО!!! Я пОгляжу! - заверила комаДЫРа бабка, чем и заняла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а большие и сильные тащили тушу не менее большого и не менее тяжелого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още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рпг:. /жалобно/ зачетная недеееляяяя.....Ыыыы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4 00:03:0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лан по южному округу выполнен на 90 %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Речь и поведение ящера заслуживала уважение. Ясно было что о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лее продвинутое общество в социальном плане. Набор воинов прошел впол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пешно. 19 ящеров это хорошая сила. Дроу примерно прикинул силу отряд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орее полагал что он сильнее отряда орков. Поэтому рекрутами оста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волен и на радостях отдал тем все 10 стальных кинжалов и выбрав лидер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реди них назначил того командиром и пожаловал железный шлем и сталь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езубец. Молот, короткий меч и топор пожаловал трем оставшимся бугая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ителям. Кинжалы же посоветовал прикрепить на копья вместо костя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конечников. Должно было выйти достаточно грозное оружее. Пяти оставшим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щерам пожертвовал пять стрел с металлическими наколнечниками для тех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целей. Эти самым боеспособность отряда ящеров должна была резко возраст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сами воины немного воодушевится и оставить сомнения в компетентно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авнокомандующего. Теперь немногочисленный отряд ящеров должен был ст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сто страшным оружеем…. Главному орку был пожалован ятаган и малый щит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бы особо не обижался. Ну и среди орков была проведена разьяснительн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бота чтобы ящеров не цепляли поскольку союзников до поры до време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огать категорически воспрещается под страхом смертной казни, иб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спользование последних входит в священные планы АМ БА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 выполнения всех формальностей и дроу решил придержать армию ещ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колько часов, дабы вести о том что железное оружее раздали вс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тупившим в ряды армии ящерам разнеслась среди ящеров и сподвигла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соединение еще нескольких доселе колебавшихся индивидуумов. После ч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 объявлен общий сбор и могучая на данный момент армия двинулась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рону поселка людей, дабы забрать метательные машины. По дороге бы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каз собирать снаряды для катапульт и укладывать их в волокуши специа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ля этого изготовленные. К тому же приказано было собирать хворост… М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вороста… План был прост - дойти да поселения людей и заночевать далеко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ления, чтобы люди не могли знать о присутствии армии. Вперед бы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слан отряд гоблинов разведчиков для того чтобы предупреждать армию 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яческих неожидоннастях. Расположив армию дроу решил подойти с отряд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ов – шаманов поближе к деревне и развести сигнальный костер. На котор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олжен был появится Бабур, как и договаривались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4 05:57:0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Новости хорошие… и новости плохие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у, тот неоспоримый факт что скелеты тупые, надеюсь ник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паривать не будет ? Вот что-бы сделали нормальные патрульные, завиде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ачущую по вверенной им территории симпатичную девушку ? *гусары – 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МОЛЧАТЬ !*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вильно, они бы несомненно подняли тревогу, оповестили о нарушителя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чальство, попытались бы снять ездока на расстоянии, из лука… и уж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нечно ни в коем случае не пытались бы догнать быструю лошадь на сво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воих – задача столь-же глупая, как и безнадёжная. А эти суповые набор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делают ? Вот-вот, взбодрившись аки гончие учуявшие утку и приня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сокий старт – потрусили за Трэкой, тщетно планируя догнать быстроног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лошадку. Ну, и кто говорит не тупые 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ос, пользуясь подвернувшейся оказией и убедившись что никого из нежи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округе более не шляется – подбежал к Риву. Минотавр лежал на спин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ироко раскинув руки и смотря остекленевшими глазами в небо. Изо рта ш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на, тело подрагивало в лёгких судорогах. Рядом с правым копытом лежал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гадка столь странного поведения Рива – полураздавленная гадюка. Очевид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нотавр, в задумчивости не заметил пригревшуюся на солнце змею и наступ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неё. Та, в отместку, естественно – цапнула… Палач покачал головой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бурчал что-то очень нелестное в адрес рогатого и привязав за ног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рёвкой – с трудом поволок его в рощ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ос был конечно парняга здоровый, но и Рив весил изрядн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бравшись до рощи и закатив рогатого под ближайший куст – палач прос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ухнул без сил, обливаясь потом и жадно хватая воздух открытым рто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уша Берсеркера, перемежая свой рассказ грязными ругательствами – нача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о рассказывать ему о сильных и слабых сторонах Дракона, как вдруг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диллия была прервана. Сидящей рядом, буквально в трёх метрах рептили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все не понравилась выбранная Баратозом тема для разговора. И я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и-да где-то понимаю. Пришёл понимаешь-ли, попросил поговорить с одн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 слуг и тут-же внаглую выспрашивает у него о сильных и слабых сторона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!!! Тут кто угодно впадёт в ярость, даже мирный хомячок, не говоря уже 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ль неуравновешенном существе, как Злой Дракон. Удар крыла смя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рсеркера как тряпичную куклу и разговорчивый зомби превратился в жалк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учу не поддающихся опознанию останков. Даже бывалому патологоанат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дет сложно разобраться в этой мешанине. Птаху сильным порывом ветр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вырнуло в сторону и он рухнул у подножия холма, сильно ударившись спи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затылком. Бард изо всех сил старается не потерять сознание, хотя пере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азами всё плывёт в багровом тумане и в ушах стоит праздничн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локольный перезвон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ратоз устоял на ногах… но эта единственная хорошая новость. Плох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стоит в том, что Дракон изящно изогнул шею и открыв пасть, полную остр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к зубья пилы зубов – явно собирается потрапезничать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новь прибывшие рекруты тут-же получили железное оружие. Такая такти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казалась более чем успешной. Суровые недоверчивые морды ящеров яв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обрели и они восхищались смертоносным оружием как дети новы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грушками. Слух о том, что раздают железные предметы – мигом облете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ление и к дроу потянулись ещё наёмники. Если бы не массовая гибел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щеров во время предыдущей военной компании, вследствие чего многие прос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хотели рисковать ввязываться в подобную авантюру – наверняка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крутов вообще бы не было отбоя. Сейчас-же многие осторожничали… одна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которые всё таки готовы были рискнуть, столь редкий в их краях метал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ил этого. В результате к армии Алекса пожелали присоединится ещё 8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инов. Примешь ? И чем заплатишь за службу 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стати, те пятеро которым достались лишь по стреле – недовольно косятся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частливчиков, которым достались кинжалы и недовольно ворчат. О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нтересуются – когда им дадут такое-же прекрасное оружие. Ради од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елы они вовсе не горят желанием рисковать жизнью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Выход к посёлку людей я пока отложил. Во первых – ящеры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учившие полноценное железное оружие(или другой веский аргумент)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йдут на войну. Сначала разберись с ними. А во вторых у вас с осталь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руппой разлёт больше чем в неделю. И когда вы приходите к посёлку, о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ас по идее уже должны давно там ждать. Так что пока они не закончат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раконом – буду вас мурыжить «В дороге» :-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4 19:51:0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Усталость забыта, колышется чад, и снова копыта, как сердце стуча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Трэка видать застоялась, поэтому бежалось легко, особенно, ког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нагружена всякой ерундой. Друидесса прижалась к шее животного, т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тер засвистел в ушах. Хорошо… теперь можно и помедленнее. Вскоре Вей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же сидела прямо и сильно не погоняла лошадку. Поглядывая из-за плеча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еменящих за ней скелетов. И куда их теперь? Главное подальше. Цокань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пыт успокаивало, только вот увлекаться не стоит. Поразмышляв над те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уда бы завести костлявых, она решила, что если получится, то отведё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альше от города и там постарается запутать их травой (предварительн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нечно оторвавшись так, чтобы успеть скастовать на них заклятье стоя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емле). А уж потом, когда запутает преследователей, то и вернётся обрат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 оставшейся группе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А когда (если) добираюсь до остальных, в частности до Рива, то влива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тивоядие и кастую на него лечени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4 20:41:0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А теперь разделка туши.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С трудом отдышавшись, палач посмотрел на минотавра. Возник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дея отрубить ему один рог - для коллекции. Следующей озвученой идеей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вежевать тушу, сохранить шкуру и рога (для набивки в Хоупе чучела),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ясо толкнуть поселковым.... 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Когда вернулась Вейя, палач только махнул бронированой рукой, сил не было. 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 потихоньку закрадывалось беспокойство за ушедшую группу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Baratoz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4 21:22:2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Хмм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Клерик поднял руку, прося слов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Я понимаю, что ты разозлен на меня, тем что я при тебе начал спраши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ое, и я прошу прощения, однако, позволь сказать одно. Мы посланы сюд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бы договорится о месте и времени битвы наших войск с твоим войск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ртвецов. А моя попытка расспросить Берсеркера была лишь попыт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ведки, столь необходимой в войне... Наши войска снова должны сойтись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итв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4 22:26:4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Новости хорошие… и новости плохие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еожиданная встряска явно оказала благотворное влияние на бард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 крайней мере, внезапно обострившаяся (а кто скажет, что у дракон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гти или зубы не острые?!) ситуация сразу завладела внимани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терявшегося в самом начале парнишки. Вот только этот багровый тума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д глазами, да ещё оглушающий звон..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а успел лишь мысленно ругнуть себя за такую безалаберность. Как же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мог допустить такое?! "Баратоз-то ладно, он жрец -- увлёкся, бывает...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 мной-то что? Почему не остановил?!" Все эти мысли промелькнули с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оростью... ну, мысли, наверно. Хотя, может, и ещё быстрее. Чу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шатнувшись, бард встал, и сквозь туман бросился к холму, на котор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лся товарищ. Крик, от временной глухоты ещё более громкий, чем обычн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ырвался сам собой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- Стой! Подожди!!! -- Не слишком-то хороший способ останов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озлённого дракона... Но за болью и ошеломлением Птаха не слишком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нимал, что нужно сказать или сделать. Так что, следующее действие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орее рефлекторным, чем осознанным или обдуманным. Слова магичес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формулы уже сорвались с губ и последний жест завершал заклятье Обла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умана... И догоняя тело пришла мысль, что дракону хватит одного лиш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змаха крыла, чтобы весь туман улетучился в миг. Но может быть этого миг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хватит, чтобы успеть хоть что-то сообразить и сказать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- Подожди, Великий! Выслушай нас сначала. Мы лишь хотели попросить тебя 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щё одном сражении. Ведь мы остались живы, хотя и не победили твоё войск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значит, наш уговор замер посередине условий. Нельзя сказать, что м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играли, но и тем более не скажешь, что победили... А мой друг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верное, слишком увлёкся настроением грядущей битвы, хотя и в не очен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ходящее время... Прости нам эту увлечённость. Тебе будет достаточ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ого удара, чтобы расправиться с нами, если решишь, что это лучше ч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й двух больших войск. Но разве расправа лишь над двумя людьми достой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еликого Дракона, когда впереди грядёт большое представление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5 00:40:5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Налетай, торопись, покупай живопИсь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новь прибывшие рекруты были тут же приняты в ряды доблес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рмии и получили авансом пожертвованные братьями гоблинами желез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тательные ножи. Оставшиеся четыре ножа были распределены между тем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му достались стрелы. Последнему ящеру был предложен баклер взамен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етеного щита. Такой расклад по мнению дроу должен был удовлетвор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просы ящеров. После чего армия тронулась в путь. Однако направились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разу к поселку людей, а по вновь придуманному плану дроу сначала к мест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полагаемого падения метеорита. Здраво рассудив что ящеры будут весьм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стати при поиске метеорита под водой, ведь они как никак амфибии и во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х стихия. По пути было дано указание собирать булыжники величи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мерно в две головы взрослого орка, которые послужат в дальнейш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нарядами для катапульт. Гоблинам же было дано указание собирать хворост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можно больше. По прибытии к месту раздвоения русла реки Алекс попрос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щеров прочесать дно реки и отыскать большую глыбу стран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исхождения, которая по преданию является священным небесным камне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ладающим некоторыми магическими силами, которые помогут объединен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рко-гоблинско-ящерной армии получить лишний козырь в предстоящей войн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5 06:14:4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9 Негритят резвились на просторе...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Отманить скелетов подальше, кастануть на них «Опутывание»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уда костлявые пытаются освободить свои ноги от цепких зелёных побегов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кочить в седло и дать стрекача было делом нескольких минут. Описа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льшую дугу, чтобы сбить преследователей с толку – друидесса направи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лошадь к рощ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бралась без эксцессов и как раз вовремя, потому как добрейший герр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ос уже стоял над минотавром и очень нехорошим взглядом смотрел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огатого. Так обычно смотрят мясники на разделочный стол, перед раздел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ушки: это мол вырезка, это кострец… К счастью Вейя успела вовремя 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ла совершиться акту вандализма над Ривом. Приподняв голову минотавр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лив тому меж зубов пузырёк противоядия, друидесса стала на колен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изнесла над телом короткую молитв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нотавру явно полегчало. Пена перестала пузыриться на губах, судорог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кратились, дыхание стало глубоким и ровным. Однако глаза остава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ими-же бездумными и в себя Рив не приходил. Скорее всего яд успе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рализовать центральную нервную систему. Теперь остаётся надеяться т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могучий организм минотавра, верить что он выкарабкается. Но ему нуже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кой и отдых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…Я понимаю что ты разо…» - больше Баратоз ничего сказать не успел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громная пасть сомкнулась на его туловище и перекусила как бутерброд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тчиной… Мгновенная вспышка боли, звонкий хруст собственных костей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стрых зубах, холод и темнота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а, с трудом пришедший в себя попытался исправить ситуацию, но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ишком поздно. Как он и предполагал – скастованное «Облако тумана»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едующее – же мгновение было развеяно «Диспеллом» и прямо перед его лиц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незапно возникли горящие ненавистью глаза, барда обдало зловон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нилостным дыханием. Окровавленная пасть тоже не добавляла дракону шарм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тя безусловно делала его более живописны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другой стороны «живописности» и впечатлений барду и так хватало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ловой на десяток поэ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им чудом Птаха успел сказать про ещё одно сражение и тот факт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акон его услышал сквозь пелену гнева… В-общем со всей ответственность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ожно сказать что у него сегодня второй День Рождени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рда Дракона на секунду замерла, так и не сомкнув челюсти на тщедушн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еле и через несколько секунд озарилась кровожадным оскалом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Сражжениееее…» - налитые кровью глаза изучали Птаху… «Вы хотит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должить сражение… ?»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щеры, получив метательные ножи - в принципе были удовлетворены та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платой. И, хотя некоторые и посматривали с завистью на обладател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ычных ножей, но тот факт что Метательные, хоть и меньшие по размерам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раздо лучше подходили для наконечников копий, в конце конц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равновешивал эту разницу. Ну а счастливый обладатель Баклера – так вообщ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ал предметом всеобщей завист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удо-бедно с наймом и оплатой разобрались. Собрав подопечные войск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сьма довольные собой, Алекс и Хрюн с Плюном направились на оговорен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сто сбора. Дабы армия на марше не скучала и им в голову не приход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ысли о расовых дискриминациях и этнических столкновениях между собой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предусмотрительно загрузил всех работой. Из-за поисков подходящ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лыжников и сбора хвороста – продвижение существенно замедлилось, д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чки добирались целых пять дней, но зато теперь каждый гоблин в войск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щил на спине вязанку хвороста, а каждый второй орк-воин пёр увесист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улыжник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им образом, в полном составе и добрались до реки. Хрюн и Плюн, дав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ъевшие припрятанные останки шамана и зверски оголодавшие в дороге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ут-же кинулись к воде в поисках съедобных корешков и мелких земноводных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щеры тоже заторопились к воде и с явным удовольствием принялись купать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смывать с себя дорожную пыль. Заодно и по просьбе Алекса исследов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но. К сожалению так просто метеорита найти не удалось. Дно мягкое и е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теорит и упал, то несомненно зарылся. А начинать раскопки вслепую – н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мысла, вода мгновенно вскаламутится и ничего видно не будет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5 16:04:5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9 Негритят резвились на просторе...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Ждем-с...... Возвращения Птахи и Баратоза. наблюдаем за выходо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 что еще остается делать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ш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5 23:26:1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9 Негритят резвились на просторе...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-Может в картишки пок аперекинемся. для развеяния ситуации? 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5 21:27:5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Значит, есть нас уже не будут? Правда?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- Да... -- Птаха сглотну, пытаясь привести в порядок мысл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бившиеся под яростным взглядом где-то в самом укромном и тёмном угл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тылка. Алые глаза, изучающие маленькую фигурку, казались огромным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мером никак не меньше приличного блюда или даже подноса. С труд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ставив голос опуститься на актаву ниже, бард выдохнул и продолжил. -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, мы хотели бы продолжить сражение. Ведь наш уговор так и не решился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мы должны ещё раз выступить против твоей армии, хотя бы для того, что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служить твоё прощение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Хм... Рэтти, а там что-нибудь осталось от Берсеркера? Вдруг драк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гласится отдать нам погибших... Если не съест раньше. %) В смысле, е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еня не съест. =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6 00:34:5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Ищ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Разбив временную стоянку арми на берегу реки дроу решил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ходить пока не отыщется пресловутый метеорит. Отправив гоблинов сапер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охоту и собирательство для прокорма всея армии, вплотную заня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учением особенностей речного русла и всяческих аномалий для мест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роды. Ведь падение метеорита должно было оставить много явных следов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ли конечно это не булыжничек размером с кулачок. Ну и раз ящеры ег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шли то он зарыт в иле. Прочесывать и раскапывапть все дно было слишк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пряжно, поэтому дроу пытался найти хоть какие то следы этого небес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мн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6 00:38:0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Рыбалк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Отозвав в сторонку нескольких ящеров, Хрюн и Плюн на права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итруков кратко их проинструктировали и отрядили в реку ловить рыбку.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ящерам развлечение, и гоблинам ед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остарайтесь наловить побольш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У воинов несколько дней во рту ничего интересного не был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Одни сухие пайк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для солдата самое главное - хорошая кормежка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В будущем бою нам нужны не полудохлые голодные заморыши, а сытые зл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ины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Кстати, а как вы ориентируетесь в воде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ам же плохо видно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ожет, у вас какой-нибудь природный локатор есть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ю дорогу до реки братья занимались со своими новыми подданными. Дели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ними опытом - как-никак, членство в воровской гильдии много полез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ет! Заодно перенимали их опыт - кто знает, может, в этом странном мир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думали пару-тройку интересных уловок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зрослые гоблины тренировались с пращами (если их не их чего сделать,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алживают у товарищей. В бою может оказаться так, что один замени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бывшего из строя соседа), учились ставить ловушки и рыть окоп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совершенно излишне - гоблины и так прирожденные копатели :) Подзем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ители ведь, изначально!), а кроме того, братья постарались отобр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скольких себе в подручны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первый же день своего царствования они грозно оглядели толпу гоблинов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упредили, что удаляются в свою палатку, варить противоядие на завтр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специально предупрежденные орки (возможно, придется им заплатить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ую услугу по мелкой монетке) отлавливали тех гоблинов, которые дерзну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красться к палатке, чтобы подсмотреть. А что и ожидать! Кому охот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висеть от прихоти сумасшедших вождей? Гоблины не великие храбрецы, о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 природе своей дизертиры. Самое милое дело - подглядеть, как и из ч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товится противоядие, сварить и убежать из армии. Орки отлавливали так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ытливых личностей и приводили пред светлые очи Хрюна и Плюна. А т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коро проверив способности рекрутов, либо назначали их свои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аборантами, либо отсылали обратно в стан. Тех же, кто оказался слишк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итр, чтобы попасться, ожидало разочарование. братья действительно вар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-то в своем вонючем котле, но при этом тарабанили на два голос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ую-то незапоминаемую чушь - вероятно, магические заклинания ужасающ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щи. Повторить такое никто не был в силах, а ведь заклинания, наверно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мое главное!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Сорри, что пишу с таким опозданием :(Конечно, надо было позавчера 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ньш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м удалось найти одаренных гоблинов? Если да, то обучаем их основ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химии. Пригодятся, когда нао будет налаживать масовое производств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надобий; нам одним много не потянут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6 05:34:3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Свежих покойничков нет… пока… :-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окуда суть да дело - Пелагея Евлампьевна решила раскидать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осом партейку в «Magic: The Gathering». Время потекло быстрее, цвет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рточки мелькали на столе, Профос позорнейшим образом проигрыва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пока товарищи развлекались – Птаха изо всех сил пытался избежать уча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ратоза. И хотя голос стал чуть хриплым, а ноги предательски собира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коситься, бард всё-таки нашёл в себе силы говорить. Что ни говори,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ессионализм и умение выступать перед самой различной публикой – дав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воё. И, в данном конкретном случае, однозначно спасали барду жизнь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Сражение…» - злобно прошипел дракон и глаза его затуманились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вкушения битвы – «Сссражжжение это здорово, много смертей, м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моций. Я люблю сссражжжения… Хххорошо, мы продолжжжим. Но на этот ра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сставки будут вышшше. Если вы снова проиграете – вам большшше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дассстся сссбежжжать. Я догоню уничтожжжу вассс. Сссогласссны ?» - драк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веркнул глазами и облизнул окровавленную пасть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, придя на место предполагаемого падения метеорита – принялся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щательное исследование окружающей местности. Тяжело сказать – что имен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 искал. Скорее – какие-нибудь аномалии связанные с падением. Хот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стно говоря – какие именно эти самые аномалии должны быть – представля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 себе достаточно смутно. Ну, по крайней мере ни поваленных деревьев, 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же обожжённых или со странно растущей листвой – в округе не наблюдалос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атеров в прибрежном песке или странного цвета травы тоже не видно.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гой стороны, метеорит упал больше десяти лет назад. И, если он пад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ккурат в озеро, как предполагал Скракан – то никаких следов и не дол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ыло остаться с тех пор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 и Плюн тем временем были больше заняты обеспечением армии (и себ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юбимых) провиантом. Охотникам далеко уходить и не пришлось. Зачем куда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дти, если река рядом ? Все принялись за отлов рыбы. Но каждый сво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тодом. Орки – наделали острог и войдя в воду по колено – острож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ыбёху. Ящеры – мигом сплели из ивняка небольшие запруды, куда рыб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лекомая течением набивалась сама. Ну а гоблины – так те просто шарили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ну и вылавливали рыбу и раков из под камней и нор ловкими пальцам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коре еды было наловлено более чем достаточно что-бы накорм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голодавшее в походе воинств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 ходу дела, Хрюн и Плюн пытались найти среди гоблинского войска – хо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оль-нибудь понимающих в алхимии особей. К сожалению, «талантов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наружить не удалось. Все наличествующие гоблинцы были ярки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ставителями своей расы: туповатыми, злобными и тянущими всё в рот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учать таких сложной и точной науке не представлялось никакой </w:t>
      </w:r>
    </w:p>
    <w:p>
      <w:pPr>
        <w:pStyle w:val="Style13"/>
        <w:rPr/>
      </w:pPr>
      <w:r>
        <w:rPr/>
        <w:t>возможност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нрпг: Ящеры ориентируются в воде при помощи зрения и ощущения кож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емпературы и колебаний. Никаких «встроенных» эхолотов у них нет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6 21:04:2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Будут.... но, лучше, чтоб на наши, а уже протухши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Играем-с.... Проигрыш палача не расстраивал - не коров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игрываю.... А вот отсутствие парламентеров - очень даже..... 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НРПГ: Что сейчас со временем?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6 22:13:2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Вот и хорошо, что нет. :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Хм... И какой же ответ можно дать на так поставленный вопрос?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т, ну можно, конечно, не рисковать жизнями товаришей и гордо сказ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"нет". После чего погибнуть смертью героя на зубах проголодавшего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акона. Но где гарантия, что следующий парламентёр окажется в лучших,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худших условиях? Скорее уж, ему предложат что-нибудь похуже, а тут, х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бой согласился... Так что, барду ничего не оставалось, как твёрдо (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имением другого ответа) сказать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- Да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(НРПГ: Если от кого-то из товарищей что-нибудь осталось.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еред тем, как уйти Птаха спросил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- Великий, ты разрешишь мне забрать то, что осталось от моих товарищей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инов у тебя и без них достаточно, да и не подойдут они теперь, наверн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ля этого... А мне бы хотелось вернуть останки на родину... -- Юнош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рался не смотреть на то, что осталось от тел, опасаясь, что посмотре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же не решится на такую просьбу, ведь их ещё нужно будет собирать... Бла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хоть, мешки есть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этти, а когда это Берсеркера успели съесть? о_О Его же крылом на ча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метало. Или ты сказал про Баратоза? Так и его, вроде, не ели... Т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скусил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ещё, на всякий случай. Рэтти, на меня по пути войско дракона нападать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дет? Вроде ведь, сейчас и ему самому нужно, чтобы я дошёл до своих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ил им о битве... Но мало ли... Чтобы не тормозить ход, можно считат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перед уходом я об этом договорился? Тогда можно было бы сразу уйти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воим, не задерживаясь здесь дольш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6 22:53:0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Сейчас мы их проверим... Сейчас мы их сравним...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обродив по окрестностям Алекс так и не обнаружил ничего,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гло помочь в поисках небесного камня. Похоже просто так ничего не найт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нечно хитрый изгиб реки в этом месте слегка настораживал. Конечно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анно что прямая до этого река вдруг делала такую петлю. Но ведь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орее всего из за внутренних особенностей почвы. Где порода мягче там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усло прошло. Тем более следов того что русло менялось небыло, потому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рое русло осталось бы даже спустя много лет. Поэтому бросив лом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напрасну голову дроу решил что придется все же прочесывать все мес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полагаемого падения. Правда нужно идти по направлению против тече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бы поднимаемую муть уносило назад, что не будет мешать раскопка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вда просто так искать ящеры вряд ли добросовестно будут, а то и во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кажутся. Надо бы их чем то заинтересовать. Все оружие уже было роздано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 Алекса остались всего лишь его мечи. Да и то один меч был Токар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этому дроу решил покопаться в своем рюкзаке и подыскать что либ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ходящее на приз для ящеров. Наружу были извлечены следующие вещ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таллическая кошка-крюк. Веревки уже небыло и сама кошка была бесполезн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ако для гипатских существ это была все равно большая ценность. След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и вытащены металлические альпинистские костыли и крючья, числом по 20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тук. Не оружие конечно, зато металл. Ну и конечно же миска и ложка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ести, которыми так и не успел насладится гоблинский шаман Го-Го. В эт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стах предмет невероятной роскоши. Покопавшись еще немного дроу обнаруж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мпас. Посмотрел на него и почесал затылок. Что то ему вспомнилось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ъяснений мудрецов о неких хитрых полях немагического характера сам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емли, которые и почувствовать нельзя. Но вот чудо этого приборчика было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м что его стрелка всегда показывала направление на север. Если тольк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мещать рядом металл на который она тоже реагировала. Тут то и появила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 дроу бредовая идея побродить по бережку с компасом в руках и послед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 поведением стрелки. Мало ли вдруг где нибудь она себя проявит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гому. Вот и будет хоть какая то зацепка. Поскольку ничего лучше дро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думать не смог, он и вдохновился этой своей идеей и спрятав железяки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емя в рюкзак побрел по берегу реки внимательно следя за стрелоч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нутри коробочки. Алекс собирался пройти все предполагаемое место паде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если где то будут какие то подозрения на странные поведение стрелоч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лать пометки на местности. Естественно времени все это действо требова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йму. А вот затем взять ящеров и предложив в качестве награды тому к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наружит глыбу металлическую кошку – крюк который сильно смахивал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ромадный крючок для рыбы и должен был без сомнения воодушевить ящериц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ердные поиски, прошвырнутся по отметками и пошарить в иле. Хотя конеч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тов был и к такому варианту что придется обшаривать все дно. Долго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дно но награда того стоила. Как для дроу так и для ящеров. Прав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ждому при этом доставалось своё. В случае успеха дроу получал метеорит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нашедший его ящер получал кошку-крюк. Вполне справедливый размен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лось только воплотить все это в жизнь… Ну а пока шли поиски дро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помнил как ловко ящеры сплели ловушки для рыбы и решил поинтересовать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 них о следующем. Могут ли ящеры оплести камни гибкими прутиками т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бы оплетка достаточно крепко держалась между камнем и прутья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полагался слой сухой травы или какого нибудь пуха, меха или еще ка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будь сухой и рыхлой субстанции способной впитывать масло и гореть. Очен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ж дроу прельщала идея огненных снарядов. Он прямо спал и видел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тапульты метают такие горящие снаряды во врага и сеют бесчислен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ери дробя кости и поджигая тленные тела и одежды нежити. В добавок 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му прыгая и катясь после приземления разбрасывают по сторонам ошмет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рящей оплетки которая тоже поджигает мертвяков…. Прям красотища!...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их картин рисующихся в воображении у дроу аж челюсти сводило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сторга… Ужас как хотелось на войну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7 10:51:0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Раскопки продолжаю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рофос, поглядывая на клонящееся к закату солнце (часов 6-7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чера), нервно поёжился и невольно обратил взор на город Мёртвых. Палач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чало не на шутку беспокоить отсутствие вестей от парламентёров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 а парламентёрам, вернее оставшимся в одиночестве парламентёру Птахе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ходилось в данный момент нелегко. Утвердительный ответ не то что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всем успокоил дракона, но по крайней мере отвёл в сторону нависшую на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рдом непосредственную угрозу – последовать в драконью пасть вслед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ратозом. Перспектива, надо заметить, не шибко заманчива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вырнув в зубах когтём и выплюнув под ноги Птахи застрявший там какой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уткий, не поддающийся опознанию обломок кости – Дракон тем самым яв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азал что разговор окончен. Развернувшись и неуклюже переставляя лапы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 взобрался обратно на холм. Лишь перед тем как улечься в гнезде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ернулся и буркнул: «Только недолго сссобирайте войссско, а то 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думаю» и исключительно паскудно ухмыльнувшись – отвернулс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гласия на экспроприацию останков Берсеркера и Баратоза Дракон,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нципе, не давал… однако и не запретил… Похоже что ему просто напле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то, что станет с ними в дальнейшем. К слову сказать, осталось не т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ного – От Баратоза одна нога с бедром, вторая нога до колена и лев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ука. От Берсеркера – просто груда изломанных костей и начинающего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злагаться мяса… Будем подбирать 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елетов внизу, на пути следования Птахи к пролому в стене не наблюдалос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жет дракон отозвал, а может просто так сложилось – что все разошлись,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факт остаётся фактом – можно попытаться проскочить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, воодушевлённый идеей поиска затонувшего метеорита, приня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думывать всевозможные методы, которые могли бы помочь в эт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спективном процессе. В частности – попробовал обнаружить магнит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номалии на данной местности. Идея была неплохой, действительно – ког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 поднёс компас к своему мечу – стрелка заметно отклонилас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одушевлённый подтверждением своей гипотезы – Алекс облазил с компас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ё побережье. Но, к сожалению, стрелка ни разу не дрогнула, не свернула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оженного направления – как дрессированная собачка – постоянно указыв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север. Похоже, что затопленный метеорит не настолько велик что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ызвать изменение магнитного поля на таком большом расстояни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здохнув – Алекс перешёл ко второй части своего плана. Организовав бригад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ыряльщиков и соблазнив их премией – «Стальная Кошка» он направил их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капывание речного дна… Что-ж, ящеры рыли добросовестно и за целый ден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тщательнейшим образом прочесали около четверти очерченной для поиск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рритории. К сожалению найти метеорит пока не удалось. Работа была очен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яжёлой и трудоёмкой к концу дня ящеры полностью выдохлись и сидя у костр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ихонько бурчали о том, что всё это глупая затея, ничего они не найдут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учше идти воевать, чем проторчать здесь несколько дней, пропахать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торжники, ничего не найти и соответственно, ничего не заработать.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щем – традиционные упаднические настроения во время раскопок. Продолжа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ли завтра поиски – большой вопрос… бурчат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ести ящеры умели и могли сплести всё что угодно – были бы 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ставляющие изделия, да соответствующая оплат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иллер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7 13:35:5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ривал затягивался. Хиллер понаблюдав какое-то время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рточным поединком, отправился пошарить по окрестностям,как-никак, круг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лес.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рри за выпадени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щу полезные травки, преимущественно лекарственные. Все-таки, вперед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шуточная драк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7 19:18:0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Ну не знаем, не знаем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ратья не смогли бы объяснить, что ими руководило. Иде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урацкая, но все-же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мерив кривизну реки и немного повозившись с чертежами, они позв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сяток гоблинов и отправились к каклму-то непримечательному месту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бережь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Копайте ту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 если найдете что-нибудь странное - тут же кричите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ы разберемся, насколько это опасн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дмигнув перепуганным гоблинам, братья пояснили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Оружие ищем, против Дракон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Где-то здесь должно быть спрятано его черное каменное сердц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Находим центр кривизны и роемся там. Маловероятно, чтобы та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ленький камешек настолько изменил русло реки, да еще не оставив следов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о никакой зацепки нет :(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7 19:45:2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Сижу... курю...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Риву стало немного полегче, и хотя он глаз не открыл,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сутствие пены уже обнадёживал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идесса тяжко вздохнула, и принялась следить за ходом игры. Такой игр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а не знала, поэтому вскоре наблюдение наскучило и девушка устрои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неочередной шмон рюкзаков и упорядочивание содержимого. Изредка Вей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глядывала по сторонам. Трэка с завистью проводила взглядом Огоньк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правившегося на прогулку и принялась отыскивать травку в досягаемости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ебя. Под конец, лошадка принялась постукивать копытом, а вдруг по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рхним слоем песка есть что интересное. Баська отыскала ещё пароч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ёрнышек и громко грызла, усевшись на плече девушк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кончив с вещами, и ещё раз проверив Рива, друидесса принялась ве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блюдения, подсчитывая пролетавших в области зрения ворон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7 22:34:5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А я играю.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Если Птаха добрался до нас - поднимаю всех и начина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двигаться отсюда ко второй группе. Все разговоры потом, по дорог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олько один вопрос: - Баратоз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ли нет, но мы его видим - тем более поднимаю команду, чтобы когда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ойдет до нас - сразу уходить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7 23:57:0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скопки продолжаю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Только когда дракон забрался обратно на свой холм, бард вздохну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уть свободней. Обед, кажется, отложили... Вот только, что с останк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лать?! Спросить не получилось, и теперь уже не получится похоже. Птах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чень хотелось оставить всё как есть и поскорее уйти. Внутренний голо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крадчиво шептал: "А вдруг дракону не понравится такое самоволь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ведение? Лучше не трогать останки. Тем более, что ты и посмотреть-то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х не можешь." Но бард упрямо цикнул на голос и, с опаской оглянувшись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щера, решил всё-таки собрать то, что осталось от товарищей. Нельзя же,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мом деле, оставить их тут, неприкаяными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же пробираясь обратно к тайному пролому (если, конечно, он всё ещ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айный), в голове Птахи проносились мысли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- Боже, что я скажу остальным?! Как посмотрю им в глаза? -- Бард жут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ереживал..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 Баратоза собираю всё, что смогу. Вдруг оживить получится...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рсеркера -- наверно, лучше только остатки костей... Остальное до Хоуп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сё равно не доберёт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лекс, адрес-то свой дай.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8 06:04:5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Возвращение Птах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Трэка, от скуки роющая копытом песок, внезапно вздрогнул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арахнулась в сторону и истерически заржала, переполошив все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люченцев. Подорвавшись и выхватив оружие – они с опаской приблизи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 месту раскопок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неглубокой ямке, вырытой любознательной лошадью, виднелась чья-то кист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рнее не чья-то кисть, а скелета. Жёлтые кости, без малейшего призна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жи – видать давно тут лежат – выглядели конечно жутковато и вполне мог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пугать нервную лошадь. Но на приключенцев, которые накались в этой рощ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 скелетов живых – эти безобидные костомахи лежащие без движения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глядящие абсолютно мирно не произвели никакого впечатления. Ну похороне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то-то - что тут удивительного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иллер, бродивший по лесу в поисках целебных трав – ничего цен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наружить не смог. Лес был какой-то неправильный. Словно выжженный чёр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гией находящегося рядом Города Мёртвых. Ни одного животного не удало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йти, ни одной птички, ни одного целебного растения, лишь жёсткие колюч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усты да чёрные, словно высохшие деревья. Даже листья – и те сухи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шершавые, неприятные на ощупь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а, собравшись с духом и не сводя взгляда с вершины холма, гд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положился дракон – затаив дыхание, судорожно запихал останки Баратоз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сти Берсеркера в свой рюкзачок. Дракон, к вящей радости барда, на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как не отреагировал. Едва переведя дух – Птаха попятился обратно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видев что в округе нежити нет – со всех ног рванул к пролому в стен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ердце колотилось как бешеное, словно собираясь вырваться из груди, бар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ся аки выпущенная с арбалета стрела и лишь проскочив закрытую иллюзи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ыру в стене и добежав до товарищей – без сил рухнул на землю, жад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хватая ртом воздух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ос, даже не поведя бровью на столь странное поведение – поднялся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равив оружие за поясом – многозначительно оглядел отряд… «Ну что. Идё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ратно, или будем откапывать находку Трэки ? И, кстати, Птаха, а ку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елся Баратоз ? Остался с драконом – чёрную магию изучать ?»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 и Плюн, покуда Алекс разыскивал метеорит в реке – решили провер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у свою идейку и выбрав по каким-то им одним очевидным признакам точку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емле – отдали своим подчинённым простой приказ: «РЫТЬ ЗДЕСЬ!»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чинённые послушно принялись рыть. К вечеру на месте был откопан нехил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тлован, метра три глубиной и метров десять в радиусе. Дорыли до воды,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теорита пока не нашли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8 12:20:4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Раскопки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ереполох получился замечательный. Полуэльфийка сразу подхвати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ох озираясь вокруг, но поняв, что нападать прямо сейчас не будут, т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е поспешила успокоить любимицу, нервно фыркающую и косящуюся на то мест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де ожидалось много еды а вместо этого нашлись чьи-то останки. Привяза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лошадку в стороне, друидесса тоже пошла полюбопытствовать на находк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Хм, странно, - девушка тронула посохом кость, - Или его просто втоптали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емлю или скелеты друг друга захоранивают… или он лежит здесь ещё с те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емён, когда вокруг жили люд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 что тут такого? Скелет и скелет… и не друидам вскрывать могилки. Т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т это на могилку никак не походило. Стоило бы захоронить подобающ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разом. Только вот жреца, чтобы отпеть покойного нет. А может не стои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язываться? А может наоборот… ведь если его откопать, то, возможн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дастся понять кто он был при жизни и тогда – хоть семье сообщить, е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овая ещё есть, куда приходить и приносить цветочки на годовщину 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«упокоя»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этому, друидесса, прислушиваясь к печальному рассказу Птахи пр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хождения к дракону, принялась осторожно за раскопки. На всякий случа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верив косточки на отголоски маги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полох получился замечательный. Полуэльфийка сразу подхватила посо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зираясь вокруг, но поняв, что нападать прямо сейчас не будут, тут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пешила успокоить любимицу, нервно фыркающую и косящуюся на то мест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де ожидалось много еды а вместо этого нашлись чьи-то останки. Привяза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лошадку в стороне, друидесса тоже пошла полюбопытствовать на находк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Хм, странно, - девушка тронула посохом кость, - Или его просто втоптали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емлю или скелеты друг друга захоранивают… или он лежит здесь ещё с те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емён, когда вокруг жили люд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 что тут такого? Скелет и скелет… и не друидам вскрывать могилки. Т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т это на могилку никак не походило. Стоило бы захоронить подобающ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разом. Только вот жреца, чтобы отпеть покойного нет. А может не стои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язываться? А может наоборот… ведь если его откопать, то, возможн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дастся понять кто он был при жизни и тогда – хоть семье сообщить, е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овая ещё есть, куда приходить и приносить цветочки на годовщину 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«упокоя»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этому, друидесса, прислушиваясь к печальному рассказу Птахи пр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хождения к дракону, принялась осторожно за раскопки. На всякий случа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верив косточки на отголоски магии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иллер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8 13:06:4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Хм...захоронение в стране ходячих мертвецов...Мягко говор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обычное явление. Как ему удалось не стать зомби? Думаю, с этим ну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зобраться. - говоря это, Хиллер стал помогать Вейе с раскопкам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8 14:22:3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Заинтриговали. Копать не буду :), Моя охраняй.....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З.Ы Я из универа на перемене.....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8 22:07:4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Возвращение Птах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РПГ: Во-первых, уточню, на всякий случай. Не в рюкзак -- а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жаный мешок, и затем уже в рюкзак. =) Хоть и страшно, но вед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пачкается всё внутри -- нельзя так. Я это в предыдущем ходу говорил,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десь не стал повторять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РПГ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много отдышавшись, Птаха, как мог покороче, рассказал о том,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исходило в городе. Может быть потом, когда-нибудь, из этого и выйд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хватывающая история... А пока, это скорее ужастик и рассказывать лишн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 не хочется. Мешок раскрывать не стал. Если только Профо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интересуется... Но что он, раньше на оторваные конечност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смотрелся?! А остальным и вовсе незачем любовать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раскопках не учавствовал. Дай боже успокоится сначала... Впроче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нешне, бард выглядел уже почти спокойным. Только чуть дрожащие рук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лестящие глаза выдавали остаточную нервозность и переживание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8 23:50:4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опытка №2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ртинка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ымотавшись за день вместе с ящерами, дроу отпустил те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дыхать, втолковывая в их глупые головы, что война дело нехитрое, а в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готовка к войне это самая важная составляющая этой самой войны.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иски древнего мощного артефакта упавшего с неба есть очень важн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ставляющая этой подготовки. Хотя конечно надежды на то что ящеры пойм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 что сказал им дроу было мало. Вечером подкатил к другим ящерам чт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частвовали в раскопках и предложил им небольшую работу на завтра.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менно немного поплести из прутьев. Смысл был в том чтобы взять собран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ами камни для метательных машин и оплести их тонкими прутьями запихну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нутрь какой нибудь хорошо горящей субстанции типа сухой травы, пуха, мех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еще бог знает чего. Необходимо было сделать 20 таких снарядов.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плетку снарядов предложил десятерым ящерам по одному металлическ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стылю из своего альпинистского снаряжения. Но с условием что работ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удет сделана качественно и на совесть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м же решил немного занять орков, чтобы от безделия не начали вытворя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якие глупости. Поэтому был обьявлен турнир на самого сильного ор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градой за который был один железный наконечник от стрелы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лагосклонность АМ БА. Потому что великий одноглазый очень любит силь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инов. Правда во избежание несчатных случаев турнир был чисто кулачным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 а глубокой ночью залез в палатку и уставившись в карту местности ст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пряженно думать над одной проблемой. Где искать метеорит? Думал думал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 принялся чегото чертить палочкой макая ее в тушь прямо на карт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идев еще немного и покумекав решил разбудить братьев гоблинов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овещаться… Гоблины уже храпели во всю глотку, а по их вздутым зеле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ивотам и разбросанным повсюду рыбьим костям стало понятно. Обожрались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лодухи. Однако то что рыбу сожрали без костей было очень странным. Вид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йствительно обожрались, что стали разборчивее в питании. Потолкав од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 гоблинов дроу добился таки чтобы тот проснулся. Ну и увернувшись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ойто запущенной в него дряни вытащенной из под головы, которая похо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ужила подушкой, развернул перед сонным Хрюном… Или Плюном… Нен важн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 гоблины на одно лицо… Стал втолковывать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Вот… Берите с утра отряд гоблинов и топайте на помеченные на карт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чки. Осмотритесь, может на месте решите где копать сразу. Точно указ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сто сложно, потому как не знаю насколько точна карта. Поэтому решайте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сте. Если в повороте реки виновен упавший метеорит то он должен бы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м. Может быть… Я мог и проглядеть когда осматривал местность. Поэт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вай с самого утречка выводи свое племя на новое место раскопок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нимаешь к чему я?... Ну ладно, тогда дрыхни дальше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рнувшись в свою палатку дроу лег наконец поспать. Завтра предстоял ещ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дин тяжелый день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9 00:53:0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Уже копали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Хрюн (или Плюн? А, у него камень во лбу - значит, Хрюн!) зевну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, подобрав обратно брошенную в Алекса подушку, сонно пробормотал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Уже проверяли. Эту, которая 1. Ничего там нет. Ладно, покопаемся в друг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есте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, уронив широкое ухо на подушку, снова отрубил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 и во сне могучий разум братьев продолжал работать. Вот только задачу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брал не ту, что надо. Вместо того, чтобы искать место падения метеорит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 и Плюн сквозь сон размышляли, на что теперь приспособить 10-метров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ассейн в точке 1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9 07:08:5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отрошители гробниц :-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ейя и Хиллер, не на шутку заинтересовавшись находкой Трэки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 короткого обсуждения об уместности раскапывания могил вообще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нного конкретного зарытого тела в частности – решили всё-таки откоп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ходку. Ежели чего – так её потом можно будет похоронить по вс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вилам, а не таким варварским способом – что даже лошадь может те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рыть. Хорошо хоть зверья всякого тут не водится, а то бы давно разор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огилку.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Откопали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пределить возраст покойного было довольно затруднительно, потому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шло явно не одно десятилетия с тех пор, как тело было сюда покладен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чём именно – покладено, а не просто засыпано песком от времени, пот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руки трупа были сложены на груди круст-накрест, а строго паралле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лу лежал ржавый-прержавый меч и напрочь сгнивший лук. Форма меча бы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статочно странная, скорее он напоминал массивную абордажную саблю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чего наступила смерть – гадать не пришлось, в черепе зияла так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боина, что туда свободно проходила рука. Одежда… вернее то, что неког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о одеждой – тяжело поддавалось опознанию, давно истлело. Одно мо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о сказать точно – это было что-то матерчатое, а не меховое, к тому-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азастый Хиллер обнаружил несколько позеленевших от времени мед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уговиц.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Вот такая вот находка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йя на всякий случай – проверила тело на наличие магического поля.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езультат был отрицательный, никакой маги кости не излучал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, встав с утреца пораньше и припахав десяток ящеров пле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жигательные ядра – принялся загонять остальных в воду… Однако т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птилии глухо заворчали и нехорошо поглядывая на Алекса – купать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казались. И пламенная речь дроу о том, что дескать «тяжело в учень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егко в бою» - их ничуть не возбудила. Морду кому-нить набить – э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всегда пожалуйста. А вот бесцельно лопатить землю как последние рабы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 увольте, ниже ихнего ящериного достоинства. Да и вообще – почему те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то сидит на берегу и плетёт корзинки дают железный костыль – плёв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бота на пару часов. А мы должны целый день копаться в иле забесплатно 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, так не пойдёт. Ящеры объявили забастовк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, за исключением десяти счастливцев, которые занимались плетением ядер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, споро и без лишних слов нарвали гибкого ивняка и пока сохла на жарк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лнышке нарванная тут-же в поле трава – умело плели некие подоб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увшин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 и Плюн, проснувшись с утра и позавтракав остатками рыбы, котор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брезговали есть вчера – погнали «своё» племя на новую делянку. Гобли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зропотно подчинились и вскоре работа закипела с новой силой. А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понятного – вождь племени Хрюн хочет вырыть для своего большого друг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юна – ванну для омовений. Для Хрюна – вчера рыли. Сегодня – для Плюн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может же вождь пользоваться одной ванной с остальными. Только вот зач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акая большая ? Ну, да ему виднее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стане орков было подозрительно тихо. После вчерашнего конкурса на сам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ильного – практически 100% контингента ходили с синими набитыми мордам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иняки располагались весьма живописно, словно клыкастых нароч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писывали под хохлому. Но, после учинённого мордобития - все бы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овольны и относительно мирно настроены. Что Алексу и требовалос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9 15:00:0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Потрошители гробниц :-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у что ж... Бард уже настолько успокоился, что даже смог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интересоваться произведёнными раскопками. :) Впрочем, чувство ви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йдёт ещё очень не скоро. А может и вовсе не пройдёт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 поа что, Птаха откинул эти мысли в сторону, огляделся в поиска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го-нибудь, на что можно отвлечся, и наконец подошёл к Вейе и Хиллер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сматривая их находку (ДМ-у, напоминает что-нибудь или нет?), бар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просил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- А что с ним делать будем? Лучше бы обратно закопать... Не стоит лишн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з тревожить старые могилы..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знаю, получится ли завтра выйти в инет. Может будет время, а может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т... Так что, Алекс, принимай управление.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9 15:51:1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Потрошители гробниц :-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алач тоже посмотрел на находку. Смотрю, нет ли переломов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стях, есть ли на одежде следы крови и если да, то гд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ук, какой? И возможен ли ремонт? АНалогично меч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.Ы. Прошу Вейю проверить оружие на магию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ежду прощупать - на предмет, нет ли в ней карманов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мятуя о поясе - тела не касаюсь - все манипуляции провожу палочкой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оржность требовала переломать ему все кости, но скелетом больш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келетом меньше, какая разница. Я за то чтобы зарыть его назад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позволяю себе ритуал: поклон и извинение за потревоженный покой. А т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же просьба взять меч - на память о доблестном воине...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Возникшую идею о том, что это Избранный пока держу при себ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9 21:01:0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Потрошители гробниц :-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Откопали… с удивлением друидесса уставилась на оружие… железное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Опаньки! А казачок-то засланный. Видать не сыщем мы на этом аллоде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одню! Оружие местные не выпустили бы из своих цепких рук. А тут…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уговички… и одежда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просьбу Профоса девушка кивнула и постаралась ещё раз оценить найден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ужие, а потом порылась вокруг найденной могилки. Вдруг ещё что найдё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нтересно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Интересно, кто его похоронил? И почему так близко от города скелетов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жет его хоронили до того, как тут поселился дракон? Я не знаю… но,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идесса вдруг полезла к себе за пазуху и достала три амулета. Мешочек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тке она сразу засунула обратно, второй кругляшёк с изображением замк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асилиска тоже пошёл обратно, а вот странный амулет, который больше 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ошёл шаману, остался в руках. Предмет явно был древни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Можно попытаться вызвать его дух и поговорить, только я не очень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ильна в разговорах с духами людей, мне ближе духи лесные и животные,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ли вы поможете с вопросами, то можно попытаться. Может он поведает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ценное, ведь все-таки так долго обитать рядом с городом скелетов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идесса пожала плечами и уставилась на сопартийцев, что скажут? Стоит 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пробовать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Если народ сильно не противится, то пытаюсь вызвать на разговор дух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ткопали… с удивлением друидесса уставилась на оружие… железное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Опаньки! А казачок-то засланный. Видать не сыщем мы на этом аллоде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одню! Оружие местные не выпустили бы из своих цепких рук. А тут…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уговички… и одежда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просьбу Профоса девушка кивнула и постаралась ещё раз оценить найден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ужие, а потом порылась вокруг найденной могилки. Вдруг ещё что найдё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нтересно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Интересно, кто его похоронил? И почему так близко от города скелетов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жет его хоронили до того, как тут поселился дракон? Я не знаю… но,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идесса вдруг полезла к себе за пазуху и достала три амулета. Мешочек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тке она сразу засунула обратно, второй кругляшёк с изображением замк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асилиска тоже пошёл обратно, а вот странный амулет, который больше 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ошёл шаману, остался в руках. Предмет явно был древни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Можно попытаться поговорить с его духом, только я не очень-то сильна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говорах с духами людей, мне ближе духи лесные и животные, но если в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можете с вопросами, то можно попытаться. Может он поведает что ценно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дь все-таки так долго обитать рядом с городом скелетов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идесса пожала плечами и уставилась на сопартийцев, что скажут? Стоит 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пробовать?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НРПГ Если народ сильно не противится, то пытаюсь вызвать на разговор дух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09 23:54:5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опробовать можно..... но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алач с сомнением пожал плечами - торчим мы здесь очен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хорошо. Вейя, тебе для разговора нужен весь скелет или достаточно вещей? 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Очень хочется отвалить отсюда подальше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0 01:20:0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Попробовать можно..... но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таха был совершенно согласен с Профосом, что торчать в так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пасном месте нет никакой необходимости. Поэтому постарался убедить Вей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с духом можно поговорить и во время следующей стоянки на пути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стэре. Так и поступили. Кости и оружее найденного скелета завернули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усок какой-то тряпки и вместе с телом Рива погрузили на Огонька. Кур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зяли прямиком к жилищу местной знахарк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0 01:14:0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Потрошители гробниц :-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Мысленно осыпав проклятьями этих меркантильных зеле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емноводных дроу отсчитал еще 10 (? сколько нужно) железных костылей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унул их ящера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Вот вам, за труды. Надеюсь достаточно?... Тогда вперед за работу! Ник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лавного приза за находку не отменял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м же присоединился к ящерам и старался не отставать от них в нелегк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еле перекапывания илистого дна рек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0 06:42:0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роцессия с телом продвигается к Красной площади…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Обнаруженный скелет подвергся тщательному изучению со сторо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люченцев. Судя по внешнему виду и оружию умершего – так приня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ронить у восточных народов. Бедуинов, кочевников и т.д. Ну, по крайн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ере так утверждал «энциклопедический словарь группы» - Птаха. :-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ос-же, явно не удовлетворившись полученными результатами - заня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лее детальным изучением захоронения. Ну, допустим, карманов в котор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жно было порыться обнаружить не удалось. По причине отсутствия оных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ежда сгнила давным -давно. Остались только несколько расползающихся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льцах клочков. По этой-же причине не удалось обнаружить наличие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ежде крови. А вот всё остальное – пожалуйста. Палач намётанным глаз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явил на теле несколько переломов. В частности двух рёбер, ноги и дыра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евой лопатке. Похоже что этот воин в своё время попал в приличн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дрягу. Короткий лук и странный меч… Ну лук, при прикосновении – прос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валился на несколько частей, древко давно изгрызли черви. Абордажн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бля проржавела настолько, что тоже восстановлению не подлежит. Там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талла на ней почитай не осталось – сплошная окалина. Годиться разве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экспонат для музе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, были и хорошие новости. В частности – обыскивая палочкой могилу Профо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наружил под правым боком скелета, в районе пояса – какой-то бугорок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чве. Ковырнул его посильнее – и послышался лёгкий мелодичный звон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торый ни с чем не спутаешь. Это оказался кошелёк покойного. Монет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ускло поблёскивали, все до одной золотые. Всего оказалось 27 монет 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накомой Пелагейе Евлампьевне чеканки. С барханом и надписью «Суслангер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к делить будете 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йя, объяснила Профосу что она за один раз проверила и скелет, и оруж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наличие магии и вкратце описала ему принцип действия этого нехитр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клинания – дескать на наличие маги обследуется не конкретный предмет,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ласть и всё что в ней лежит магического – светиться. После ч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следовала ближайшие окрестности могилы. После недолгих поиск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наружила полуистлевшие и едва присыпанные песком фрагменты человеческ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елетов. Кость руки, кусок черепа, почти целая ступня, ещё одна рук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здаётся такое впечатления что неведомый сеятель просто разбрасывал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круге эти останк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ытка Вейи вызвать дух покойного – особого энтузиазма у сопартийцев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звала и они в один голос предложили произвести церемонию «как-нибуд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ом…»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вернув останки в тряпицу – приключенцы направили свои стопы к жилищу 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Эстеры Вредной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 обеду вторых суток пути – группа добралась до уже знакомых холмов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зкого прохода между ними, охраняемого троллё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, нехорошо ругаясь себе под нос, выделил команде подводных копател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сяток стальных клиньев. Это сразу-же приподняло ящерам настроение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бота по поиску затонувшего метеорита закипела с новой силой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же если ничего не найдут – всё равно работали недаром. Трудились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весть, видать чувство ответственности у ящеров было в крови, и к закат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лопатили отведённый для поисков участок реки больше чем на половин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, метеорита пока не нашли. Однако вовсе не унывали по этому поводу.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нце концов ещё пару дней работы и точно станет ясно – есть ли что то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той речушке, или Алекс гоняется за призракам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ы тоже к вечеру завершили рытьё второго котлована для «друг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ликого Вождя». Заливай водой и купайся сколько угодно. Жаль только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теорита здесь также не обнаружилось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0 07:32:4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Время дарить подар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о поводу мертвого Птаха предположил что он скорее всего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ого нибудь соседнего Аллода. Их если он правильно представлял себ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тройство здешнего мира очень много и возможности для перехода с од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лода на другой существуют. А поскольку мертвец принадлежал к племен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ободного народа не затачивающего себя в каменные города можно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положить что он не являлся коренным жителем этого города, а прише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юда либо войной на еще живых обитателей города, либо разжить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кровищами выкрав их у мертвых. Но видно не судьба... Пал смерть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абрых... Над этим и рассуждал на досуге Птаха пока шли к Эстэре. И в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уть окончен. Осталось совсем не много. Ну а поскольку никто не мог зн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вела ли знахарка себе нового тролля охранника предложил двигаться 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веренным маршрутом - избегая опаленных областей на холм а с него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еревке вниз к Эстер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а представлял как он встретится с этой забавной бабулькой. Он бы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кренне рад что на этот раз идет не с пустыми руками. И кристал ледя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добыли. Даже не один а целый мешок. Теперь бабушке надолго их хватит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 еще и книжка по знахарству - таких здесь во век не сыщешь. Ну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ктичная в хозяйстве вещь - стальной котелок. Ведь хорошее и регуляр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рячее питание очень полезно для людей пожилого возраста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если нет препятствий на пути то считаем что Птаха подарки 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дарил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0 17:20:1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Копать не перекопать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а следующее утро Алекс вновь засобирался с командой ныряльщик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раскопки речного дна. Нужно было завершить начатое дело хотя энтузиазм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 дроу заметно поубавилось. Ну и появилась еще одна сомнительная идея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торой он и подвалил к братцам гоблинам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Эй зеленые братья... Может стоит проверить еще одно местечко? Есл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горит то будет еще один котлован для меня. Хотя скорее это не котлова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дет а лягушатник... Вобщем поднимайтесь вверх по течению (по карте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юг) до того места где река начинает поворот и раскопайте бережок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пуклой стороны (по карте восточный). Обьяснить почему копать нужно т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смогу, но он мне покоя не даёт... В смысле берег этот... Ну а я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щерами продолжу прочесывать дно..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этот день шобле орков были назначены тренировки с оружеем. Прав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рые и смертоносные кромки были замотаны тряпками чтобы уменьш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авматизм. Алекс приказал командиру орков провести тренировки орков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рах. В конце тренировки должен был снова выявиться победитель котор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нова в награду была обещана стрела с металическим наконечником из колча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мого посланника АМ БА. Ну а на закуску распорядился поупражнятся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тании недавно изготовленных копий, для слаженности взаимодействия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итве. Только чтобы в твердое не метали и наконечники дорогущие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портили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быв на место раскопок дроу отделил двух ящеров и распорядился чтобы о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резали себе по тонкому но твердому пруту, заострили и отправля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перед копателей по дну тыкая в ил этими самыми прутами. Так о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варительно прошерстят остаток реки к вечеру и вполне могут наткнуть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 что нибудь твердое зарытое в иле. Вдруг это окажется метеорит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 Если можно то отДМи пожалуйста сразу два дня раскопок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0 23:51:0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Мы не как Саша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"Мы пойдем другим путем!"-решили братья и, оставив друг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ов на растерзание Алексу (в конце концов, он тут номинально главный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:) ), отправились в тенёк обдумывать дум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е с той стороны мы заходи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Эдак до следующего года тут проторчи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еет, надо придумать что-то радикальное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ремени-то совсем не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Угу, скоро почти две недели, как ушли из поселк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потом гоблины начнут опять разбегать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Яд-то тю-тю, выветрится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от что. Пошли, у меня есть иде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 и Плюн пошли в ту сторону, где их собратья, по обыкновению, лов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ыбку на ужин. Деловито осмотрели улов и вытащили самую старую, сам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льшую рыбину. Всё естественно - кому же еще лучшая рыба, как не Сам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авным Вождям? Хорошо бы это был сом или щука - говорят, это рыбы умны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память у них хорошая. Карп тоже хорош - эта рыба страсть как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лгоживущая, и в тине постоянно роется. Но и мелкий пескарь сгодится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, как известно, премудрый :) Будет типа закуска к основной рыбине. А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! Рыбка обязательно должна быть еще живой! (НРПГ Если таковой нету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правляем наряд гоблинов на рыбалку, а женщины потом пусть варят уху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сех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тащив добычу к свежевырытому котловану, братья уложили ее на мелководь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бы не сдохла, но и не уплыла, и со вздохом откупорили вторую бутыл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аллюциноген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Думаешь, сработает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Да пес знает... Где-то я слышал про такой метод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Я тоже слышал. Но тут все-таки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Хрюн и ПЛюн с сомнением покосились на рыбин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У тебя есть другие идеи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Да нету пока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огда не спорь. Открывай рот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колько капель зелья вылили в рот рыбе (много ли ей надо!), остально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тветственно своей массе, вылакал Плюн. И улегся у края воды, положи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у руку на плоский рыбий лоб. Глазки его затуманились (как и у рыбы :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), в них начали рождаться глюки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- Пытаемся разделить с рыбой ее видения. Плюн глючит, Хрюн направля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ок воспоминаний. Рыба, если она старше 10-ти лет, должна помн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дение в реку метеорита. Ну или хотя бы видеть его за время своей жизн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вось повезет... Ну ,а если нет, и вдруг окажется, что эта рыба "сама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 местная" - так хоть оттянемся в свое удовольствие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0 19:44:3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Ну, вот и пришли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ужно ли было нести всего скелета, друидесса и понятия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ставляла. Зачем же скелет, ведь воскрешать она его не собирается.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её прерогатива. Но возможно наличие остатков теля поможет поговор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менно с его духом, а не с каким-то там ещё. Пожав плечами, друидесс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нялась собираться в пут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ю дорогу она шла. На лошадку общими усилиями удалось взгромозд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нотавра. Уж теперь-то его точно никто не укусит… кроме, конечно, Трэк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отместку, что такого тяжелого пристроили на ней – представительниц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лагородного рода не относящегося к тяжёловозам. Но Трэка была более 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нее воспитана, поэтому стоически терпела нагрузку, вышагивая в сле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й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Место с ловушками? Уже близко? Ага, - девушка шагала последней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глядывая, чтобы лошадка не влезла куда не надо. За двое суток Рив так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очнулся, похоже врачевателям Хопеслендовского Храма Света прибави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боты, если, конечно, Эстера не поможет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Как доходим, привязываю Трэку, чтобы случайно не решила испыт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дьбу в ловушках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1 01:26:4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Ну, вот и пришли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Охраняю "караван".... 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 сорри, вымотан. Завтра и послезавтра не знаю, появлюсь или нет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1 06:55:4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Нарыли чегой-то… :-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ейя, Хиллер, Профос, Пелагея и хронически коматозный минотавр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ив – предпочли остаться у подножия холмов, тем более ника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обходимости подниматься и лавировать среди ловушек – вроде как не был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же верн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знаю как остальные – но больше всего радовалась отдыху Трэка. Лошад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обще была в некотором недоумении. Ну, то что лошади должны воз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ловекообразных – это она понимала, ладно, но с каких это пор лошад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лжны возить парнокопытных ? К подвиду которых безусловно относилась эт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лёгкая рогатая туша, которую на неё взвалили. Полнейшая дискриминация е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онкой лошадиной личности 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у а Птаха тем временем уже скрылся на холме, направляясь к жилищу Эстеры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дьма-Пенсионерка приняла Барда с распростёртыми объятьями. Нравился 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м-то этот добрый худощавый паренёк. Закипел в свежеподаренном котелк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авяной чай, зашипел на углях падающий с жареного куска мяса жир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буська была донельзя растрогана подарками, то вновь и вновь начин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листывать бесценной в этих краях книги по знахарству, то любуясь сво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ражением в блестящий и пока не закопченный металлический бок котелка,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водя рукой над ледяными кристаллами… «Ну угодил ты бабке, соколик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годил так угодил. Даже и не знаю чем тебя благодарить. Это-же надо,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нижку приволок… я почитай лет сто уже нормальной книжки в руках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ржала. Ну орёл, ну голуб сизокрылый… И чем тебя отблагодарить ? Хочешь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ужие тебе заколдую, столько кристаллов мне всё равно не нужно, они с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еменем словно «вянут» - теряют свои свойства. А вот ежели вложить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илу в какой-нибудь предмет, то это уже навсегда. Могу мечу добав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вреждение холодом, могу ледяные наконечники для стрел сварганить, мог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оню тебе обработать, чтобы от жара защищала. Говори Птаха, не стесняй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>чего душа желает 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 и Плюн, отправив часть гоблинов рыть третью яму (гоблины-копатели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оке от такого количества бассейнов) – сами выбрали из утреннего улов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щуку постарше и пошли с ней глючить. Ну… ситуация была, прямо скаже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тривиальная. Сначала Плюна сильно колбасило – долго не мог настроить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образ мышления рыбы. Однако постепенно глюкоген брал своё и пере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туманенным взором гоблина начали появляться смутные картины. Больш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асть – естественно – охота. Бесконечной чередой мелькали виде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плывающей мимо рыбёшки, резкий бросок, челюсти смыкаются и во рт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-то бьющееся и скользкое. Несколько раз проплывали видения брачных игр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последующим метанием икры. Незабываемые ощущения скажу я вам. И лиш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де-то в глубине событий, один единственный разок мелькнуло что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хожее… Плюн почувствовал сильный звуковой удар, даже на несколько секун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ерял сознание. Вода в речке на несколько минут значительно потеплел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кус у ней стал какой-то странный, словно горелое дерево упало в рек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льше ничего. Ни место падения, никакой дополнительной информации Плюн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ыглючить не удалос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емя транса закончилось, Хрюн растормошил брата, выводя его из забыть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ако с гоблином явно было что-то не так. Он молча открывал рот, слов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ыба выброшенная на берег и извиваясь – попытался поползти к речке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шлось связать, чтобы не утопился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, пусть добытая Хрюном информация и не была шибко детальной, но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айней мере – она доказывала что метеорит таки упал в реку, и это всё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думки. На следующий день с удвоенной энергией принялись за дальнейш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водные поиск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тут метеоритодобытчикам улыбнулась удача. Где-то к обеду один из ящеров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щупывающий дно тонким шестом – внезапно всплыл и радостно замах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уками. Даже орки, тренирующиеся по приказу Алекса метать копья – и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осили свои занятия. Ажиотаж на берегу царил нешуточный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вдруг камень ? А вдруг просто кусок более плотной слежавшейся глины 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очарование было-бы слишком велико. Алекс нервно ходил по берегу и жд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звращение отправленной туда команды копателей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коре вода возле берега заволновалась, показались зелёные спины ящеров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и выволокли на берег что-то непонятное, напоминающее облепленн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кушками и тиной камень практически правильной овальной формы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здреватая поверхность проглядывающая сквозь водоросли была непроницаем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ёрного цвета, на ощупь оказалась твердой и шершавой. При ударе рукоят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ча – раздался глухой металлический гул… Находка, несмотря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нушительные размеры, оказалась относительно лёгкой - потянет фунта на тр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четыре… Хотя по объёму такой-же кусок металла весил-бы все восемь. Либ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нутри пустоты, либо сам металл легч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 лагерю понёсся восторженный гул : «Нашли…»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 и Рив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1 07:55:5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Как бы это сказать?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таха был просто смущен всеми похвалами доставшимися от Эстэры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асный как рак он размышлял чего же ему выбрать из предложенного ведьмой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ако он не мог забыть о главном и поэтому разговор начал немного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гого. Да и кристалы то добыл не он, а поэтому было некрасив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спользовать их для личной выгоды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Видишь ли Эстэра, мой друг рогатый там без сознания. Его змея укусил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т я и подумал может поможешь его поставить на ноги?..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а с позволения Эстэры помчался за друзьями чтобы притащить сюда Рив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коре рогатый был доставлен и положен неподалеку от костра. Груд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нотавра едва двигалась. Сразу видно Рив в глубокой коме. Птаха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нтересом следил за всеми действиями знахарки если конечно она позволил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 а потом когда все стали пить чай бард поведал старушке что они снов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бираются на войну. Рассказал по то как погибли его друзья. Про т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дьмака что отправился по заданию Эстэры добывать кристал и угодил в лап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ов. Про то как тяжело было вернуть его останки и как он Птаха, да и 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го друзья скорбят о смерти ведьмака. И Самой большой наградой бы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и было вернуть к жизни Токара. Поэтому спросил знахарку на прямую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особна ли она осуществить ритуал воскрешения. И сможет ли помочь друзья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их горе. Ну и с большим смущением и робостью закинул удочку насчет т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может ли Эстэра помочь им в предстоящей битве. Может снова волк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жалует или диких вепрей... Хотя конечно вовсе не настаивал а лиш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интересовалс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1 17:46:5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ро кристал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у а насчет кристалов Птаха ответил что добыли их друиды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иллер и Вейя. И если они всё равно пропадут то может быть Эстере не буд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удно зачаровать с их помощью посохи этим двум отважным хранителя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родного баланса. :). А если нет то тогда уж его стрелы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1 15:01:2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Духи... АУ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Трэка, казалось, даже выше ростом стала, когда Рива с неё снял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Вы бы ещё слонопатама на меня посадили!» Уставшей лошадке достала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льшая порция ласки и теперь она стояла и кемарила привязанная к деревц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пока Птаха бегал на душевные разговоры со знахаркой, решила вызвать ду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ина, а то зря что ли двое суток кости тянули? Да и захоронить бы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агается, по хорошем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сти были выложены из мешка. Немного посидев рядом с ними, чтобы ног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много отдохнули, друидесса вновь достала амулет и погладила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верхность. Медленно закрылись глаза и девушка потянулась сознанием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мулету, пробуждая заключённые в нём силы, а затем постарала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чувствовать дух неизвестного воина, стараясь вытянуть того на разговор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РПГ Если получится, вытянуть на разговор, то стараюсь выведать.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1. Кто он, откуда (где это находится), каким порталом пришли (положение)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олько было человек, когда приходили, от чего погиб воин, поче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хоронили так не какчественно, да ещё и рядом с драконом.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2. Если знает, то где дракон хранит кристалл? Сколько воинов готовит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ражения? Состав. Насколько сильно отвлекается от места хранения кристал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 время сражений. Ведь сражение-то не первое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ли будут у кого вопросы, то можно послужить в качестве передатчик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звучиваю и свои вопросы и ответы духа (если остальные его не слышат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2 Скромненько так напрашиваюсь чтобы Птаха попросил Эстеру зачаро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ох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2 01:01:3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Кто ищет тот всегда найдет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Алекс стоял на берегу и скрестив руки на груди смотрел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таскивают на берег Его... Он знал эта глыба то что он искал. Небесн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мень, такой же как и у Хрюна во лбу, только гораздо больше. В душе пос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го этого приключения стало даже как то пусто... Все больше дро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беждался в той мысли что если он за что то берется то всегда побеждает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тя с детства знал что это очень опасные мысли. Они пожирают здрав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мысл и расслабляют тело...Однажды они сыграют с ним злую шутку... Н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ейчас. Сейчас он чувствовал себя победителем... Нехороший блеск в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ных глазах промелькнул лишь на мгновенье... Криво усмехнувшись дро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стал стальную кошку и подойдя к счастливчику ящеру вручил тому ее в ру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хлопав по плечу. Честно заработал. После чего громко обьявил что древн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ртефакт найден и с утра армия выступает в путь, чтобы осадить посело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юдей и отобрать у них метательные машины необходимые для войны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стояла настоящая проверка боеспособности армии. А сам забрав метеори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 себе в палатку лег отдыхать... Скоро война, и мысли дроу уже все бы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ам, на поле боя... С этим и заснул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2 21:05:4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Ждем-с итогов возвращения Птахи.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А пока можно соснуть...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Посты будут такими же куцыми "жив-здоров, лежу в больнице" еще пар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ней. Я сегодня вернулся из похода. километров 30 по горам намотал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тветственно, ноги и голова не работают, руки еле движутся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3 00:48:1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Камешек-то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Гоблины только покачали головой и поцокали. Если этот камен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ой мощный магический артефакт - то разумно ли оставлять его бе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смотра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Хоть бы тряпкой какой-нибудь замотал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друг метеорит дает эти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иазмы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ее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Флюктуации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это что такое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е знаю, но слово уж больно противно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уу... да. Например. Спать в одной палатке с неизвестным артефактом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Когда-нибудь самоуверенность Алекса погубит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2 23:32:1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Разговор с дух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ейя, приготовившись к обряду, и, откровенно говоря, сама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ная чего от него ожидать – постаралась максимально сосредоточится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правлении медальоном. Как там говорил один известный файтер: «Очисти св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зум..» Вот-вот, самое он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начала ничего не происходило, потом амулет чуть нагрелся, друидесс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хватило довольно неприятное головокружение, как от солнечного удар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ло немного подташнивать, но девушка мужественно терпела, продолжая вс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убже и глубже входить в транс. Окружающий мир постепенно слов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далялся, таял, а вот лежащие перед ней кости наоборот – станови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щественней, окутывались дымной оболочкой, похожей на густой туман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торый стелется утром по трав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олочка становилась всё белее и белее, и когда в голове друидесс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звучал чистый высокий голос – она практически не удивилась, лишь чу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гнули веки… Дух начал говорить…точнее не то чтобы говорить… это нельз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ыло назвать речью, но девушка каким-то образом понимала его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же нельзя сказать чтобы дух прямо - так и взялся отвечать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тавленные вопросы, вовсе нет… Скорее это было похоже на историю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торую дух хотел рассказать долгие годы, пока тело лежало присыпан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емлёй - но было некому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Мы прибыли сюда на рассвете… Пятеро искателей приключений с алло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слангер… Я, два брата - воина Тайбо и Юшима, стрелок Дисси и некроман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шит… Он и был главным… Из за него мы и отправились в этот поход. О,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 достаточно сильным некромантом, но даже ему не под силу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править нас сюда. И ему пришлось заплатить немало денег магистрату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бы они активировали портал. Он был словно одержимый своей идеей. Всег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 таким, с самого детства. Если что-то западало ему на ум – из кожи в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ез, не останавливался ни перед какими растратами, и всегда добива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оего. На этот раз угораздило его выпытать у какого-то Червелица –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вным-давно существовал клинок, который мог выпивать жизнь противник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рить её хозяину. Да, что там говорить, раньше, до распада аллода – маг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и совсем не чета нынешним. Такое оружие умудрялись создавать… доспех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уче брони дракона, мечи способные одним взмахом сжечь несколько десятк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людей… эээххх, и куда это всё сейчас подевалос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Червелицый этот как раз и был каким-то самым младшим помощником так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стера. Долго его наш маг пытал, много секретов выведал. Ну, по больш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асти бесполезных, потому как и ингредиентов сейчас таких уже и нет. А в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цептик этого трижды проклятого меча его заинтересовал. Самое интерес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что компоненты все – курам на смех. Косточки какие-то, помёт, шерстин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ампира… все элементарно достать. Даже формулу магическую для наложе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клятья – и то написал сам, с первого раза. Всё было просто… кром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ого. Для закалки оружия требовалась непременно Драконья кровь… А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слангере драконов давным-давно перебили на маткомпоненты да ради шкур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асивых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тут скажешь –и зачем мы с ним пошли ?!? Это всё деньги, проклятущие… 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Золотые монеты увидели и как собачки за ним побежали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сначала всё так хорошо началось. Ногами запинали каких-то жаб, спал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колько десятков скелетов, ворвались в город… А потом прилетел ОН 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ы даже и не предполагали что Драконы могут быть такими огромными. Ск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му лет –страшно подумат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 первого-же захода наш некромант и оба близнеца превратились в тр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езображенных до неузнаваемости трупа. Маг даже заклинание до конца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спел дочитать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 и Дисси успели добежать до рощи. А потом нас нагнали приведения. Где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ле стены послышался её хрип, я оглянулся, и тут меня словно обхват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видимые щупальца. Я не мог ни вдохнуть, ни выдохнуть, перед глаз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лыли круги… Последнее что я помню – замахивающегося на мен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доровенного скелета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шу тебя – предай моё тело огню, сожги плоть, дай мне уйти…»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 а Птаха, тем временем, продолжал продуктивную беседу с Эстерой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ива на ноги она поставить взялась, без проблем. Местные-то змеи и их яд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рушке знакомы, чай не впервой сталкивалась. Порывшись в пещер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/>
        <w:t xml:space="preserve">протянула Птахе какой-то пузырёк с отвратно пахнущей жидкостью. «Влива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му это снадобье пять раз в день по одному глотку. Через пару дней буд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гать как молодой бычок»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чёт Токара Эстера была не столь оптимистично настроена. Воскресить – э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 могу попробовать, но тут дело другого толка. От него-же почитай од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лова осталась, сначала надоть его регенерировать. А вот это проблема. 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е тебе не маг какой навороченый. Так, копаюсь потихоньку в своём болот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е-чего умею, но такое… могу конечно попробовать, но очень не уверена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лучится. И, в любом случае – дело это долгое. Не одна неделя пройдёт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вот животных вновь давать – отказалась. Нахмурилась, замкнулась в себ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чала что-то ковырять на земле клюкой… Наконец укоризненно покача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ловой: «Нет, не дам я вам больше зверей. В прошлый раз взяла грех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ушу, приказала Троллю и стае волков вам подчиняться… а вы их все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губили… никто не вернулся. Защищали вас бессловесные твари до последн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пли крови, до последнего вздоха, а вы… Эххх… Нет, и не проси. Душа 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ня за животных болит. Сами хотите совать голову в петлю – ваше дело.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вери тут не при чём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охи друидам зачаровать согласилась, без проблем. Правда нем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доумённо пожала плечами: «Нешто друиды посохами часто дерутся ??? Им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 зачем. Да и посохи –обычные, из простого дерева. Сильного заклятья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выдержат. Вот ежели магическая какая древесина, или Палисандр… Да хо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 Дуб – уже что-то бы поприличнее вышло. А так… ну, дело ваше. Давайт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юда посохи. И стрелы давай, кристаллов вы принесли много. Два потрачу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охи, Один на колчан стрел, ещё и останутся кристаллики-то…»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, вручив победителю соцсоревнования стальную кошку – с чист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вестью отправил всех спать. Завтра будет тяжёлый день, осада посёлк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инам надо отдохнуть перед битвой… Вскоре над лагерем раздавался громк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жный храп. Лёгкий диссонанс вносили только редкие окрики часов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/>
        <w:t xml:space="preserve">перекликавшихся перед собой. Тихо было только в палатке Алекса… Дро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ежал на спине, автоматически поглаживал лежащий рядом метеорит и думал 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втрашнем дне. Одна часть его души отчаянно хотела крови, сражени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кажённых ужасом лиц, запаха крови и криков о пощаде. Но другая часть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уши была полна смятения в связи с предстоящими событиями. Алекс 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ишком много прожил среди людей и невольно впитал их привычку сомневать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переживать по поводу отнятия чужих жизней. Чувство – чуждое и незнаком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се подземных эльфов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3 15:31:3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о дороге на войну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очь выдалась неспокойной. Мало того что для дроу спать по ноч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о несколько странным, так еще и в голову лезли всякие дурные мысл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колько раз за ночь даже просыпался в холодном поту. Всему виной дур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н, который повторялся раза три. Мерзкая хихикающая голова гоблина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рным большим камнем вместо глаза, скалила зубы и пыталась добраться д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рла, с явно не дружественными намерениями. Видимо душа Го-Го по свое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стила Алексу за свои страдания. Каждый раз вдрагивая и просыпаясь дроу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удреме видел одну и ту же картину, как молящая о пощаде голов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ского шамана срубленная мечем откатывается к стенке палатки,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рубка шеи фонтаном хлещет темная густая и теплая кровь невин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биенного. Не нужно объяснять, что состояние Алекса на утро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вершенно разбитым. Мысли о содеянном начинали донимать дроу. Неужели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являлась доселе незнакомое чувство вины? Неужели Алекс наст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ссимилировался в людском сообществе, что стал перенимать некоторые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ральные особенности? Возможно и так. Но вторая половина сущности дроу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давалась, утверждая и успокаивая тем, что убиенный был всего лиш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ом – грязным и вонючим отродьем не заслуживающем даже внимания с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роны темного эльфа. Удел этих существ умирать от рук бол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личественных и цивилизованных расс. Да дохнуть в войнах по прихоти бол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мных существ... Да и не только гоблинов – орки они ведь ничем не лучше…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гой стороны у Алекса был наглядный и яркий пример противоречащий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беждениям – Хрюн и Плюн. Они ведь гоблины!… Но они не обычные гоблины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и особенные. Выглядят как гоблины, ведут себя как гоблины, но к ним дро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носился совсем по другому. Даже ловил себя на мысли что без них все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 гораздо сложнее. Проблема существовала и понять что сейчас творилось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лове у дроу пожалуй не мог сказать бы даже он сам. Поэтому чтобы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цыкливаться Алекс постарался больше не думать на эту тему,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размышлять о предстоящем деле. Еще вчера он решил осадить поселок людей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обрать катапульты и стребовать отряд лучников в свое распоряжение.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дь это вчера не остановился бы не перед чем на своем пути к достижени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цели. Даже если бы потребовалось стереть с лица Гипата это никчем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ление. Однако сегодня все выглядело по другому. Алекс понял что скор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го не сможет отдать команду на уничтожение поселения… Что это, слабо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уха или что то иное? На этот вопрос ответа у дроу небыло… Он понял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менился. Но не внешне, изменилась его сущность, изменились некотор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ральные ценности заложенные в него еще с детства… Иногда темные мы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али верх над разумом но всё чаще и чаще они наталкивались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объяснимую преграду возникшую в его ощущении этого мира. Алекс поним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его сущность раздвоена и от этого было только сложенее жить… Но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лать с людьми? Вопрос был открыт и ответа на него дроу не находил… Ещ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лго размышлял он над этой дилеммой однако решения так и небыло. Поэт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шил поступить следующим образом. С осадой пока повременить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беседовать со старым знакомым Бабуром. Ведь изначально планировало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красть катапульты. Почему бы так и не сделать. Тем более что при осад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и могли нанести вред армии. Ну а уж после разговора с Бабуром и реш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жить дальше. Возможно все негативные черты характера и сущности эт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стера вызовут в дроу лишь пренебрежение и на этом фоне принять решение 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овопролитии будет намного легче… А может и вовсе удасться решить 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рно. Ну или в крайнем случае пойти лишь на демонстрацию силы. Неуже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юди будут настолько глупы чтобы из за горстки лучников рисковать свои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изнями? Скорее всего нет. Но по опыту дроу знал что люди существа слож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их не всегда можно понять. Иногда они выбирают смерь добровольно… Но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дут уже их проблемы. На этом Алекс и остановился… Пора было подним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йско на марш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сборы войску был отведен час. Было проверено наличие личного состава 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тором отчитывались командиры отрядов. После завтрак перед дорогой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бствено выход. Вперед армии были отправлены разведчики из гоблинск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емени Го-Го. В авангарде шел отряд орков, следом шли орки-шаманы сред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торых и шёл дроу. За ним неотрывно следовало два орка несущих древн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ртефакт найденный в реке, чтобы он всегда находился в поле зрения. Пос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едовал отряд гоблинов-пращников, за ними гоблины-воины и в арьергард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щеры, на которых лежала ответственность по прикрытию тылов арми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блюдению за нерегламентироваными перемещениями и отлучками солдат и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с. Гоблины саперы были распределены на развед группы держащиеся со все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рон армии на некотором удалении. Их задача - быть глазами и уш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рмии, что бы в случае появления чего подозрительного немедленно извещ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 этом основные силы, дабы было время перестроится при необходимости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евые порядки. Ибо армия на марше представляет собой довольно легк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бычу при внезапных атаках. Ответственными за функционирование глаз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шей армии были назанчены Хрюн и Плюн. Местом стоянки армии было выбра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сто подальше от поселка и дороги, чтобы раньше времени не выдать 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сутствие людям. Сам же дроу с отрядом шаманов и десятью орками покрепч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правился на условленное место встречи с остальными групп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люченцев, оставив за старших с армией Хрюна и Плюна. Метеорит так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вил на их попечение, так будет надежнее и сохраннее, мало ли что мож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учится в пути. Когда воссоединение произойдет необходимо будет разве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игнальный костер для Бабура дав ему понять что пора приходить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елку…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3 20:48:3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зговор с дух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алач кивнул. Вполне понятно. Непонятно лишь одно - кто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хоронил тело? Стрелок? Вряд ли - скорее всего он имел те же проблемы -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яд ли он потом вернулся, чтобы похоронить павшего собрата, тем боле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это надо было делать очень быстро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 и Рив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4 00:59:5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зговор с дух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таха тоже внимательно слушавший историю был под впечатлени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кольку как личность весма на эти самые впечатления восприимчивый жив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ставил себе как все это происходило. Наверное все барды такие. Он бы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ражен и тем что Вейя духа вызвала и тем что тот принялся рассказы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ую занимательную историю, да и сама история была вполне пригодна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сказа ее другим людям. Только нужно все зарифмовать и напле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асивостей всяких. Бард он все таки или не бард :). Но это конечн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ейчас, когда будет много свободного времени. Сейчас нужно подумать ч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е еще спросить у духа. А пока думал попроавил Профоса поскольку тот вве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ебя в заблуждени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Нет, Профос, ты не внимательно его слушал. Стрелок, что звалась Дисс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гибла вместе с ним гдето у стены... Похоронил их кто то другой. А мож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никто не хоронил, прибили и бросили со всем барахлом вместе. Потому да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олото осталось. Думаю если покопаться у стены можно и кости Дисси найт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вух братьев с некромантом... Вейа порасспроси его поподробнее в как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есте погибли остальные я сейчас план города на земле набросаю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а быстро начертил более менее подробный план части город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легающей к нему территории и кивнул друидессе, мол спрашивай тепер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е задал еще несколько вопрос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А свпроси ка его где находится портал на их аллод и как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действовать. Кто такой червелицый и как его разыскать. Записан ли рецеп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готовления того меча для которого понадобилась кровь дракона, и если 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 где. И может ли он позвать для беседы Сашита. Ну и пускай тог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скажет немного про свой аллод Суслангер. Интересно ведь. Какие народ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живают? Какой уровень развития? Сколько городов? В чем нуждается аллод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его там не хватает и что стоит хороших денег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 а с Эстерой все дела были улажены довольно скоро. Только на врем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жное для воскрешения Токара бард покачал головой но делать нечег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тественно возражать не стал. Согласился. Когда старушка повела речь 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верях птаха и сам был не рад что завел об этом разговор. Стыдно е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о... Очень стыдно, поэтому потупив взгляд лишь тяжело вздохнул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молчал лишь кивнув головой. На а на замечание Эстеры про посохи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охого дерева бард предложил решить вопрос по другому. Раз посох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дятся и кристалов все равно остается много то может Эстера согласи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чаровать оружее для всех приключенцев? Посоветует где особое дерев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йти для посохов. После в них и вложит силу кристалов. Ну и осталь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же что нибудь зачарует. Так будет справедливее, ведь все вместе одн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лом занимаемся а занчит и польза для всех должна быть. Вот победим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йне и придем все вместе к знахарке... Ну а как обо всем договори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леглись спать. Птаха перед сном влил Риву в глотку несколько капель т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идкости что дала Эстера. Рив закашлялся но все еще был в отрубе. Ну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адно хотя бы подает признаки жизни, и это радует. Утром нужно снова д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екарство..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гостить решили у Эстеры пока не будет решен вопрос с оживлением Токар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 а чтобы не быть нахлебниками вызвались помогать знахарке во все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товых делах. Мало ли где в хозяйстве мужские руки нужны. Их почита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илище знахарки и в жизни не видело. А тут целых четырое пары мужских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ве женских. Рива через несколько дней усиленного опаивания лекарств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тавили на ноги и тот бегал по травке как и обещала Эстера как молод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чок. Особенно когда нужна была его помощь по хозяйству..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Дабы не затягивать процесс прошу промотать две недельки. Я т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нимаю Алекс и ХиП примерно столько же потратили на сборы армии, есл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льше? Так ведь? Вот мы и дождемся Токара и двинемся сразу к мест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стречи. ОтДМишь так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4 09:36:1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Возле посёл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Рассказ Духа весьма и весьма заинтересовал приключенцев. И он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тественно, постарались не упускать подвернувшегося шанса и разузнать 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анном клинке и о новом аллоде поподробнее. Единственная трудно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обного общения заключалась в том, что Духа могла слышать только Вейя,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а, находясь в трансе – очень плохо воспринимала окружающий мир и вопрос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варищей. Их голоса доносились до ней жутко искаженными, как сквозь толщ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ды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нимая важность момента и стараясь не потерять сознание – друидесс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прягалась изо всех сил стараясь одновременно удержать связь с двум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рами. Дыхание стало прерывистым, по лбу катились крупные капли пот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лицо стало белее мела, но она пока держалась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Сашит и братья погибли сразу возле ворот города, метров двадцать успе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йти, не больше. А рецепты и все записи он всегда с собой носил, ник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доверял. Так что вполне возможно что этот свиток с заклинанием, будь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ижды проклят, до сих пор лежит среди его костей. Если конечно их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несли дикие звери и не нашли другие искатели приключений… Хотя – как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ут звери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слангер… Червелицы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слангер очень большой аллод, вот только большую его часть занима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зжизненная пустыня, барханы, высохшие колючки, выбеленные солнцем ко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юдей и животных. Прекрасное и безжалостное место, словно олицетворяющ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му смерть, неизбежную и жестокую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ишь вокруг редких оазисов выросли несколько городов. Правят там очен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гущественные некроманты. Но, несомненно, самый сильный из них – живёт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убине пустыни… Тайво… одно имя его заставляет вздрогнуть любого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слангере. Он жесток, безумно жесток, но именно под его правлением наш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мперия достигла небывалых успехов. Наша империя – Империя Кадаган !!!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 имеет себе равных по силе среди всех остальных аллодов 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рвелицы… это жалкие трусливые твари, которые спрятались в глубок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щерах. На западе аллода раньше были высокие скалы. Со временем ветры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сок сточили и развалили их каменными обломками – но под землёй остала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громная сеть пещер, где обитают элементали, злобоглазы, каменные гарпи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рвелицы… эти уродливые отвратительные существа. Хилые телом но способ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им взглядом выжечь тебе разум… Редко кто рисковал спуститься в т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щеры, и ещё меньше людей могут похвастаться что вышли оттуда. И, хот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щеры богаты залежами метеоритной руды, золота, серебра и алмазов – ник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 решается разрабатывать эти смертоносные недра.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Портал, которым сюда переправили нашу группу…»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ут Вейя внезапно захрипела и пошатнувшись – рухнула на землю бе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знания. Из носа тонкой струйкой текла кровь, пульс едва прощупывалс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пряжение транса оказалось слишком сильным для друидессы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зачарованием посохов решили повременить. Действительно – зач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ропиться и тратить редкие кристаллы на посредственное оружие, ког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жно зачаровать что нить более достойное. Указать месторасположе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их-нибудь магических деревьев местный краевед Эстера не смогла. По т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стой причине, что не растут они тут. Дубочков ещё можно найти, в райо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уть севернее совместного поселения Гоблинов и Орков, на холмах – врод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м ещё остались дубовые рощицы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 принесли шесть кристаллов. Мне нужен всего один. Ещё один я потрачу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чарование колчана стрел Птахе. Ну а остальные – смотрите сами, мне,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ольшому счёту - всё равно что зачароват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нь проходил за днём, приключенцы помогали как могли. И дров заготов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год вперёд, и очаг нормальный сложили и даже пещеру знахарки нем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ширили – прорубив ещё несколько «комнат». Вот только Эстера с кажд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нём становилась всё мрачнее и мрачнее. И дело было вовсе не в толп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стей… не ладилось дело с регенерацией Токара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 вечеру двенадцатого дня, в очередной раз выйдя из пещерки, служившей 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овременно и целительской и складом всяческих трав – укоризнен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ачала головой. «Ничего у нас соколики не получится… мало моих знаний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ло… Тут маг посерьёзнее нужон… Хотела – бы помочь, да не могу. Придё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ам голову вашего товарища с собой везти и других воскрешателей искать…»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колько огорчённые этим событием приключенцы решили провести зде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днюю ночь и с рассветом – тронуться обратно к посёлку. На мес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стречи с Алексом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т факт, что дроу удалось добыть и Метеорит, и привести огромное войско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звало у остальных приключенцев море положительных эмоций. И только лиш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ветственность момента и предстоящая встреча с Бабуром – сдержив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рузей от грандиозной пьянки по поводу счастливого воссоединени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положившись лагерем и дождавшись темноты – Алекс разжёг условленн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игнальный костёр и стал ждать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де-то часа через полтора – со стороны посёлка послышался лёгкий шелес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адущихся шагов, а вскоре в свете луны показался и сам долгожданный го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>Бабур-Скряга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ейя, если хочешь – можешь заявить что зачаровала свой посох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а – тебе Эстера наложила заклятье на 20 стрел. Они приобре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ополнительное повреждение Холодом «+1»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4 22:56:1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Возле посёл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от группы и соединились. На фоне успехов Алекса - набрал арми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достал метеорит, неудача второй группы была слишком заметна - потеря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ратоза.... Но, зато добыли кое-какую инфу об аллоде Суслангер и 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итке, который возможно лежит где-то у стен города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5 00:15:1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Возле посёл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стреча была действительно довольно приятной. Все складывало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а что замечательно за исключением нескольких мелочей. Вед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йствительно уже и войско было большое, и метеорит найден, и договор 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итве реванше с армией дракона был, да и еще к тому же много новых вещ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знали. Хотя бы про тот же Суслангер и про заклятье для изготовле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ликолепного меча. Дроу слушал рассказы двух групп про их приключения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поддельным интересом. Да и про похождения самого себя и братьев гоблин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же поведал. Правда опустил тот момент где было сказано от чего умер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ждь Го-Го, пререйдя сразу к захватывающему повествованию как Хрюн и Плю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го вождя запихали в котел и сварили из него суп. А после с треском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шами его и слопали. Еще раз переживая эти события дроу просто катался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емле от хохота не в силах остановиться. Встреча напрашивалась перерости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рандиозную попойку… Однако эти планы были нарушены крадущимся Бабуро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этому дроу поднялся и поприветствовал своего подопечного, расположивш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ак чтобы свет костра освещал лицо мастера и скрывал в тени лицо дроу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Приветствую приветствую тебя дорогой Бабур… Ну рассказывай как тут бе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ня дела шли? Что с метательными машинами? Когда подстраивать кражу </w:t>
      </w:r>
    </w:p>
    <w:p>
      <w:pPr>
        <w:pStyle w:val="Style13"/>
        <w:rPr/>
      </w:pPr>
      <w:r>
        <w:rPr/>
        <w:t>будем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во наперво дроу должен был знать именно это. Да и интересно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наблюдать находится ли Бабур еще под заклятьем или оно уже разрушилось…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стальные грандиозные планы пока Бабуру знать незачем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За Птаху и Рива сегодня писать не буду, потому как действий от н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каких не требуется. Пусть отдыхают сегодня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5 06:00:3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риключенцы ака Обоз Продразвёрстки :-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абур, войдя в круг света отбрасываемый пламенем костра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обострастно улыбнулся и приветственно закивал всем присутствующи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Хорошего вечера, люди добрые. А я ужо и беспокоится начал – всё нету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ас и нетуть, грешным делом подумал – не случилось ли чего. Не дай бог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егли на бранных полях Гипата. Ан нет, гляжу живы и здоровы. Вот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лавн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шинки ваши готовы. Как и обещал. Ох намучались мы с ними, ох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мучались. Инструментов-то подходящих нет, такое мы никогда не строил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ле-еле выкручивались. Но однако сделали. Всё готов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ако вот как их из посёлка вытащить – ума не приложу. Здоровен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баки, неповоротливые и тяжеленные. Их в кармане спрячешь, да на руках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несешь. Даже и не знаю что предложить… Может ваша бесконечная мудро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скажет как выйти из этого положения. Всё что в моих силах я сделаю,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умлевайтесь. Только вот что именно делать-то надо 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 тому-же мальчишки, которые рыбу ловили, заметили вашу армию на подходе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сь посёлок теперь на ушах стоит, готовится к отражению атаки. Кстат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ня, Бабура, добрым словом поминали – говорят – молодец мастер, воврем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ы Катапульты сделал, теперь и отбиваться от врага легче будет…» :-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5 11:32:3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Думай Бабур, думай... Шапку куплю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ыслушав Бабура дроу повеселел еще больше. Заклятье держалось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м цепко. Катапульты были готовы. Все шло по плану. Разве что бы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большая загвоздка в том как вытащить наружу катапульты. Усадив Бабур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ядом с собой дроу немного подумал а затем стал излагать свои мы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астеру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Нужно убедить поселковых что армия ушла. Мол ты ходил в разведку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ведал случайно что она направляется сперва к разрушенному храму. Т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деляется на много мелких отрядов которые будут искать какой то древн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ртефакт на очень большом расстоянии друг от друга. Тебе Бабур ну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бедить Хадора что мощь вражеской армии слишком велика чтобы выстоя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д ее атакой на поселок, даже с катапультами. И сейчас е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динственный шанс спасти поселение от полного уничтожения – быстр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ступить и уничтожить раздробленную армию пока она этого не ждет.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язательно нужно взять с собой катапульты как самое грозное оруж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особное одним махом перебить десятки врагов. Ты понял? Главное убед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это единственный выход. Если бы все было именно так, то пла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йствительно хорош. Хадор должен как воин это понять и пойти на эт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вда он не будет знать, что мы знаем что он знает что армия тут. Поэт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т план будет обречен на неудачу. Мы встретим его армию всеми силам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говорим по душам… Ну а если же катапульты с собой не возьмут то м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росту захватим ослабленный поселок и беспрепятственно их забере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лько тебе Бабур нужно будет ночью усыпить стражу и открыть нам ворот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мому поселку мы вреда не нанесем… Есть еще вариант – более простой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налогично опаиваешь стражников и открываешь ворота. Наши лучшие отряд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ходят в поселок. После чего начинаем переговоры. Хадору ничег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нется как отдать катапульты. Но только мне нужно точно знать ск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инов и стрелков сейчас в поселке. Вот Бабур выбирай какой вариант теб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дет проще и безопаснее воплотить в жизнь. Ну а пока думаешь ответь м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ще на один вопрос. Мне нужно горючая жидкость. Масло или еще ч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хожее. Нужно много, очень много.. Я готов заплатить золотом… Ну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авное помни, что от успеха твоего зависит успех мой, а от моего успех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висит твой пост вождя… Ты об этом помнишь?... Ну что подумал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5 22:27:4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Душевный разговор барда и дроу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оначалу бард сидел тихо и внимательно слушал разговор Бабур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. То о чем задумал темный барду совсем не нравилось. На это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колько причин. Если все таки пройдет трюк и армия поселка выйдет из-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ен для того чтобы угодить в расставленую ловушку, то по мнению Птахи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орее всего приведет к кровопролитию. Насколько он знал Хадора тот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дет стоять сложа руки немедленно атакует врага в надежде что хо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большая часть людей прорвется сквозь окружение и спасется за стенам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у то ему что? Ему то наплевать на то что многие люди погибнут… Н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го допускать нельзя. Второй вариант по мнению барда был ничем не лучш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вого. Как только выяснится что в поселок проникли враги все брося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щищать свои дома. О каких переговорах может идти речь? Если Алекс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ажет поначалу своим головорезам не атаковать народ то ведь те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аха увидя орков все равно нападут. Может не все но какой нибудь умни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гда найдется. Возьмет и спустит тетиву. Убьет орка. Ну а тогда уж их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держишь – конец всему живому… И снова много ненужных жертв…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овопролитие лишь еще более усложнит и без того напряженные отношения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лковыми… Пора действовать… Бард встал и подойдя к Алексу и Бабур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ронул дроу за плечо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Прошу меня извинить, но… Алекс… у меня есть срочный разговор… Наедине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шу еще раз меня простить что вмешиваюсь так бесцеремонно,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бстоятельства складываются так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 естественно охотно согласился поговорить с Птахой и сделав жес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буру что тот может еще немного обдумать свое решение отошел с Птах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много в сторону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 Ну, Птаха, чего там у тебя за срочное дело появилось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Знаешь… Я слушал все о чем вы говорите… Мне кажется все это все слишк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думанно. Ты не знаешь Хадора. Если надеешься на его благоразумие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будь. Он не очень то умен и дальновиден для вождя. Без сомнения он вожд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роший, добрый отзывчивый к своему народу. Местами бывает мудр но он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уше воин. А это не маловажно. Он привык действовать быстро. Мне каже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бе не удасться вести переговоры в таком положении как ты планируешь. 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нчится резней… Так нельзя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Хм… Ну вполне может быть… Хотя… Но в любом случае шанс выжить у них был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вильно? Каждый сам выбирает свою судьбу… Разве нет? Значит они т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служили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Постой. О чем ты говоришь?... Ты привел к их стенам армию орков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ов и утверждаешь что они сами это выбрали? Ты просто вертишь слов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кручивая их так чтобы нельзя было не согласится. Задумайся над мои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овами. Эти люди жили спокойно никого не трогали. И вот приш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ужестранцы наобещали им всяческих благ и потащили на войну… И почти все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той битве убили. За что? За что они погибли? За призрачную идею… За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они поверили чужестранцам. Они отдали им самое ценное – свои жизни… Т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жешь это понять? Жизнь – вот единственная ценность на свете. Не золот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 оружие, не сокровища… Не этот трижды проклятый кристалл… Жизнь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Жизнь?... Что такое жизнь? Тем более жизнь смертного… Пффф… Один миг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 человек и нет его… Нет, это ничто…. Настоящая ценность это ВОЙНА!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кус победы и запах разлагающихся врагов… Порабощенные народы…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зграничная власть… Ты бард плохо понимаешь смысл жизни. Ты слишком ма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ивешь, потому цепляешся за это понятие жизнь… Поверь мне я делаю 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вильно. Если Хадор не выжил из ума то все будет как надо. И никт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традает. Я сумею убедить его сделать как я хочу… Я всегда добиваю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ого чего хочу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Нет, ты не понимаешь… Ладно тогда давай так. Дай мне один шан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говорить с Хадором, до того как начнется вся эта заварушка. Попрос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бура организовать для нас встречу. Я приложу все усилия чтобы убед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Хадора сделать как ты хочешь… Ну… Доверься мне!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 хотел было возразить но последние слова Птахи заставили его вспомн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бард однажды доверил ему вести переговоры не смотря на то что ран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 не очень на это настроен. Он поверил Алексу. Теперь дроу оказался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хожей ситуации. Немного подумав Алекс кивнул головой и ответил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Будь по твоему… Но только сразу предупрежу. Если переговоры проваля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м ничего не останется как попросту осадить поселок. А это сам понимаеш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ля людей полный конец… Погибнут многие… Я попрошу Бабура под каким либ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логом вытащить Хадора на переговоры с тобой… Удачи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вернулся к Бабуру, выслушал его решение и сказал что все отменяетс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дача Бабура устроить переговоры Птахи и Хадора. И что мастеру ну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тараться иначе если переговоров не будет - начнется война. А это край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 желательно прежде всего для самого мастера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Если Бабур согласен устроить переговоры то Птаха отправляется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астеро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5 18:19:4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Приключенцы ака Обоз Продразвёрстки :-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Друидесса пришла в себя нескоро. Голова раскалывалась, слов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ысяча барабанных палочек выбивали марш. Ещё нескоро она забудет т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ртины, что всплывали перед её взором при общении с духом. Пожелание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уха предать огню останки были выполнены. Погребальный костерок бы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ведён подальше от жилища Эстеры. Такой обряд ей ещё не приходило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делывать над людьми неизвестной ей веры. Поэтому она хоронила его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брата, отдавая его останки в руки Матушки Природы. Все мы её дети в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висимости от вероисповедани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каз Эстеры дать животных в подмогу, вызвал полное согласие в душе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идесса расцеловала бы шаманку, если бы такое поведение не было 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ценено, как неприличное. Только сейчас она смогла признаться себе,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самого начала была против такого. И если бы, вдруг, животных удалось 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влечь, то она бы и не приблизилась к ним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чаровывать посох она не стала. И всё время, пока помогала по хозяйств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нахарке, обдумывала где бы достать более хорошее дерево для зачаровани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этому решила зачаровать ятаган. (можно?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 и естественно развлекала всех разговорами. Ведь как здорово поговор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девушками. Вскоре она уже рассказывала, что у неё в посёлке оста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ивое растение и маленький дракончик. И какие они смешные, особенно ког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грают. Обычно в такие моменты влезала в разговор Трэка, мол «про меня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будь». Тут же шли рассказы про лошадку и про Баську, которая освоилась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большом поселение и распугивала всяких мелких насекомых. Повыспрашива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 растения, которые растут в этом мире. Может что специальное есть,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го скелеты бегут в разные стороны и без оглядки. И про приведе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выспрашивала, чего (какую травку) боятся. Так и пришло время уходить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скрешение Токара не удалось, потеря Баратоза, плохо, зато встреча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льной группой ТАКОЙ ОГРОМНОЙ оказалась бурной и радушной. Устро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аепитие. Приход Бабура поубавил веселья. Народ сразу посерьёзнел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идесса только глазами хлопала, попивая чаёк, а в разговор не влезая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5 21:43:5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Приключенцы ака Обоз Продразвёрстки :-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осеелковые жители вообще-то нравились палачу, но собственн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целая шкура нравилась куда больше.... так что, предоставив действо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у, мастеру интриги Профос пошел смотреть на армию - попытаться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ебя оценить насколько это "мясо"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6 07:03:4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Наполеоновские пла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абур внимательно слушал Алекса, задусмчиво теребя завяз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кидки… «Не, Хадор людей из посёлка не выведет. Даже вдогонку за мелки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рядами. Это риск. К тому-же оставить посёлок с женщинами и детьми бе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щиты… не, точно говорю – не выйдет. Да и тягать тяжелен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поворотливые катапульты по холмам – удовольствие сомнительное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ыпить стражу и открыть ворота… Это конечно более реально, это я смог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лько вот…» - Бабур замялся, видно было что в душе его происходи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шуточная борьба – «ежели ваши орки да гоблины ворвутся в посёлок, они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гут не выдержать и устроить бойню. И причём будут рубить и жечь бе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бора – и взрослых и малых… Что-же это получится ??? Я, своими рукам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могу уничтожить дом где я вырос, убить своих друзей, оставить лиш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пелище ???» - Хадор едва сдерживался чтобы не впасть в истерику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уревавших его сомнений. С одной стороны – он всеми силамихотел помоч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у, но с другой стороны очень не хотелось делать это ценой невин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жертв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 и вытащить Хадора из посёлка… учитывая тот факт что в округе ошивае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рмия гоблинов и орков…маловероятно. Он конечно личность мест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ямолинейная, но отнюдь не дурак своей жизнью разбрасываться. Это что 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му такое скажу, чтобы он рискнул за ворота выйти 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прос о горючем масле несколько отвлёк его от непростых дум… «Масло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бы горело… не, такого у нас не водится. Ну, разве что топлёный жир по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 дело приспособить… мы им факела бывает пропитываем и лампадки делае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льзя сказать что оно так уж хорошо горит… но всё таки хоть что-то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йя, несколько более задумчивая чем обычно, после пережитых событий –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говор не вмешивалась и даже казалось не вникала в детали. Сидя чуть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далении, на пригорке, друидесса задумчиво поглаживала зачрованн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аманкой Эстерой ятаган. Лезвие было покрыто изумительной красоты ледяны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унными узорами, словно диковинной изморозью. Если провести по клин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укой, узоры на мгновение исчезали, впитывая тепло человеческого тела - аж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льцы сводило от холода, но стоило убрать руку – надписи появля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нова. Необычное, диковинное зрелище… 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 Ятаган зачарован. Он наносит дополнительное повреждение Холодом «+1»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6 19:36:0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Какая игрушка :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Красота. Даже если бы ятаган не обладал, после покрытия лезв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зором, способностью забирать тепло, то стоило просто нанести такой узор…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ди красоты! И как всякая новая игрушка, оружие рассматривался и так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дак, и под одним углом и под другим. Ах, ах, ах! Восхищения не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ела. Друидесса чопорно уложила складочки одещд вокруг себя и… внов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нялась любоваться оружием. Такому красавцу и ножны нуж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тветствующие…. Деревянные, резные. Поэтому, чтобы не терять време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аром девушка сразу пристала к тем, кто не вёл бесед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А у кого можно заказать такие ножны? И чтобы с отделочкой,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равировочкой! Да ещё и серебром. Золото как-то не смотрится с так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ликолепным красавце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опять… Ах, ах, ах, какая красота! Дасечка ты только посмотри как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асота! Трэка, а ты куда любопытную моську суешь? Правда красивое? Убер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язык, приморозишь! Ай, какая красота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6 22:01:1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Наполеоновские пла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интриги, интриги... Палач отдыхал. Жаль, что спать приходило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полглаза, но что поделаешь... Жить-то хочется, а вот доверять свою шкур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у-то - не очень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6 22:51:5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Скукотищщщща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Сообщения разведчиков были неутешительны - армию все-та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метили. Теперь прятаться было поздно, но подходить поближе гобли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-таки не рискнули. Ага, потому что в поселке стоят метательные орудия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по закону подлости первый снаряд непременно покалечит кого? - правильн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итрука. Но и стоять на месте без дела - тоска страшная. Муштро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крутов? Приелось. Они уже лучше не станут. Охранять камень? Тоже мн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бота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атья сидели перед своей командирской палаткой и угрюмо вырезали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урочек шахматные фигурк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может, соревнования какие-нибудь устроить..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апример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ууу... мячик попинат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У тебя есть мячик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Сделаем! Тряпки найдутся, набьем травой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у дерзай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япки действительно нашлись, трава вокруг росла в изобилии, и сооруд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митивный мяч не составило трудов. Даже несколько мячей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юн разбил желающих поразмяться на команды (принимались и орки, и гобли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ящеры тоже могли бы присоединиться, но наверняка наплевали с высо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локольни на такую детскую забаву). Хрюн, как носитель камня, а ста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ыть, светочь справедливости, придумал правила и вызвался судит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вила простые - одна команда защищает пятачок земли, другая стреми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асть в него мячом. Чем-то напоминает осаду крепости. Бить по мячу мо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ем угодно - хоть хвостом, если ест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кая-никакая, а разминка... Развлечени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При этом не выпускаем из виду метеорит. Просто так, на всяк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лучай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7 05:24:4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ау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уда Алекс с Бабуром о чём-то там своём шептались, сидя у костра, Хрюн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юн наскоро соорудили тряпичное подобие мяча и устроили оркам и гоблин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влечение – игру в футбол. Хотя, учитывая тот факт что царила глубок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чь – правила этой древней игры как-то сами собой мало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корректировались. Основной задачей стало не внести мяч на территори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тивника, вовсе нет. Главной целью стало – НАЙТИ мяч после введения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игру. Так как после каждого сильного удара его заносило в какие-нибуд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бри и вся команда рассредоточивалась цепью, перетрушивая каждый кустик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веряя каждую ложбинку. Таким образом счёт не отличался больши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цифрами. Так-же, в отличии от классической игры – был заметно повыше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ровень травматизма. Вратаря гоблинов приходилось уже два раза менят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-как орки-нападающие, впадая в ярость от того что какой-то задохлик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ёт им провести мяч – набрасывались на него и жестоко избивали ногами.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нце концов гоблины вообще отказались стоять «в воротах» и предпочит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средоточиться на скрытом передвижении по полю с мячом спрятанным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азух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-общем, веселье удалось на славу. Погрызаные уши, побитые морды, выбит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убы – всё как положен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тч приближался к концу, Счёт был 3:1 в пользу орков – как физичес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лее сильных. Они уже начинали заранее подвывать от предвкуше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церемонии награждения. Кстати, а Кубок арбитры Хрюн и Плюн подготовили 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льные приключенцы тихо-мирно сидели по углам, не спали (а попробуй т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ни когда такая какафония вокруг твориться) и занимались каждый сво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лом. Как говорил классик: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«Кто штык точил ворча сердито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то кивер чистил, весь избытый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усая длинный ус»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7 18:34:4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Пау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очему нельзя спать? Очень даже и можно! Шум-то поч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нотонный. Вот полуэльфийка свернувшись калачиком и спала возле костр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редка просыпаясь. Поворачивалась на другой бочок и спала дальше.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нилось ей бескрайнее море и волны то накатывали на берег, то убегали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вда, изредка сквозь морские шумы прорывалось что-то похожее на руган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о это уже мелочи, спишем на невоспитанных чаек и баклан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7 22:53:2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Пау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отдыхаем. Больше пока сказать нечего - если ыв группе е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стер интриги, зачем дилетантом ему мешать? А гонять отряд - то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ессмысленно, темно ведь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8 00:36:0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Пау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Алекс недоуменно посмотрел на мастера. Рассуждения его бы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полне логичны. Видно Птахе не поговорить с Хадором, разве что его Бабур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нутрь проведет. Но этого допускать нельзя. Вон, Вейу чуть не пристрел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все, а что сделают с Птахой проникни он в поселение и гадать не нужн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т все же придется действовать и хитростью и силой – так оно надежн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дет. Обьяснив Птахе что переговоры накрылись медным тазом еще до т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к начались дроу вернулся к разговору с Бабуро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Бабур, что ты такое говоришь? У тебя есть друзья в поселке? Разве 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дущего вождя могут быть друзья? Нет Бабур никаких друзей – у вожд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лько подчиненные… Ты чего тут заработался что ли?... Да не переживай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вай так договоримся – орки и гоблины в поселок входить не будут. Я зайд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лько с ящерами. Ты ведь знаешь ящеров? Они очень дисциплинированные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равновешенные воины. Это не орки. Ящеры сделают так как я им скажу. Д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ов тебе не стоит опасаться они у меня вот где… 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Дроу продемонстрировал сжатый кулак потрясся им перед носом мастер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Они меня боятся – я для них посланник великого божества и великий шаман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руче ихнего вождя даже. Поэтому не волнуйся все будет под контролем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лько ты не ответил сколько воинов и стрелков в поселке? А?... Так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нятно… Вобщем действуем так, ты отпираешь ворота, я и отряд ящер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ходим в поселение и вызываем на разговор Хадора. Ему я скажу что уме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крывать замки и ворота только лишь силой мысли. Магией вобщем. И люд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ыплять могу – даже могу продемонстрировать… После популярно изложу наш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ебования и подожду его ответа. Отдаст катапульты уйду с миром. Не отдас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же уйду… Но на следующий день начну войну против поселка… Сам понимаеш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тогда все обречены. Но тебе мой дорогой друг боятся нечего – ни к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бя не тронет, обещаю… Если же Мой Дорогой Друг Бабур не захочет м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мочь во встрече с Хадором то тогда все равно будет война. Подумай Бабур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лучше: быть вождем на пепелище или в кипящем жизнью поселке?... Т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то давай действуй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8 00:41:2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Дополне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Если Бабур согласен открыть ворота то Алекс берет отряд ящеров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йно отряд орков шаманов и выдвигается под покровом ночи в установлен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ремя к поселку. И ждет затаившись сигнала Бабура, что можно действоват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8 05:39:4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Surprise !!! *противным ехидным голосом* :-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«Людей сколько ?» - Бабур почесал репу и на несколько мин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задумался… «Да, воинов почитай человек двадцать будет. Лучников побол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уш сорок. Ну, ещё бабы с ребятишками, но они, понятное дело, не в счёт…»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зусловно, тезисы Алекса - Бабур оспаривать не стал. Во первых они бы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статочно логичными, а во вторых Скряга с недавних пор проникся к Алекс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понятной для него самого симпатией и по настоятельному велению души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сячески пытался ему помоч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нуро опустив голову и согласно кивая, торгаш подождал пока дроу соберё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ряд спецназа и двинулся к посёлк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стати, с набором отряда тоже было «не всё слава богу». Ящеры пойти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нципе не отказывались, но категорически заявили что никаких боев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йствий против людей они предпринимать не будут. Люди их соседи и порт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ними отношение им вовсе не хочется. Да и вообще, нанимались-то о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аться с нежитью. Вот с ними и будут драться. А в людском посёлке на н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жно рассчитывать лишь в качестве внушительного эскорта, но никак не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руппу захвата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то-ж, по крайней мере честн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рошо хоть сразу предупредили, а то бы выяснился этот факт во врем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чинающейся заварушки – вот это было-бы весело. (нрпг: Алекс, можеш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шать – брать ли тебе таки ящеров или набрать отряд из наибол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исциплинированных орков – решай сам)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чь была достаточно тёмной, луна частенько скрывалась в облаках,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вало великолепную возможность для отряда диверсантов приблизится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ёлку практически вплотную. Вот снова серебристая хозяйка ноч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ряталась, спящую землю окутал мрак и отряд одним стремительным марш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оском рванул вперёд и залёг перед здоровенным поваленным деревом. Д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рот оставалось метров двадцать, не больш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валось лишь ждать Бабура, который пошёл обходным путём и должен бы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заметно вернуться в посёлок - перебравшись через забор позади сво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авк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чная тишина нарушалась лишь сонным подбрехиванием собак, да стрекотани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ерчков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 вот, похоже, возле ворот с внутренней стороны что-то зашерудилос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ворки чуть приоткрылись, Алекс уже поднял руку чтобы дать сигнал «Пора!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как внезапно в посёлке раздались крики и вспыхнуло сразу неск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факелов. Воплей разоблачения становилось всё больше и они были всё громч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вственно слышалось «Предатель !», «Повесить !», «На костёр !», «Вот ты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ался !» и прочие, соответствующие случаю возгласы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рота с грохотом захлопнулись, заскрипел накладываемый изнутри брус,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енах вспыхнули заготовленные пучки соломы, освещая пространство метр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15 от частокола и замелькали силуэты всматривающихся в темноту </w:t>
      </w:r>
    </w:p>
    <w:p>
      <w:pPr>
        <w:pStyle w:val="Style13"/>
        <w:rPr/>
      </w:pPr>
      <w:r>
        <w:rPr/>
        <w:t>дозорных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льные приключенцы, воздав хвалу небесам что дикий матч закончился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троились поудобнее и в ожидании результатов вылазки Алекса – прилег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здремнуть. Оно и правильно. Как сказал кто-то из великих: «Солдат спит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ужба идёт»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нрпг: Я понимаю, что остальным по сути отыгрывать нечего. Предлагаю - к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чет - отписать что им снится. Причём, вам вполне могут присниться ваш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чты, желания, может какие-то материальные предметы, которыми вы хотит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ладать – всё что душа пожелает, это-же сон. А ДМ, в свою очередь, узна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что вам интересненького и желаемого можно «дать» во время ваш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льнейших приключений, чем вас заинтересовать и порадовать. :-)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8 10:13:1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ора брать дело в свои цепкие ручк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лох тот командир, у которого нет повсюду глаз и ушей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Фигурально выражаясь :) Разведка у гоблинов была поставлена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агается, и о происшествии в поселке Хрюн с Плюном узнали чуть л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ервым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ак. Что-то мы заскучал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Желаем экшена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рез несколько минут наблюдатели из поселка могли увидеть следующ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ртину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 воротам уверенно, без тени опасения, по-хозяйски приближалась делегац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ов. Впереди шагал важный самодовольный Хрюн с камнем во лбу,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вую руку от него - Плюн с ворохом бумаг в зеленой ладошке, по лев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уку - знаменосец. Белой тряпки во всей армии не нашлось - поэтому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честве флага перемирия были использованы две пары белых тапочек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вязанных к длинной палке. Еще два гоблина шли позади, для солидности.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уках они несли горящие факелы (больше чадящие, чем горящие - но главн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х функция была не в том, чтобы осветить дорогу - гоблины и так прекрас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идят в темноте - а чтобы дать понять людям, что идут именно к ним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ратья подошли к воротам и деловито постучалис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лло! Есть кто живой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Открывайте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еликий вождь прише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Дело ест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У вас живет человек по имени... эээ... (Плюн заглянул в бумажку) Бамбур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ли Бабур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ы пришли за своим заказо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НРПГ - рассчет на то, что у людей с гоблинами перемирие, и никт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нет рисковать и нападать на парламентеров, когда в паре километров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лка квартируется целая армия. Бумаги Плюна - это те неудачные попыт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писать орочий словарь :) Вряд ли кто-нибудь разберется, что т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писано. Если с нами заговорят или, еще лучше, пропустят внутрь, то:...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Человек по имени Бабур принял у нас заказ на изготовление двух катапуль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ы идем захватывать древний город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ам нужны стенобитные оруди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Человек Бабур взял задаток, половину стоимости катапуль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ы пришли их забрат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 выплатить вторую половин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Где этот человек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 где наши катапульты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НРПГ Вот тут и начнется дипломатическая волокита... Бабуром, если чт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жно и пожертвовать. Но если он не дурак - а он не дурак! -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тарается нам подыграть и сделает всё, чтобы его отдали нам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терзание :) Катапульты постараемся выцыганить. Люди должны понимат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армия - большая сила, и мы так или иначе своё возьмем. Со сво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роны, мы их убеждаем, что их поселок нам нафиг не нужен, мы вообщ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ходим мимо, а заглянули только забрать заказ, который (вот, видите, т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бумажке закорючка - это сегодняшнее число) как-раз должен быть готов. Н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одно и рыбку половили, потренировались... Да где ж это видано, что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ы среди бела дня располагались на отдых возле поселка, котор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бираются разорять?! Совсем непохоже ,чтобы намечались боевые действи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идят, отдыхают, рыбу ловят, мяч гоняют... Это вместо того, что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хватывать пленных, травить колодцы и под покровом ночи забираться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ену! Мы же вот, пришли открыто! Верьте нам! :)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8 19:10:1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опроси дурака богу молится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Описать словами тот поток ругани который вертелся в голов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а после провала Бабура пожалуй невозможно. Дроу закатив глаз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изнеся про себя вышеуказанную ругательную речь с досадой плюнул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емли и дал команду ящерам тихо но быстро отходить в лес по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горающиеся факелы не открыли их местоположения. Отход группы захват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изошел слажено (?) и незаметно (?). По крайней мере так показало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у. Сидя в кустах на расстоянии с которого нельзя было увидеть ник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 воинов дроу поднял глаза к небу и спросил за что ему достаются так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лухи и бездари. Сначало орк придурок не сумевший используя невидимо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резать глотку своему соплеменнику, теперь еще один олух который не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стоянии тихо ворота открыть. От злости у дроу едва челюсти не сводило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убы не раскрошились... Решил обождать и понаблюдать за развити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итуации... И вдруг увидел странную делегацию гоблинов направляющуюся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ротам поселка. Поначалу хотел было бросится к ним и приказать отступат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 завидев Хрюна и Плюна остановился и логично предположив что брать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бось чего хитрого удумали стал тихо подкрадываться чтобы попытать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сслышать о чем это зеленые братья ведут речь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ш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8 22:37:1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росто с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Зеленый луг...Свежий-свежий ветер и шуршащее море цветов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бочка порхала над лугом, купаясь в море душистых запахо и ароматов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громное оранжевое солнце приятно палило и заставляло переливаться кажд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лосинку на ажурных крылышках бабочки...Внезапно сильный порыв ветр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хватил и унес ее куда-то вдаль. ббочка закружилась, завертелась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духе, и сраженная медленно начала падать вниз..."как странно"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умала бабочка мягко опускаясь на взъерошеную землю. Высокая трав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круг заслонила собой мир, сузив его до маленького пяточка рыхлой земл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лестящей на солнце бабочки....Бабочка пошевелила лапками, расправи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ылышки...вроде бы ничего не повреждено...Взмах...взмахх..бабоч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ялась над шевелящейся зеленой массой и вдруг...Над лугом лета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колько пестрых пятнышек. Бабочка как нельзя сильно ощутилочто ей во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 то не стало нужно оазаться там...среди этих пестрых пятнышек, таких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она сама...И она полетела. Бабочка старалась изо всех сил, но у н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кик не получалось догнать птяншки. Они порхали совсем рядом. Вот-вот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а присоеденится к ними...и она станут летат над лугом вместе...и буд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царить вечное лето...но каждый раз бабочки усользали от нее, а она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чаяием понимла что отдаляется все дальше и дальше...Внезапно резкий пор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тра подхватил ее и закружил в бешеном танце...бабочке показалось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куда-то изнутри вырвался отчаянный дикий предсмертный крик. Вспышк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рко. Слепит глаза...Сквозь пелену обморока стал прорываться дикий ор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"дма".."има" Четче.."ведима"...четче " Ведьма", "ведьма, на костер!" "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стрер ведьму!!!" Веревка дико резанула запястье и отогнала послед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шметки забыться. Как-т тупо и отрешенно она смотрела к кзанимае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итый чем-то горючим сухо хворост...Пелагея дернулась от внезап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евка в лицо. Пелагея? Старуха вдрг с ужасом осознала что жто же она т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 костре. Рывок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бка сидела с широко раскрытыми глазами и смотрла в ночн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емень...ПРосто сон, сон и ничего больше. Просто сон шептала та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9 05:59:2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Видать Харизмой не вышли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Алекс, спешно ретировавшийся, вне зоны досягаемости вражеск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зоров и стрел тяжело опустился на землю и в сердцах высказал всё, что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умает по этому поводу. Как оказалось – думал он много и живописно.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льзя вовремя вспомнилась хорошая поговорка высказанная некогда одн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лодеем. На древнеэльфийском она звучала так: «If you want something done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do it yourself». Хотя с другой стороны, чужими руками каштаны с огн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скать – уж точно безопасней. Попадись к примеру сам Алекс в руки селя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место Бабура – результат был бы куда более огорчительный. Дилемм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ако. Да, есть над чем поразмыслить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шагавшая мимо делегация из Хрюна и Плюна со свитой – отвлекла его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рустных мыслей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два гоблины вступили в пределы видимости вражеских лучников – засвисте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елы. Одному гоблину свиты пробило плечо, второму ногу, стрела сорвала 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юна кусочек кожи с уха. Потом на стене послышались какие-то крик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азы и стрельба прекратилось. Так что худо-бедно парламентёрам удало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кричатся до обороняющихся и довести до их сведения что они вовсе 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охие, а просто хотят купить катапульты. За заборам затихли. Снача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ышалось только тихое бормотание, потом голоса становились громч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рывались на крик. Чуткие уши братьев встали торчком и крутились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окаторы, пытаясь услышать о чём там говорят. Ну, дословно не дословно,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 отдельным крикам общую картину представить всё-таки удалось. Некотор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лковые предлагали поменять обе катапульты, или хотя-бы одну на стол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еланное железо. В конце концов чертежи есть – ещё сделаем. Но друг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ители, и их было большинство – утверждали что это всего лишь уловк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ы хотят выманить катапульты чтобы можно было с безопас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сстояния обстреливать их посёлок. Что-ж, смысл в этом предположении был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конце концов на «сцену» взобрался сам Хадор и громким голосом изрё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ердикт: «Проваливайте !»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учники на стенах наложили стрелы и натянули тетиву… Хрюну с Плюном ста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к-то неуютно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буженный вскриком Пелагеи Файерболл испуганно мекнул и спросонь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арахнувшись в сторону – свалил с треноги висящий над костром котёл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ипение, грохот крышки, вопль козла подшмалившего хвост… ндя… ноч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окойной не назовёшь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9 11:33:2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оставим вопрос ребром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Уже в который раз приходилось проклинать недальновидность эт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упых людишек которые никак не могли понять нависшей над ними угрозы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учи сгущались в голове дроу. Затаившаяся было злость за недавние неудач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общении с поселковым людом, после обстрела делегации братьев гоблин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горелась с новой силой. Алекс не выдержал и наложив на себя магическ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оню вошел на границу света отбрасываемого факелами со стен. Делегац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блинов была пока в смятении и нерешительности. Дроу громко крикнул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Хадор! Остановись!… Посмотри сюда!… Только что ты нарушил то шатк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мирие, которое было между людьми и гоблинами. Мало того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рламентеры были обстреляны, так вы еще отказываетесь выполнять услов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делки. У вас наши катапульты за которые заплачен задаток. С каких пор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юди стали жульничать в торговых сделках?…Это наносит крайние оскорбле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емени гоблинов великого шамана Хрюна, который лично сварил в суп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вестного вам Го-Го и принял власть на племенем гоблинским…. Хадор! 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ставляю интересы гоблинского племени. Заказанные машины необходим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рмии для взятия города мертвых… В последний раз предлагаю – отдайт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тапульты, иначе объединенная армия орков, гоблинов и ящеров сотрет ваш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лок в с лица аллода. Ваши стены вас не спасут. У вас всего 20 воинов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40 лучников против нашей армии насчитывающей 260 воинов. А главное 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ждого нашего воина оружее из металла! Даже катапульты вас не спасут. 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ас нет навыков обращения с ними, этому нужно долго тренироваться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чится. Да они и бесполезны когда воины штурмуют стены… Конечно я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веду своих воинов на штурм. Я окружу поселок так, чтобы небыло ни выхо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 входа. Скоро у вас кончатся запасы воды и еды и вы сами все передохнит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своих стенах. А нам останется лишь зайти в пустой поселок и забрать т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принадлежит нам… Помощи вам ждать неоткуда. Если вы мне не верит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росите вашего мастера Бабура. Он видел армию, он знает численность и 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оружение. Он принял заказ и уверен в том что поселку нечего опасать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шей армии. Возможно вы не в курсе сделки. Бабур мог извлек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бственную выгоду из этой сделки, не поставив в известность весь поселок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 это его проблемы. Своим поведением он поставил в неудобную позу ве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лок людей. Но нам от этого не легче –нам нужны НАШИ катапульты!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умайся Хадор и прими правильное решение. Не губи жизни ни в чем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винных людей – своих воинов, женщин и детей! Я буду крайне скорбить о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мерти, но если ты не оставишь мне выбора я пойду на этот шаг несмотря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 что разум мой противится этому. Но оркам и гоблинам до людей ника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алости нет. Пощады не дадут никому. Одумайся, Хадор! Что ты выбираешь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полнить условия сделки и сохранить мир и жизни своего народа… 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вязаться в глупую войну, результатом которой будет лишь полное забве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ля людской рассы на Гипате? Бесславное уничтожение…. Твой выбор, Хадор?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Я жду ответа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, пока Хадор размышлял, дал знаками понять братьям гоблинам, чтобы т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водили из под возможного удара своих подчиненных. Хадор судя по все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ишком самонадеян и может начать войну по недальновидности и гордост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 и сам был готов при малейших признаках враждебности уйти в тень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елы видимости врага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ш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9 15:42:2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Поставим вопрос ребром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абка уже почти было убедила взбесившееся сознание что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сто сон, ночной кошмар и ничегобольше, однако котел грохнувшийся в нош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шипящая вода разубедили его(сознание в обраптном) перед глазами жив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ли кровожадные бабочки и вилами и пламя погребального костра...и дла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хоровость где-т совсем рядом зашипел! Бабка подскочила ка кошпаренная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Вссстааавваййй!!!! Ироды идуттт!!!! Вставай!!!!!!!! Напапал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роды-ы-ы-ы-ы-ы !!!!!!!!!!!!!!!!!!!!Похоже бабка размахалась рукам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зголосилась не на шутку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19 22:51:2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А зачем харизма при таком численном перевесе? :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Зря мы, что ли, тренировали столько дней своё племя? Плохо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ти люди нас знают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е делайте глупостей, люд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Сначала задумайтесь о последствиях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аше терпение не безграничн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И за эти раны (плюн указал на торчащее в плече оперение стрелы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царапанное ухо) цена на катапульты будет вам значительно урезан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С ними или без них - но мы могучая арми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рислушайтесь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атья привстали на цыпочки - и завопили дребезжащими голосами: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"Гооооооол!!!"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 темноты после секундной заминки донесся многоголосый ответ. Орали 260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рков и гоблинов. За прошедший день урок успел въесться им в кожу :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ы пришли к вам с миро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Сидите в своих стенах и дрожите, если хотит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ы нам безразличны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о завтра утром наши катапульты должны стоять снаружи у воро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 противном случае вы все умрёт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Для этого нам даже не понадобится вся наша мощ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Достаточно будет полусотни шаманов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 первым умрешь - ты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ртинно взмахнув рукой, Хрюн незаметно направил на Халдора спрятанный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укаве жезл Лароха. Предводитель - крепкий мужик, вряд ли у него хит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ньше 4-х :) Но поплохеть ему должно сильно. Заодно и перебитое ух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лечим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очень быстро, хотя и не теряя достоинства, отступаем за предел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сягаемости - первым делом загасив факел, чтобы не представлять удоб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ишен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- продолжаем убеждение. Показываем, что рассержены и имеем зубы,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а готовы прощать. Если жезл Лароха не сработает на таком расстоянии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 что-ж, демонстрация не состоялась :) Зато жест получился картинный -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ы и не говорили, что Халдор падет бездыханным прямо вот сейчас :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- самое главное - стараемся уберечь свои шкурки! Если опять начн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елять - гасим свет тут же и отступаем со всей поспешностью. потом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тместку не дадим этим сволочам спать! Всю ночь будем орать в отдалении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0 00:51:1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А зачем харизма при таком численном перевесе? :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задремавший было палач проснулся от визга козла. Мгновен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кочив, и схватив оружие (все еще замотаное в чехол) палч нач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матриваться, кого черти несут. И тут закричала Пелагея. Бабушку спас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о - метательного оружия не было... А то первая, инстинктивная реакция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тнуть чего-нибудь на голос.... Так что, понимая, что спать не удас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лач попробовал выяснить, что происходит. А уж когда вся орава завопи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"гол", терпение истощилось. Поймав первого попавшегося приключенца Профо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ыяснил обстановку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0 06:09:0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Раунд 1… Без комментариев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езусловно, будь переговоры полноценными, с оппонент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расположенным к обсуждению положения дел и попытке найти мирн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нсенсус – возможно предложения Алекса и Гоблинов были-бы выслушаны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же приняты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 перед ними были просто озлоблённые и очень недружелюбно настроен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юди, посёлок которых осадили чужаки. Люди, испокон веков жившие на эт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сте, зубами державшиеся за этот маленький клочок земли, отстоявшие его 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роды, хищников, гоблинов, орков и ещё чёрт знает какой нечи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итающей в округе. И пусть они были не очень дальновидны и не си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кушены в политике, но их стойкости и храбрости могли-бы позавидовать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уда более продвинутые народы. В свете факелов на стенах мелькали те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тных воинов, чуть сгорбленных стариков, угловатых юношей, заметны бы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же девичьи косы. Все как один встали на защиту родного дома готовя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разить атаку очередной напасти – ПРИКЛЮЧЕНЦЕВ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льтиматумы Алекса и Хрюна были выслушаны в полной тишине. Ни «Да» 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Нет»… В ответ было лишь презрительное молчание. Молчание людей считающ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же своего достоинства заключать сделку с врагом, которому они ни кап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 верили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уть покачнувшись от воздействия магического жезла - Хадор что-то крикну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махнул рукой. (У Хрюна мгновенно перестало кровоточить ухо, но зато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го накатил приступ дурноты, так у него было - когда гоблины на дво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жрали пол бочки мочёных яблок, подташнивало и пища стояла под горло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ытаясь выбраться наружу)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ответ на жест командира – пронзительно взвизгнула тетива луков и возду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полнился смертоносным свистом стрел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ики боли, ярости и проклятий смешались в одну жуткую какофонию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легация спешно бросила факелы и отступила в тень, оставляя на по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тыканные стрелами трупы… Серьёзных потерь в рядах самих приключенцев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ыло, но ранены были вс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 и Плюн получили по одной стреле в спины. (Всего -7нр). Было напов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бито три гоблина эскорта. Даже магическая броня Алекса и то не смог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разить все направленные на него стрелы, одна из них нашла прореху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убоко вошла дроу в бедро(Критикалка, -7нр). Хорошо хоть наконечника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й не было – просто обожженное для крепости дерево. А то бы без операци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извлечь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буженный ночным дебошем козла(во всех смыслах этого слова) - лагер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гом подорвался на ноги, все закопошились, схватились за оружие и нач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дорожно высматривать кому-бы дать в рыло. Сказывалась привыч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работанная годами… :-)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ш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0 22:29:1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1… Без комментариев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Тем воременем Файерболчик отчаянно меккал и брыкался в желез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уке профоса, ибо по несчастной случайности именно он тогда крутился воз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лча. Козел извиваллся и жестами, так как плач оказался неграммотный,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новокозлином видимо не общался, а что делаить?!!, прытался объясн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он тут совеоршенно не при чем и во всем виноват т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гроооооооооооомныйт троль которы йнаступил на неговов сне, и которого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ак доблесно наколо на два своих рога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1 00:07:0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Интересно, козел в качестве мяча, хорошо лететь будет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Дав козлу пинка и отыскав кого-то более сведущего в обстановк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алач задумался.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крепко и ненадолго. Вывод был один - Хадор должен умереть. Кто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лковых умрет кроме него - не суть важно.... Профос хотел было заяв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ои права на еще живого Хадора и попрактиковаться на нем, но глядя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ышещего яростью Алекса решил, что для целей устрашения - впол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довлетворится трупом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1 00:38:1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Враг у вор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 Vith'ir! – кратко и емко выразился дроу схватившись за стрел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рчащую из бедра и с силой дернул ее, вырвав из тела. Посмотрел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конечник измазанный кровью и поклялся, что за эту кровь будет заплаче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рогая цен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 Отходим к лагерю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ы и ящеры подобрав трупы павших товарищей отошли на место дислокаци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новных сил объединенной армии. По прибытии дроу припахал орков шаман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лечить раны подстреленных и устроил военный совет с участием все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люченцев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Итак друзья мои, сегодня после попытки мирного решения конфликта люд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чали против нас боевые действия… Мы принимаем их вызов и вступаем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йну… Наша цель взять поселок штурмом и получить принадлежащее наш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рмии имущество – две катапульты. Понимаю что не все из вас одобрят эт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йну, поэтому нужно прямо сейчас решить несколько важных вопросов. Перв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назначаю себя на время боевых действий главнокомандующим нашей арми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ражения есть?... Второе. Всем нужно определится – участвуют они в эт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нфликте или нет. Кто участвует получает в командование один из отрядов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то не участвует советую не мешать и переждать конфликт в спокой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становке. Предупреждаю что меня не переубедить – поэтому прошу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атить время и силы, все уже предрешено и другого пути нет. Хрюн, Плюн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ос и Рив – насколько я понимаю меня поддержат. Птаха, Хиллер, Вей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лагея прошу определиться в предельно краткие сроки… Теперь об обстановк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планах. Враг укрыт за стенами и имеет в распоряжении 20 воинов и 40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учников. Плюс к этому мирное население поселка – старики, юнош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енщины. Вояки из них никакие, поэтому перевес в живой силе на наш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роне. Однако брать штурмом стены дело неблагодарное и разорительное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рмии. Поступим следующим образом. Поселок берем в кольцо и располага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йско на почтительном расстоянии вне зоны досягаемости вражеск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тапульт. Установим круглосуточное наблюдение. Ни одна живая душа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лжна выйти или войти в поселок. Осада по полной программе. В то врем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а у защитников будет заканчиватся провиант отряд саперов начинает ры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йный тоннель к стенам поселения. Цель - незаметно сделать подкоп по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ену с тем, чтобы в нужный момент сделать брешь в стене. Ответственны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 эту операцию назначаю Хрюна и Плюна. Вам, мои зеленые братья, ну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делать все необходимые расчеты и оценить время за которое тоннель буд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тов. Повторяю что люди не должны догадаться что мы им готовим – от эт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висит число жертв которые понесет наша армия. Помните, нам еще предстои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аться с армией дракона и лишние потери нам ни к чему. Профос – принима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мандование над отрядом гоблинов воинов. Твоя задача непроницаемо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локады и психологическое давление на защитников поселка. По ноч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ближаться под покровом темноты к стенам не заходя в освещаемые зоны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давать спать защитникам играя у них на невах. Но не допускать потер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тивник должен быть вымотан морально… Сделаешь? Хрюн – познаком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ов воинов с их новым командиром… Рив – в твое распоряжение штурмов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ряд орков воинов. Твой выход после готовности подкопа, пока входи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лжность и оботрись со своими подчиненными. Я беру под лич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мандование отряд шаманов и буду участвовать в штурме. Профос твой отря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же будет штурмовать поселок… Ящеров привлекать к штурму не буде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можно их используем для отвлечения внимания прямо перед началом штурм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д этим еще поразмышляю, благо времени у нас много… Итак общая идея ясна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 кого будут какие дополнения, предложения и возражения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места поднялся Птаха. Лицо его выражало неописуемую печаль и боль. В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лове никак не укладывалось все о чем говорил темный эльф и все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щество противилось тому что приключенцы используя армию орков и гоблин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анируют захватить поселок людей. Этого он никак не мог допустить. Одна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он мог сделать? Армия ему не подчинится, а переубедить дроу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льных подписавшихся на это кровопролитье он не надеялся. Возмо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динственным выходом было бы облагоразумить поселковых и принять 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ебования выдвинутые им. Но это тоже было за гранью невозможного. Птах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же в голову не допускал мысль отправится на переговоры…. Разве что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лковыми мог бы поговорить тот кого они уважают и кому поверят?...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лове барда за этот короткий промежуток родилась одна призрачная надежд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хотя он небыл в ней уверен но был готов сделать все чтобы недопуст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овопролития и уничтожения поселка людей… По крайней мере он себе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стит если не попробует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Послушайте меня… Я не буду пытаться переубедить вас в том чтобы в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казались от своих планов, поскольку понимаю что это бесполезно. Н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звольте мне предпринять кое какие меры… Возможно еще не все потеряно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юди одумаются… Я немедленно отправляюсь к Эстере. Я поговорю с ней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рошу помощи. Думаю она не останется безучастной к судьбе поселк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ытается их спасти. Возможно Хадор и его люди прислушаются к мудр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нахарке. Я попрошу ее придти сюда и попробовать убедить поселков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полнить ваши требования… По крайней мере я попытаюсь… Все кто думает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я прошу присоединится ко мне и отправится немедленно к знахарке… Т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… Ты должен поклясться что если твои требования будут выполне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елок не пострадает… Что скажешь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 выслушал барда и долго размышлял. Сейчас в нем боролись дв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тиворечивых чувства. С одной стороны неудержимая злость и жажда мест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мешанные в адской смеси с уязвленной дровийской гордостью и жажд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ссовых кровопусканий. С другой стороны здравый смысл, вцепившийся в иде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рда как в последнюю надежду на мирный исход дела и сохранение мног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юдских жизней. Чаша весов качалась то в одну то в другую сторону,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вно отражалось на лице темного эльфа. Наконец после долгих раздумий Алек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стал и произнес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Клянусь всем что для меня дорого – если твой план воплотится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альность и люди передадут нам катапульты и горючее никакого нападения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дет. Поселок останется невредимым и мы незамедлительно уйдем от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ен… Иди Птаха к Эстере и да помогут тебе твои боги… Бери отряд ящер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ля защиты и выступай немедленно. Я буду признателен тебе до конца жизн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ли ты избавишь меня от пролития крови этих поселковых тугодумов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а немного воспряв духом принялся собираться в дорогу, предложи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соединится к нему всем, кто разделяет его мнение… Вскоре приня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мандование над отрядом ящеров бард со своей свитой растворился в ноч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гл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1 13:57:4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Оса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ежелание поселковых вести какие-либо переговоры и тем паче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елы, которыми они ответили – сильно озлобили приключенцев. Останови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овь и кое-как подлечив раны, они устроили военный совет. На земл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утиком, был начертан грубый план местности, назначены полевые командиры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пределены войска. Над посёлком нависла нешуточная угроз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ло пошло на принцип и упрямые приключенцы решили во чтобы то ни ста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брать катапульты, которые они считали своими. Правда, невольно возник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прос – стоят ли две низкокачественные катапульты того, чтобы потеря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асть с таким трудом собранных солдат. Но, как уже говорилось – дело пош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принцип, взыграли амбиции и соизмеримость потерь и выгоды ник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считывать не собирал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ношение к предстоящей военной кампании у членов концессии были сам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ные. Причём как со стороны приключенцев, так и со стороны подчинён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м отрядов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пробуем вкратце охарактеризовать каждог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и Хрюн с Плюном, как наиболее пострадавшие во время переговоров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сто горели желанием стереть наглецов с лица земли. Профос с Ривом по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лчали, но судя по зловредным ухмылкам тоже были не против надр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сяток другой задниц. Хиллер, Пелагея и Вейя пока не высказывали сво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нение, задумчиво глядя в огонь и раздумывая над сложившейся ситуацией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а-же напротив, был очень огорчён таким поворотам событий и всячес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ытался предотвратить намечающееся кровопролитие. Убедив Алекс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временить со штурмом до его возвращения – бард в сопровождении отря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щеров направился к Эстере чтобы попытаться уговорить знахарку выступ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редником в переговорах. Потому как поселковые судя по все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люченцам не верили ни на грош и говорить с ними явно не желал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у что-ж…пусть и невелик шанс, но использовать его надо…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 что-ж, Птаха удалился, даже если он будет идти без остановок туд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ратно – это займёт не менее суток. Пелагея, Профос, Хилл, Вейя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сказывайте своё отношение к предстоящему мероприятию и, в случа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гласия с планом Алекса - отыгрывайте управление вверенными вам отрядам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писывайте действия за полные сутки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PS: Кстати, войска некормленные - жрать хотят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иллер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1 14:01:2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Хиллер резко встал. Друида, за нескольоко дней произнесшего едв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ли десяток слов прорвал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Да ты видно совсем свихнулся от вида крови, дроу! Вырезать целый посело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 в чем не повинных людей, за две катапульты, пользы от которых - пшик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буд-то мало мы в своем стремлении спасти этот мир причинили ему зла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сятки жизней погублено без всякого толка, так нет, этого не достаточно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является "главнокомандующий", который хочет все исправить, и пуст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чет на сотни! - полуэльф перевел дух и уже чуть спокойнее продолжал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рта с два ты будешь здесь единолично распоряжаться. Правила одинаковы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изменны для всех. Решения принимаются большинством голосов. Люб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шения. И ты не сделаешь ни шагу без согласия большинства членов группы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 сказал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1 20:31:4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Оса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Действительно ночка выдалась ещё та. Ошарашенная таки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бытиями, друидесса помогла Хрюну и Плюну избавиться от стрел в спинах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много подлечила и того и другого (заклятье лечения). Мысли метались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лове, словно испуганные птицы. Сразу вспомнились крестовые походы, ког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некоторых мирах вера распространялась с помощью крови и меча. Буд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арактер у девушки покровожаднее, она тут бы вспомнила стрелу в своё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ече, но она уже всех за время проведённое на Гипате успела простит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арактер у неё такой. Раз сразу в глаз дать не удалось, значит так тому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ыть.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Птаха, поговори и с девушками тоже, вдруг чем помогут. Все-так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дние люди. Да и с воеводой у них должны быть хорошие отношения,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водила друидесса напутственными словами барда, - И быстрее возвращайся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иллер был прав, и с ним она согласилась полностью. Воевать с людьм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торые просто не захотели их слушать? Нееет, никогда. Об этом он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ила Алексу. И если идея с Эстерой не получится, то сражаться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роне Алекса она не будет. Лечить – пожалуйста, это её долг, на это о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писывалась с начала похода. Сражаться против нежити – пожалуйста,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ё честь. Но вот против людей, которые защищают свой ДОМ – нет, это не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ё части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Беру под своё крылышко лазарет. Ах лечить никого не надо? Кстат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рядов у нас на всех хватает? Нет? Тогда вон лучше устрою засаду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банов (без кабанят) или волков, где-нибудь на дереве, чтобы не нап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учайно и постараюсь набрать себе мобильный отряд быстрого реагировани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разъяснением «куда идём, зачем идём». У Эстеры бы она его не взял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весть не позволила бы. А вот если самой удастся добыть, тут друг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клад. Значит сама Матушка Природа готова за себя постаять. Перед так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ветственным мероприятием друидесса долго и упорно молилась, старая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начале получить согласие от духа природы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1 21:04:5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Кррровь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ратья молчали. Но смотреть на них было жутко. Никто и никог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ще не видел на маловыразительных зеленых рожах такого выражения - гла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ловеще потемнели, уши прижаты, плотно стиснутые губы обтянули клыки. Хо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мал зверь гоблин - но даже пещерный медведь трижды подумал бы, прежд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ем нападать сейчас на Хрюна или Плюн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гда сошел первый приступ ярости, неглупые в общем-то братья задума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,что же их так вывело из себя? Стрела в спину? Да, обидно, да, подло...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 так уж и ново, если посудить. Что же случилось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 всё просто! Пострадали, более того - погибли!- существа, за котор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атья чувствовали ответственность. Не товарищи-приключенцы, а горазд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хуже. Трое гоблинов, которые им доверилис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атья изо всех сил пытались убедить себя, что не следует давать вол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увствам, но тщетно. Потому что чувств и не было. Была только одна четк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лодная мысль: убийцы должны ответить за преступление. Впроче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сказываться братья не стали. Потом. Эту мысль надо еще обдумать. А по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 стиснем зубы и проглотим оскорбление, чтобы не нервировать товарищей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Ладно, Птах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ди, попробуй договорить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ы обещаем, что не будем до завтра ничего предпринимат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о есть, никого не убье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Более того - если с тобой что-нибудь случится, и мы пойдем гром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елок - безоружных не троне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се, кто добровольно сложит оружие - останутся в живых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если тебе удастся уладить дело миром - не будет убит никт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Обещае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Клянем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о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Доведи до сведения людей, что мы очень, очень сердиты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 им придется хорошо попотеть, чтобы утолить нашу жажду мест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Голова Хадора - будет в самый раз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акая дурная голова поселку всё-равно не нужн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ш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1 22:02:4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Оса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осмотрев на лица сопартийцев бабка вздохнула и кряхты подняла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 своего места. Кинула испепеляющий взгял на Профоса...что ты командЫр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ивотинушку тиранишь-то? Явсвтенно читалось во взляде старухе. Одна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скоре он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еревела слегка усталый взгляд н Алекса и просто, по-народному проокала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ОмОгу, чем смОгу, сОкОлик, а мОгу немалО, не смОтри что старая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ргументировать свой выбор бабка не стала, просто подозвола слег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стрепанного Фаерболлчика и нежно погладила по рогатой голвк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1 23:13:3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Всем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Дроу спокойно выслушал резкий выпад Хиллера и в свою очеред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нявшись напротив него в стал в привычную позу скрестив руки на груд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лядя друиду в глаза высказал своё мнение с тенью ехидной улыбки на лице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Ты сказал?... Хм… Похвально… Но позволь поинтересоваться… А кто мен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новит? Ты?... Ты, друид, который и должен был сделать все возмож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бы решить проблему мирным путем. Я спрашиваю тебя, друид, где был ты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чему переговоры с людьми вынуждены вести дроу или гоблины?... А?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чему друиду лень оторвать задницу от походного костра и нем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рисковать его нежной шкуркой перед отрядом озлобленных лучников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ытке договорится с врагом?... Почему друиду, дрыхнущему сладким сном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чам, не потратить парочку этих ночей в раздумьях, как и что сделать,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полнеия той миссии, которая привела вас сюда?... И ты мне будеш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ворить о правилах?... Нет никаких правил – для тех кто расстреливает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ину парламентеров. Что касается катапульт… Не ты придумал, не ты чертил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ты воплощал в жизнь план по их изготовлению… И твое «пшик» здесь край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уместно. Ты видел их, ты знаешь насколько они получи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ботоспособными, чтобы кидаться такими «пшиками»? Извини меня Хиллер, 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ло тебя знаю но скажу тебе в лицо – НЕ СМЕЙ ПОВЫШАТЬ НА МЕНЯ ГОЛОС!.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еще… Ты говоришь о большинстве… Крайне не поворотливая форма управле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момент ведения войны. Не возможно быстро принять решение. Такая арм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боеспособна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 замолчал на минуту, видимо что то обдумывая. Оглядел присутствующ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ечальным взглядом и продолжил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Я никому не навязываю свое мнение. Каждый вправе решить участвовать е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осаде или нет. Каждый из нас добился того к чему стремился и кажд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праве поступать в соответствии с его моральными устоями. Кто не участву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осаде тот занимается своими делами и не мешает остальным. Все равно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ссмысленно. Напомню вам что армию нанимал я и братья гоблины.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чиняется она только мне и братьям гоблинам… И как не крути мы могли 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обще никого не спрашивать что делать и как поступать… Но черт возьми, 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хочу чтобы мы вот здесь сейчас разругались на всю жизнь… Эти никчем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юдишки не стоят этого… Я не стану марать свои руки их варварской кровью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ждемся возвращения Птахи. Если он приведет Эстеру то продолж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говоры. Если переговоры провалятся снова или знахарка не придет, м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вим поселок в покое... И хрен с ними с катапультами…. Но тогда м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лжны здесь и сейчас определится с формой управления армией. Я настаива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бы все решения касающиеся подготовки к битве и разработки пла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ражения принимал один лидер. И нам его предстоит выбрать. Если в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кажетесь от такой формы правления на время от этого момента до оконча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ражения с мертвыми, я оставлю вас и отправлюсь домой. По крайней мере, 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полнил свою миссию – нашел Токара и забрал его останки…. Да и метеори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же найден… Меня останавливает лишь одно. Азарт предстоящей битвы…. Ит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 прошу всех высказаться насчет смены формы управления армией и наз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ндидата за которым вы пойдете в бой, ведя свои отряды к победе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 наконец то расцепил руки сложенные на груди и уселся на свое мес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жидая решения всех собравшихся приключенцев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 время дебатов дроу подозвал к себе командира орков и приказал т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верить загон для свиней. Мало ли в попыхах забыли скотину забрат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дет еда для армии и оплата за оставляемые поселку катапульты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Если свиней нет то из каждого отряда выбираются охотники и рыболов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отправляются на добычу пропитания с указанием не встревать в случае ч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 в какие вооруженные конфликты. Люди ведь как то живут здесь, значит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питание должно быть. Не только свиней же они жрут. Наблюдение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лком постоянное. Войско переместили в лесок, чтобы его небыло видн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зведка - часть гоблинов сапер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2 00:33:5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Всем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Палач слушал мнения и молчал. Наконец заговорил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Хадор заслужил кару. Ящеры не пойдут против поселка людей. Гоблины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и - д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*Палач собрался с мыслями и продолжил* Хиллер, в бою действительно ку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феективнее, когда командует кто-то один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ейчас каждый день промедления ослабляет нас и дает Дракону возможно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илить свою армию. Подождем Эстеру, а потом после выполнения задания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исталл у дракона подумаем, что можем сделать с поселком. У каждого е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пас зелий и мы можем потратить часть из них на поселок. но, лучше сперв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 драконью армию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2 01:34:4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отом так потом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-Если мы выживем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...то у нас будет много времен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Люди подготовятся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о и мы подготовим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Чтобы сделать их жизнь невыносимой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...не нужна целая армия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Достаточно небольшого диверсионного отряд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ор у свиней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...пожары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...болезни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...мор и глад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Это лишь часть того, что мы намерены обрушить на поселок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Люди дорого заплатят за свою подлую выходку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2 07:12:2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Соломоново решение Эстер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Так как до Эстеры-Вредной путь был неблизкий, то приключенц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ставалось лишь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положиться лагерем и ждать возвращения барда. Времени было много,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ё хватило. И поругаться успели – друиды Хиллер и Вейя наотрез отказа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частвовать в предстоящей бойне. И кое-какой живности для пропита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быть. Немного конечно, три жалких кабанчика да пару кило мелкой рыбёш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этого хватит лишь заморить червячка, но отнюдь не накормить арми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читай в 300 голов. Да, похоже что всё зверьё в окрестностях мест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выбили, а организовывать сафари на несколько дней в более отдалён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йоны – естественно приключенцы позволить себе не могли. По той-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чине и Вейе не удалось «завербовать» себе зверюшек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гон для свиней тоже оказался пустым, видимо не забыли про свинок, увел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у да ничего, полуголодные воины – злее буду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льные с предложенным Алексом планом осады вполне согласились и приня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мандование каждый своим отрядом – рассредоточились на местности соглас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его указания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мительно тянулись часы ожидания. Наступил робкий рассвет, солнц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нималось всё выше, выше, опалило землю полуденным зноем и ста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лониться к закату. В посёлке царила практически полная тишина, лиш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гда-никогда заплачет ребёнок, или упадёт что-то тяжёлое. Люди сурово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лча сидели в осаде. Не нервничая, спокойно, выжидая – видать не впервой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же привычны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уденный зной сменился вечерней прохладой, а там и ночным холодо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трульные гоблины подтянулись ближе к стенам, однако никто из людей 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бирался покидать посёлок. Ночь тянулась бесконечно долго в томительн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жидании и вот, когда небо уже чуть посерело в предвестии нового дня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зорные гоблины подняли тревогу. С севера приближалась странн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валькада. Впереди отряд ящеров во главе с Птахой. За ними на небольш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далении шествовали Эстера-Вредная и две её внучки: Айри-Непоседливая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йя-Скрытная. Волосы девушек были заплетены в тугие косы, плотно сжат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убы, внимательный взгляд. Даже Айри и та уже совсем не казалась ребёнк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выглядела повзрослевшей и возмужавшей. Вокруг в виде почётного эскорт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шагивали пятнадцать здоровенных, в рост чуть не по пояс человеку, дик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банов. Замыкал процессию уже знакомый приключенцам тролль. Тот самый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то охранял проход к жилищу шаманк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тегорично отправив Птаху с ящерами прочь, Эстера подошла к воротам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 краткой беседы с кем-то на стенах – створки распахнулись, впуск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нутрь её небольшое войско, после чего поселковые снова заперлис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шло около получаса, видимо Эстера обсуждала с Хадором требова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люченцев и планировала дальнейшие действия. А обсудить действительно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о что. С одной стороны приключенцы требовали мелочь – лишь отд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тапульты и посёлок оставят в покое. Но, с другой стороны – кто дас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арантию что они выполнят своё обещание ? Что стоит им обмануть и получи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ль грозное оружие просто развернуть его в сторону посёлка и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зопасной дистанции уничтожить его ? 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Такой гарантии не мог дать никто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шло ещё пол часа. В посёлке явно что-то начало происходить. Слыша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мон людской толпы, какие-то скрипы, удары. Донельзя заинтересованные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тревоженные приключенцы стояли в полной боевой готовност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готовившись ответить на любую пакость врага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ло уже почти светло. Наконец ворота посёлка распахнулись настежь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туда вышла сама Эстера. Её старческий голос хоть и был хрипловат,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ладал мощью профессиональной скандалистки – легко доносился д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саждающих посёлок отрядов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Мы подумали над вашим предложением. Вы говорите что если мы отдадим в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тапульты, то вы оставите наш посёлок в покое… Что-ж, быть по сему. 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ТхытТхунг, выноси…»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 ворот показался тролль, волочащий за собой… метательный ковш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тапульты. Вытащив его за ворота он глухо рыкнув и ударом здоровен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улака переломал его пополам словно тонкую ветку. Потом он выволок кусо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нины, колесо, моток бечевы… Перед забором росла гора бесполез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ломков. Голос Эстеры противным фальцетом врезался в уши: «Катапульт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тите. Получите свои катапульты. Всё до последней дощечки. Кушайте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ляпайтесь – искатели приключений»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2 13:59:5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Соломоново решение Эстер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Палач засмеял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неу, что ж формально жители поселка выполнили нашу просьбу. Вопрос лиш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 том, не станут ли они стрелять, при попытке забрать наше имущество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идея такая - из этого хламам ы ничего использовать не можем. А в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алить прямо под стенами поселка, предварительно втихую обли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ой-нибудь дрянью и проверив ветер - вполне. Впрочем, лучше прос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палить, пока Эстера тут - не надо лишних неприятностей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, у тебя еще есть возможность вызвать Бабура на "душевный разговор"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 хочу перед самым отправлением заключить с ним небольшую сделку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иллер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2 17:19:2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НРПГ Задним числом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ПГ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ядя на раздувшегося от сознания собственной значимости дроу Хиллер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смехнул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Ну чисто Тадерус Гордый перед скафлдорской битвой...Почувствовал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бой силу, а дроу? "Я нанимал армию!" Да, не спорю, ты все сделал са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можно, никто из нас не смог бы так гладко все провернуть. Но не забыва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 одной маленькой детали: если бы ты был один, орки не задумывая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ончили бы тебя еще тогда, при первой встрече, и разговаривать бы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ли. Что касается моей задницы у походного костра...Я - боевой маг и мо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ециализация - тактические операции, а не дипломатические реверансы. И 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ня есть куча идей как выполнить наше задание с минимальными потерями.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а из них заключается в том, чтобы довести армию до битвы целиком,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трачивая живую силу и боевой дух на удовлетворение амбиций самозва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"главнокомандующих", у которых спеси пополам с кровожадностью больше ч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ума. Эти люди ничего тебе не должны, ты обманом заставил их сделать э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ртовы катапульты. Эти люди ни в чем перед тобой не виноваты, они тебя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вали в свой поселок. И они, вполне обосновано, тебе не верят. Так что ж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ы так взбеленился? Ты готов поставить под удар дело, ради которого м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юда пришли единственно из своей абсурдной и совершенно неумест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стительности. Да еще к тому же погубить сотни жизней просто так, поход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т, видимо никогда нам с тобой не найти понимания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касается командования армией...Никогда, ни одной армией не командов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ин-единственный генерал. В бою - пожалуйста, командуй, орки и впрям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бя будут слушаться лучше чем кого либо. Но сам бой это еще не все. Люб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ражение обречено на провал без четкого и ясного плана, разработан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ранее. И вот эти самые планы мы будем разрабатывать вместе, сообщ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вини, но попытка спровоцировать резню в поселке никак не характеризу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бя как человека, способного мыслить трезво и хладнокровно. Прошл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ытка закончилась плачевно как раз из-за отсутствия людей, способ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рамотно спланировать операцию. Благодаря Птахе и Баратозу у нас е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торой шанс. Третьего не будет. Мы не можем рисковат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2 17:59:4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Нет, не всё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-Мудрая женщина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ередай, пожалуйста, поселковым, что речь шла не только о катапультах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о том, что мы их ЗАКАЗАЛИ и выплатили первую половину стоимост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 даже собирались заплатить остаток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ам должны вернуть наш задаток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Либо пусть выведут человека по имени Бабур - с которым мы заключ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делк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ы сами с ним разберемся, сколько он нам ТЕПЕРЬ должен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ам было стыдно за себя. Их папы, не говоря уж о дедушке, плюнули 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м в рожи за такое поведение. Облажавшийся союзник не стоит возни -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збучная истина! Но братья слишком долго прожили среди людей... Им тяже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росать своих - пусть даже "свои" их и подвел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 еще одн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Лично Хадор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ы ведь друидесса, верно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роверь, если хочешь - мы говорим искренне и именно то, что имеем в вид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ы считаем, что с нами поступили подл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усть Хадор выйдет наружу, один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а поединок чест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Один человек против одного гоблин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Оружие он может выбрать по своему усмотрению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не зависимости от результатов поединка - наша армия не тронет поселок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Как шли мимо - так и пойдем дальш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Но если Хадор не выйдет - то сегодня, или завтра, или через десять лет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ы вернем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 тогда пострадает не только Хадор, но и многие други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ам бы этого не хотелось. Честн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ередай ему, пожалуйст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Неужели такой сильный рослый мужчина испугается сразиться с маленьк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блином, который ему по пояс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 рискнет благополучием всего поселка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2 22:03:5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Красивый расклад :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оиски животных не увенчались успехом, да это и не важно, 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жно просто было время, чтобы походить, да подумать. Басятка 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обвыклась в капюшоне и теперь смело шевелила усами на весь мир. Вскор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шлось возвращаться в лагерь, где уже заждалась Трэка. Хорошо хоть е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опечные не плотоядные. Но, зато, остальные… друидесса немного подума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в следующий заход забрала лошадку с собой, а то ещё слопают страждущие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:) Раз зверей нет, то она принялась отыскивать камешки, подходящие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щ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явление Эстеры с дочерьми в сопровождение эскорта и следующие событ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ставили девушку рассмеяться. Умно, не зря Эстера уважаемый человек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ипате. За что, как говорится, боролись, на то и напоролись :)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Ну, что же. Вот и не из-за чего спорить. Или хотите устроить очередн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венадцатилетнюю осаду Трои? Придется обходиться без оружия массов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ражения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3 00:04:5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Мы держим свое слово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(Разговор с Хиллером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Понимания не найти?... Зачем его искать?... Что может быть общего межд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ми, человек?... Размышлять о том что было бы и чего небыло бы, способе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ждый болван лежа на спине и ковыряя в носу… Важно лишь то что есть, а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зрачные предположения и домыслы. Или боевой маг друид - велик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рицатель способный предсказывать судьбу?... Грош цена твоим заявления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ли ты считаешь, что я будучи один просто пёрся бы по дороге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терпением ожидая когда же я в засаду то попаду... Не стоит предсказы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е поведение – оно непредсказуемо… Но не об этом речь… Интересно другое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когда не слышал, чтобы друиды разрабатывали тактические операци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стоящих сражений. Может все же оставить это более искушенным существ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детства обучающимся всем премудростям военного дела? Скажи это Профо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ли Рив все было бы логично и закономерно... В разработке стратеги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тики ведения сражения никогда не помешает лишняя голова. Ты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вильно меня понял. Думать нужно всем… И не просто думать, а скрипе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згами… Но должен быть тот кто соберет все мысли воедино выстроит из н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иболее выгодный план сражения… Это я и предлагаю. Право твое заявле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колько позабавило меня… Что же, буду рад оценить те предложения и иде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торые у тебя есть… Возможно ты сможешь изменить моё мнение о способно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идов вести войну… А что касается поселка и его жителей… Не понимаю 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бя – так волноваться из –за каких то темных дикарей… Они всего лиш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града на пути к достижению цели. И эту преграду нужно преодолеть… Вой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ебует жертв – это неизбежно, таков суровый закон войны. Мы все ког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будь будем размолоты в ее жерновах. Так устроен мир и зачем е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тивится?... Ну вобщем мое мнение надеюсь понятно. А если не понятно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стоит больше развивать эту тему и спорить о пустяках. Ты уже не в сила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либо изменить – так уж вышло, большинство высказалось за осад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лка. Прими это как есть и надейся на мирный исход конфликта… Надею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ши дебаты завершены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(На следующий день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ада проходила в спокойной обстановке. Ждали возвращения Птахи с Эстерой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ако все шло не так гладко как казалось бы на первый взгляд. Отряд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хотников и рыболовов не могли порадовать богатством добычи. Надл арми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висала большая продовольственная проблема. Похоже что если осаду все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дется продолжить нужно будет организовать целую систему постав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довольствия из мест более отдаленных и богатых пропитанием. Эт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блемой дроу и поделился с друидами попросив их разработать механиз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еспечения армии продовольствием. А сам прикинув по времени что Птах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лжен появится где - то ближе к обеду решил лично разведать окрестно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лка и за одно искупаться в речке. Это больше для того что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слабится и немного побыть одному. Время летело незаметно. Пока гобли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ыльный не разыскал дроу и не поведал о том что Птаха вернулся. А всле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 ним Эстера привела подкрепление для поселковых. Алекс с досады зашипел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 просчитался. Допустил дурацкую и досадную ошибку – не правильно очен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бильность отряда ящеров во главе с Птахой и старой ведьмы Эстеры. О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были слишком рано, как раз в тот момент когда ничего уже не успе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принять. Алекс побежал к армии надеясь успеть помешать войс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бывшему с Эстерой соединится с поселковыми силами… Но не успел – взгля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ймал лишь захлопывающиеся ворота за спиной могучего тролля. Прокляв себ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 дурость по которой он отлучился в самый ответственный момент от арми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 ничего не оставалось, как просто ждать результатов общения Эстеры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лковым руководством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коло часа длилось томительное ожидание… После чего люди выполн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ебования армии осаждающих. Формально правда но выполнили. Дроу смотре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куски разломанных катапульт и ему стало неудержимо грустно… Как буд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омали его самые дорогие игрушки, если такое сравнение можно провести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тояв несколько минут и выслушав пронзительные и вопли старой карг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 нехорошо ухмыльнулся и сделал несколько неспешных хлопков в ладош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дав должное по истине красивому решению старухи. Однако его насторож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чи братьев гоблинов. Не иначе как те удумали покончить жизн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моубийством в весьма извращенной для гоблинов форме – честной дуэл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 сразу понял что у братьев видимо приступ какого то психическ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стройства и поэтому не долго думая сложил руки в своеобразном жесте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епнул пару витееватых словечек насылая на сознанияе братьев неудержим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рыв немного вздремнуть… Ясно было что ни в коем случае нельзя допуст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ибели этих двух зеленых. Их маленькие уродливые головки слишком ценны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рмии чтобы допустить такую утечку мозгов. Подхватив пошатнувшиеся те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 приказал оркам телохранителям отнести перегревшихся на солнце братье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дохнуть в тени его палатки… Тяжело вздохнув и последний раз взглянув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учу обломков Алекс повернулся и побрел прочь от стен поселка, объяви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рмии общий сбор и немедленный выход на марш к городу мертвых.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тивостояние было проиграно… Впереди еще одна битва. Настало врем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думать о ней… Тем более что ранее построенные планы рухнули в одночасье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ш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3 23:43:4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Соломоново решение Эстер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абка явно настроенная на битву просто вспыхнула от так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амства. По виду старухи было витдно - оа целиком поддерживает и братьев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прочь бы сравнятьс землей этот поселок, раз тут нет достой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ителей...Однако сдержалась...вместо этого бабка развернулась и прошепа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ру слов выкинула руки по направлению к тому что недавно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тапультами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кастую мэджик миссл на ошметки, глядишь загорятся...при условии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ам нет никого из наших. Иначе жду пока отойдут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5 05:25:0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Держите меня ! Сейчас будет что-то страшное (с) Паниковск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Коль скоро столь желанные катапульты представляли собой груд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сполезных обломков – необходимости в осаде посёлка больше не был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иключенцы по разному реагировали на столь скоропостижную развяз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нфликта. Хиллер и Вейя определённо обрадовались – уничтожать себ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обных было им не по нраву. Профос, Рив и Алекс приняли это с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артанским спокойствием. Не получилось ну и барлог с ним, хотя жал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йня обещала быть славной. Пелагея, в порыве мстительной злобы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станула на обломки «Магический Снаряд». Сгусток энергии прошил куч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ломков насквозь и зарылся в землю, оставляя после себя дымящее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верстие. Пожара к сожалению Евлампьевны не получилось – у «Магическ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наряда» слишком маленькая теплоёмкость, зажечь что-либо он не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стоянии. Тут файерболл нужен… (козёл тут-же задрал голову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просительно мекнул :-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 и Плюн – так и вовсе воспылали праведны гневом и порывались лич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бить физиономию всему посёлку… в лице Хадора – Забияки. Хадор, к че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го сказать – вовсе не стал уклонятся от боя. Может традиция у поселков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ая – староста обязан принимать вызов, может просто захотелось Хадор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бить голову надоедливым гоблинам – но факт налицо. Через несколько мин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адор вышел за ограду, скинул волчёвку и поплевав на руки – крутанул на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ловой здоровенный обсидиановый молот. Роскошные мышцы играли на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ле, ни капли жира – лишь сухожилия вьются толстыми канатами, да бел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осчерки шрамов украшают его дублёную, загоревшую под солнцем шкуру.. 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Здоров, здоров, ничего не скажешь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рыв братьев ХрюноПлюновых конечно благой, но доколупываться до так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доровяка, идея в общем-то не очень хорошая. Алекс прошептал очен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покаивающее заклинание, однако видимо нервная система гоблинов бы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только возбуждена, что они просто проигнорировали его. (нрпг: я взял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ебя смелость предположить, что Алекс попытается повторить попытку усып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зошедшихся братьев)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ой вариант дроу явно не устраивал и он вновь попытался утихомир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инственных гоблинцев. На этот раз кастовка получилась и Хрюн с Плюн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инхронно опустились на трав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хватив их под мышки – приключенцы отправились восвояси. Однако,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пели отойти и пятиста метров, как братья начали просыпаться и порыва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ернуться, закончить разговор с Хадором «по душам»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стати, просьба Хрюна выдать им Бабура – на удивление нашла положительн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клик среди жителей посёлка и злосчастный скряга был выдворен за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елы одним мощным пинком. Наверное он им и сам надоел своим против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арактером и последняя капля просто переполнила чашу терпения. А марать об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го руки видимо не хотели, злорадно рассудив что раз он эту кашу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тапультами заварил – то пусть он теперь сам и разбирается. Бабур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ставлял собой жалкое зрелище. Добросовестно и очень качествен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битый, весь в крови, синяках и кровоподтёках, с заплывшим глазом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рядно прореженными зубами он стоял на коленях, размазывал сопли и кров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 лицу грязным кулаком и что-то неразборчиво жалобно канючил…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йя, тебе удалось найти на берегу речки14 замечательных камней-голыш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ля пращи. Гладенькие, увесистые, так и просятся в лоб врагу :-)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5 09:36:2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Держите меня ! Сейчас будет что-то страшное (с) Паниковск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у, зеленые, удружили.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лач встал на защиту избитого Бабура (правда, предварительно поучаствов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объяснии, в чем же именно торгаш не прав, не снимая ни ботинок, 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ерчаток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Я заявляю свои на права на данный экспонат *брезгливо-злобная гримас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явившаяся на лице палача, не обещала в будущем ничего хорошего бедн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рговцу*. Возражения есть?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ли возражений не будет, то тщательно обыскиваю - мало ли что он по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еждой прячет. Затем, не менее тщательно связываю (либо своей веревкой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ибо бечевой от катапульты - если достаточно прочная) - руки за спиной,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ест-накрест с ногами - левая рука с правой ногой, конец веревки -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ею. Из отряда выделяю двух личностей - чтобы охраняли. Ах да, пасть ту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вязываю - чтобы и пикнуть не смел без разрешения.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 эту личность у меня есть некие далеко идущие планы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5 11:10:0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Отойдем в сторонку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ежливо отклонив все попытки их удержать, братья попрос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льных не мешать им и не идти следом. Все уже успели отойти на 500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тров? Это замечательно! Значит, вокруг места дуэли будет чисто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сторн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ы не спеша приблизились к месту предстоящей схватки, поздоровались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адором, попросили подождать минутку и начали готовиться. Хрюн приня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деваться, а Плюн - собирать его вещи. Скоро все таинственные побрякуш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 карманов Хрюна перекочевали к его брату, а сам великий вождь оста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осиком, обнаженным по пояс... и безоружны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юн судорожно втянул воздух сквозь зубы, дрожащим голосом пожелал удач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ивнул Хадору и удалился в сторонку. Договор был - один гоблин проти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ого человека. Хрюн унял дрожь в коленках и слегка наклонил голову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ветствуя противник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Ты пришел, чтобы победить? Побеждай. Я - вождь, который повел сво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инов на бессмусленную смерть. Из-за моей глупости уже трое гоблин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бито, а могли погибнуть и другие. Нарушен мир между нашими племенам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два не дошло до убийства мирных жителей. Можешь прододлжать перечислят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всё это - из-за меня. Иди сюда и убивай, я не буду сопротивлять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блин повернулся спиной к Хадору и заложил руки за голов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Давай, бей. Как там у вас принято - в спину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Чую, что убьют меня нафиг :) Впрочем, возможны варианты. Хадор мож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юнуть и пойти домой, ни слова не говоря. Может - то же самое, но прежд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епко приложив сапогом под зад. Может и правда убить. А может суну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у какой-нибудь ковыряльник и сказать, что ждескать, нееет, раз уж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звался - то дерись как мужчина! Или на кулаках подраться... В обще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глядим, как в таких случаях действуют люди. А там, если выживем - буд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творять свои идеи в жизнь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5 14:20:2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Держите меня ! Сейчас будет что-то страшное (с) Паниковск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Может личность Бабура была и не вполне отвечающая стандарт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лагородных рыцарей, но все-таки тот «честно» выполнял все пожелания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ебования приключенцев. Поэтому издевательства учинённые ещё и Профосо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идессу просто огорчил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Дай я осмотрю его раны. А так издеваться над человеком, который в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ужил - это просто зверство. Пусть вон лучше мне помогает по хозяйству.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бегать ему и так некуда. Куда он пойдёт? Его нигде не приму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-ля «красный крест» в действии. Лечить всех подряд, кто попадётся по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уки. И сейчас под руками оказался Бабур. Пока друидесса беседовала, Хрю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Плюн сползли с Трэки и смотались. Вейя задержалась немного, придержа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эку, так на всякий случай. Если что, можно будет догнать весь отряд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лошадке. Троих-то Трэка увезёт, если выпендриваться не будет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НРПГ На достаточном расстоянии дожидаюсь братцев и исход событий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5 15:03:5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2 Вей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Мне он нужен живой, по крайней мере до Хоупа. А там посмотри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то с ним делать.... Может, я ему даже жизнь сохраню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ш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5 23:04:0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Держите меня ! Сейчас будет что-то страшное (с) Паниковск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абка была явно раздосадована тем чо не удалось устроить пожар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прощание. жаль жаль...теперь оставалось только уйти восвояси и ч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стрее тем лучше. На возникушую заминку бабка отреагировала удивите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окойно и нейтрально...кажется онане собиралась предпринимать никак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идимых действитй что бы как-то повлиять на ход поединка или поговорить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обуром "по душам" Похоже старушка просто притомилась с дороги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6 06:03:4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Бить человека по лицу я с детства не могу(с) Высоцк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Маленьких и очень злобно настроенных гоблинов никто останов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решился и проснувшись – они одарили усыпившего их Алекса многообещающ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згядом – целеустремлённо направились обратно к посёлку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Раунд 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ведение Хрюна явно несколько озадачило Бабура. Нет, ну вызвать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единок это понятно, это дело святое. Хотя чем руководствовалась стол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лкая и слабосильная личность, вызывая на поединок его, сильнейш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ителя посёлка – оставалось загадкой. Ну да ладно, мало-ли, может «м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лоп да вонюч»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нять с себя всё оружие – это конечно нонсенс. Как он собирается драть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ез оружия-то ? Ну да ладно, в конце-концов это тоже его, гоблинское дел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 пренебрежительно повернуться к противнику спиной !! Это прям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скорбление 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адор заметно покраснел, вены на шее очень неаппетитно вздулись, гла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рели нехорошим огнём. Отбросив в сторону свой молот, Хадор одним прыжк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чутился возле Хрюна и рванул его за плечо с такой силой, что т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квально крутанулся на месте. Следующее что увидел Хрюн это бы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слепительная вспышка света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 сильного удара в лицо – тело гоблина взлетело в воздух, пролете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колько метров -натурально доказав что гоблины всё-таки летать умеют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авное чтобы погода была лётная и плашмя рухнуло на землю. Ощущений 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а было много. Но все до одного неприятные. Дико болела челюсть, во рт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шанина из крови и собственных зубов, болит кобчик, спина и затылок ною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 удара об землю, окружающая действительность покрыта полупрозрач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озовым туманом. Сознания Хрюн не потерял, о чём уже наверное начин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жалеть, по крайней мере прекратилась бы эта нестерпимая, выжимающ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лёзы из глаз бол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возь туман, гоблин заметил зловеще приближающуюся фигуру Хадора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бур, получив от Вейи необходимую медицинскую помощь – бы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ессионально связан по рукам и ногам, что вызвало новый поток стенан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жалоб с его стороны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карманцах скряги ничего интересного обнаружено не было – видать его 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шмонали до Профоса. Внешний вид торгаша был конечно изрядно побитый, н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дя по всему – жить будет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 а сама друидесса, вместе с остальными приключенцами – расположила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удобнее на ближайшем пригорке, с интересом наблюдая за своеобраз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единком Хрюна и Хадора. Да, что-то подсказывало Вейе, что скоро в е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уки попадёт ещё один пациент с тяжёлыми телесными повреждениями…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Пелагея тут-же устроилась рядышком, с интересом следя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ворачивающимися событиями. Прям как во время боксёрского поединк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лько не хватало выкриков: «Бей его. Хуком слева. Ставлю десять золот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 то что Хрюн его уделает»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ш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6 16:12:5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Бить человека по лицу я с детства не могу(с) Высоцк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То что не будо криков "бей его" вполне компенсировалось тем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бка не смогла стоять в стороне, она активно размахивала роуками, топо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гами, подпрягивала. подмигивала, вертелась волчком и выкрикива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понятные то ли ругательства, то ли междомения, вем своим видом показыв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то Хадору посто не устоять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7 00:00:1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Лежачего не бьют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Хрюн лежал на спине, и думал только о том, какой же он дурак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считывать на добропорядочность человека - это же надо додуматься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вестно же, что у них ни стыда ни совести! Впрочем, предаваться уныни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о не самое подходящее время - в дело должен был вступать План Бэ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вленный на крайний случай, нежелательный и позорный план... Хрю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брался с силами и постарался отвлечься от гнутущей боли - чтобы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ешать брату выполнить его часть план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 неверно, что у гоблинов нет принципов. Принципы у них очень даже есть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первейший принцип гласит: выживай любой ценой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адор был, вероятно, очень удивлен и раздосадован, когда ему в спину вош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онкая отравленная стрел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Всё правильно,-услужливо пояснил стоящий в отдалении Плюн.-Честный бой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ин на один. Гоблин против человека, только этот гоблин - я! А ты думал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то бить следует того, кто безоружен и не сопротивляется? Понравилось, да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говорив эту тираду (если успел, конечно :)), Плюн быстро поднял к губ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уховую трубку. И выстрелил еще раз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Плюн находится на некотором расстоянии. Метрах в десяти - то е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м, откуда легко может вести прицельную стрельбу, но и где его не т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сто достать одним прыжком. Когда и если Хадор погонится за ним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рается увернуться, используя по максимуму всю свою быстроту ног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воротливость. Если есть возможность, отбежав, выстрелить - расходу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равленные стрелы. Главная цель - отманить Хадора от беззащитного брата;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емейные узы - превыше всего :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Если же эта тактика даст сбой - применим следующую подлость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7 00:03:3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Я предпочитаю ногами и по почкам.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Охраняю Бабура и удерживаю гоблинов-воинов от вмешательства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единок..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 сорри, что так кратко, я после тренировки - устал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7 01:12:2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Давай Кравчук, дави их гусеницами...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епоседливые гоблины начинали немного злить дроу. Сказано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м - уходим. Ни к чему завязывать драки и провоцировать еще висящее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духе напряжение на кровопролитие. В коем уже нет смысла. Ну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ревками же вязать гоблинов.. Нельзя авторитет вождя нельзя подрывать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гда нужно как то уберечь братьев от гибели... Вопрос как? Взглянув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адора и его мышцы в голову дроу пришла одна интересная мысль. Он вспомн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 идол шамана Го-Го и незамедлительно направился в палатку за ни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ускай послужит вождю гоблинов Хрюну, раз всегда служил шаманам эт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емени. Вернулся дроу к месту драки как раз в тот момент когда Хрю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пахивал носом землю. Дроу постарался как можно скрытнее использо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т жезл на Хадора, чтобы никто со стен поселка не заподозрил его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ыгыше. Пусть думают что это вождь порчу на Хадора наслал. Он вед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ликий - Хрюн то... С интересом наблюдая что будет дальше дроу опу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уку к поясу и нащупал бутылочку с зельем стены ночи. В голове рожда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варный план по захвату в заложники вождя Хадора... Правда Алекс пока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нал зачем ему это нужно. А план был прост - нужно всего лишь усып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клинанием Хадора и швырнуть между ним и поселком стену ночи. Пос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стро его связать и прикрываясь его телом уйти из под обстрела. Прав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а одна проблема. Все сегодняшние заклинания были потрачены впустую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ытки уберечь Хрюна от дуэли. Теперь дроу жалел об этом. Можно попрос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йу или Хиллера, а может и Евлампиевну. Но дроу во первых не знал владею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и они таким заклинанием и согласятся ли помочь? Поэтому поспеш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делится соображениями спросив на последок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 Ну так что, Хадора в плен бум брать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ш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7 16:16:5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Давай Кравчук, дави их гусеницами...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В том случае если бабка видела что сделала Плюн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ПО-зднОва-то ягО в плен брать, ему мОгилку кОпать ужО надОбно,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шипела бабка, - текать надОбно...и шибкО, - бабка покосилась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лок. как толкьо жители поймут что поединок был "не совсем" честным о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применут выйти и объяснить это приключенцам...значит нужно былоч то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лать, - Вязать его надОбно...еслди не в пОлОн, так хОчаб видимО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здаты для ентого...а то ж пОрешать нас за тО что вОждя сгубили....Шиб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до делать ето Алекс, шибко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ли нет, то все равно соглашается дабы обеспечить отряду прикрытие, ма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ли ка котреагируют житеои на поражение совего вожд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7 17:50:4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А можно и котейлем Молотова добавить.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аша основная проблема не жители послека, а Эстера. Если буд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варушка, то ее надо мочить первой. А пока лучше уйти с открыт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странства.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8 10:01:1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Довыпендривались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Хадор был просто взбешен !Ну, посудите сами. Сначала какой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лкомягкий гоблин вешает ему лапшу на уши, вызывает на поединок а пот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зрительно поворачивается к нему спиной… – оскорбление весьм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щественное. После того, как вышеупомянутый оппонент был развёрнут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казан путём проведения небольшого стоматологического вмешательства – е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спину самым подлым образом впивается маленькая стрелка, которая кусае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жжется словно овод во время июльской жары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кипев аки котелок на костре, зверски сверкая глазами и издав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членораздельные но явно агрессивные звуки, а так-же плюясь слюной во 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роны словно верблюд во время гона – Забияка рванулся к своему молоту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хватил за рукоятку и тут почувствовал что-то странное. На него навалила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понятная усталость, ноги чуть не подкашивались, голова кружилас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юбимый молот, которым он мог махать несколько часов к ряду – вдруг ст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имоверно тяжёлым и чуть приподняв его, Хадор от неожиданности едва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ронил его себе же на ногу. В довершение всех неприятностей, прямо по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гами воина выросло большое тёмное пятно от которого неприятно воня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жаренным салом и которое оказалось ужасно скользким. Несколько ра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змахнув руками словно собираясь идти н взлёт –Хадор поскользнулся и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иким грохотом рухнул на спину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учники и воины сидящие на стене были в недоумении. Они просто не мог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нять что случилось. Почему Хадор вдруг ведёт себя так странно, почему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смог поднять молот, откуда вдруг под ногами взялось жирное пятн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е-какие подозрения уже начали созревать в их головах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орее всего до них бы долго доходило и шанс вытащить Хрюна и Плюна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пасного положения был-бы, но, к несчастью приключенцев, в ряда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щитников посёлка нашёлся человек который разбирался в магии получш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стоватых крестьян и охотников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Они жульничают !!!» – противный писклявый голос Эстеры ввинчивался в уш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штопор в пересохшую пробку. «Они помогают гоблинам» - кривой палец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лдуньи обличающе ткнул в группу приключенцев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ло в том, что старая ведьма с самого начала подозревала что чест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единка не будет. А начать сканировать перед боем окружающие окрестно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 наличие магических всплесков – было для неё и вовсе плёвым делом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р, с таким трудом балансирующий на тоненькой грани готов был сорваться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здонную алчущую пропасть войны… Лучники на стенах судорожно выдёргив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релы из колчанов, за воротами посёлка раздавался топот ног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иллер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8 13:33:4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 Так, шутки концились! Алекс, кидай Стену Ночи, иначе мы сейча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лишимся двух явно перегревшихся на солныщке гоблинов!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ду пока Алекс кинет бутылку, кастую на гоблинов Сон, беру их за шкирку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ащу в обоз. Думаю, огонек потянет обоих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8 20:28:1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Всё. Идей больше нет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Гоблины почли за благо не продолжать бой, а сматываться, по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Хадор не в состоянии их преследоват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Сорри, что так коротко, настроение препоганое. Ведь просили же!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его вам неймется... :(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8 21:08:3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Довыпендривались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Ох, и много же работы будет для красного креста, если гобли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берутся до её рук, если вообще доберутся. А что оставалось делать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лько держать за них кулачки. Был бы сейчас здесь Муха со сво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муфляжкой, а так… Друидесса не смогла выдержать, чтобы вскочить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эку. В любом случае надо вытягивать братцев из заварушки. А кидать стен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чи придётся, только вот не с места же. Все равно не докинуть. Тут над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лошади поближе подобраться и тогда кидать! Иначе точно перестреляю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сех к Аллаху! (и откуда она такое слово взяла?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 и высказала друидесса сидя на пританцовывающей Трэке. У котор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чеку-то были завязаны глаз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у, так как? Думайте, господа, думайте! Только побыстре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Устраиваю рейд за гоблинами. Если открывают огонь и если стену ноч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дают, то использую «вспышку» за спинами гоблинов (глаза не забыва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крыть) поближе к стенам поселения. А потом обоих братцев в седло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8 21:52:3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Довыпендривались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рры.... палач предусомтрительно отодвинулся чуть в сторону,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достаточно далеко.... И теперь, мучительно пытаясь опередить врем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заметно пытался ослабить ремень, привязывающий щит к спине. Использо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т щит для защиты, когда рядом сопартийцы - было нельзя.... Но, е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уток отодвинуться, то имелся очень неплохой шанс, что щит соберет 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релы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8 22:06:3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Мы больше так не будем! Честное пионерское! Вот те хрест! Хош зем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жрем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Как обычно в последнее время все хитрости и уловки напарыва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непреодолимую преграду. Старая карга засекла подыгрыш гоблинам. Де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пахло жаренным. Одно неверное движение которое могут растолковать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нак агрессии и начнется бойня. От града стрел не уйти. Слишком мал шанс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добно срочно чего то делать… Завидев бегущих гоблинов дроу крикну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елковым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Стойте, храбрые люди! Мы проиграли… Гоблины бегут! Хадор великий вожд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бедил! Мы преклоняемся перед его бесстрашием и силой и уходим навсегда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ю слово! Если я даю слово, то я его держу! Не убивайте гоблинов, прош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ас… Больше никогда ни один орк и ни один гоблин не ступит на вашу землю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лянусь всеми сокровищами мира… В знак примирения и доставлен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спокойств оставляем вам настоящие сокровища, самое ценное что может бы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этом мире… Вот книга по способам добычи и обработки металла, а зде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тоящие железные инструменты. С ними ваш поселок больше не будет зн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каких бед…. Мы вели себя как последние негодяи… Признаем вину…Принос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ои извинения и немедля скрываемся!... Да воцарится вечный мир на зем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ашей, храбрые люди… Прощайте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говоря свою речь показал Птахе жестами чтобы тот выложил на земл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нструменты и книгу а сам отходил подальше. Птаха пожав плечами сделал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сили. После того как Эстэра отказалась взять их он и не знал уж как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юдям передать. Теперь был шанс что люди задумаются и не станут откры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ельбу, ведь это то о чем мог мечтать каждый из них…. Дроу стал отход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зад спиной внимательно следя за реакцией поселковых. Мало ли, у те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чно руки чесались пострелять. Если уж начнут натягивать тетиву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дется бросать зелье стены ночи… А по пути раздавал команды войс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тходить как можно скорее от поселка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Зелье стены ночи только в случае если открывают стрельбу. Если виж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нацеливаются в убегающих гоблинов то кидаю им за спину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ш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9 01:25:1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Мы больше так не будем! Честное пионерское! Вот те хрест! Хош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емли сожрем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абка тем временем бочком-бочком, попятилась к Вейе, насвитсыв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 нос какую-то детскую очень детскую, а главное не винную(!!!) песенк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ойдя так задом к друидке бабка по- тихому всунула девушке пузырек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утной жидкостью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ы пОгОднь тОкма...ежели у негО не выйдет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рпг : стена ноч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9 06:33:3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ока все живы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орота посёлка со страшным скрипом распахнулись и отту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валилась нехилая шобла донельзя возбуждённых людей размахивающих самы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зличными орудиями умерщвления и матерно орущих на всю округу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ако поведение приключенцев явно сбило их с толку, те вроде как вовсе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собирались драться, тихо-мирно стоя в сторонке и даже во всеуслыша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знавая победу Хадора. В рядах защитников посёлка возникло лёгк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мешательство. Одни предлагали немедленно наказать жуликов. Друг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доумённо пожимали плечами. Третьи ограничились грязными ругательствам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махиванием кулаком… Как бы там ни было, а выбранная Алексом такти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казалась удачной, основной накал страстей схлынул. Тоненькую гран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деляющую войну от мира так никто и не переступил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конце концов, ощетинившись копьями – воины прикрыли Хадора и вытащи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рязного, измазанного землёй и весьма болезненно выглядящего «победителя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 лужи жира и понесли его в посёлок. Лучники на стенах держали лу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изготовку, однако выстрелов так и не последовал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рота закрылис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нига, пила, топорик и молоток предложенные дроу может и заинтересов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лковых, но по крайней мере виду они не подавали, вполне справедлив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читая что это очередная уловка. Что ещё можно ждать от существ, котор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аже во время поединка – жульничают, вмешиваются и помогают своему бойцу 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юн, поддерживая избитого Хрюна, сплёвывающего остатки зубов и сгуст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ови – поволок брата к своим. Судя по тёмно-зелёному цвету морды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сто кипел от гнева. Однако первостепенной задачей было выволоч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атишку на безопасное расстояние, а уж потом можно и «раздать слонов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званым помощничкам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решаясь искушать судьбу далее – Алекс отдал приказ отходить и войс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тройной толпой – начали двигаться прочь от посёлка. Вейя, подхвати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а с Плюном в седло, Трэка присев на задние ноги от резко увеличившей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грузки заржала таким возмущённым голосом, словно её обидели до сам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убины её лошадиной душ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идесса, как могла успокоила лошадку, пообещав что это не надолго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ставив её пойти быстрым шагом – тут-же принялась осматривать пациент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стояние было тяжёлое, но отнюдь не смертельное. Все передние зубы бы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биты или сломаны. Придётся на ближайшем привале аккуратно повыдёрги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вшиеся осколки, которые могут поранить рот и несколько дней питать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лько жидкой пищей. А так – всё нормально. Челюсть целая, по неск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ренных зубов слева и справа остались, для пережёвывания пищи дол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хватить. Ну а резцы и клыки... что-ж, придётся пока без них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мыкали процессию Профос – на всякий случай прикрывавший отступление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лагея, физиономия которой просто светилась чистой детской невинностью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 прям ангел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9 08:12:3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И слава богу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Что же, произнесенная речь хотя и с трудом далась дроу, из-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вно унизительного содержания, но все же результата достигла. Никт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елял и никто не нападал. Ненужной бойни удалось избежать, и тепер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жно как можно скорее уходить дабы вновь какая нибудь горячая голова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звала кого нибудь на дуэль, а остальные горячие головы не стали 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мешиваться. Тяжело общаться с людьми. Вот орки и гоблины – совсем друг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ло, от них всегда знаешь чего ждать. Их поведение предсказуемо. Да ну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глати их тьма. Дались они вообще чтобы их трогать. Раз от них войс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зять нечего то войску тут делать нечего. Поэтому войско отступало. Дро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зглянул на оставленные подарки. Пожал плечами и решил что если поселков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и вовсе не интересуют (сколько же можно отказываться?) то они ещ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ужат армии. Может люди поостынут со временем и надумают их взять?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этому Алекс отрядил двух гоблинов подобрать оставленное и принести ем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е дроу объяснил что инструменты еще очень пригодятся армии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готовления всякого рода приспособ и ловушек. А книжку вместе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нструментами передадим при возвращении домой, а то еще промокнет по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ждем пока надумают ее взять. Да и скорее всего без Бабура ее никт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читает… Тут дроу вспомнил про Бабура и подошел немного приободрить ег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глядел тот жалко. Но он хорошо служил, и хотя и виноват в провале, дро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 уверен тот старался изо всех сил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Видишь Бабур до чего чуть не довел твой провал?... Ну ничего 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шилось мирно… Твой поселок остался нетронутым… Тебя выгнали… Теперь 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бя есть только два пути. Видишь того человека что тебя повязал?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щий дьявол. Все кто попадает к нему в руки умирают в страшных мучениях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чешь расскажу как умер один здоровенный орк когда он с него живого шкур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драл?... Нет?... Ну ладно. Второй путь – иди ко мне на службу… Е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дешь стараться и делать что тебя попрошу станешь уважаемым человек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реди этой армии. Я даже тебе платить буду. Вот тебе задаток 1 золотой… Н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решил что выбрать?... Ты еще имей в виду что без масс тебе здесь пой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 некуда. Людей больше нет, к своим не пойти. Одному жить в лесу пол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иких животных опасно будет…. А я придумаю как тебя домой вернут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можно чего и надумаем. В крайнем случае заберем тебя с собой в наш мир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 нас в поселке как раз не хватает кожевенника хорошего. Да и мастера 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 в большем почете чем здесь, раз ими так раскидываются…. Ну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думал?... Тогда рассказывай где можно быстро достать продовольствие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рмии по пути к городу мертвых. Армию нужно кормить…. Ну и взгляни на э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нстркументы… Железные, настоящие… Если я дам тебе в подчинение неск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мых сообразительных орков и гоблинов сможешь сделать еще одн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тапульту? Если нужен чертеж я тебе еще раз нарисую… Если сделаеш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чественную, получишь мое признание, 9 золотых монет, и металлическ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ещь в придачу… Думай Бабур, выбор за тобой…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вив Бабура хорошо подумать дроу отправился к отрядам гоблинов и прове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реди них разъяснительную работу следующего содержания. Мол, все виде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дрался великий вождь? Все видели как он наслал порчу на великого вожд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юдей, что тот стал немощным и жалким, что даже свлился не в силах устоя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 взмаха руки великого вождя Хрюна? Все понимают что именно Хрюн побед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битве поскольку ему оставалось только перерезать глотку беспомощн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адору? Значит победил великий шаман Хрюн. А то что пришлось убегать т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 потому что люди хотели застрелить Хрюна тысячами стрел, за то что т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бедил ихнего вождя. Но Хрюн умный и мудрый и не стал рисковать сво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изнью и приканчивать Хадора, чтобы гоблинское племя не осталось без вожд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не было обречено на вымирание. Хрюн заботится о своем племени –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ликий вождь… Вобщем Алекс надеялся что авторитет братьев Хрюноплюновых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х племени был поддержан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переди несколько дней пути. Дроу организовал армию на мар таким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особом что и по пути сюда. Отряды охотников постоянно отправлялись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еса за дичью. В реке по пути была организована грандиозная рыбалка, что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пастись рыбкой. Соли правда небыло ну да ничего рыбка с душком для орк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гоблинов только вкуснее покажется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водить армию прямо к воротам мертвого города дроу не стал. Останови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нескольких часах ходьбы укрывшись в лесу, чтобы небыло заметно что арм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же здесь. Сам Алекс с Хрюном и Плюном и самыми продвинутыми гоблин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нженерами отправился осматривать предстоящее поле боя с целью наброс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робненький план для проработки плана сражения. Правда старались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азаться ни одной живой и мертвой душе на глаза. Желательно дракону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нать о том что армия уже здесь пока не будут сделаны некоторые инженер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ружения и армия не подготовится к бою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рнувшись с планом местности, дроу собравшись с остальными приключенц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чал военный совет. Первым на повестке стоял вопрос командова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рядами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Итак нужно окончательно решить кто над кем берет командование… Некотор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же определились. Птаха командует гоблинами пращниками, Ри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ами-воинами, я орками шаманами (это даст мне возможность в случае ч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ординировать действие всей армии, поскольку шаманы вряд ли буд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пользоваться каждый раунд). Предлагаю Хрюну и Плюну с Хиллером выбр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жду гоблинами воинами и гоблинами инженерами. Профосу предлагаю отря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щеров. Осталась у нас Пелагея и Вейа. Если наш уважаемый Бабур сдела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м катапульту, то однга из вас возьмет командование орудием. Остае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ишний командир. Вейа, я надеюсь что тебе с Хиллером удастья в этих леса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брать отряд животных. По крайней мере нужно попробовать. Иначе приде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бить отряд гоблинов, чего мне не хотелось бы делать… Есть мысли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му поводу?.. У кого нибудь есть интересные предложения к предстоящ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итве?... Какие нибудь идеи по оборудованию поля боя хитры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способлениями? Помните у нас отряд инженеров, можем сделать многое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9 18:10:3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Не уж-то успокоились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Трэка немного отошла от гнева, что её, добропорядочную лошадку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ставили нести такой груз! И теперь щипала травку, пока друидесс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веряла состояние пациент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Ну-ка? Обормотик - открой ротик…- друидесса осматривала остатки зубов в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ту у гоблина. Хорошо хоть челюсть не сломал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Профос, у тебя рука лёгкая, сможешь вытащить остатки покалеченных зубов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 тебя инструмеееенты есть? Вот здорово… Нет не все, только вот эти вот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т, эти остав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идесса чуть морщилась, когда Профос проводил (?) «зачистку территории»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т, что значит работа профессионала быстро, ловко. Как только «мед брат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кончил, Вейя принялась залечивать раны уже своим путё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Эх, ну разве так можно над собой издеваться, - только и вздыхала девушк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рмия продвигалась в сторону предстоящего места сражения. По ходу движе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идесса продолжала поиски камешков для пращи и отслеживанием животных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торых можно было бы использовать в качестве мобильной диверсион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руппы. Для чего полуэльфийке приходилось со всеми предосторожностя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ъезжать подальше от отряда. И устраивать небольшие засады… (НРПГ Каба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ли волки… а может птицы какие крупные есть? Скажем вОроны.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 части военного дела она не мастак. Единственно, что думает, так эт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стоило бы выкопать ров поглубже, куда можно заманить часть скелетов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 вот возможно ли в этих породах вести раскопки? А ещё можно было 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пользовать шаманов, способных запутывать, но так, чтобы отряды опутыв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тивников по периметру, тогда те, кто окажутся внутри, для того, что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браться, должны пройти сквозь опутанный строй. Интересно,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реагируют запутанные, если их со спины начну свои же бить. Может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дастся отряды дракона сцепить друг с другом?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29 20:09:0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Не переживай, братишка :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люну было больно смотреть на своего брата, но в маленьк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синках его глаз сквозило торжество. И то и дело Плюн напоказ ухмылялс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емонстрируя два ряда безупречных зубов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Ничего, братишка, не волнуйся. Голодным не останешься. Я за тебя буду вс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ережевывать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нечно, будь у братьев настоящие зубы, такой фокус не прошел бы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епелявили бы оба. Но с тех пор, как они обеззубели, приняв внутр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репашье зелье, клыки у обоих были искусственные - правда, дово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чественные :) Вот и пригодилос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 сваренных гоблинов (тех троих, застреленных в спину) остались т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и черепа и три пары глаз. Глаза братья завернули в тряпочку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ого-настрого наказали друг другу обязательно напомнить сварить из н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ценное зелье. Черепа выскоблили изнутри и снаружи. А из одного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ковыряли самые лучшие зубы. Потом, на привале, вставим их в пустующ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еста, а Вейя залечит, чтобы приросло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Профос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30 01:36:0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Всегда рад "помочь" ближне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И зубы гоблинам выдрать тоже.... Ну, не выдрать. а расчист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бломки в пасти. Не суть важно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щ в кои-то веки палач шел сзади. И приывкал к своему отряду, а отряд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му, как к командиру. И не надо было заботиться о безопасности отряда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рмия большая и куда более привычна к лесу, так что можно и расслабиться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ледить ,чтобы никто не подходил слишком близко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30 04:06:3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В засад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абур, испуганно косясь на нехорошо ухмыляющегося Профос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тественно усиленно закивал головой, выказывая полное, беззаговорочное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чень горячее желание присоединиться к войску, помогать по мере сво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ромных сил, служить не за страх а за совесть и вообще всячески старать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правдать возложенное на него высоким начальством в лице Алекса Д`Ар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вери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Да я… да отслужу… оправдаю… не извольте сумлеваться… только не отдавайт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тому живодёру…»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Золотой однако между делом взял, не отказался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предложение сделать катапульты, да ещё и за оплату – сразу-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гласился. Однако несколько подумав, почесав голову и искоса глянув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ерра Профоса – высказал некоторые сомнения по поводу успешного исхо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нного предприятия. Дело в том что пол посёлка одну катапульту больш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дели делало. Это при том, что работали люди а не эти криворук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убоголовы. И получились катапульты так себе… Бабур было пытался прове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посёлке боевые стрельбы, дык одна едва-едва камни за ворот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брасывала, что-то не ладилось с силой броска. А вторая слишк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хлябанная была – два выстрела сделанные подряд кидали камни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бсолютно разным направлениям. Он Бабур конечно не отказывается, он мож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робовать. Но во первых это займёт не менее двух недель времени,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акими-то помощниками. А во вторых - за результат он не ручает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чёт добычи пищи ответ был столь-же неутешительным. Охотничьи угодь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полагались достаточно далеко, на севере. А тут гоблины да орки 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авным-давно повылавливали всё что двигается и летает да пожрал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уть, хоть и был недалёким, однако изобиловал всяческими вынужденны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новками и задержками. То рыбы наловить в речке, то за убегающ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оликом погнаться, то короткий привал с перекусом устроить. Лишь к обед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едующего дня измученная, пропыленная и изрядно отощавшая армия добрала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 окрестностей Мёртвого города и укрылась от посторонних глаз в 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накомом лес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быв в точку постоянной дислокации Вейя с Профосом откры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лаготворительный стоматологический салон «Зубастик» и тут ужо палач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орвался на полную. Когда это ещё приключиться такая оказия, что мелк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тивный гоблин, столь часто досаждающий и строящий всякие мелкие каверз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добровольно пойдёт к нему в руки ? Если бы не стоящая рядом Вейя – т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фос бы и до вечера растянул это удовольствие. :-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, как бы там ни было, а вскоре Хрюн, улыбаясь очаровательной беззуб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лыбкой ковырял черепа убиенных намедни гоблинов, выдирая оттуда зубы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целее. Кстати, раз такое дело, то можно бы и всю пасть клыков вставить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 тогда оскал будет ! ;-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следование друидами окружающего леса никакой живности в нём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наружила. Собственно говоря, живность в этом лесу приключенцы пыта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йти уже как минимум раза четыре. Но всё как-то безуспешно. В ём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ивотные, птицы, грызуны и даже ящерицы со змеями – отсутствовали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ласс. Только насекомые. Большие жирные зелёные мухи объедающиеся гниющ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ертвечиной из Города Мёртвых. Будем ловить и приручать ?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йя – собрала ещё 9 камней для пращи. В дороге из относительно круп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иц – видела парящую в небе ворону. Если хочешь - можешь задним числ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тыграть попытку приманить и приручит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30 16:48:3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Ну, на безрыбье и рак рыба (с) :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Таак, и сколько у нас камешков? – друидесса пересчитала сво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кровище, получилось аж 23, что же нормально, хотя… Друидесса вскину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лову к небу и увидела ворону, - Опаньки… а вот из кого можно сдел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енного почтальона. Девушка поддала шенкелей лошадке и устремилась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ицей отыскивая что-то в сумках. Так это не то, это не это, ага. На св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жий показался кусочек зеркальца. Когда-то этот осколок стоил её куч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приятностей, а вот сейчас может послужить хорошему делу. Друидесс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рыгнула с лошадки, строго-настрого приказав никуда без неё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лучаться, а сама помчалась чуть вперёд и принялась из засады сверк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ражёнными от осколка зеркала лучиками солнца в сторону вороны.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елать, ведь у ворон есть одна очень большая слабость, слабость ко все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еркающему. Вот на такую слабость и ловила девушка птицу. А всеяд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роны думаю согласятся на остатки от пусть и бедного стола, выцыганен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ранее у сопартийцев, так на всякий случай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Эх, какой благодатный материал для истинных магов, - вздыхала друидесс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едя за полётами жирных, откормленных, можно сказать, племенных, мух,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т если бы вас можно было бы превратить во что-то большое и страшное…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вушка только вздохнула. Как можно использовать мух против живых это о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щё понимала, но вот против скелетов… А ладно, может пригодятся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го-нибудь. Всё же не сидеть без дела, пока всякие вумные командир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рабатывают планы и стратегию. И друидесса принялась приручать му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елательно в огромном количестве. Пусть будет хороший косяк такой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Ой, а я всё хотела спросить, - отвлекла девушка от умных разговоров сво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партийцев, - Всей армией управляет только воля дракона? Или ещё что?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ли этого дракона во время сражения будет донимать что-нибудь назойлив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вредное. Сможет ли тогда армия скелетов действовать согласовано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втор:Бабушка и Ко(Козел типа:)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30 23:16:2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Ну, на безрыбье и рак рыба (с) :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абка вела себя довольнос мирно и медланхолично,даже ангельск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ражение слегка сползло с ее лица, принимая обычное, повседневное...Та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нтересом рассматривала операцию Хрюна по вставке зубов и всерьез похо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думалась о новых веяньях моды...А что? Моде, как говорится, все возраст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орны!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6-30 23:20:2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В засад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Собрав вокруг себя сотоварищей палач рассказал, что было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шлый раз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Мы заняли кругоовую оборону на холме. ЛУчники оказались малоэффектив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тив скелетов и не очень эффективны против зомбей. Может, пращни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кажутся эффективнее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жути было три типа: зомби, скелеты и элитные скелеты... Ах да, еще бы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зрак и в сторонке стоял "лорд" (НРПГ: помню, что там какая-то бя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а, но вто кто конкретно - звиняйте..). Дориан пытался пришить лорда ,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преуспел...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\\\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1 00:46:3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В засад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ртинка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а совет Алекс пришел вместе с Бабуром и каким-то нов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броском еще одного хитроумного механизма. Подождав пока все собра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 выложил на стол новый чертеж. Правда механизм на нем был на удивле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ст и не имел вообще никаких затруднительных деталей для изготовления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ходных условиях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Я тут набросал кой чего. Эта штука по простоте просто не валялась с те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я дал поселковым делать. Нужно то всего девять небольших деревье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рубить и слегка обработать, четыре коротких жерди для фиксаци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ащающихся частей и основной метательный рычаг состоящий из длинной жерд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закрепленной на нем перекладиной опирающейся на жесткую конструкци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рпуса и зафиксированной сверху от случайных выпадений из пазов, гру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крепленного на нижней части и сетки для снарядов. Еще понадоби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ревка и лианы. Нужен так же жир, для смазки трущихся поверхностей.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руза нужно натаскать камней что со стен города отваливаются. Их поди т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но. Снарядов у нас запас имеется. Нам бы еще чего горючего раздобыть…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зводить ее можно запросто с помощью лошадиной тяги. Благо лошадки у на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меются. Только еще подумать над тем как закреплять и быстро освобожд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зводной тросс… Может сгонять к оркам в поселок? Или смолы ка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обирать с деревьев…. Ну что скажете? Такую штуковину можно за ден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делать, все детали очень просты и не требуют никакой подгонки и притирк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 по орочьи дуболомно… Что скажешь мастер Бабур?... Двадцать орков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учшие мастера среди гоблинови набор железных инструментов тебе хватит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ого чтобы изготовить требушет за день или два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слушав Бабура дроу вернулся к наболевшей теме о снабжении арми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довольствием. В частности высказал предложение направить охотников в т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ста где по словам Бабура много дичи. И подробно спросил мастера ск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куда нужно путь держать. Пока будут идти приготовления охотни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ернутся и хотя бы перед боем войско утолит голод. Воевать с пуст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елудком не самая лучшая затея… После перешли к обсуждению местности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стоящего сражени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Холмы идеальны для расположения на них метателей и требушета. 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лоняюсь к тому чтобы расположить пращников и требушет на дальнем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рода холме. Во первых это увеличит дистанцию стрельбы, во втор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меньшит скорость продвижения войск противника, поскольку им придется ид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подьем. Ну и мы естественно устроим на подступах к холму полос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пятствия что бы нашим гостям небыло слишком уж скучно. Нужно нарыть я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овушек с кольями врытыми пол и в стену и остриями расположенными нем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низ, чтобы задерживать туда угодивших. Потом если удасться разжить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рючим каким, сделаем несколько полос из хвороста, которого мы притащ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статочно много. Если поджечь его в нужный момент может оказаться весьм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йственно. Естественно в нашем распоряжении и заклинания запутывания,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держки войск врага. Даже применяемое в небольших количествах способ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медлить врага ощутимо. Что нам на руку – будем расстреливать дольше. Н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последнее проводить атаку с горки намного эффективнее чем атако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збираясь на неё…. Кстати друиды как думаете если заманить часть войс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ртвого в лес и поджечь его, быстро разгорится? Насколько он буд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датлив пожару?... Ну и не стесняйтесь высказывайте свои мысли… Вот Вей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мечательную уловку с мухами придумала. Если выйдет и армия действите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чиняется и управляется именно драконом то мешать ему это мешать и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рмии… Размеры тут роли не играют… Есть даже одна старинная сказка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мар льва победил… Знаете такую?...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\\\\\\\\\\\\\\\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1 00:50:5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Рисуно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ртинка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-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1 09:53:3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Дела насущ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ртинка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орона, привлечённая столь милым её вороньей душе блеском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мело приземлилась на землю рядом с друидессой. Сделав несколько скачущ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ажков и склонив голову набок она зыркнула на Вейю озорным чёрным глазом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зывающе каркнула. Набросить на неё простенькое заклятье было дел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кольких секунд и вскоре ворона уже смело сидела на рука Вейи и клева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ладони остатки сухого пайк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веринец девушки всё пополнялся и пополнялся… Стоит серьёзно задуматься об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крытии в Хоупслэнде Зоосада. Кстати, как назовём это крылат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обретение 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мухами получилось далеко не так гладко. Точнее – вообще не получилос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обладая ни малейшим интеллектом эти противные насекомые просто наг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плевали на заклинание, продолжая с противным жирным жужжанием крутить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круг, выискивая не завалялся ли где лакомый кусочек ароматного, чу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зложившегося и кишащего червями гнилого мясц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бур, рассмотрев выложенный перед ним чертёж диковато выглядящ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ружения под названием «Требушет» - удивлённо покачал головой и тут-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образился. Вместо пугливого, забитого существа вздрагивающего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жимающего голову в плечи при каждом резком звуке – над чертежом склони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веренный в себе мастер, бурчащий что-то под нос и со знанием дела водящ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 пергаменту пальцем, прикидывающий все плюсы и минусы новой осад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ашины.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Вердикт его был краток: «Здорово !»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сто, дёшево и практично. Изготовить никаких проблем не составит… Ну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рнее практически никаких. Во всей конструкции есть только один узел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торый вызывает у меня сомнение. А именно – как надёжно соединить вот э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ве детали ? – и Бабур ткнул в место соединения длинного продольного брус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поперечной балки (на рисунке отмечены мной как №1 и №2)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льше, лиан в этом лесу нет, нужны будут верёвки. И жир… да, жир конеч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помешает, только где его взять ? А так, здорово, очень даже.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ень-два вполне управлюс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чёт привычных охотничьих угодий, где добывали дичь поселковые –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леко получается. Суток двое туда, а обратно, гружёными – ещё больше…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нципе, можно попробовать организовать вылазку на юг. Там никак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лений нет, теоретически – зверьё должно быть, может повезёт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адётся стадо кабанчиков или волков, на хдой конец. Есть волчатин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довольствие конечно сомнительное, но это по людским меркам. Оркам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ам пойдёт. Ну, или вернуться к речке, заняться рыбалкой. Време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ймёт поболее, суток двое, рыбы очень уж много не будет – но за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верняка что-то да поймают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1 22:41:4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Дела насущ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ока оголодавшие отряды обдумывали, кого бы сожрать, палач поше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рекогонсцировку - с окраины рощи попробовал оценить количество патрул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их численность и на основе этого вывести количество и состав арми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ракона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2 06:53:4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атрулирують, ироды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Аки заправский партизан – Профос подкрался к краю лес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одолев последние несколько десятков метров по пластунски - осторо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глянул из-за куста. Местность была большей частью плоская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сматривалась на приличное расстояние. Патрулей было немного. Четвер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елетов тусовались у главных ворот, явно высматривая – кому бы дать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аз. Ещё две групы по три скелета – шарились по окрестностям слев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права, очевидно обходя город по периметру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2 07:06:2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Дела насущ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Алекс ухмыльнулся на вердикт Бабура и язвительно заметил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Да поглати тебя тьма, Бабур, кто у нас мастер ты или я?... Сам подум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можешь? А говорили Бабур хороший, толковый мастер... Эх... Ну что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вай подумаем вместе... Хм... Есть два варианта... Первый найти так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рево у которого сучья в стороны начинают расти из одного места...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 бы идеальный вариант, правда дерево такое можно во всем лесу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ыскать... Поэтому вариант второй будет выглядеть вот так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делал по ходу рассуждений пометки на чертеже показывая Бабур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зможные варианты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Сделать выемки и на балке и на перекладине, забьем для надежно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елезные костыли и крепко накрепко примотаем веревками... Веревок у на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лжно хватить. Если сделать на совесть то сломаться не должно... Ну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ажешь?... Или все же поищем уже готовое деревце?... Или займемся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исками и изготовлением параллельно, чтобы не терять времени?... Е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льше никаких сомнений нет то можешь приступать.. Пойдем я тебе отряж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ботников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 рисунок мылом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2 11:44:2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Разделиться, что ли...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ратья сосредоточенно бурчали. Они бы и рады не бурчать,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икак не получается - животу не прикажеш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Шейщаш бы волщатинки швешей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ли рыбки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ошлать, што ли, охотнишков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ли рыбаков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мошет, рашделитща? Щашть туда, щашть шуда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Орков можно на охоту постать. Два десятка орков с любыми волк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правят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ящеров за рыбкой. Они ее шуштро наловя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адо Алексу сказат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Шкаш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атья с тоской поглядели в ту сторону, где группа скелетов обходи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род. Столько бульонных костей - и пропадает без толку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иллер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2 13:40:1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Battle Plans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...А в это время Хиллер делился с партией замыслами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Самое главное, то, о чем напрочь забыли наши предшественники -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хиллесова пята любой мертвяцкой армии - ее зависимость от центра. Ск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иву, не разу не видел ни одного самостоятельного змбяка. Как правило, в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"армия" нежити управляется одним существом. Уничтожь всю армию кром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мандира, и тебе все равно придется убивать этого командира. Уничтож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ого командира - и вся армия развалится. А теперь вопрос для сам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разительных - что легче? Думаю, нашу боевую доктрину нужно стро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круг уничтожения подпаленного Дорианом неопознанного существа. Судя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писаниям, оно сильно превосходит скелета-воина, но не дотягивает до лич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ыцарь смерти, возможно. Никто из нас не сможет составить ему крнкуренцию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дется давить числом. У меня на уме отряд гоблинов-диверсантов с пращ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камушками, политыми святой водой и (или) Зельем Убийства Нежити.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оплюнском племени кажется есть саперы. Они могли бы сделать подкоп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сту предполагаемой диспозиции жертвы. Впрочем, этот момент ну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нимательно обдумат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торое. Насчет ловчих ям идея хорошая, но я предлагаю вместо колье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кидать в них хвороста и полить горючим. Затем к каждой такой ям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копать отнорок и посадить там по гоблину с факелом. Гоблины мелкие, о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могут перемещаться по отнорку, слишком маленькому для скелета. Гобли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жигатель при заполнении ямы бросает туда факел и сматывается. Т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до снабдить их мокрыми тряпками, чтобы от дыма не задохнулись. Огон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раздо эффективней против скелетов, чем коль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третье. Брось ты, Алекс, эту идею с требушетом. Я ведь не из жела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бя уесть высказался против катапульт. Метательные машины - это сложные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сокоточные устройства. Их проектированием и производством долж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ниматься осадные инженеры, а не полуграмотные селяне, вчера оторван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 сохи. Судя по словам Бобура, я был прав, проку от тех катапульт не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какого, сильно подозреваю, что то же самое будет и с требушетом. (НРПГ 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Рэтти весьма опытный ДМ и такую "мелочь" как отсутствие 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тапультостроителей соответствующих навыков врядли пропустит). Бревн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торые должны пойти на требушет гораздо эффективней применить прос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тая с холма на толпу скелет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3 01:02:1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Дела насущ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 Нет, не отговаривай... Метательные машины моя слабость... 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вно буду пытаться сделать... Пусть выйдет не такая как у настоящ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стеров, пусть не слишком дальнобойная и точная... Да и на кой н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чная? Мы не стены долбить в одном месее будем, а толпы нежити камня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кибывать... Какая разница что попадания не точны? Нам то все равно ка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фланг скелетов поредеет на нескольких воинов... Да и тебя то я не напряга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 этому поводу, мастеру сам плачу... А бревна обязательно катать буде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х бы еще и поджигать, вообще здорово было бы... Насчет поджига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вороста в ямах так можно просто горящей стрелой туда стрельнуть, 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жно сильно с гоблинами поджигателями заморачиваться. Хотя если брать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ы скажут что это со стороны гоблинов будет просто выполнить тог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чему не поторговаться... Ну а насчет лидера, я думаю ты прав... Ну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троить засаду, в этом лесу только севернее и западее... Подком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положению командующего по моему невыполнимая задача. Как угадать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ом месте он расположится? Вдруг вообще зайдет нам в спину?... Разве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робовать принудить его невольно выбрать выгодное нам расположение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д этим нужно еще головы поломать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у так что, к оркам за горючим едем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3 01:50:3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Дела насущ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орона сидела на плече друидессы пока та приручала мух. Сам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тивые насекомые успевали попасть в клюв клацающий так, что в уша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чинало звенеть. Вот мухи и обиделись и даже приручаться не стали, за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ля вороны какое развлечение, главное вовремя подпрыгнуть. Баська высуну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рдочку оценивая происки новой зверушки девушки. Пискнула для затрав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накомства и вновь спряталась в капюшон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Как бы тебя назвать? – девушка сама прищурила глаз и с любопытств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тавилась на птицу, - А что если тебя назвать Вара-Варвара? Как теб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акое имя? Эх, мухи, такую идею провалили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много подумав, друидесса решила, что ворона может послужить хорош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ведчиком и поисковиком. Что там дух пришельца из Суслангера говорил пр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х группу? Ах, да… кажется, их настигла смерть вооон там. Хм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Варушка, - друидесса усадила ворону на руку и заглянула в её глаза,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т, видишь такую штучку? –Вейя достала книгу и принялась демонстриро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листочки, - Слышишь, как шуршат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ом друидесса старалась долго втолковать Варе, что ей надо бы слет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он туда и посмотреть, может, где завалялись всякие свитки. Кроме тог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ли вдруг скелеты начнут вести слишком активные действия, пусть воро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чинает делать то, что она всегда делает в таком случае. Нагло каркать. 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НРПГ Вара на поиски свитка и на патрулирование местности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3 09:28:4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Все при де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Самые разные насущные проблемы одолевали приключенцев. Гоблинов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 примеру, больше заботила удручающая пустота в их брюшках, ч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рандиозные планы предстоящей битвы. В связи с чем в течении следующ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учаса многострадальные эльфийские уши Алекса были заполнены стенания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жалобами двух голодных братьев. Они даже каким-то образом научи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узами урчать, для полноты картины «голодающее Поволжье». Голодные Хрюн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юн представляли собой такое душераздирающее зрелище, что разжалобили 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каменную стену. В конце концов отряд Ящеров был направлен на рыбалку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, к слову сказать, вызвало недовольство последних, а отряд орков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тправлен на охоту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йя, по натуре девушка деятельная, заняла свой досуг тем, что пытала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дрессировать Варвару – так назвали свежее крылатое пополнение отряда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итрому трюку. А именно поиску на местности клочков бумаги и доставки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базу для дальнейшего изучения. Надобно сказать что Варька оказала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сьма сообразительной птицей и часа через три таки поняла что от не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ебуется и практически безошибочно приносила тренировочные листи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маги. Осталось только проверить её на настоящем дел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толковав несколько раз куда именно нужно лететь и пообещав в качеств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награждения «Воооот столько вкусного ! *широко разведённые руки*»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йя отправила Варю на боевое задание. Ворона хитро зыркнула чёр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азом, что-то каркнула и тяжело поднявшись в воздух – полетела в сторон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рода Мёртвых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летела крылатая добытчица довольно быстро, минут через пятнадцать. 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 подлёте стало заметно, что она волокёт в клюве чегой-то бело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землившись друидессе на плечо она выпустила из клюва добычу и побед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хохлилась. На землю мягко опустился какой-то истрёпанный, пожелтевший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емени и непогод свиток. Точнее то, что некогда было свитком, потому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стояние его было ужасное – часть букв смылась, нескольких фрагментов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ватало. Единственно что хорошо сохранилось – это гербовое тиснение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евом верхнем углу, однозначно указывающее на то, что это некогда бы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виток какого-то заклинания из школы «Некромантии»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лекс тем временем изгалялся над требушето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Дерево с ветками в разные стороны…» – Бабур задумчиво пожевал губами… н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умаю нереально найти. Ведь нужно чтобы ветви были не только на одн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ровне, но и располагались строго друг против друга(180 градусов) и ро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ётко в стороны(параллельно земле), а не вверх. Такого чуда мы не найдё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вот изготовить такое соединение как ты нарисовал… да, пожалуй мо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робовать. Что-ж, приступим…» Бабур оглядел отряжённых ему орков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сколько нервно ухмыльнувшись – принялся отдавать распоряжения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Десяток орков начали снаряжаться в орочий посёлок за жиром…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На сколько вам промотать время ?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4 00:18:3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Вот мой план мистер Фикс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ртинка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осле того как работы по строительству требушета начались и бы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правлены отряды продразверстки за пропитаением можно было спокой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работать план сражения. Идея Хиллера с ликвидацией главнокомандующ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рмией нежити была крайне заманчивой, но и столь же рискованной. Поэт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сразу принялся обдумывать план сражения, глядя на простенькую карт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стности… Через несколько минут был предложен первый вариант. Алек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делал пометки на карте раскладывая небольшие кусочки палочек на ней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Как видите у нас имеются два холма. Если расположится на втором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рода то видно войско не должно быть. На холме поставим пращников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ебушет, орков воинов, гоблинов воинов и орков шаманов. Сделаем укреп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ружения в виде ям ловушек и полосы хвороста политого жиром как 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метил на карте. Между первым холмом и лесом поставим отряд гоблин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перов. При этом нужно их так рассредоточить чтобы казалось что их очен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ного. Нужно убедить главнокомандующего мертвяков что это и есть в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рмия. Он естественно двинет войска в атаку. Наши гоблины начнут отступ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овно на юг и обойдя полосу препятствий сбоку займут место на франг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новных сил. Естественно как только армия мертвяков преследуя гоблин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наружит на холме беззащитных пращников и требушет она двинется прямик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них. По крайней мере я бы поступил именно так и надеюсь что главный 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х не зомби безмозглый. Естественно продвижение их будет край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медленно нашими сооружениями и заклинаниями опутывания. В это врем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дем уничтожать как можно больше стрельбой пращников и требушета. Пос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го естественно какая то часть мертвяков до нас дойдет. Мы выведем из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ин пращников наших воинов и пойдем в атаку. Не забудьте пере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лкновением отметаться копьями. Какой никакой а все дополнительный ур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тивнику. Ну а как основные силы ввяжутся в рукопашку выйдет на перв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ан наш сюрприз для их генерала… Замаскированный в лесу отряд ящеров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пасом зельев убийства нежити, самовоспламеняющегося масла и святой вод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этакий смертоносный ударный отряд. Его цель как можно быстрее добрать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 генерала и отрезав его стеной ночи от остальной армии быстро запин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гами…. Пожалуй Профос тебе выпадает самая опасная и ответственная роль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ражении. Согласен пойти на риск?... Да кстати не забывайте у кого е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ены ночи – дробите вражеские отряды, чтобы вашему отряду было легч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аться. Уничтожайте их по частям…. И последнее – если план будет н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нят то прошу вас всех довести его во всех деталях до каждого солдат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ины должны знать и понимать свою роль во всем сражении…. Ну что, как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ибудь замечания или возражения по предложенному плану будут?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…</w:t>
      </w:r>
      <w:r>
        <w:rPr>
          <w:rFonts w:eastAsia="Courier New"/>
        </w:rPr>
        <w:t xml:space="preserve">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 принятия общего решения по плану битвы Алекс вместе с десятком орк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рочно отбыл в орочий поселок для закупок жиром и если удасть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виантом. Братьям Хрюноплюновым был дан строгий указ готовить сюрприз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ля вражеской армии согласно рисунку и их гоблинской фантазии…В качеств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платы за жир и провиант дроу собрал со всех приключенцев всяк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таллические мелочи типа котелков и прочей дребедени. Планиров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ернуться как можно быстрее. В поселке орков толкнул еще раз пропаганд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религиозную тему и предложив расплатится металлом (оставшиеся крючья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стыли) попытался набрать еще добровольцев на войну, не забыв упомяну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ая мощная уже собралась армия и что храбрые орки могут пропустить сам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еликое в их жизни сражение сидя дома…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Народ дайте чего нибудь чтобы жира и продуктов купить. У меня 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се кончилось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2 ДМ: промотай плиз время до возвращения всех ушедших отряд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4 07:39:5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согласен с план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алач ухмыльнулс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 Иде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ушел перепаковыать снаряжение - чтобы поудобнее в бою было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Сорри, что так кратко - сегодня экзамен и домой я, почти навреняк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ползу в диком шоке. Алекс, я потом проверю, что из моего арсенала мо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устить на плату отрядам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4 00:37:5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Макияж :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ез особой надежды на успех Хрюн и Плюн принялись колдовать на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оей внешностью. Первым делом - выбрали парочку гоблинов сам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хмурышной наружности и бесцеремонно приватизировали их одежду. Взаме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а отдали свои штаны, прикрыть срам - тут все-таки девушки ходют,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воря уж о впечатлительных старухах :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нятому тряпью был целенаправленно придан еще более стремный вид - пут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поласкивания в грязи и полосования ножом. Зеленые рожи братья то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мазали глиной, дали ей обсохнуть и наложили второй слой - специа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ровно, давая отдельным кускам свободно отвалиться. Вымазанные так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разом и одетые в тряпье, братья стали разительно похожи на вставших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гил... гоблинов. Чего-то не хватало. Ах да! Запах немытых гоблинов, хот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заборист, но все-таки мало напоминает вонь разложившейся плоти.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частью, братьям было с чем экспериментировать - бутылки с вонючи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варами всегда при них. Из сильно вонючего зелья (его было израсходова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всем чуть-чуть!), протухшей жабьей слизи и портянок самого немытого ор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 и Плюн сумели извлечь букет, который их наконец удовлетворил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работанные трупным запахом, ободранные, с отваливающимися кусочк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ины, похожими на ошметки гнилой плоти, скособочившись и безво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пустив кисти рук, братья приблизились к Алекс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уу хааахх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ааахошшше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ля полноты картины юные разведчики еще и прилепили на морды мертвые гла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битых гоблинов. Висящее на ниточке на месте замазанного глиной глаза (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а - на месте левого, у Плюна - на месте правого) слепое глазное ябло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изводило жуткое впечатление! Третий глаз Хрюн предусмотрите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маскировал всё той же глиной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атья уставились Алексу в лицо, ожидая одобрения или критики. Е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скировка вышла удачной - воры, соблюдая все меры предосторожности (уйд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тень, стараясь идти бесшумно и не попадпться на глаза мертвецам)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бираются в тайный лаз и осматриваются. Можно ли хотя бы приблизите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ценить количество и качество противников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ли в маскировке возникают хоть малейшие сомнения - поход отменяется!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е самое - если братьям вдруг покажется, что их шкуркам угрожа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приятность. Скажем, патруль вдруг уставится на них слишком пристальн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ли земля разверзнется под ногами, или упадет с неба крылатая тень, лязг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убами - словом, при малейшем признаке опасности гоблины поспешно тикАют </w:t>
      </w:r>
    </w:p>
    <w:p>
      <w:pPr>
        <w:pStyle w:val="Style13"/>
        <w:rPr/>
      </w:pPr>
      <w:r>
        <w:rPr/>
        <w:t>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4 10:16:3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Напряжение растёт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Коль скоро задачи были поставлены, цели и пути определены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ждый занялся своим делом. В лесном лагере приключенцев цари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порядоченная рабочая сует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ас проходил за часом, прохладную ночь сменял жаркий день, в режим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ожайшей секретности приключенцы приводили в действие свои ковар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аны. И вот, к обеду третьего дня можно уже было подводить кое-как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тоги. Ответственные по задачам отчитывались о выполненной работ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бур – демонстрировал грубый, но вполне угрожающе выглядящий требушет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а тяжело говорить как он себя покажет в бою и насколько будет полезен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о пока выглядит ничего, вполне убедительн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щеры вернулись с рыбалки и принесли несколько десятков килограмм отмен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ыбы и даже умудрились поймать гигантскую жабу, наподобие той что напа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 приключенцев во время из первой высадки на Аллод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и-охотники тоже вернулись с добычей, хоть и не с такой роскошной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сяток облезших гиен, два волка и старый вонючий кнур. Однако,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питания гоблино-орочьего войска вполне пойдёт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, раскулачив Птаху на 10 стальных кинжалов и 10 ножей – припасён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пасливым бардом как раз для такого случая – вернулся с орочьего посёл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пополнение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5 орков-воинов, 2 орка-шамана, 3 гоблина-пращника и 10 гоблинов-воин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и соблазнены металлическим оружием и косолапо шагали следом неров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ое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один металлический костыль и два альпинистских крюка дроу ухитри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менять три больших горшка с вонючим, прогорклым и заплесневелым живот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иром – однако вполне способным - будучи налитым на хворост – значите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силить процесс горени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дуктами Алексу разжиться не удалос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 и Плюн, вырядившись зомбяками(не знаю как у нежити, а у сво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варищей они точно вызвали своим внешним видом и незабываемым запахом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сьма бурную неадекватную реакцию) – сбегали на разведку. Неизвестн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колько удачна оказалась маскировка, так-как по дороге нежить братьям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тречалась и пролома в стене достигли беспрепятственно. Устроив т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блюдательный пункт – прикинули примерное количество тусующейся в город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жити. Больше всего было обычных скелетов – Хрюн сбился на восьм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сятке. Присутствовали также зомби, штук тридцать-сорок, больше десят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доровенных скелетов, памятных ещё по прошлому бою и несколько приведений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два различимых сгустков тумана неподвижно струящихся возле Драконь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лма. (нрпг: если хотите проникнуть внутрь, провести более детальн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ведку и заодно проверить действенность маскировки – не вопрос, делайт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явку отыграем задним числом)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ы-сапёры тем временем занялись заготовкой прутьев и лыка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готовления ловушек. Ну, с этим проблем не было, чувствова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ессионализм. А вот с изготовлением пращ, луков и стрел дело явн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леилось. Получалось что-то совсем уж несуразное и кривое, пригодное разв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для игры детишкам из неблагополучных семей. Но боевым оружием наз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 язык не поворачивался. С дротиками было получше. Пусть корявые, но пр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статочном энтузиазме и изрядном везении – проткнуть противника навер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ожн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иски живности в Мёртвом лесу очевидно стали для приключенцев своего ро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циональным видом спорта. В пятый раз были высланы поисковые отряды и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ятый раз они вернулись с докладом что ни черта здесь не водиться. 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ивотных, ни птиц, ни пчёл с мёдом. Только мухи иногда случайно из Горо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летают. Жирные, зелёные. Можно наловить и нажарить – будут как семечки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План выдвинутый Алексом нареканий пока не вызвал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4 18:17:1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Рисковать не буде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олзком-ползком новоявленные зомби покинули место наблюдения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ернулись в лагер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Алло, шеф!-обратился Хрюн к Алексу, не обращая внимания на рез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зеленевшее лицо командир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ам скелетов около сотн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 зомбяков десятка четыр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 гигантских скелетов с десяток - огров он, что ли, поднял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еще привидения ест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от они нас больше всего беспокоят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Это ведь летучие твари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Какой бы мы план ни придумали - эти сволочи взлетят повыше и сразу увидя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сю нашу диспозицию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ожет, их отогнать как-нибудь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ли обмануть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братья, ухватив Алекса грязными пальцами за лацканы и притянув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лову к себе (он высокий, иначе не дотянуться! :)), зашептали сразу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а уха (Хрюн - в левое, Плюн - в правое). В их подлых головенках роди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чередной незамысловатый план - соорудить отвлекающие объекты. В так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сте, где их не видно их города, но где они станут заметны армии мертвых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ит той лишь приблизиться. Вероятно, удобнее всего - на южном скло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еверного холма. Если там установить имитации нескольких катапуль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недействующие, но правдоподобно выглядящие модели изготовить совс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сто!), рядом с ними натыкать три-четыре десятка чучел (набитую солом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ежду или даже просто увязанные из нее манекены - у мертвецов зрение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хти) - это должно отвлечь некоторую часть вражеской армии. Захватить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зрушить катапульты - это же очень важно, правда? :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еще такой вопрос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Если святая вода для мертвецов губительна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о она губительна в любом виде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 в виде пара тоже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 еще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ротив нежити, как известно, помогает божественное вмешательств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Всякие там заклятия изгнания, усмирения и так далее - это ведь ид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верху, от богов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У нас сейчас имеется за бог, который перед нами в большом долг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у да, тот самый, Кривозубый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Орки говорили, что он даже молнии когда-то швыря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ы пошушукайся с шаманами - может, они сумеют с ним договориться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Главное - это установить контакт :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там уже заговори богу его кривые зубы, ты умееш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усть помогает своими молниями - хотя бы призраков посшибае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ли заклянет нам побольше воды - пусть невеликая, а святость :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у или хотя бы оружие заговорит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Что-то же он может, этот Кривозубый?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4 21:18:5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Напряжение растёт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алач покрутился рядом с добытчиками мяса. Посмотрел на кнур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цокал языком - такго зверя раньше не встречал. Предлагаю обменя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ленький нож из моего арсенала на шкуру - любую (но лучше без меха), лиш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 целая была. Если удается - то аккуратно очищаю ее от мяса, и стараю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делать ее, чтобы прожила как моджно больше. А потом начинаю кроить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е что-то вроде перевязи с карманами для бутылок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4 23:43:3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Напряжение растёт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Алекс заметив что Профос кроит перевязь для бутылок попрос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а отрядить в помощь палачу несколькго гоблинш, в помощь. А сам отд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осу четыре бутылки со святой водой, и попросил остальных приключенце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половинить свои запасы этой жидкости отряду палача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Профос, ты и ящерам раздай бутыльков, сам много не накидаешь, а е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лпом кинуть то гораздо эфективнее будет. Ящеры это элитные воины, дума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м можно это доверить. Только предупреди не расходовать понапрасну,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спользовать только по твоему приказу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4 22:15:4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Ух ты ж.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Красавица! – друидесса почухала вернувшуюся ворону,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арварушка, какая же ты умница! – Вейя подхватила свиток, ещё и не зна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там такое. А это и не важно, главное, что Варя сделала то, что е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росили. Интересно, где именно она взяла этот свиток? Уж не часто в эт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стах бывают те, у кого есть свитки, с учётом того, что и читать-пис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десь не всякий може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щё раз похвалив Варю и накормив птицу, друидесса отправила её обратно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лёт. Пусть ещё чего посмотрит интересног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сама уселась разбираться, что же там такого написано. Школа некромантии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х, Баратозу бы этот свиток. Он бы быстрее разобрался. Интересно, что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м за текст такой и главное о чём? Как друид она не очень-то бы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лагосклонна иметь дело с такой школой, но вдруг это поможет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гда появилась её очередная любимица, то обучение продолжилось, если т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йдёт, то вскорости Варвара может и бакалавром стать. Полуэльфийка нача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таскивать Варю подлетать к тем, кто вытянул и удерживает «достаточ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лго» руку (горизонтально в сторону) и доставлять послания (бумажк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большие вещи) к разным сопартийцам от разных сопартийцев. Главное т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о направить в нужную сторону, а кому-то «подозвать» ворону вытянут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укой. Потом трюк немного усложнился. Варвару, как и в предыдущем случа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правляли в полёт, но несомый предмет Варя выпускала из лапок,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пределённому сигнал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 конец друидесса начала приставать ко всем с расспросом есть ли у к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исток, если нет, то прошу Хрюна и Плюна сотворить что-то подобное,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айнем случае, делаем из листа бумаги верещалку. Правда, на всяк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учай, дрессировку со звуковыми сигналами она проводила, отъехав подальш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 города мёртвых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4 23:18:1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оследние приготовле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Алекс как раз вернулся из небольшого путешествия в ороч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лок и принялся распихивать новобранцев по отрядам в соответствии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пригодностью последних. Тут то и заметил двух подозрительных тип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ртвяцкой наружности держащими курс прямо на него. Первым желанием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вырнуть в этих гадов чего нибудь святого, правда вовремя вспомнилось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етьего дня он уже видел две такие фигуры ростом сильно подходящие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атьев гоблинов. Присмотревшись получше рассмотрнел что и действите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дячие трупы есть ни что иное как ходячие трупы Хрюна и Плюна. Да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ерва подумал а не запинали ли их на разведке зомбаки, уж больно против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 выглядели, а пахли ничем не хуже настоящих андэдов. Но когда те нач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януть его за уши и шептать туда свои выдумки согнув дроу в три погибел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понял что гоблины самые что ни на есть живые… И даже слишком. Присе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корточки и убрав от своего носа противный болтающийся на жилке гла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исающий с Плюна (… Или с Хрюна… Поди разбери их в этом маскараде) дро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слушал последние разведданные. Похоже что армия мертвяков не слишком уж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ильна. Но это если гоблины видели все войско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Что, брацы мои зеленые, полезную вы разведку провели… Правда я думаю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самих развалинах еще может быть много войск попрятано. Так что дума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мерный расклад войска следующий. Скелеты обычные – штук 150 -200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омбаки – штук 50-80, скелеты –воины – около 20, привидения – 2-3,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можно в единственных экземплярах еще какая нибудь дрянь. Ну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помянутый уже мертвый рыцарь – главнокомандующий… Но думаю что насч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ведений ваши опасения весьма актуальны. Думаю их не будет брать прост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ужее. Скорее всего их можно поразить только святой водой, огнем 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лодом. Это конечно плохо. Но не будем унывать, воды святой у нас запа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меется, стрелы морозные у Птахи есть, ятаган морозный у Вейи, у мен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елы огненные тоже есть... Вобщем думаю если дружно навалится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олеем. А насчет их полетов думаю беспокоится не следует, они парят на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верхностью и высоко не поднимаются, иначе висели бы сейчас вон там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блюдали бы спокойно за нами. Вобщем я сильно сомневаюсь что о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йствительно летают высоко. Но идея с обманками мне нравится… Мы постав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х на склоне обращенном в нашу сторону, чтобы их небыло видно от вор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рода, но они становились заметны при начале огибания первого холма с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роны леса. Как раз когда будут преследовать гоблинов. Как вы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лагаете. Вы кстати, братья, уж постарайтесь сыграть как мо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аматичен, мол пришли воевать а как увидели бесчисленные толпы мертв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трусили и дали дёру… Это чтобы правдоподобнее было и не вызвало у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енерала лишних подозрений в странности поведения нашей армии, а то ещ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подозрит чего неладное. Хотя тут действия предыдущей компани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люченцев нам наруку. Они скорее подумают что битва будет столь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ямолинейной – стенка на стенку, а там будь что будет. При таком расклад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ртвяки всегда в выигрыше. У их воинов нет чувств, нет морали, нет страх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усталости. А наши гоблины например я уверен дрогнут при первых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ерьезных потерях, после чего побегут побросав оружие. Поэтому н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ходится изворачиваться. И хорошо если до последнего момента их генер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поймет нашей задумки, а когда поймет то будет поздно. А подделки н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йствительно сослужат тем, что скорее всего будут замечены вместе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щниками и требушетом, а это скорее всего поделит нападающих на дв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асти…. Да мои зеленые братья, думаю так и будет, вы совершенно правы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а часть двинется к подделкам, другая на наш холм. Нам от этого больш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года. Атака на наши позиции будет не массированной, а разнесена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емени… Надеюсь так. Хотя с другой точки зрения легче попадать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ебушету и пращникам по большой толпе. Но это уже как сложится… Не буд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гадывать такие подробности. Все предугадать мы не в силах… Может и т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учится что разделятся они и на три части, не оставят преследова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перов… Но все это нам тоже наруку. Пормните главное чтобы тыл арми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ртвяков остался по возможности голым. Генерал обычно находится в тылу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умаю так будет и тут. По крайней мере в прошлой битве по рассказам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. Ну а там уж будет действовать Профос со своими головорезами… Насч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ра из святой воды думаю будет действовать не хуже чем сама вода. Поче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 и нет?... Ну а насчет богов забудьте… Я сильно подозреваю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ивозубый так же могущественен как и АМ БА… Все это лишь религия – опиу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ля народа. Боги сильны и могущественны только когда их имен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рываются хитрые и изворотливые типы для достижения каких либо сво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целей. Ну наподобие того как мы развели орков с АМ БА. Так же и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ивозубый. А молнии скорее всего какой то магический эффект горы 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ой то страшный механизм изобретенный какими нибудь древними. В люб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учае нам это здесь не поможет. Да и не может посланник великого АМ Б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сить помощи у Кривозубого, иначе почему ему не помогает сам АМ БА?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сно? Не нужно навевать всякие ненужные мысли этому сброду, вникаешь?..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адно с этим покончили… Теперь у меня вопросы… Почему за три дня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делано ни одной ямы – ловушки?... Вам чего было сказано когда 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ходил?... Чтобы Живо начинали работы, со всеми мерами предосторожност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ойте и днем и ночью, вождь ты или не вождь?... Сколько времени потраче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пустую!... И вот тебе жир горючий. Польете разложенный хворост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питаете горящие снаряды для требушета… Хм… Придется сетку для снаряд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дой намочить перед боем… Не беда… Задание ясно? Так чего вы зде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ите?..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правив ленивых до ужаса гоблинов работать, дроу отправился сперв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олковать с друидами. Нужно было попоробовать узнать про погоду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втра и после завтра. Не предвидится ли дождя, который сильно попортил 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 планы… После чего Алекс направился смотреть готовый требушет… Облази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нструкцию дроу просто сиял от счастья и решил что его следует немедлен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верить в действии. Для чего он был вынесен десятком орков на поле к юг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 места ныкания приключенцев и их армии. В обслугу требушета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значено пять орков из тех кто участвовал в его изготовлении, на котор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азал Бабур как на наиболее сообразительных. Ведь стрельба из требушет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дело тонкое. Командовать орудием дроу предложил самому мастеру. Он вед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перь для него как родной… Целью исытаний было выяснить во перв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ботоспособность конструкции. Выявить недостатки и попробовать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работать. Определить дальность стрельбы, точность попадания и разбро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нарядов при приземлении друг относительно друга (для выяснения вероят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ощади поражения). А так же возможность вести более менее прицельн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ельбу влияя на величину натяжения зарядного троса и поворота требушет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разные стороны. При этом команда должна была и сама натренировыватьс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стати руки орков что натягивали трос и отпускали по команде были защище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ким подобием рукавиц из кожы, чтобы не ободрать их веревкой в кровь пр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пускании последней. Ну и попробовали использовать для взведе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ошадиную тягу. На испытание были приглешены все желающие и особенно Вей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лагея и Хиллер как возможные командиры этого орудия если Бабур вдруг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ткажется…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последок перед сном был дан указ заготовить большие бревн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транспортировать их на холм. В дальнейшем их планировалось полож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д войском и потом скатить по склону на поднимающегося врага…. А так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олотить нечто напоминающее катапульты издалека и оттащить их к перв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лму…. Обойдя на последок армию и убедившись что все готово для нача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евых действий дроу побрел спать в последний раз перед предстоящ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итвой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Если очень рано утром, задолго до восхода солнца все готово 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видится дождя, выходим на исходные позиции согласно разработанн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ану. Иначе ближе к вечеру или на следующий день. Нам важно чтобы не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ркого солнца. Гоблины и орки все же лучше дерутся когда нет ярк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лнца. Так ведь? Или Гипатские немного отличаются от обычных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4 23:42:3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Да мы... сейчас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ратья хлопнули себя по лбу так, что у них едва не отвали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скусственные глаз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Ямы..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мы разве не распорядились насчет ям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Ууу, блин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Щас-щас, минуточку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ы уже бежи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нятые по тревоге саперы выли немедленно отправлены на позиции ры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овушки. Со строгим указанием делать это по возможности тихо и незаметно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бы враг не заметил. А сами братья (всё так же, не снимая личин)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тправились к товарищам-приключенца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У кого есть котелки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Сдавайте в общую куч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е понимаете, зачем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Будем святую воду кипятить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На мертвецов должно подействовать не хуже, чем нервно-паралитический га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 живых! :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Если угадать с ветром - устроим им паровую завес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Или, на крайний случай, вскипятим воду в котлах, разольем бо горшкам -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кидаем войск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аверное, кипящая вода нанесет больший ущерб, чем холодная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Опять же, пар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ак, это надо еще распорядиться, чтобы женщины налепили горшков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ратья развернулись, не закончив фразы - и побежали к своему племен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Соберите женщин и детей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осадите их лепить горшк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еважно, если они получатся кривыми и горбатым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се-равно их бить придет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х да, кстати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ы тут точно рассчитали время действия нашего яд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Оно закончится ровно через три дн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ожет, через четыре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о никак не больше, чем через пять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Хотя для верности мы бы подождали неделю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Когда женщины и дети управятся - отошлите их в ты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Дети-наше будущее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ми рисковать ни в коем случае нельз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, кстати ,что вы тут делаете?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ы же велели отправляться рыть окопы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ведя шухер среди гоблинов (саперов отправив копать, воинов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енироваться с дротиками, а прочих - лепить и обжигать горшки), Хрюн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люн удалились в сторонк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Доставай глаз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Да, я помню. Два комплекта, на две порции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Лучше три. Отцепляй свой тож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Зелье из гоблинских глаз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Чтобы видеть в темноте как гоблины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Если драться будем в сумерках - дадим нашим подслеповаты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А то какая польза от бабки, если она не увидит, в какую сторону </w:t>
      </w:r>
    </w:p>
    <w:p>
      <w:pPr>
        <w:pStyle w:val="Style13"/>
        <w:rPr/>
      </w:pPr>
      <w:r>
        <w:rPr/>
        <w:t>колдовать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братья принялись помешивать в своем котелке мутное булькающее варев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дбрасывая в него по одному глазные яблочк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горшки точно пригодятся..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Точно. Если не пройдет идея со святой водой - набьем горшки землей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спользуем вместо снаряд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5 00:11:1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Да мы... сейчас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 Погодите... Не торопитесь... Думаю не стоит воду свят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водить. У пара слишком маленькая концентрация в воздухе будет что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нести вред мертвякам. Возможно им будет неприятно, но убить их эт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может... Я так думаю... Лучше поберечь эти штуки на приведения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енерала... И еще у Вейи было 50 дротиков нормальных. Как раз на один залп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ашего отряда, думаю они ей ни к чему - попросите отдать вам... Кстат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весить ли на вас магическую броню? (АС6 + бонусы за ловкость и щи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йствуют). Думаю на вас обоих одного закла будет достаточно..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Если гоблинам нужно то вешаю на них броню и одну на себя. Е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блинам не нужна, то одину броню на Пелагею или Вейу. Кому больше надо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5 11:59:2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Луна как медный грош мерцает вдалеке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окуда Профос, ругаясь и бурча себе под нос возился на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митивной перевязью с кармашками для безвозмездно предоставлен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ом четырёх пузырьков со «Святой водой» – Вейя продолжала дрессиро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ою крылатую добытчицу. В частности – доставлять почту и мелкие посыл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 приключенца к приключенцу. Варька была весьма сообразительной вороной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коре кое-что у неё уже получалось. По крайней мере ошибалась она лиш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ин раз из трёх. Возможно, если продолжить тренировку то можно было 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стичь и более высоких результатов, но у друидессы закончились крош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метённые с обеденного стола приключенцев, а учиться без материаль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имулятора – заставить ворону было непросто. В конце концов, махнув ру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решив дать Варьке отдохнуть, Вейя отправила её на добычу очеред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мажки а сама взялась за тщательное изучение принесённого ранее свитка.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жалению – ни одной руны девушке прочитать не удалось. Более того, сам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чертание символов вызывало у неё такое отвращение и неприязнь что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нце концов она не выдержала и вынуждена была прекратить эксперименты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ложив полуистлевший листок в сторону. Голова кружилась, немножко тошнило 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>самочувствие было отвратительное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рез пол часика, когда друидесса немножко пришла в себя – Варя вернулас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тарабанив ещё несколько листиков – явно выдранных из книги. В лев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рхнем углу виднелся уже знакомый оттиск символизирующий школ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Некромантии» – но состояние этих листиков было ещё ужаснее. На них вообщ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два-едва можно было различить лёгкие разводы, бывшие некогда буквам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унам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, вернувшись из лагеря орков и устроив небольшой разг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зомбировавшимся Хрюну и Плюну – принялся готовиться к предстоящей битв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вым делом его интересовала погода. Ну, по сводкам ДруидМетеоЦентр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ильных осадков в ближайшем будущем не ожидалось. Хотя скорее всего буд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блачно, даже возможен кратковременный мелкий дождик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 этого – дроу отправился опробовать своё любимое детище – требушет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тащив его подальше – были проведены пристрелочные стрельбы. Ну,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жно сказать… В принципе – работало. Со скрипом, визгом, сотрясением –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мни улетали. Точность правда была удручающая. Разлёт снарядов был метр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20 по дальности и столько же по сторонам. Максимальное расстояние,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торое удалось закинуть снаряд было на отметке 110 метров. Выяснился ещ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ин неприятный момент. От сотрясений и рывков очень сильно страда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митивное крепление метательной балки к поперечному брусу. Верёв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тирались, клинья вылезали и вся конструкция неуклонно расхлябывалас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ждые 2-3 выстрела приходилось поджимать и подбивать креплени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бур, в принципе от управления требушетом не отказывался. Похоже е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мому интересно каково оно будет в боевых условиях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 и Плюн, попутно попытались припахать женскую часть племени леп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ршки. Точнее – попытались припахать, только ничего не вышло. И дело не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м, что женщины отказывались или не умели, вовсе нет. Просто вступил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илу тот факт, что земля не предназначена для лепки горшков. Чу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сохнув – она рассыпается на мелкие куски. Тут глина надобно, а таков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окрестностях не наблюдалос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ля успокоения нервной системы гоблинцы занялись любимым делом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готовлением зелий. В данный момент их интересовало зелье «гоблинск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идения»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арили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, как оно действует пока неизвестно, но выгладит крайне неаппетитно… Ещ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аза в нём плавают и жутковато таращатся из глубины котелка… Бррр… ужас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:-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 чего, приключенцы приступили к последнему этапу – постройк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креплений на местност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 те несколько часов что оставались до заката – на Северный холм бы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тащены заготовленные заранее брёвна. Рытьё ловчих ям с хворост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питанным жиром затянулось аж до полуночи, но в конце концов готовы бы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он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 небу копошились небольшие тучки, время от времени закрывая звёзды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пряжение перед решающей битвой нарастало, возбуждение просто физичес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давало уснуть. Да, к тому же время около 12-и. Если битву планиро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пасмурные предрассветные часы: 4-5 утра, то всё равно выспаться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спеет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5 19:15:1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Ждёмс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«Так, пора запастись едой для Варвары» - Друидесса т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улибалась хитрющей вороне и погладила ей грудку, - «Ну, лети, полетай.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 столько дел успели попеределать.» Девушка гордилась успехами своей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опечной. Похвастаться это первое дело, поэтому вся партия вскорости об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спехах вороны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вот попытки прочитать листочек, вернее то, что там было написано т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вело к головным боля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Фу. И как можно с ЭТИМ иметь дело! Не понимаю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бы хоть как-то развеять головную боль друидесса предприняла небольш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ездку, да чаёк попила. Благо кружку не отобрали в отличие от дротиков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торые пустили на благое дело. Интересно, кто-нибудь осмелится запуст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тики в скелета и тем самым выпустить из рук металлическое оружие, мож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аже навсегда? Время покаже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арвара прилетела когда Вейя подкармливала Баську, которая сразу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хохлилась на ворону, мол «кто скушал мои любимые крошки?» и спряталась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пюшон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Умница Варвара, - остатки ушли на вознаграждение Вари. Интересно, а вед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роне понравилось тягать бумагу для друидессы! Берегись Хопесленд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павшие свитки придётся искать у полуэльфийки. И хотя листочки бы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сто в ужасном состоянии, но их можно доставить в Хоуп и т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сстановить, может там что интересное написано и полезное. Аккурат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паковав все листочки, девушка отправилась помогать остальным. Гд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везти что, где подержат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когда настал черёд отдохнуть, то устроилась рядом с привязан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ошадкой. Что же, у неё тоже отряд неплохой: мышка, ворона, лошадка и сам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руидесса. Будем надеяться, что этого будет достаточно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5 23:33:1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На войн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ремя близилось к полуночи. К битве пожалуй все готово,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ключением сущих мелочей. Приключенцы явно не желали делится с отряд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оса святыми снарядами, видимо не до конца еще осознавая с чем приде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лкнутся ящерам и их командиру. Поэтому Алексу пришлось по второму круг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ъяснять что от успеха Профоса скорее всего будет зависеть успех вс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итвы, а поэтому нужно сделать все возможное чтобы ящеры поскор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брались к генералу мертвяков и уничтожили его и его приближенных одн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хом, не дав мертвяцкой армии опомнится и осознать опасность. Поэтому ч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ильнее будет вооружен этот отряд тем скорее ему все удасться… Результа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заставил себя ждать и Птаха спохватившись стукнул себя по лбу и с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овами о том что рановато ему еще склероз иметь полез в снаряжени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удил от туда два бутылька со святой водой и передал Профосу, добавив ещ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узырек зелья убийства нежити, дабы Палач помазал свое оружие или оруж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мого сильного ящера, если у него уже имеется такое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едующем по программе было подделать требушет. Испытаниями дроу бы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волен, но настораживал лишь один слабый узел в конструкции. Все сил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и брошены на укрепление этого безобразия. Вбиты дополнительные косты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крепление усилено дополнительными веревками. Впрочем долговечности 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ребовалось, литшь бы не развалилось посреди боя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 оставшееся время армия была поднята на ноги и перемещена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планированные места на местности. Тяжелее всего было доставить требушет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десь понадобилась сила всего орочьего племени…. После занятия исход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зиций Алекс дал знак зеленым братьям выдвигаться на их позицию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чинать привлекать внимание дракона истошными криками. Мол армия прибы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готова к битве… Волнение все больше и больше охватывало дроу. Наконец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 дождался… Вот он момент предвкушения славной мясорубки. Скоро зем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осится кровью убитых воинов и содрогнется от количества мертвяцкой пло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торая обретет покой навеки и падет на неё в надежде получить наконец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бвение. Начиналась война… Но перед боем дроу решил приободр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о-гоблинское племя и толкнул речь о величие орков, их бесстраши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мении воевать. О том что сегодня каждый сможет проявить себя в пол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ре и заслужить тем самым расположения великого одноглазого божества…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т момент подговоренный Птаха создал с помощю нехитрого заклинани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ой же кровавый и пышащий ненавистью глаз в небесах, какой орки 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мели случай наблюдать в поселке. Они должны были понять что божеств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мотрит на них и ждет настоящей воинской доблести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6 00:28:4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На войн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Собравшись и приладив перевязь (НРПГ: забыл определить ск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рманов делаю. упс... Сикоку ДМ разрешит?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лач начал набивать "патронташ": пожертвованые пузырьки святой воды, сво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2 зелья изгнания нежити, 2 стены ночи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2 зелья убийства нечисти (мои) и плюс пожертвованое передаю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"спецгруппе" (ниже), Неуязвимость Х2, героизм, самовоспламеняющееся мас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2 и еще одну стену ночи - передаю Алексу, пусть распределяет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думчиво повертев в руках пузырек "Скорости" и еще пузырек "героизма"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лач оставил его у себя. Рюкзак, со всеми ненужными вещами и лук с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елами - оставлены при группе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угнувшись, что никогда не думал о ножнах и внеся себе это в память,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метку на будущее, палач сунул в один из кармашков кинжал. Потом снял с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ины щит и все еще не расчехляя ни его, ни пику (до последней секунд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д боем) попробовал двигаться. Для удобства - пика примотана к рук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м-то вроде петли (в районе локтя), чтобы в случае чего перехватить пи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щитом и метать бутылки.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ех наиболее рослых ящеров палач отобрал "спецгруппу" - их задач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вляется прикрывать мне спину и не пропускать своих вперед. Впрочем, пере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 как идти палач сделал еще одну вещь - убедился, что щит можно лег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инуть с руки (чуть-чуть ослабляю ремни). И наконец повел свое воинство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очке старт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6 00:49:3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Бабка, ты туда не ходи, ты сюда ходи! :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Гоблины всучили Пелагее деревянную бутыль с плавающими внутр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лазам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а, бабушка, выпей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Будешь видеть лучш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уу... то есть мы надеемся, что так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торую порцию братья предложили Профосу - очень осторожно, помня пр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приятный вспыльчивый характер палача. Третью - любому желающему... 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т хотя бы козлу! Пусть он вообще пьет первым - посмотрим, как на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мочувствии скажется это зелье. Если начнет бодаться прицельно - значит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работало. А если перестанет бодаться совсем и вообще рога отбросит... ну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то война, в ней потери неизбежны :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достоверившись, что женщины и дети находятся в безопасности, брать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рнулись к войску и провели скорый смотр. Оружие у всех приготовлен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ежда вымазана грязью для пущей маскировки (рожи нет смысла красить - о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так зеленые, сливаются с травой :)), в глазах - здоровая смесь решимо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тоскливой безысходности. Всё как и положено для бравой гоблинской арми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что позевывают - это не от усталости, это от нервов. Как дойдет до дра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 сразу забудут, что спать хотел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омните - ваша задача не в том, чтобы пасть смертью храбрых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усть даже унеся с собой множество врагов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Этой дурости мы ни от кого не потребуе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ы - не ударная групп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ы - мобильная групп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аша цель - утомить врага беганьем :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очнее, подвести его под удары других групп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Поэтому - стрелять только тогда, когда хватит времени для отступления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ередислокаци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о есть для того, чтобы отбежать в сторонку, проще говор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С прочими деталями плана все знакомы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омните, где ловушки, и куда надо вести врага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ути отступления изучили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огда... вроде всё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Да пребудут с вами все гоблинские боги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6 07:55:0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Ну, ля... гобли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Дошутитесь вы у меня..... - буркнул палач, безуспешно пытая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жать нос, *а вы сами попробуйте - бронированой перчаткой, через закрыт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лем......*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6 08:44:4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Время "Ч" (Час ночи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Сваренное зелье «гоблинского зрения» было предложено вс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елающим. Которых, к слову сказать и к большому огорчени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атьев-алхимиков оказалось немного. Точнее говоря – вообще не оказалос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ос и Пелагея сделали вид что они куда-то ну очень срочно торопятся и 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х нет ни минутки на эксперименты. Козёл ничего не сказал, но во взгляд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го читалось многое… Ну, гоблинов подобными взглядами не смутишь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родатая животина была самым коварным образом поймана, схвачена покрепч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в насильно раскрытую пасть влита порция эликсир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тут можно сказать… Думаю истерическое блеяние было прекрасно слышн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 что в Мёртвом городе, а и в посёлке орков. Отпустив козла и порскнув в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 стороны – Хрюн и Плюн занялись изучением очень интересного вида спорт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а именно: «Художественным уворачиванием от разъярённого козла»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Файерболл похоже в этом виде спорта был настоящим профессионалом и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дницах обоих гоблинов вскоре красовались глубокие отпечатки его зубов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нушительные синяки от ударов рогами. Ко всему прочему, гоблины поняли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рубашках живут теперь не только они одни, вместе с ними кров разделя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которое количество мелких но очень зубастых блох, которые очевид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бежали на свежих хозяев во время экзекуции над козлико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асла гоблинов лишь тучка закрывшая луну. Животина остановилась, замота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ловой и обиженно заблеяла, очевидно потеряв своих обидчиков из виду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идать зелье всё таки не действует. Однако, в данной ситуации Хрюн и Плю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жалуй даже были рады что зелье не получилось – и поскорее ретировалис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терявшись в рядах своего отряда сапёр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тихомирив козла и вполне справедливо рассудив, что прятаться дальш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ссмысленно – войска спешно занимали исходные позиции. Алекс производ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днюю подгонку требушета, над рядами орков замерцал кроваво-крас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цветом призрачный глаз АМ-БА, вселяя в зеленомордых уверенность и боев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зарт, Профос со штурмовым отрядом диверсантов замер в густых кустах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мой опушке леса (нрпг: в перевязи сделал 10 ячеек). На секунду наступи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ная тишина, нарушаемая лишь поскрипыванием доспехов да дыханием солдат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незапно, с переднего края донеслись возбуждённые возгласы гоблинов: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Приведения, приведения!». На крики подскочили приключенцы, обеспокоен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не начал ли враг наступательную операцию, нарушив тем самым их ковар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ланы. Однако никаких приведений не увидели. Степь перед ними была пуст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тя дозорные рвали на себе волосы и клялись всем святым что у них ест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вдалеке маячило несколько призраков, а потом они исчезли, слов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спарилис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тягивать дальше было некуда и спешно построив свой отряд сапёров – Хрю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Плюн направились к воротам города Мёртвых. Многие гоблины, да и с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атья-командиры заметно тряслись. Но пусть не говорят злые языки что 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раха, ничуть не бывало. Это от боевого азарта и жажды сражения ! :-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тр за метром приближался отряд-приманка к городу. Триста метров, двест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, всё ближе и ближе они к мрачной цитадели врага, всё медленней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дленней их шаги. И вот, когда до ворот осталось метров 40 – о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новились как вкопанные. Перед стенами копошилось и двигалась какая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мутно различимая огромная масса. Замерев от страха, гоблины стояли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сте, боясь даже вздохнуть. Внезапно, как по заказу – луна на секунд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глянула из-за туч, осветив жуткую картину. Из ворот города медленно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умолимо выкатывалась волна нежити. Оскаленные черепа скелетов, уныл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зжизненные лица зомби, полупрозрачные силуэты приведений. Арм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ыстраивалась перед воротами в боевые порядки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новь набежали тучи и стало темно… Едва-едва начал моросить мелкий дождик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6 19:03:2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Время "Ч" (Час ночи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Отряд ящеров в полной готовности стоял в роще. Профос убедилс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все знают свою задачу. Еще раз предупредил, что в битву лезем т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 команде - когда выследим командующего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кармашках перевязи: кинжал, 2 зелья изгнания нежити, 2 стены ноч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ятая вода - 2 (или сколько пожертвовали?)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лач убедился, что никто из отряда не стоит перед щитом и расчехлил пик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 щит, натянутый на руку, все еще прятался под плащом..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З.Ы, Перед атакой выпью зеля скорости и героизм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6 20:26:0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Время "Ч" (Час ночи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Ну надо же, - друидесса делала уверенный вид, что всё так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анировалось. И вся эта армия гоблинов с каменными топорами и молотам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лжна была попасться ей в руки. В какой-то момент она просто глубо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здохнула и восприняла всё как данност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Ну, что? В наших рядах пополнение? – тихо проговорила полуэльфий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ращаясь к своему зверинцу и покосилась на Алекса. «И что я с ними буд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лать?» - говорил взгляд. Но потом девушка прошлась вдоль рядов уверен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тупью. Надо было своё войско подбодрить, да указания раздать. Поэт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медленная была устроена сходка. А то помчатся куда-нибудь не туд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ы мелкие юркие. Вот и пусть пользуются своим преимущество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идесса успела напомнить всем про ночной футбол, устроенный недавно. В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 и надо делать. Ведь это была не просто игра это была подготовка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итве. А то, что орки победили – так ведь оркам в первых рядах и вое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тив нежити. А их, гоблинская задача КАЛЕЧИТЬ нежить. Пока оди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влекает второй бьет по ногам, рукам или куда попадёт и отбегает, чтобы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го не попало. А самое главное слушать командира и выполнять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ажут. После чего друидесса разбила толпу на четыре отряда. В отряд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лела всем разбиться на пары (один отвлекает, другой – непадает)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точнила задачу всего отряда. Чтобы все знали где стоим, что делае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, вот, теперь и ждать начала сражения можно. Раз Варвара – связник,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а отдана Хрюну и Плюну, чтобы, если что могли подать сигнал к начал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ражения, чтобы все были готовы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ы расположились на холме, где и было оговорено. Вейя в последний ра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верила наличие магкомпонентов для заклятий и принялась ждат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6 20:50:2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-п-плиии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еликий вождь и его брат-близнец тревожно заворочали головам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ытаясь хотя бы приблизительно определить местоположение противника. Веч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ё идет через пень-колоду, какой бы там план ни составили изначально!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ошли не с той стороны, и поторопились- тьма вокруг непроглядная. В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енная кампания грозила провалиться сию минут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 вся ответственность будет на ком? На Хрюне и Плюне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а слух! Стреляйте на слух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орота неширокие, вы знаете, где враг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Стреляйте, пока они стоят скученно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ращи к бою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ередние - пли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Задние - пли, передние - перезаряжай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ередние - пли! Отходите назад. Задние - перезаряжай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ли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 тииикаааем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стрелив всей толпой по два раза в ту сторону, где только что была вид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рмия мертвецов, гоблины шустро ретировались - стараясь создавать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жно больше шума. Впрочем, им и стараться-то не нужно было - визг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плей было предостаточно :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ходу Плюн нашарил в кармане бутылку суперклея. Что-то подсказывало ему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то на полосе препятствий она может оказаться небесполезной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7 10:58:0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Час «Ч+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оследние минуты перед сражением как обычно самые напряжённы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гда битва уже начнётся – всё становится просто и ясно. Вот противник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го надо уничтожить и при этом постараться остаться в живых. Сомнения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ах как-то отходят на второй план, о них не думаешь. А вот ПЕРЕД битвой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ой-то червячок, называемый некоторыми церковными наставниками – душой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спокойно ворочается в груди, нагоняя смуту, сомнения и неприят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буждение. Некоторые справляются с этим чувством лучше, некоторые хуже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 оно безусловно появляется у всех без исключения, начиная с прожжён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инов прошедших не один десяток сражений, и заканчивая зелёны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овобранцами в первый раз сжимающих рукоять меч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т и наши герои вели себя по разном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ос, хмуро оскалившись – лежал с ящерами в засаде, терпеливо ожид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оего выхода на сцену (нрпг: у тебя в общей сложности 6 пузырьков «Свят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ды»)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йя, чтобы заглушить тревогу, всё-таки впервые мирной друидессе доведё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мандовать настоящим воинским подразделением – устроила гоблин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большой смотр, провела инструктаж по технике безопасности, разбила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руппы, определила задачи и приоритетные направления. И, за решением все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их проблем, собственные страхи как-то отступили, исчезли, спрята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де-то далеко-далеко. Да и гоблины, ранее смотревшие на хрупк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уэльфийку с плохо скрываемым презрением – как-то преобразилис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дтянулись, в глазах некоторых даже появилось нечто похожее на уважени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незапно, тишину ночи разорвали отдалённые, глухие крики, визг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люлюкание. Судя по всему отряд – приманка Хрюна и Плюна уже начала боев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ействия. Ждать оставалось совсем немного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 а сами «приманки» тем временем чувствовали себя не очень здорово. Да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тыре залпа в сторону предполагаемого противника – они с дикими вопля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ступили к запланированному стратегическому отступлению. Тяжело сказ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ов был результат выстрелов сделанных практически наугад, но,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льшому счёту, задачей гоблинов было вовсе не уничтожение противника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влечение его внимания. А вот с этим они справлялись более чем успешн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 стороны города раздался глухой, леденящий душу вой ненависти, трес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хих костей усилился и гоблинцы поняли что хитроумный план сработал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рмия нежити следует за ними. Только вот оптимизм ситуации неск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ртила нехорошая мысль: «А вдруг догонят…»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7 19:03:2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Час «Ч+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Далеко спереди послышался шум который трудно с чем либ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путать... Топот множества ног, мерзкое улюлюканье. Мертвяки по вс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идимости клюнули на предоставленную наживку и преследуют убегающ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ов. По крайней мере так должно было быть. Алекс нервно глянул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сток... После чего взглянул на предательски прятавшуюся в облаках лун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"Обложили гады..." - с расстройством плюнул дроу. Темнота еще не позволя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смотреть поле боя. Неужели неправильно рассчитали время? С тяжел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увством неуверенности подкатившим к горлу и затруднившим дыхание дро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ытался сообразить чего делать в данной обстановке..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Птаха! Спускаемся к подножию холма, может хоть что нибудь рассмотрим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й темноте... Может привлечем внимание на себя, иначе могут проскоч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заметив... Рив и Вейа, пока на месте. Требушет к бою! Стрельба по мо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манде на дистанцию 100 метров(нрпг: дистанция которая соответству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стоянию за ловчими ямами. Точно сколько там не совсем понятно)!!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Хиллер, давай с нами, посветишь вперед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и Птаха отдали команды своим отрядам шаманов и пращников держа стр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близится к полосе хвороста, а в темноту дроу крикнул на гоблинском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 Хрюн!.. Проведи их как можно ближе к нам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новившись у полосы хвороста дроу в напряжении стал всматриваться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емноту пытаясь рассмотреть что же там происходит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 намечен следующий план. Если удасться установить местоположе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дового отряда мертвяков то первым делом привлечь его внимание и нач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стрел из пращей но лишь в том случае если гоблины не будут находится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инии стрельбы. Одному из шаманов будет дана команда скастовать заклина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путывания на передний край отряда мертвяков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Рив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7 19:33:1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Час «Ч+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Минотавр мотнул рогатой головой. Как-то неясно, будто сквоз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лену рассеивавшегося тумана, появились оркские морды. Рив чуть согнулс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товясь взмахнуть алебардой, но смутно стал припоминать, что он зде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всем не за этим. Он прошелся вдоль рядов войск, все еще толком не прид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себя, и только потом, под улюлюканье, доносящееся из-за холм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разил, что скоро будет проливаться кровь. Однако он не помнил, чь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агая в обратную сторону минотавр, огромная глыба физической силы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льчужной рубашке, хлопал каждого воина по плечу, довольно внушительно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каждому заглядывал в лицо. Видящие в темноте глаза Рива мрачно сия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гольками, выброшенными из печи, и мало кто посмел бы сейчас рыкнуть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го в ответ. Сам же воин не гнушался этим, жутко сопя, выпуская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здрей пар и испуская из пасти утробные грохочущие звуки - минотавр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агал, что орки предпочитает готовиться к бою именно таким методом. С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е он надеялся, что сейчас, когда он хлопнет по плечу каждому орку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олочному племени передастся хоть часть той храбрости, которой слави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одичи минотавра в схватк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7 20:54:0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Час «Ч+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Трэка нервно стригла ушами. Становится боевым конём ей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чень-то хотелось. Отряд гоблинов приосанился после «раздачи слонов», в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хорошо. Теперь им немного поспокойнее будет, да и девушке тоже. А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ыть командиром у тех, кого вообще не знаешь это негож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жидание затянулось. Друидесса отправила Варю в полёт, пусть покружит на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стностью, вдруг что кому потребуется? И тут послышались вопл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люлюканье. Ну вот и началос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Видали? – спокойный голос, - Я же говорила, что мы элитные войск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ойбат – одним словом. А стройбат – это те, кто ходят строем и всех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тюшки строят. Тут же были даны указания устроиться части отряда воз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х брёвен, что нужно будет сталкивать на скелетов, когда те начн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ниматься по склон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Без команды не начинать, - напомнила друидесса на всякий случай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8 01:05:1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Очено вкратц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Двигаемся согласно заранее утвержденному плану. Время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емени, когда позволяет расстояние и видимость, разворачиваемся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ертвецам и даем очередной залп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авное - разозлить их как следует, чтобы не вздумали прекрат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следование :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читывая, что бегаем мы быстрее любого скелета - эта тактика долж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работат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ыводим врага под удар. Как договаривалис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Профос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8 10:20:3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оехали что ли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Заняв позицию в лесу Профос и команда ящеров залегли.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нципу: "и не дышать без команды!" Луна осветила старт мертвой арми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лач просчитал примерную скорость (вспоминая, как двигалась та, перв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рмия). Для верности выждал еще 5 минут. Потом расчехлил, наконец оружие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щит. шепнул ящеру: занимайте места, передай по цепочке, только тих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верил "патронташ" - 6 святой воды, 2 стены ночи, 2 изгнания. кинж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сто воткнут в кожу (ну, не просто, чтобы не выпал)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наконец, поднявшись во весь рост шагнул на открытое пространство,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тем и весь отряд.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бежать 250 метров - не проблема, проблема - не греметь доспехами больш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ормы. Но, это необходимый риск. Вперед и без песен.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8 10:22:2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Раунд 1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очной бой всегда в корне отличается от боя днём. Если при свет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лнца прекрасно видно где противник, сколько его, как построен, что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тевает и прочие критически важные для любого командира-стратега мелоч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 при ночном бое, наполненном неожиданностями, непонятностям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яческими сюрпризами - большей частью неприятными – уделу командующег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завидуешь. Он может ориентироваться лишь на звуки боя, логику, сво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мять и опыт. Сколько было случаев что левый фланг, заблудившийся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ноте атаковал правый фланг своего же войска ? А когда маленьк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иверсионные отряды противника вносили такую смуту и страх внезап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падая с разных сторон – что целые полки приходилось потом собир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бежавшихся по сторонам и заново сформировывать. Заблудиться, проскоч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мо, недооценить врага, испугаться, неизбежная сумятица, неразбериха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юансов ночного боя столько, что все и не перечислишь. И лишь сам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пытные командиры могут использовать эти нюансы себе на пользу, и с честь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ходят победителями. Сумеют ли наши герои выдержать это испытание или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сти останутся на радость местным хищникам… посмотрим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вуки приближающегося врага взбудоражили минотавра. Могучие мускул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здулись на руках и Рив, с трудом сдерживаясь чтобы не рвануть в сам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ущу противника, размахивая алебардой и круша всех подряд. Сверкая глаз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брызгая пеной он даже на своих орков наводил нешуточный страх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еленомордые ужу рады были бы сами поскорее броситься в битву, лишь 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альше от этого рогатого психопат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ж, можно сказать, что в некотором роде – Рив действительно воодушев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дчиненных перед боем. :-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йя попыталась было отправить Варю на разведку, но ворона как-то особен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разительно посмотрела на девушку. Для полноты картины не хватало т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ли бы птица покрутила крылом у виска. «Ночь, темнота, какая разведка ? 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е ничегошеньки не вижу. Порядочные вороны в это время спят, я что теб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ва какая ???» - буквально читалось в её глазах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разделение гоблинов, получивших с лёгкой руки Вейи статус «рот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ойбата» – хищно оскалились и пригнулись к заготовленным брёвна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товясь скатить их на враг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ос с ящерами, лужа в засаде – слышал как свист и улюлюканье прош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роной и сейчас раздаётся где-то со стороны холма где окопа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люченцы. Жаль что не видно ни черта, а по звукам особо 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риентируешься – где этот трижды грёбанный начальник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пёры Хрюна и Плюна, дразня противника и даже между делом кидая в н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якую гадость – поравнялись с Северным холмом и, согласно утверждённ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ану, принялись его огибать, дабы оставить нежить как раз напроти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креплённых рубежей товарищей. Но тут Хрюн, который время от време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орачивался назад чтобы оценить обстановку – почувствовал как у н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вольно зашевелились волосы на затылке. И, надо сказать было от чег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ли раньше армия нежити преследовала их строгим боевым порядком: Вперед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колько приведений, а за ними толпа скелетов – и расстояние за врем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го преследования оставалось приблизительно неизменным – то сейча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итуация в корне изменилась. Приведения куда-то исчезли, а скелеты, сраз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бавив в скорости – стали быстро догонять их отряд и уже буква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тупает на пятки, чем несомненно в корне развенчивали убеждения Хрюн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юна что скелеты бегают медленней гоблинов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, обеспокоенный сложившейся ситуацией, вместе с Птахой и Хиллер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устились поближе к ямам с хворостом в надежде произвести хоть примерн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когносцировку на местности. Крики раздавались правее, топот и бряцань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ужия где-то прямо по курс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незапно, самый темнозрячий из всех присутствующих – дроу Алекс замет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нырнувших из кромешной темноты и направляющихся прямиком на их позици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колько приведений. Одно, два, три, четыре… нет, вон вроде ещё пятое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лышущиеся контуры беззвучно и зловеще скользили над землёй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иллер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8 13:25:4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авершие посоха Хиллера вспыхнуло, вырвав из темноты напряжен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лицо друид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Алекс, факела есть? Отправь самых шустрых гоблинов, пусть подожг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колько ям, хоть какое-то освещение. И скажи шаманам, если у них е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ие-нибудь боевые заклинания, пусть бъют по призракам, иначе хан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ычные воины им ничего не сделают. Вейя, держи - Хиллер протянул коллег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колько пузырьков неразличимого в темноте света. Зелье Убийства Нежит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ажи своим гоблинам, пусть обмакивают в него камни и стреляют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зракам. Если мы их не устраним, они все войско в бегство обратить </w:t>
      </w:r>
    </w:p>
    <w:p>
      <w:pPr>
        <w:pStyle w:val="Style13"/>
        <w:rPr/>
      </w:pPr>
      <w:r>
        <w:rPr/>
        <w:t>могу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евой рукой Хиллер вынул из-за пояса обсидиановый кинжал, правой - подня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ох повыше. Сгусток пламени, ослепительно яркий в ночной тьм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рвавшись с навершия устремился к ближайшему привидению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9 00:00:1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1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Дроу вслушиваясь и вглядываясь в темноту примерно представил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бы могли означать услышанные звуки. Крики ушедшие на право яв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ворили о том что гоблины увели за собой какой то отряд. Увидеть какой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велось. Спереди слышно бряцание оружия. Что это значит? Скорее вс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ереди идут скелеты воины облаченные в доспехи, а те что пробежали сбо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 простые скелеты. Тогда получается что тяжелая пехота движется прям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юда, куда и нужно. Внезапно глаза дроу уловили движение. Однако увиден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ины были на скелетов вовсе не похожи. Те в доспехах должны быть, а э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 вовсе какие то полупрозрачные. Присмотревшись получше дроу понял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 как раз и есть те самые приведения. Из рассказов о прошлой компани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о известно что их обычным оружеем не проймешь. Нужно чего нибуд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дакое, необычное. Ситуация усугублялась к тому же тем, что похоже имен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 приведениями и следуют скелеты воины. Возник справедливый вопрос –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лать?... Естественно первым делом оповестить всех… Придется в начале бо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атить ценные зелья. И первое что нужно сделать уничтожить эт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ведений. А что может быть лучше в таком случае как массированный залп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тательного оружия? Оглянувшись назад Алекс заметил как друид перед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е какой то бутылек, напоминавший зелье убийства нежити... В голове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ычно быстро рождался новый план, которые как показывала многолетня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ктика все равно никогда не выполнялись, но все же оно как то с план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окойнее на душе, нежели без оного вовсе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Птаха! Давай макнем по десятку стрел одной бутылкой - вдвоем все весел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релять будет. А вторую пусть пращники используют…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 Бабур! на максимальную дистанцию зажигательными – огонь!!!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ьза от стрельбы будет хоть и не большая, зато все же есть надежда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тящийся горящий снаряд кого нибудь из приближающегося отряда да заденет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у и слегка посветит в той стороне. Вдруг чего заметно станет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а передал зелье Алексу а сам побежал наверх к гоблинам достав по пу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жаный мешок. Надорвал его таким образом чтобы получилась емкость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крытым верхом. Прибыв на место залил туда второй бутылек зелья убийств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жити и передал гоблинам пращникам, приказав смочить в жидкости сво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наряды. Один из гоблинов подхватил емкость и побежал по рядам, а стрел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акали в емкость свои заряженные в пращи снаряды …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тем временем отбежав назад к войскам на расстояние метания бутыль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жидкостью, достал зелье стены ночи и дождавшись пока привидения зайдут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ласть ловчих ям швырнул его прямо перед ямами, тем самым создав для н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следовавших за ними войск преграду. Расчет был так же и на то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видения сразу не поймут что же произошло и будут тыкаться в стену по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 не исчезнет. Хотя кто их знает этих призраков, вдруг они умные?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бравшись до местоположения отрядов, Алекс опрокинул пол бутылька зель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десяток стрел выигранных как то на состязании стрелков в Хоупе (10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ел ТНАСО +2). Что это были за стрелы! Просто чудо, и так трудно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ознавать что придется тратить их на бездушного противника, который 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состоянии оценить каким произведением искусства в них стреляют. Втор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овина бутылька пошла на поливку стрел Птахи. Стрелы тот выбрал тоже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стые, а зачарованные еще Эстерой. Двойная польза будет... Нерв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глядывая в сторону ям Алекс предупредил Бабура, чтобы тот не прекращ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ельбы и стрелял зажигательными теперь метров на 85 – 95. Расчет был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 что снаряды падая на склон будут катится к ямам и сшибать возмож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тивника, одновременно еще и подсвечивая область, зажигая полос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вороста. И в конце концов докатившись до ям подожгут хворост в них вмест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возможными пленниками. А разгоревшийся костерок, палящий проходящ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возь него мертвяков, будет прекрасно подсвечивать цели для стрелков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 натянул тетиву лука и принялся ждать этих мерзких приведений, что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гостить их по полной программе. Птаха стоявший рядом тоже натянул св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ук. Размером правда поменьше, зато только Птаха знал что его лу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вященный, а значит должен как то воздействовать на эту нежит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терпелось проверить его в деле и отомстить этим умертвиям за те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гибших воинов прошлой компании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положившиеся по левую руку от Алекса и по правую от Птахи их отряд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и тоже готовы к бою. Гоблины имели приказ как только завидят враг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чинать стрельбу. А шаманы орки при появлении войска нежити отличных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ведений скатывать бревна вниз по склону, после чего кастовать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довые ряды врага «запутывание»… Хиллер держался между дроу и Птахой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товый использовать свой посох, либо заклинания либо пращу с необычны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улями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 том, что происходило на восточном склоне, где гоблины драпали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елетов, оставалось только догадываться. Но там была Вейа со сво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рядом гоблинов. Алекс почему то в неё верил. Да и Братья Хрюноплюновы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ыком шиты, должны выкрутится. А в поддержку Вейе дроу выслал сам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илого шамана с указанием передать ей бутылку самовоспламеняющегося масл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самыми искренними и добрыми пожеланиями. В отряд Рива был отправле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торой плохонький шаман с бутылкой зелья убийства нежити, пусть мол Ри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мажет свою алебарду, когда время придет. А пока подтягивается ближе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тряду шаманов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Заявка длинная, на несколько раундов. Если ничего сильно в кор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няющем ситуацию не произойдет, а будет идти примерно в этом русле,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вай отДМим до самых первых выстрелов по врагу… Думаю у ХиПа с Вейей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оже не один раунд уйдет на маневры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Профос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9 08:57:4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1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оытка выйти в тыл арми блистательно провалилась..... Судя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паху - войско накатывало с севера. То есть, в данный момент отрд ящер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казался перд нежитью. Палч остановился и поднял руку. Это затормози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лижнюю тройку, а они всех остальных. Жестом показав, отходим, отряд нач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ступать назад, к куста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ику придерживаю щитом. Рука на стене ночи. Чтобы в случае ч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тгородиться и линять под ее прикрытие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9 11:09:5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Гоблины бегают хуже :( А прыгают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Где-то по правую руку должен быть холм, а перед ним - ловч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ямы... И свои наверху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атья (не говоря уж об остальных гоблинах) натуральным образ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никовали. За ними по пятам гналась смерть - хоть в буквальном, хоть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носном сысле. Воображение рисовало страшные картины - вот о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бегают к ямам, не рассчитывают сил и валятся вниз, на вспыхивающ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ворост... Вот уцелевшие карабкаются по осыпающемуся склону вверх -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тыкаются на Стену Ночи. Вперед дороги нет, путь назад прегражда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зликая черная масса мертвецов, со всех сторон пылают огненные ямы -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чего не остается, кроме позорной смерти в честном ближнем бою. Худш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части и не придумаеш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Прыгайте!-заверещали братья, выкладываясь на последних метрах пере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ловушкам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рыгайте, мать ваша пробирка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Кто упадет - сам виноват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Делай как мы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 и Плюн с разбега перескочили через замаскированную яму (при них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пали, вот туточки она должна быть!) и резво порскнули в сторон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искосок - не ровен час, свои же придавят катящимся бревном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9 13:45:0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1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Эх, Варя, Варя! Разве можно быть такой умной? - друидесса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лыбкой смотрела, как ворона, сидя на друидской руке вцепившись од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апой в одежды, чешет второй лапой голову скептически косясь на девушк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й, как похоже, что крутит пальцем у виска :). Ворона ещё нем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чесалась, потом каркнула и, запрыгнув на плечо друидессе нахохлилас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ав чуть ли не в два раза толщ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ставители «стройбата» с решительными мордами ожидали начала боя. А т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еменем внизу продолжали раздаваться визг и вопли ХиПового отря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манивающих в ловушку скелетов. Видать действительно скелетов много, ра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лько крику. А таут ещё и шаман с донесением пожаловал (?) масло –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рошо. Пригодится. Да и шаман тоже. Вейя нахмурилась. Пять призраков?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овам Птахи в прошлом был один и много скелетов. Если призраков пять,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олько скелетов сейчас? И тут девушка порадовалась, что темнота 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идно далеко. Если бы армия приключенцев увидала бы армию дракона целико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, возможно, отряды бы все поразбежались от страх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Запутывать умеешь? Тогда со мной. Остальные ждать моей команды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могла полуэльфийка просто так сидеть. Поэтому, пока отряд мора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товился к сражению, девушка в припрыжку помчалась поближе к ловушк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влекая за собой шаман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. Последовательность действий. Может измениться, если появя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ополнительные факторы, но пока план таков.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1. Без отряда гоблинов подхожу поближе, чтобы можно было кастану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путать.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2. Если стена ночи затронула и нашу сторону, то ожидаю момента, ког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ступит пункт 3.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3. Если стена ночи до нас не докатилась (уже упала), то вместе с шаман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или одна, если тот не умеет. Кстати, что он умеет? Спросила его заранее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стую запутать на передовые ряды скелетов (желательно по всей длине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укругом?, чтобы обойти было сложновато), что перебрались через ловушк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жидаю эффект, что возможен и при столкновении скелетов со стеной ноч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путанные мешают перепрыгнуть через ловушки остальным. Это замедли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движение и даст время отступить отряду сапёров.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4. Когда (если) хоть немного удалось разорвать дистанцию (чтобы своих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дело)– кидаю самовоспламеняющееся масло в ловушки (поджечь, что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рело, если там ещё и скелетов побольше будет, я сильно возражать не буд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:)). Хоть какой-то свет и урон скелетам.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5. Отступление на вершину. Когда уверена, что по своим не попаду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атываем брёвна (уже должно быть видно из-за костров, что кто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брался) по наиболее кучным скоплениям (ждём пока переберутся на наш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рону). Скатываем не все сразу, а в несколько волн. (Если перебрало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ишком много то интервал между «волнами» сокращается) За последней вол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ёвен пускаю отряд гоблинов следом (желательно в поддержке с орками Рив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желательно вообще за ними :)).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6. Тактика «маленьких и вредных» «кусаем» и отступаем (за спины орков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ов), чтобы укусить в другом месте. Отряд поделён на 4 отделения (дв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ры). Первая пара нападает первой волной, следом нападают вторая пар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бы дать возможность отступить первым и так и чередуемся (в кажд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ряде разбитые на пары гоблины прикрывают друг друга, если кто-то теря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парника – старается быстро найти другого. Таковы инструкции по техник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езопасности :)).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7. Трэку без присмотра не оставляю. Как только началась основная атака, 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спину, чтобы сильно не нервничала. Шамана далеко от себя не отпускаю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друг понадобится какую информацию кому передат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9 14:51:1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НРПГ В довесо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Если огонь и так загорелся (без моего участия там, где нужно)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 самовоспламеняющееся масло не трячу. Придержу для более подходящ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учая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Рив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09 19:52:3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1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 В ряд! В ряд! Все в ряд, такие-то дети! - дико орал Рив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азывая оркам выстраиваться в фалангу: один воин приседает на од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лено, держа пику на уровне головы, и бьет восходящими ударами, втор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ит чуть позади, и орудует копьем над головой соратника. Оружие длинно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с таким противником, как скелеты, номер был должен пройти - так полаг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ив, во всяком случае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пихав воинов по местам, минотавр, постоянно бегающий вдоль рядов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едил, чтобы непутевые солдаты не разбрелись и не смешали построения -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вигал орков по направлению к ловушкам, предоставляя леди Вейе ид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вой, как и положено женщине - все равно в ход должны были пойти внача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ревн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того вперед выдвигалось 10 пар орков, еще трое шли на равном расстояни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г от друга, позади - по строгому поручению Рива покрикивая на орков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бы те держались строя. Сам минотавр был чуть впереди, разглядывая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чи погоню - ему-то было куда виднее. Он гадал, как собирается Вей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здать дистанцию между гоблинами и скелетами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ряд минотавра встал на вершине, с промежутками между парами солдат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бы пропустить отступающих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нотавр ходил вдоль войска и смотрел, чтобы все было так, как хотел он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здавая, когда надо, подзатыльники и угрюмо, демонически рыч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голове царил бардак и хаос, перед глазами немного плыло. Он действовал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к голем, немногим, впрочем, отличаясь от нег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грубые запястья воина была надета нелепость - какие-то две полоск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жется, из шелк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 почему-то бывалый воин совсем не стеснялся. Он знал, что дары Скрака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бывают пустяшными. Однако пока магия "наручей" не действовала. Еще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ремя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0 11:13:5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Раунд 2-3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РПГ: Ну ребята… некоторые из вас и позаявляли… Краткий пла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итвы при Ватерлоо. :-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ы же уже на раунды перешли. А у некоторых из вас - заявок раундов на 10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как не меньш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ам же самим тяжело описывать столько не зная как будут конкрет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виваться дальнейшие события. Я уже не говорю, что ДМ просто тих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изеет, пытаясь всё это просчитать и уложить. Описывайте действия на 1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унд. Ну, в некоторых случаях – если будущее очевидно – на два, н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ольше. Ок 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е ваши заявки что «не влазят» – чичас подреж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, и ещё – не забывайте пожалуйста учитывать дистанцию зрения сво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ерсонажа и вверенных войск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итуация накалялась всё больше и больше. Как обычно, в самый неподходящ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мент начали вылезать наружу огрехи и недочёты которые требовали сроч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правления. Ну что стоило, скажем, приготовиться смачивать кам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ов-пращников антиандедным зельем загодя ? Ведь знали что с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елетами да зомбяками драться будут И что призраки в армии дракона есть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же разведчики Хрюн и Плюн доложили…. Закрутились, забыли, не подумал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, в утешение можно сказать, что оно всегда так. Как ни крути, а всег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чтёшь, всё равно где-то что-то да вылезет, особенно какая-нибудь досадн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лочь. И вот теперь, уже практически перед лицом наступающего противни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срочно исправляли ошибку. Хиллер, в несколько прыжков добежав до позици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и и его пращников, скинул рюкзак и судорожно перебирая в кромеш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ьме маленькие пузырьки – отобрал вытянутые бутылочки с зельем «Убийств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чисти» и передал их Птахе. Который незамедлительно распределил боев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елье по назначению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 команде Алекса сзади вспыхнул заложенный в сетку зажигательный снаряд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тужно скрипнул требушет и в следующее мгновение словно маленьк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гненная комета с гулом пронеслась над головами. Посреди кромешной тьмы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рящий снаряд летящий в сторону врага, раздуваемое ветром пламя ревёт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ъярённый дракон… Феерическое зрелище. Уже только ради такой красоты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оило строить метательную машин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гненный снаряд прочертил в чернильном небе яркую полосу и грохнувшись 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емлю аккурат за ловушками – на мгновение ярко вспыхнул, осветив вс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круг в радиусе метров двадцать. И пусть ни по кому не попало, но эт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ркая вспышка позволила пусть на миг, но разглядеть наступающ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тивника. Чуть левее, плотным строем, плечом к плечу, с леденящ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окойствием, прямо на позиции надвигался небольшой отряд здоровен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елетов. Неестественно длинные и толстые кости, ржавые остатки доспехов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зубренное оружие, обрывки одежды, тёмные глазницы черепов, оскалы,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торых пробирает дрожь… Бррр… У кого сердце послабее, тот и инфаркт мож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ймат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вее, свет выхватил нескольких бегущих по касательной к холму обыч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елетов. Хммм… обычных. Да, после этих громил – обычные скелеты 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спринимаются совсем не так. К ним даже начинаешь испытывать что-то врод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импатии, всё-таки привычные, почти родные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нкий звон бьющегося стекла никто в суматохе так и не услышал, показало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просто резко стемнело, непроницаемый мрак отрезал приключенцев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тупающего противника. Боюсь что никто кроме Алекса, поставившего «Стен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чи» так и не понял что произошло. Ну а сам дроу, тем временем бег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рнулся к отрядам и воспользовавшись любезно предложенным Хиллером зель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>приготовился к тёплой дружеской встреч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д головами пролетел второй снаряд Бабура, но на этот раз сильн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летел, разбившись метрах в пятнадцати перед «стеной ночи». Хотя, и пр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т выстрел нельзя сказать что он был сделан зря – при вспышке ста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метно что стена словно колышется и оседает серым туманом – верн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знак того, что сейчас вот-вот заклинание потеряет силу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бегающие гоблины без преувеличения впали в истерику. А попробуй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нервничай, когда ты слышишь что тебя догоняют и буквально физичес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щущаешь что вот-вот костлявая рука схватит тебя за плечо. Тут кто угод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паникует, что уж говорить о тонкой гоблинской душе. Вереща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дорезанные поросята братья бросились через ловушки к своим. Сзад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ева, справа, со всех сторон раздавались такие же отчаянные вопли, но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мое ужасное – некоторые из них резко обрывались на высокой ноте или т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уже – резко переходили в хрипы и какое-то бульканье. Похоже что скелет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тигали своих жертв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бежав на холм и уходя в сторону чтобы не попасть под вероят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атываемые брёвна, Хрюн, Плюн и часть сапёров, что посообразительнее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должали бежать за командирами, неслись во весь дух. Но значительн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асть отряда приманки, ослеплённые страхом попросту рванули в раз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роны, следуя старинной гоблинской мудрости: «За двумя гоблин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гонишься – только одного поймаешь». Что ж, может в этом что-то и есть…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ожет и нет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йя, не выдержав и спускаясь по холму, пыталась выяснить у шамана как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клинания он знает. Но это оказалось не так просто в силу значитель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ингвистической разницы между Всеобщим и Орочьими языками. Где-то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ередине холма шаман так вообще остановился, прислушался к звук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тязаемых у подножья гоблинов и что-то явно оскорбительно гыркнув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вернулся и потрусил к своему отряд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идесса, оставшись в одиночестве, замешкалась, как тут прямо перед ней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квально метрах в 15-20 из темноты выскочили двое скелетов. Скор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мпульсивно, чем отдавая себе отчёт, девушка тихо вскрикнула и кастану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Опутывание». Едва-едва успела. Колышущиеся море травы остановило неж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уквально перед самым носом разведчицы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зади неё, на вершине холма слышались порыкивания пришедшего на подмогу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нимающего оборону отряда Рива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ос, буквально нутром почувствовав что-то неладное – дал приказ спеш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ступать. Ящеры беззвучно ретировались. Темнота ночи внезапно бы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орвана огненными росчерками стреляющего требушета. Там, на холм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зья уже очевидно вступили в бой… А тут, сидишь в засаде как крыс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дёшь неизвестно чего, а они там может быть гибнут… Лишь т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ветственность возложенной задачи сдерживала палача от того, чтобы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вануться на помощь… Секунды тянулись с липкой медлительностью, запа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ложения усиливался, слышались какие-то шорохи, один раз даже почуди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ихий стон. Мимо диверсионного отряда явно кто-то двигался, причём похо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сторону Холма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1 00:47:0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2-3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Яркая и вспышка снаряда у непроницаемой стены была как нельз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стати. Стена вот вот падет и откроет путь врагу на верх. Интересно успе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и они там перед стеной потолкаться и набиться в ямы? Должны были… Скор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го в ямах уже есть пленники, а остальные, кто в них не угодил, жд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мента, когда можно будет идти дальше. Они еще не знаю что их жд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переди… По опыту использования этих «стен ночи» дроу представлял чере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колько времени она исчезнет и крикнул Бабуру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 Давай еще зажигательными перед ямами, нужно поджечь хворост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росив взгляд на шаманов выдал приказ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Задний ряд, занять места за бревнами! При появлении скелетов в доспеха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лкивать вниз!... Ты! Как увидишь больше трех скелетов, накладывай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х запутывание, понял? Действуй! С места не сходить, отступать только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манде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заднем ряду шаманов орков были самые слабые шаманы и поэтому их по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жно было поставить за бревна. После чего палец дроу указал на сам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двинутого шамана. Но хотя тот и был продвинутым, иллюзий о том, что т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меет считать больше трех, Алекс не питал. Потому и было выбрано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исло… Теперь оставалось только ждать дорогих гостей… Алекс натянул тетив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>его цель привидения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1 08:10:4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2-3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Оставалось стоять и материться (про себя), а так же искрен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деяться, что не заметят. И что ящеров удержит дисциплина.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ждать, пока не пройдет вся нежуть и тогда высматривать генерал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бушка и Ко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1 13:27:4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2-3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2Вея: ты помнишь что моя бутылочка со "Стеной Ночи" все еще 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бя? Если вдруг забыла напоминаю - пользуйся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пг: Бабка зщатерявшаяся было в пыли и криках отчаяния наконецта вышла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йе небытия. Лицо перемазанное сажей, подол платье разхорван, руки все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царапинах...похоже старухе тоже досталось...Бабка расположилась рядом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ском. Усевшишь нак орточки и принявшись рыться в своей котомки старух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рмотала что-то на неизвестном языке...или может быть это бы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разборчивый старуший говор? Однако всокре послышалось звяканье игрукань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екла и нас евт стали появлять бутылочки с мутными жидкостями и корявы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дписями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сло, самовоспламеняющееся (2шт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егкое лечение (1шт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гненное зелье (1шт)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лча сунув Алексу самовоспламеняющееся зелье Алексу, бабка взяла дв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лочки масла, одну вложила в пращу, вторую сунула в карман. Лечение т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е последовало в другой карман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рядив прашу бабка сунула ее за пояс, с тем что бы легко было достать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частный Фаербольчик трясся всем своим козлиным телом, однако сто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вердо рядом с бабушкой на своих четырех копытцах...умирать, так героями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 что в ыдумаете. среди козло вне может быть героев? Ха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2ДМ: если первыми появляются скелеты то кастую Жир на них...Еслипризраки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о кидаб мсло (огонь же действет на них, если я не ошибасюь?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еще меня вопрос интересует - ошибка рейнара на мертвяков действует? Т.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я буду наносит те же повреждения перекидываясь в волка? беш штрафов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1 13:44:5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2-3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Сетуя про себя на досадную оплошность, а вслух подбадривая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тавляя ввереные войска, Птаха пробежался вдоль ряда, проверяя, что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щники друг другу не мешали. Гоблины были расставлены в шахматн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рядке в три-четыре ряда, чтобы не растягивать строй слишком сильно 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шать друг другу (сколько их там всего?). Тем, кто первым увиди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тивника, было наказано не стрелять сразу, а сначала показать осталь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заодно и сам Птаха может быть что углядит, у гоблинов-то зрение получш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лжно быть). Стрелять же нужно по команде, чередуясь рядами (заодно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емя на перезарядку пращей будет). Последнее наставление: при стрельб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давать предпочтение призракам (если камни с зельем на них действуют)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упным скелетам и тем противникам, что будут находится ближе к нам; кам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зельем тратить только на призраков и крупных скелетов (не так уж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ного, этого зелья, чтобы на обычных скелетов тратить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м же бард, наложив на тетиву зачарованную стрелу и приготовив вторую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сматривал призраков. Сейчас именно они казались ему самой основ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пасностью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гда начнётся стрельба, присматриваюсь к пращникам, выискивая сам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тких и глазастых. Их ставлю наводящими в каждом ряде (можно и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колько на ряд), чтобы по ним ориентировались менее глазастые и точ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релки. Всё, какая-никакая, а наводк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знаю, на сколько камней может хватить зелья... Если на всех не хватает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усть берут те, что лучше видят и стреляют. Даже если Птаха таких раньш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 высмотрел, сами они уж точно знают, кто как стреляет и видит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Рив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1 16:18:4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2-3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Минотавр далее действовал иначе - приказал тринадцати орк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строиться в простую фалангу на том склоне, где за отступающими гоблин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ежали скелеты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льные тридцать вместе с Ривом отошли к требучету. Если е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можность выстроить цепь вдоль всей линии атаки скелетов, чтобы ор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ояли плечом к плечу - так, пожалуй, и сделат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Если нет, то фаланга прикрывает метательное оруди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нотавр перемещается от одной команды к другой. Приказ для всех - не ид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 атаку, только защищатьс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1 16:36:0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Раунд 4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оевые действия, начавшись - плавно растекались по всему холму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 ходу разбиваясь на Левый фланг, Правый фланг, Тыл, расходясь на мелк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ычки и столкновени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окойнее всего было в тылу. С одной стороны отряд Профоса пропустил мим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ебя какое-то непонятное но премерзко пахнущее формирование. Шаги и сто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далялись к югу, постепенно затиха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другой стороны вопли преследуемых скелетами разрознён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ов-сапёров тоже постепенно стихли, Либо скелеты всех перебили, либ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тказались от преследования и решили занятся более важной целью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Левом фланге держали оборону - взвод шаманов под предводительств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а, рота пращников Птахи, разукомплектованная рота орков-воинов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модельный требушет в роли тяжёлой артиллерии. Огневая поддержка эт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мого требушета (в прямом смысле этого слова) в данном конкретном случа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а очень даже кстати. Орки, дружно гыркнув – потянули трос, заскрипе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гружаемый блок, короткий щелчок и новый гостинец прочертил ночь огнен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едом. Выстрел был вполне удовлетворительным. И, хотя снаряд увело си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сторону - видать механизм начал снова расшатываться - огненный мячи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делал своё дело. Расплескавшись по траве, он задел выложенную вдоль холм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осу хвороста и через мгновенье вспыхнул яркий факел костра. Постепенн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амя начало разбегаться в стороны, зажигая ямы одну за одной. Пока,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жалению, пустые. Но, говорить о их бесполезности рано – огонь ещё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ошёл до центральных ловушек и что в них твориться не видн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аманы пригнулись за брёвнами, оскалившись и высматривая приближающего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тивника. Первым, разумеется врага увидел Алекс. Смутные силуэт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ведений выкристаллизовались из ночной тьмы, плавноно быстро скольз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верх по склону. За ними, угловатой трусцой, сжимая оружие и поскрипыв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тками доспехов трусили скелеты. Около десятка… немного… отметил пр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ебя дроу и нехорошо усмехнувшись – натянул тетиву лука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легантные, прекрасно сбалансированные стрелы с тонкими хищны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конечниками и ровнёхоньким оперением как голодные гончие бросились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цели. Короткий миг напряжения, пока стрела в воздухе и всплеск радости пр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иде того, как она попадает точно в цель, вырывая с призрачного те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лочья клубящегося тумана. Два выстрела – два попадани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щники Птахи, Пелагея Евлампьевна, Рив и Хиллер противника пока не видя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начинают немного завидовать дроу белой завистью… Ну, судя по поведени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днего – враг уже недалеко, потому как вряд ли бы экономный эльф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нялся просто так производить пристрелку дорогущими магическими </w:t>
      </w:r>
    </w:p>
    <w:p>
      <w:pPr>
        <w:pStyle w:val="Style13"/>
        <w:rPr/>
      </w:pPr>
      <w:r>
        <w:rPr/>
        <w:t>стрелам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авый фланг тоже не скуча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йя, отойдя от первого испуга – извлекла из рюкзачка пузырёк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Самовоспламеняющимся зельем» – коротко размахнулась и по навес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аектории закинула его в район ям-ловушек. Хлопок взорвавшегося зель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пышка света… да, сапёры поработали не зря. Из полыхающей ловуш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иднелись размахивающие руки, чей-то застрявший под диким углом торс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га. Видимо свалилось сразу несколько скелетов, выбраться из хитроум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гненной западни у них уже не было никакой возможности. Огонь разгораяс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чал протягивать свои жаркие языки к соседним ловушкам. В свет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горающегося костра друидесса с ужасом заметила мелькающие тени бегущ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верх скелетов и развернувшись – собралась припустить наверх со всех ног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1 21:49:0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Ну тогда огонь! Бес-по-щадный огонь!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Хрюн и Плюн, вероятно, сильно упали в глазах саперов. Тем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нее - любой мало-мальски соображающий гоблин должен сейчас понимать,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охой командир лучше, чем совсем никакого. Вона, скелеты лезут! Е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го-нибудь не предпринять - всех покрошат в капусту, Дракону на салат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этому братья постарались навести какое-то подобие порядка в строю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вести гоблинов в чувств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Снаряды еще остались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Заряжайте пращ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Опутанных не трогайте - до них тоже очередь дойде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Стрелять только наверняка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Дайте Вейе оторваться от погон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 старайтесь её саму на задет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ы слегка выдвинулись вперед - на расстояние прицельного выстрела.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чали расходовать заряды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только камни кончатся - саперы поспешно отступают. больше от н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какой пользы пока нет; пусть орки идут врукопашную. А мы - резерв, на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еречь надо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1 23:41:3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4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у вот и гости пожаловали. Дроу уловив состав наступающего враг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 несколько озадачен. Во первых два попадания по призраку как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вершенно не давали понять есть ли польза от этих попаданий. С од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роны клочки от призрака отлетали, но теряет ли он свою силу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вершенно непонятно. Хотя наверное так и должно быть, ведь это нежить, 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уждо понятие боли. Она не будет корчится от боли в конвульсиях и буд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аться до последнего движимая жаждой убийства теплокровных, пока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сыплется в прах. Поэтому Алекс решил пока не сомневаться в качеств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уповских зельев и продолжить эксперименты по разгону туманностей в вид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зраков. С другой стороны скелетов воинов оказалось не так уж много.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печатление может быть обманчивым, кто их знает этих мертвых воинов, мож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ждый из них стоит десятка орков. Хотя конечно же вполне правдоподоб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часть из них сейчас поймана в ямах и ждет своего последнего часа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двигающегося огня… Но раздумывать сейчас времени уже нет, враг вот-в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берется до позиций и вступит в рукопашную. А этот момент желате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тянуть на максимально возможный срок. Алекс быстро перезарядил лу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чередной стрелой. Сердце обливалось кровью при осознании того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ходится тратить такое сокровище, но жизнь она ведь дороже… Дуги лука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чередной раз натужно ухнули, тетива зазвенела и еще одна гроза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зраков устремилась к уже потрепанному призраку, неся на кончике по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ля этой неугомонной души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Шаманы! Занять позиции за орками! Быр Гыр Тыр (так звали сам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особного из шаманов-орков), увидишь скелетов запутывай! Пыр, Тхыр, Гыр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средние шаманы) – ярость на орков-воинов, пращников и на меня! Осталь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олкнуть бревна!!!... Бабур! Давай на самую короткую зажигательный!!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дний выстрел требушета дал ясно понять что механизм расшатывается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ебуется небольшой ремонт. Ну да ничего еще один выстрел сделает, а т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ли скелетов удасться остановить то время для починки будет, а есл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дасться то все равно уже стрелять не нужно будет. Слишком коротк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истанция. Вот тогда и можно ремонтом занят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а отдавались распоряжения, на тетиву легла еще одна анти-андедн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ела. Алекс хищно оскалился и выдал проклятье на головы всех этих гнил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родий пустив стрелу по призраку (если первый еще цел то по нему, инач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ледующий)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 Dal ultrinnan ulu el'inssrigg!!! Ssussun pholor dos!... Despana ultrin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чет был прост. Бревна и запутывание не затронут призраков, за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елетов воинов должны подзадержать, а если еще и Бабур хоть разо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радует попаданием будет вообще замечательно. Таким образом Призрак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елеты будут разделены и помех для стрельбы по первым уже не должно быт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дь каждый знает что бить врага по частям гораздо легче, это даже и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тверждении не нуждается. Только бы пращники не подвели и отстреля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 славу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2 08:13:4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4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Диллема..... С одной стороны - впереди разгорался нешуточн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й. Пойти туда на помощь - так 28 воинов капля в море.... Товарищам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жешь и себя не спасешь. Но. елси генерал там, то идти надо, хоть шан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го увидеть прежде, чем набросятся на отряд и не велик... С другой тсоро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это вполне может быть только авангард и более быстрые части, вкупе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енералом еще у города. Секунды утекали, а решение так и не было принято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этот раунд выжидаю - вдруг обстановка прояснится или лу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ыглянет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2 15:05:0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Раунд 5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От разгорающихся костров всё подножье холма светилось мрач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ревом. Мельтешили какие-то призрачные тени, беспокойные языки пламе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емя от времени выхватывали из тьмы бегущие костлявые фигуры, от я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овушек расходился удушливый дым горелых костей. В горле чуть першило,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т факт лишь радовал, значит не пустые горят ловушки, не зря мучались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ыли да замаскировывал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этом фоне всё чётче проступали контуры наступающего противника. 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жно было различить смутно белеющие во тьме кости, отблески огня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многочисленных доспехах. По рядам оборонявшихся орков и гоблин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катилось глухое ворчание. Хрипло звучали короткие команды, возду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гудел от раскручиваемых пращ, с треском лопнули подрубленные подпорк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азнобой загрохотали покатившиеся вниз брёвна. Если бы кровожадный бог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рес сейчас наблюдал с небес, то несомненно потер бы плотоядно ладон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жестоко усмехнулся: наконец-то, началос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ротко скрипнула катапульта и снаряд, описав короткую дугу – разорва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гненным всплеском аккурат на одном из скелетов-гигантов, свалив его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емлю и похоже нанеся серьёзные повреждения. Вряд ли Бабуру удало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ециально так прицельно выстрелить столь грубым оружием, скорее т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ыграла свою роль роковая случайность – но факт остаётся фактом. Попал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тящиеся брёвна добавили сумятицы в ряды врага. Призраки на них да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нимания не обратили – просто проплыли сквозь, а вот скелетам такой шар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же не досталось. Некоторым повезло – не задело, но большинство угоди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 рукотворную лавину и смятые, исковерканные скелеты – неудачники унес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низ по склону за пределы видимости. Скастованное шаманом опутыва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дачно накрыло ещё двоих. Из десятка нападавших Гигантов до позиций дошё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олько один. Неплохое начал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роткие, наполненные древней ненавистью слова заклинания «Ярость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неслись над рядами подобно раскалённому ветру, вмиг выметая сомнени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питывая душу древней орочьей злобой. Алекс, в принципе лично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цивилизованная, и то почувствовал жуткое желание броситься вперёд и р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ла врагов голыми руками, грызть, пинать, кромсать. Что уже говорить об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мих орках, существах гораздо менее цивилизованных. Над ихними ряд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сто вой стоял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ист летящих из десятков пращ камней даже не был слышен в этом бедлам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лп получился не очень удачным. Большинство камней пронеслось на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зраками не причинив им никакого вреда. Однако были и попадани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весистые булыжники вырывали из призрачных фигур приличные клочья туман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а из стрел Алекса также попала в цель. Птаха тоже подключился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селью, но выпущенные им две стрелы прошли мимо. Дополнил картин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большой но очень яркий огонёк, сорвавшийся с посоха друида Хиллер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шивший излюбленное Алексом приведение навылет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ведения, видимо будучи оскорблены до глубины своей призрачной душ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им недружелюбным приёмом (а может быть просто – достигнув приемлем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ля их магии дистанции) – синхронно замерли, в глубине их белёсых те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-то замерцало и в следующий миг темноту прорезали пя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слепительно-огненных стрел, потянувшихся к приключенцам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менно к приключенцам… ни к оскаленным оркам ни к размахивающим пращ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ам…видимо главнокомандующий армии нежити всё таки не был пол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уном и кое-какие тактические ухищрения знал и применял, впол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раведливо рассудив что важнее лишить войска командиров, чем вертеться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ясорубке, неся тяжёлые потер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ве стрелы вонзились в грудь ни в чём не повинной Пелагеи (-4нр)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осмотрительно гордо стоящей и очень смахивающей своей Наполеоновс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зой на Самого Главного Приключенца. Две стрела вонзились в бок Рив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-4нр), безусловно выделяющемуся среди остальных ростом и статью. И ещ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а вошла в ногу Алекса д`Арка (-3нр) – несомненно оскорбивш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ведений слишком уж точными жалящими выстрелам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Правом фланге дела обстояли не так кровопролитно, хотя то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тораживающе. Вейя, приведшая буквально наседавших ей на пятки скелет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ужом юркнула меж приготовленных брёвен, которые сидящие на стрём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чинённые тут же пустили «под откос». Волну преследующих скелетов слов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мело, кости брызнули во все стороны, брёвна, подпрыгивая и вращая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катились вниз, волоча за собой недавних преследователей. Многие скелеты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ишившись головы, части рёбер, таза – пытались подняться но выглядели э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ытки жалко. Лишь немногим удалось пережить «брёвнопад» – однако э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многие упорно продвигались вперёд, сойдясь с гоблинами врукопашную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 и Плюн попытались навести среди своего племени хоть какой-то порядок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 паника охватившая сапёров была настолько сильна, что они не обращ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нимания ни на крики, ни на угрозы, ни на убеждения – продолж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збегаться в разных направлениях.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Что ж… Где-то в глубине души братья-близнецы их понимали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жно смело сказать, что сапёры, как воинское подразделение – прос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стало существовать. В поле зрения Хрюна и Плюна осталось едва десято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дчинённых, которые тоже пытаются слинять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Профос коварно выжидает в засад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Рив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2 19:51:0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Какие милые неожиданности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 В атаку! - Рив махнул рукой, приказав десяти оркам бег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винуться вперед, чтобы разнести единственного скелета в клочь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лдатские тяжелые сапоги загрохотали, чтобы миновать расстояние межд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елетом и призраками. Никому не будет приятно, если над головой свистя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мни и стрелы. Двое воинов затем отделились от десятки - встав рожами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зракам с приказом парировать любые их атаки и не пропускат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нятый минотавр был прерван грубым образом - даже чересчур для тог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тобы хамы оставались в живых. Или, в их случае, недоживых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неный Рив тут же кинулся делать все то, что собирался сделать ранее,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пустил время: минотавр шустро полил лезвие алебарды зельем убийств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жити, и потряс наручами. Эффекта это не произвел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Работайте... - тихо зарычал на них воин, и, кажется, на сей раз э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туки заработали. Руки почему-то закололо. Или это от присутств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видений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лишь затем Рив кинулся вперед, на привидений. Желательно на то, котор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ранок - ударом в бок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нрпг: Но удар, наверное, получится уже потом... активирую наруч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иваю алебарду зельем. Таким образом, 20 орков остаются на местах, 10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ходят убивать оставшегося "в живых" скелета. 2 стоят, прикрыв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сьмерку своими тушками и используя воинское "парирование", те же 8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ремительно атакуют (charge)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ив стоит на фланге оркской фаланги из 20 тушек, рядом с призраками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иллер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2 20:53:3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Сообщение:НРПГ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соединяюсь к пращникам - обмакиваю пули в Зелье Убийства Нечисти (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ня ведь еще осталось?) и пуляю по призракам. Рэтти, прости, Ин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тобрали :((( Отыгрыш каюк :((((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2 21:29:5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5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Друидесса придерживая юбки мчалась словно заправский сайгак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еркая пятками и молясь всем святым, чтобы нога не подвернулась. То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ах так сработал, толи удача, а может и то и другое, но Вейя ни разу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откнулась. За спиной гремели кости и лязгали челюсти преследователей.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а песнь окрыляла. Девушка действительно, словно на крыльях неслась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оим родным «стройбатовцам». Те сработали просто замечательно. Вот бы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елеты и нет скелетов. Самые упорные всё же продвигались, и с кажд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гновением были всё ближе и ближ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Вперёд! – и откуда только голос прорезался. Первый успех должен бы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бодрить гоблинов, и нельзя им дать начать бояться, - Бей! И давай мес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ить другому! Рассредотачивай их и лупи со всех сторон разом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ы маленькие и нескладные потрясая оружием устремились к скелета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Кажется Рив оставлял тут оркскую поддержку. Ах, вот они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идесса увидела отряд Ривовской поддержки и устремилась к ним. Неч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з дела стоять, а то гоблины все лавры забирут. И фыркнув указала пальц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сторону сражающихся, мол быстрее разделаемся, быстрее отдыхать буд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чего тунеядничат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У нас ещё брёвна остались? Если да, то два отряда наседают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елетов (и если получится 13 орков, ну а если нет, то пусть ты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рожат), один подтягивает брёвна, вдруг ещё понадобится. А один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дхвате. Если что пойдёт не так - готов помочь сражающимс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бушка и Ко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2 22:59:4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Матьперематьматьмать!!!!!!!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ыстрели опрокинули бабку на теврнудю и неприветливую землю.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г мтр померк, остался лишь гул и стон земли...Казалось уже все..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всем сокрои придет Тишина...Старуха вдругпочувствовала что очен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тала...Однако это продлилось только миг...Сознание резким скачок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рвалось в чахлое и потрепанное старческое тело, грубо дернула занавес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р открылся перед волшебницей. Рехво подскочив на ноги. стараясь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ращать внимание на резкую боль в груди тошной и головокружение Баб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стала уже подготовленную пращу и закрутив ее над головй с я рост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хрипом бросила снаряд в неприятеля..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А потом быстро-быстро окапываться )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2ДМ больше не стою в наполеоновской позе а стараюсь выбрать свое место т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чо бы хотькак-то закрыться от неприятел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2ДМ целюсь в того до которого самоя большая вероятность достать. Вернее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того призрака, а ПОД него. Я ведь правильно понимаю что призр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митериален и бутылочка не разобьется коснувшись его? Словом я хочу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 его дсоталоа огненным взрывом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2 23:45:1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Довесок НРПГ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РПГ: Спасибо, Бабушка, что напомнила по поводу Стены ночи, 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 нее уже и забыла. Орки используются как штурмовая сила с поддерж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ами. Пускай орки насадят на пики скелетов, стараясь держать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линной дистанции, а гоблины разбивают своими молотками-топорам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2 23:20:0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Нюхни газку! (с) ЧП :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еудержимая волна агрессии внезапно накатила на сознание дро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 глубины подсознания на волю рвались животные инстинкты убийцы. Злость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нависть начинали душить разум подталкивая дроу бросится сломя голову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мут битвы. Даже небольшая рана на ноге прошла едва замеченной… Но т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большая часть цивилизованного разума понимала – что то с эти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зраками нечисто. Столько точных выстрелов свалили бы самого страш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нстра, а привидения даже не реагируют. Хотя конечно и несомнен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рываемые клочки тумана из их тел свидетельствовали о ранениях, но похо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дары были слишком малы по площади и быстро затягиваются… Нужно в кор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нять тактику битвы против этих тварей. Тем более они сейчас собра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ой замечательной кучкой и не двигаются. Пришла пора испробовать на н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чищающий огонь святой инквизиции… Алекс сунул бесполезный по его мнению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анном случае свой верный лук за спину, гыркнув на ближайших шаманов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 Лечение на меня… Живо!.... Jiv'elgg lueth jiv'undus phuul jivvin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с перекошенным от злости и коварной ухмылки черной рожей достал бутыл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мовоспламеняющегося масла взяв его в одну руку и пузырек святой воды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гую... Почувствовав касание исцеляющего перста одного из шаман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винулся прямиком к стоящим фалангой перед призраками оркам все с тем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изменным выражением на лице, как будто сейчас собирался учинить какую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чень нехорошую бяку… По крайней мере очень на это надеялся. Рожденн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льной фантазией хитрый трюк был до ужаса прост в исполнении, но в то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емя и сложен по своему эффекту. Алекс решив что раз стрелковое оружие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носит должного урона из за малой площади воздействия на туманновид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ло призрака, то почему бы не попробовать воздействовать на эт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зраков по максимальной площади и объему их тел. Естестенно эт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елами не добьешься хоть застреляйся… Огонь или святая вода – вот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жно использовать. Правда если с огнем все было еще более или мен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нятно – разбить бутыль под призраками и никаких проблем, то как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разом воздействовать на них святой водой? Ведь склянкой в них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вырнешь, пройдет насквозь и не побьётся. Побрызгать вроде как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ерьезно… Можно было конечно набрать в рот и с силой разбрызгивать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х… Но дистанция должна быть слишком уж короткой – живо нашпигуют свои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гическими стрелам, что мало не покажется… Нет тут чего похитрее ну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о… Вот и придумалось это самое похитрее… Дроу вспомнил одну иде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атьев Хрюноплюновых, отметенную ранее за невозможностью исполнения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евых условиях. Ту самую - про пар из святой воды…. Тогда не смог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думать как быстро испарить воду… И вот решение проблемы озарило дров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разило своей простотой... А заключалась идея в том чтобы метнуть по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зраков и самовоспламеняющееся масло и святую воду одновременно. Тог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горающееся ревущим пламенем масло и разбрызгиваемая из разбит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узырька святая вода вступят во взаимодействие, результатом которого буд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строе испарение святой воды. А поднимающиеся густые клубы пара начн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заимодействие с неплотными телами призраков по всему их объему. Да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бавок очищающий огонь с низу только усилить реакцию… Это пожалуй мо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о сравнить с одним из изысканнейших способов умерщвления жив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щества, когда внутрь жертвы заливают очень высококонцентрированн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ислоту и при этом поливают жертве ею же сверху. Тело несчастного прос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ет на глазах превращаясь в лужу мерзких и вонючих отходов… От того то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ице дрова и сияло зверско-довольное выражение. Это от предвкуше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стоящего зрелища… Поравнявшись с орками дроу сжимая две вышеозначен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мкости в руках размахнулся и запустил их вместе в самый центр скопле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зраков (с расчетом задеть областью воздействия как можно больш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личество). А сам шустро шагнул за спину соседнего орка и смотрел у т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з-за плеча чего же это дальше будет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2 23:46:3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Отдохни, Кит-Кэт отломи :)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Хрюн и Плюн не стали тратить времени на оставшихся саперов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хлый номер, все-равно сбегут. Даже боеприпасы у них отбирать не стали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то знает, вдруг камешки еще пригодятся этим неверным? Если убью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ару-тройку особливо настырных скелетов - тем лучш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шарив в карманах, братья извлекли одну из оставшихся бутылочек свят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ды. Нехорошо усмехнулись, набрали полный рот воды - и поднесли к губ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ои духовые посохи. Если как следует поднатужиться и плевать под углом 45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радусов к горизонту - можно доплюнуть метров на 20. Мы проверяли, зна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:) Прицельный огонь (то есть, вода) по приближающимся скелета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3 03:51:2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А мы пойдем на север. Или на юг..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Обстановка не прояснялась, так и не пноятно - то ли все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дохлое воинств собралось у холма, то ли всего лишь часть..... Судя,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носившимся звукам - кого-то рубили в труху. Профос тияжело вздохнул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вел ящеров к городу (осторожно, напряженно всматриваясь в темноту). Хот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ердце кричало, вести отряд к холму, рассудок пересилил - сперва провер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т ли "запчастей", а то перемелют, как на мельнице зерно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3 07:47:3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5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- Молодцы! Бей дальше! -- Бард, не скупясь на похвал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бадривал стрелков. Вон ведь, попали! Пусть не все, пусть не так сильн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хотелось бы... Но ведь достали! И зелье подействовало, что то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дует. :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- Если остались камни с зельем, залп по призракам! Остальным доби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елетов! Приготовиться, целься, пли! -- Птаха сам натянул лук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дновременно с командой тоже выстрелил (если ещё есть куда :)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спудно, где-то на границе сознания билась мысль: "Почему их так мало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де зомби, где остальные скелеты? Неужели их всех брёвнами побило?! И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дет, если это только аръергард..." Бард на миг задумался, правильное 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 слово... "Может они все в ловушках застряли?" Эта мысль успокаивала,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 неё очень хотелось верить. :)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&gt;Рэтти: Будут стрелять все за один раз, или меткие за 2 раза. Или САМ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ткие за 3 раза 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ейчас уже, наверно, поздно отвечать... Но надеюсь, что били всё-та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ткие. :) И, если остались камни с зельем, пусть они (можно даже САМ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еткие) и продолжают бить призраков. А если нет, все усилия на костлявых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НРПГ: И прошу прощения за пропуск. Домашние проблемы, будь они неладны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3 09:26:1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Раунд 6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ризраки, остановившись и ничуть не обращая внимание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ктически полную потерю поддержки со стороны бесславно легшего кость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в прямом смысле этого слова) отряда элитных скелетов–гигантов, продолж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рзать приключенцев своими огненными стрелами. Бедолашная Пелаге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влампьевна, едва успевшая подняться на ноги и исходящая праведным гнев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получила ещё два заряда. В грудь и в бедро (-3нр, остался 1). Тело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дто онемело. Странно, но Боли бабушка почти не чувствовала, только жар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 всём теле. Дальнейшие события происходили словно в полудрёме, какими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рывками. Вот, она сжимает в руке бутылочку «самовоспламеняющегося зелья»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т крутит пращей, вот двоих призраков охватывает изумительной красот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игантский огненный цветок, а вот земля… прямо перед лицом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лагея и не заметила как без сил рухнула на колени, тем самым, собствен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воря – вольно или невольно спрятавшись от докучливых призраков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пинами стоящего впереди орочьего войск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етья стрела по сложившейся доброй традиции обожгла Алекса (-3нр). Хот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ходящийся под воздействием психотропного заклинания дроу похоже этого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заметил. Один из шаманов, назначенный ответственным за здоровь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мандира поспешил кастануть на Босса хоть какое-то лечение. Но получило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очень здорово (+2нр), видимо сказывалось нервное напряжение лекаря,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авшее ему как следует сосредоточить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ве бутылочки сверкнули в воздухе, на миг отразив пламя пожарища и…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щем появилось две новости. Как обычно. Начнём с плохой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тылочка самовоспламеняющегося масла по какой-то причине не разбилас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жет попала на мягкую кочку, а может мастер-стеклодув перестарался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лил пузырёк со слишком толстыми стенками, но факт налицо, огнен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спышки не последовал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рошая новость состоит в том, что пузырёк со «Святой водой» та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бился. И, причём непосредственно под одним из приведений. Судя по все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зраку этот факт освящения места, где он обустроился для обстрела, во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пришёлся по душе, потому как с леденящим душу воем дёрнулся в сторону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вляя за собой целые клочья своей клубящейся сущности, торопя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инуть столь отвратную для него област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ебушет Бабура скрипнул в очередной раз, но человеческого выстрела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изошло. Снаряд полетел куда-то в сторону и покатился по запад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роне холма. Метающая балка замерла под непривычным углом. Судя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епкому мату мастера – проклинающего тот день, когда он «сел за баран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того пылесоса» – что-то поломалос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иллер, вымакав последнюю жидкость из мешочка – попытался внести св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клад в борьбу с призраками при помощи пращи. К сожалению – неудачно, об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мня пролетели мимо. Из посоха в прошлый раз получилось лучш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а и часть пращников, те кто позиционировались как наименее криворук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продолжали обстрел призраков. Попаданий на этот раз было достаточ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ного, но на этот раз камни пролетали сквозь их призрачные тела как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всем по-другому, словно и не задевая их вовс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льные пращники сосредоточили свой огонь на запутавшихся скелетах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лаго две недвижимые фигуры служили просто прекрасными мишенями. Гра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мней обрушился на бедолаг и их просто размолотило в клочья. Такая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завидная участь постигла и одинокого скелета, которому «посчастливилось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бежать и опутывания и брёвен. Налетевший на него отряд из десят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зверевших орков буквально разнёс его по косточкам. Ну да, десять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ого, тут каким бы здоровым не был, а отгребёш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матриваясь по сторонам, кому бы ещё дать в глаз – орки с восторг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видели ещё нескольких скелетов-гигантов, бредущих вверх по холму.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личестве 5-и штук. Причём если двое из них выглядели вполне нормальн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 трое едва волочили ноги и налицо был явный недостаток костей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уктуре. У кого руки не было, у кого половины рёбер - видимо здорово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ускавшимися брёвнами приласкал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 а сам Рив, получив ещё две огненные стрелы в лохматую грудь(-4нр)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чего неприятно завоняла горящая шерсть – щедро полил свою любим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барду зельем «убийства нечисти» и активировав незамысловат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клинанием «работай твою мать!» невзрачные на вид наручи предоставлен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раканом – ринулся рубиться с призраками врукопашную… Какой горячий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акой либо гору свернёт, либо надорвётся, но от своего не отступит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 правом фланге веселье тоже разгоралось не на шутк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ъединенный орко – гоблинский отряд налетел на десяток скелетов слов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йный океан на одиноко торчащий в море утёс. На каждого из костляв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шлось по 9-10 весьма злобно настроенных оппонентов. Да ещё и с помощь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тко плюющихся святой Водой братьев Хрюна и Плюна (святые в Храме Свет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верное в гробу переворачиваются от такого непочтительного применения)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чего удивительного в том, что продержаться им удалось недолг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терзанные в несколько секунд все десятеро бесславно полегли на по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ани. Потери гоблинов были небольшими – всего один убитый, осталь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делались мелкими порезами и синяками. Причем большинство из них о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несли себе сами, когда толкались. Некоторое время были слышны радост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бедные вопли, но вдруг они внезапно стихл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низу надвигалась «вторая волна» противника. И, на этот раз гораздо бол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нушительная. Считать гоблины не особо умели, так что охарактеризовали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личество как «До фига, почти столько же сколько и нас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 брёвен-то уже и не осталось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ос, едва сдерживаясь чтобы не ринуться на подмогу своим – предприня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йд в сторону города. Стараясь соблюдать полнейшую тишину диверсант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шли более ста метров, но признаков врага не встретил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3 17:54:0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Как это - не осталось бревен?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ратья поспешно сунули вторую бутылку Святой воды Вейе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бежали в ту сторону, где по их прикидкам должен находиться требуше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Бабур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Кончай ерундой заниматься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Эта рухлядь больше стрелять не буде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ыкатывай ее на позицию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Сейчас мы его отправим в последний и решительный бой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ребушет штука тяжелая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евна - всегда бревна. А эти еще и увязаны, и поставлены на колеса.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лма требушет покатится быстро и весело - а уж ударить должен не х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садного тарана! Главное - выбрать подходящую цель и не промахнутьс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Рив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3 19:07:1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6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о мнению Рива, призраки уже исчерпали кредит его августейш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рпения - теперь им оставалось только позорно отдать иллюзорные концы,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ур никаких стрел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нотавр кинулся вперед, ударил алебардой сверху вниз, по диагонали,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ому из призраков, и тут же отскочил назад - ему совсем не понравилос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то при приближении к этим существам шерсть покрывалась изморозью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и толпились неподалеку, бессильные поранить призраков, и жад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блюдали за поединком, улюлюка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3 19:18:0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6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Крики раздававшиеся с холма звали на выручку, но колчичеств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лькающих теней не соответствовало тому, что говорили гоблины пос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зведки (маловато их вроде...) продоложаем идти вперед, к крепости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иллер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3 20:27:1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Сунув в поясной кармашек почти бесполезную пращу, Хиллер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ванулся вперед, встав между бабкой и призраками. Перегородив врагу лини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гня друид склонился над упавшей колдуньей. Зеленоватое свечение, хорош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идимое даже в темноте, окутала его протянутые к раненой руки...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стую на бабку Лечение Легких Ран. Рэтти, если указывать точ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личество хитов нельзя, хотя бы давай описание внешнего вида раненых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тоб мне хоть как-то ориентироваться, кого первым лечит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3 21:21:0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Бум брать по частя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Дико верещащая толпа накатила на скелетов, а когда отхлынула,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х словно и не было никогда. Азарт правда немного спал, когда показала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овая толпа суповых наборов, да белее мощна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Стройся, - тут же гаркнула друидесса выстраивая орков и гоблин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перемешку. Каждому орку в подмогу давалось по два гоблина, осталь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ы организовывали группу поддержки по краям (на флангах). Сплочённ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о-гоблинская команда была выстроена в линию на вершине одного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ногочисленных небольших холмов на расстоянии чуть короче длины копья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ая холма, чтобы быть на возвышенности, в ожидании, когда подойд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елеты. Оркам была дана команда бить передовых скелетов тупым концом пи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голову стараясь столкнуть на тех, кто идёт за ними, а гоблины долж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и продолжать наскоки на тех скелетов, что случайно подобрались поближ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потом уже просто орки должны были насаживать противников на пик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раться завалить так, чтобы гоблины могли поработать своим орудием тру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обороны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Собрались! – вещала друидесса своему воинству, - Не расслабляться!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начит это жалкое скопище каких-то костей?!? Неужели мы их не сделаем? В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е великие воины! Бой жалким костяшкам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руидесса приготовила зелье Стены ноч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Спасибки, - поблагодарила Хрюна и Плюна девушка и тут же вскочила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рэку. Со спины лошадки дальше можно было кинуть, да и обзор лучш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риготовились! Ждать! Ждать! Начали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Поджидаю момента, когда передовые скелеты дойдут до моей армии,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тем кидаю стену ночи в самую гущу, стараясь располовинить отряд скелет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две партии, желательно равные. Интересно, как чувствуют себя скелет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мороженные именно «в стене». Может ли быть такое? По идее те, кто прош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выми должны оттянуться от стены, тогда пускается отряд гоблинов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флангов (берут в клещи) и заходя в тыл, оттягивают часть воинства на себ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 самые умные пусть добивают вмороженных в стену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бушка и Ко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3 22:51:2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Scheisse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Мир сделал стремительный скачок, завертелся с бешеной скорость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зывая тошноту, исходящую казалось из всего тела...Боли не было...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чегоне было...Мир окунулся в туман и практически перестал существоват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 том что земля все еще материальна и держит на земле такое количеств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зумцев свидетельстовал лишь горький привкус рыхлой земли и топот орчь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г...Мысли пытались и норовили улезнуть в уголки подсознания, скользя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виваясь они ирали в свою игру...когда находишься на Грани мысли всег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грают в лишь им изветсные игры...Неимоверным усилием бабка протянула ру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карман...благодарению всем святым и нечестивцам пузырьк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бились...значит еще поживем...значит повоюем ещ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много...чуть-0чуть..,Рачитывая каждую крупицу силы бабка осторожно взя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узырек с лечением в руку, и осторожно что бы не разбить, поднеслас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атной рукой к дрожащим и как-то резко пересохшим губам...Запрокину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лову и последним усилием перекинула бутылку...Бодрящая жидкость полила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 охрипшее горло..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Бессильная рука плетью свалилась вниз...битое стекло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2ДМ Легкое лечени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бушка и Ко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3 23:11:3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Scheisse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Упс...изините не увидела хода Хиллера...не знаю как мен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глючило..изините...А могу я выпить бутылочку сразу после лече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руида? Если да то выпиваю, если нет то оставляем этупроцедуру на потом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3 23:32:4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Реорганизация войс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 Vith! Vith! Vith!!!.... Гыррр… Мля!!! - неописуемо расстрои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 от того что такая хитрая затея провалилась из-за некачествен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лянки. Руки было потянулись за новой порцией адской смеси, как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ризонте поля зрения, по левую сторону от размахавшегося своей алебард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ива, который похоже разбушевался не на шутку, вынырнули пять скелетов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инов. Они двигались прямиком на десяток оставленных без чутк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уководства орков. Что же пусть Рив попробует порубить их, вдруг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йдет. А дроу решил всерьез заняться оценкой обстановки и руководств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лизлежащих отрядов. Первым делом нужно было срочно организовать нападе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приближающихся скелетов воинов. Но конечно хорошо бы получить нем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ддержки со стороны стрелк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таха! Подсоби с этими костлявыми тварями! Дай залп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ом громко обратился к оркам воинам которые от азарта уже похо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брались нелететь на приближающегося неприятеля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 БЫР ТЫ ГЫ ДЫМ!!! ШАМ МЛЯ ДА ПЫЦ!!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довал приказ десяти и двадцати оркам сомкнуть ряды соеденившис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ождать залпа пращников и только после этого вооружившись топор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лотками и прочим дробяще - рубящим оружием идти в атаку на остан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литного некогда отряда скелетов и смести его одним мощным ударом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лее последовал приказ Бабуру разбирать к чертовой бабуше требушет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евна и располагать их для скатывания непосредственно перед пращникам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менно в том месте дроу ждал появления новых отрядов нечисти, слишк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манчиво было мертвякам пройти по пока еще не тронутой огнем местности 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нования холма. Зачем им переться сквозь горящие районы теряя при эт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инов? И снаряды расположить рядом, чтобы их тоже можно было сталки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низ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лее дроу принялся за своих подопечных шаманов. Трое уже откастовавших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аманов не способных больше на использование магии были отправлены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ные стороны холма следить за тем чтобы враг внезапно не подкра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заметно с тыла и в случае чего бить тревогу. Два шамана были отправле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правый фланг с почетной миссией возложить «ярость» на подопечных Вей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ов и орков, а после вернутся обратно. Два шамана были назначе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екарями для пациентов Алекса и Рива. А отряду перемещаться и заним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зиции непосредственно перед призраками на том месте где совсем недав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яла двадцатка бравых орков, атакующих на данный момент скелетов. Сам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 обнажив серебряный меч Токара приготовился идти в атаку на призрак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отдал команду нескольким шаманам попробовать использовать уме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гнания нежити… Если удастся то в ряды призраков будет внесен сумбур,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зможно несколько нарушит их активность в метании огненных стрел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4 08:11:5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6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Краем глаза Птаха углядел новую волну. "Дождались..." Пронесло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 голове, и в догонку пробежала мысль: "Ещё не совсем, зомби не видно..."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биравшегося уже отдать команду на перестройку рядов барда останов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зглас Алекса. Юноша на миг задумал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- Залп по скелетам! -- Последовала команда своим пращникам. -- А пос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лпа (если он более менее успешен) ряды были передвинуты в сторон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авого фланга, в подмогу противастоящим новой напаст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десь, рядом с призраками для них сейчас дел мало, а вот там, гд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бывают скелеты, их помощь будет не лишней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м бард, уже с сомнением, пустил по призракам ещё две стрелы. Попал, нет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то они, заговоренные что ли?!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щники отходят недалеко. Лучше всего, если они смогут и выстрелить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литным скелетам и немного отойти, чтобы так же при необходимо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рнуться. Линию огня по обычным скелетам строим так, чтобы стрелять не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м сразу, а по их флангу. Задача будет не покалечить как можно больше,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ещё больше раздробить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НРПГ: Рэтти, я что-то запутался... Какие зелья у меня сейчас есть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4 10:42:4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Раунд 7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ряд ли кто-то сможет оценить воистину титанический труд Вей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ытающейся прямо во время боя расставить вверенные ей войска в наибол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ффективном порядке, показать что именно нужно делать – и это всё язык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естов, выразительного выражения на лице и коротких междометий. Ну, тем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нее худо-бедно перестроились и пронзительно вереща то ли от страха,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и от ярости (а скорее всего и от того и от другого) гоблины были готов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третить врага. Скелеты неумолимо приближались, жутко скалясь гладки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ерепами. Десять метров, пять, два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терический визг гоблинов ввинтился в уши и перекрыл даже зву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лкновения. Кстати, надо сказать что идея друидессы по превращени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лющих копий в ударные шесты была весьма удачной и те орки,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гадались последовать её совету – с удовольствием заметили что круш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стлявых порождений некромантии так гораздо удобнее. Грохот, крик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чаянные вопли раненых, злобное рычание, пищание, визг... Бедлам стоя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дкостный. На этот раз отряды оказались уже соизмеримы по силе и потер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ли обе стороны. Десять изувеченных скелетов были разобраны буквально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сточкам, но и защитникам пришлось несладко. Пять гоблинов и один ор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стались лежать на земле без малейших признаков жизн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йя, видя что войска пока успешно держатся, подошла к стоящей неподалё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эке и с некоторым трудом вскочила на танцующую от напряжённой обстанов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ошадку. Ну таперича точно – командир на лихом коне. К тому же т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становку гораздо лучше видно. Вот только Трэка прижала уши и ди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сится на эту бойню. Как бы не понесла с испуга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атья Хрюноплюновы, им бы только дай чего-то поломать, исковеркать…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т раз гоблины «положили глаз» не на что-нибудь, а на любимый требуш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а. Подойдя поближе и обнаружив у данного механизма отсутствие та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ажной части для спуска с горы как колёса – братья недолго дум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ложили Бабуру его разобрать и скатить вниз в качестве брёвен. На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бур, занимающийся в этот самый момент ремонтом требушета – то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ложил гоблинам … прогуляться подальше… далеко-далеко. И неизвестно ч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 закончилось противостояние, если бы в дело не вмешался сам Алекс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держав идею Хрюна и Плюн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чень нехорошо выругавшись и окинув зелёных варваров испепеляющим взгляд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мастер пожал плечами и махнул рукой. «Руби верёвки !» (нрпг: на разбор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ребушета уйдёт весь следующий раунд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иллер, увидев что Пелагея уже собирается отдавать концы – бросился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нсионерке и всеми силами постарался не допустить этого прискорб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бытия. Да и сама бабушка, уже тянулась к целительному флакончику.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щем, общими усилиями (+2нр и +5нр) призрак приближающейся смерти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лагеи отогнали. Лежит на земле, немного кружиться голова от стол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емительного медикаментозного эффекта, но умирать уже явно не </w:t>
      </w:r>
    </w:p>
    <w:p>
      <w:pPr>
        <w:pStyle w:val="Style13"/>
        <w:rPr/>
      </w:pPr>
      <w:r>
        <w:rPr/>
        <w:t>собираетс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а переместил огонь своих пращников на подступающую группу из пя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литных скелетов. Туча камней метко накрыла костлявых, проламывая череп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бивая кости, бросая скелетов наземь. Подоспевшим вскорости десятку орк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лось лишь добить лежащих на земле и практически уже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противляющихся противников. Орки не получили при этом ни еди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царапины. Птаха, сделав в памяти заметку, за стол успешные действ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своить своему подразделению звание «Гвардейского» – спеш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формировал отряд и направил его на помощь друидессе Вейе, в одиноч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держивающей значительные силы противник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 выстрелы из лука у Птахи просто не хватило времени, не до того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ив, героически размахивая алебардой и бормоча что-то вроде: «Имел я эт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зраков всех вместе взятых и по отдельности» – рубанул ближайш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ближайшим оказался призрак подраненный Алексом и Пелагеей) сплеча. Лезв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барды рассекло сгусток практически ровно наискосок, уши резану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роткий леденящий всхлип и ненавистное приведение осело на землю быстр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паряющимся туманным облаком. Поле боя огласил впечатляющий победный рё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инотавр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, заныкавшись от «огненных стрел» за широкую спину стоящего вперед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а – всецело занялся командованием и координацией. Что получалось у н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переменным успехом. В частности, приказ объединиться разрознён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рядам орков-воинов действия не возымел. Может не расслышали в шуме бо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влечённые поединком своего командира, а может просто проигнорировали –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к стояли, так и стоя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 Требушетом и залпом пращников Птахи – вроде всё шло как и хоте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шла очередь и до подопечных шаманов. Несколько морд были отправлены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ыл, к их вящей радости, следить чтобы коварный враг не подкрался сзад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замеченным. Двое шаманов пошли «Озверять» отряд Вейи, что у н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училось вполне успешно. Ещё двое были назначены медбратьями и приня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лечивать Алекса и бушующего на передовой минотавра (Алекс +3нр, ит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17/18. Рив +4нр)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ещё двое попытались изгнать Приведения хитрым заклинанием: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ПЫЦ ТУ МЫЛ НЯР НЯ». Но призраки не пошли. Вместо этого они продолж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ворить свои нехорошие дела. Одна огненная стрела вошла в грудь ор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рывающему Алекса. Вовремя дроу спрятался. Ещё две с шипением вошли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ива (-6нр). Четвёртый призрак, находящийся территориально ближе всего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нотавру – протянул к нему некое подобие рук и прикоснулся к бойцу. Ри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незапно почувствовал словно его обдало изнутри ледяным холодом, а чья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ука легонько сжимает ему сердце. Дышать стало чуть тяжелее (-1нр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вигаться и драться вполне можешь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ос продолжал свой рейд по глубоким тылам противника. Оного, то биш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тивника, пока не обнаруживалос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4 13:50:4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7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Молодцы! Так держать! – продолжала уверенным тоном вещ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уэльфийка, поглаживая шею лошади, и отмечая потери в своих рядах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Слишком много потерь!» - недовольно покачала головой девушка сжимая губы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лос стал спокойным, словно обращались к плачущему ребёнку, а как ещ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жно разговаривать с испуганными животными, - Успокойся. Я рядом, Трэк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, успокойся, - друидесса старалась удержать лошадку на месте.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елать? В таких передрягах Трэка ещё не была, вот и нервничала. Вей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покаивала любимицу словами и поглаживанием. Поняв, что хотя со спины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мотрится всё получше, но животное может сорваться в нервный бег, девуш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ут же сползла на землю крепко удерживая повод, и покрепче привяза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ратно, продолжая успокаивать. А чтобы усилить этот процесс, тут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янула с шеи платок и прикрыла Трэке глаза, навязав его на морду лошад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, чтобы не сполз (по глазам, под мордой накрест и за ушами завязать)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репала гриву, - Умница моя!. (НРПГ Проверяю надёжность привязи.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орду Огонька, натягиваю запасную рубашку)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в это время мимо пробежали два шамана, то что это именно шаманы мо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о понять по тому, как те принялись скакать и что-то верещат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махивая руками. Напоследок погладив шею животного (животных), девушк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рнулась к своему отряду, продолжая подбадривать. Быстро оглядев по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я, друидесса постаралась отыскать наиболее подходящее место, с котор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ожно было бы и кастовать и метать зель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4 17:08:1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7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се, бегом назад....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сорри, я сейчас в шоке - после экзамена - 6 часов сплош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озголома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Рив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4 18:49:0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7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 Ыхррр-р! - Рив отшагнул назад, испуганно дернулся, и да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желал бы сейчас быть где-нибудь подальше от этого места. Но в затыло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вался хор орков, да и когда это случалось, что минотавр сбегал с по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я? Разве что тогда, в крепости, кажется, гноллов. Но там их было мног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здесь всего три и еще один враг. Не помнящий слова "четыре" вои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-таки оставался вполне живучим врагом, и отступив назад, он тут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инулся вперед, опуская на голову атаковавшего его призрака тяжелое </w:t>
      </w:r>
    </w:p>
    <w:p>
      <w:pPr>
        <w:pStyle w:val="Style13"/>
        <w:rPr/>
      </w:pPr>
      <w:r>
        <w:rPr/>
        <w:t>лезви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иллер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4 19:10:4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абка была снова в седле, профессиональному лекарб ю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статочно одного взгляда чтобы это понять. К сожалению, этого нельзя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азать о минотавре, злобно прессируемом призракам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Рив, это я, осторожно, не рубани ненароком - спокойный голос разда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-за спины и был полной неожиданностью. Внезапно появившись из темноты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м похожий на призрак, Хиллер быстро подошел к минотавр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РПГ Лечение Легких Ран на Рив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4 21:20:5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7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Гоблины спешно вспоминали, что у них есть в карманслах и как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жет помочь против призраков. Святой символ? Чхать они хотели на свят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имвол. Осиновый кол? Ну, если целое бревно призрака не берет, то уж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ой-то колышек... Пращи, трубки, белые тапочки... Хм? А не отвлекутся 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ртвецы, если им предложить померить белые тапочки? У мертвых это долже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ть самый писк моды! Эх, Шлему дома оставили, идиоты! Сейчас бы выпуст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го на поле - и забот бы не знали. Он бы всех скелетов к труху перемоло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огами. А самому всё хоть бы хны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прочем, что толку сожалеть о несбывшемся! Братья подбежали к Пелагее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нули ей в руки короткую, безобидную с виду, но очень холодную на ощуп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алочк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Целься по призрака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Заодно и сама подлечишь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Этот жезл вытягивает чужую жизн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льше братья ничем здесь помочь не могли, а потому поспешили на прав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фланг, на бегу раскручивая пращ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Если успеваем - то присоединяем свой скромный вклад к залпу </w:t>
      </w:r>
    </w:p>
    <w:p>
      <w:pPr>
        <w:pStyle w:val="Style13"/>
        <w:rPr/>
      </w:pPr>
      <w:r>
        <w:rPr/>
        <w:t>пращник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бушка и Ко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4 22:32:1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7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абка закашлялось и схватила ртом наверно самый большой в сов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изни кусок воздуша, со сладостью наполняя им легкие...До треска...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рчнием встала, отряхнулась, что-то пробормотала всел Хиллеру что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асковое и ворчливое одновременно, бабка ныкаясь за спинами орков ста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бираться поближе к призракам...когда расстояние стало достаточны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бка шустро вытянула из кармана еще одну стекляшку (да сколько же их т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о?!!) и опрокиула ее в горло...Огненное тепло растеклось по все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елу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2ДМ кастую Burning hands на призраков..желательно на тех кто уже бы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цеплен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4 23:19:1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Не желаете освежиться, мадам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доволь навыдавав распоряжений, дроу выглянул из за спины ор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лохранителя, отгребшего порцию магии предназначенную вовсе не ему, и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достью отметил что одним призраком стало меньше. Что же, это хорош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явка на победу над всеми остальными. Главное стало ясно, убить их можно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лько сложно… Ну тут ничего не поделаешь, придется поднапрячься. В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лько Рив был уже слегка подпален, но спешаший на помощь друид в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якого сомнения подлечит минотавра. Поэтому Алекс решил подсобить тому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укопашной схватке с нечистью… Выхватив из кармашка на поясе последню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тылочку святой воды Алекс зубами вынул пробку и набрал в рот глото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идкости. Тихо и без лишних слов, дабы случайно не вылить и не проглот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елья (даже при попадании огненной стрелы) скользнул как тень из-за спи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лохранителя прямиком к самому плохо выглядящему призраку. Быстр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близившись с ним замахнулся серебряным ведьмачьим мечем и нанося рубящ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дар снизу вверх, деля того пополам, с силой выдохнул воздух из легких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же не через нос, а через рот. При этом плотно сжал губы оставив небольш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щель, через которую под давлением распылялась святая вода образу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ножество мелких капелек устремившихся к призрачному телу врага и проник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 него по большой площади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Разбрызгивание святой воды ртом выполняется с естественным процесс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доха при ударе мечём… Это мое мнение. Если не позволишь выполнить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дновременно то отдаю предпочтение разбрызгиванию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5 08:32:5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7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 первый момент бард растерялся... "Как бить по скелетам, что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попасть по своим?! Вон как перемешались... Может лучше заве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щников в тыл скелетам? Нет, неудобно. Ещё развернутся к нам -- плох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дет. Да и снизу стрелять будет плохо." Мысли пронеслись в голов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уквально за секунду, оставив после себя решени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- Стрелять только туда, где нет орков! Над головами гоблинов и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светы, когда скелеты хорошо видны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ж, чем не решение... Пусть не идеальное, но всё же... Гоблины вед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же скелетов, а значит в них будет труднее попасть. А орков не так уж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ного, значит, просветы будут. "Эх, жаль щитов нет... Сейчас бы выстро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яд заслона и стрелять из-за укрытия. Лепота..."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овременно Птаха вспоминал, какие зелья у него остались... Использо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ли нет?! Пожалуй нет. Ещё ведь зомби должны подойти, нужно и по их душ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то-нибудь оставить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5 12:00:4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Раунд 8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осле прибытия подкрепления в лице «Гвардейского, имени бар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и» батальона гоблинов – пращеметателей чаша весов на Правом фланг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ла всё больше и больше склонятся в пользу приключенцев. Мощный гра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весистых булыжников накрыл войско скелетов лишь самым краем зацепи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ороняющихся. Этим фактом сами обороняющиеся были достаточно си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строены, однако решили отложить набивание морд дистанционникам и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мандиру на потом, после сражения, а пока сосредоточились на изничтожени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тивника. Наловчившись воевать против этих своеобразных противников,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увствующих боли и страха, но абсолютно прямолинейных и без малейш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фантазии – орко-гоблинское войско крошило костлявых одного за другим.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мме – Вейин и Пахин отряды умудрились упокоить ещё полтора десят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елетов. Но и обороняющиеся несли невосполнимые потери. Два орка и пя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блинов заплатили своими жизням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йя, завязав Трэке и Огоньку глаза и по возможности успокоив их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зобралась на небольшой пригорочек откуда открывался замечательный вид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итву. Тот факт, что гибнут «стройбатовцы» безусловно сильно расстраив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ролюбивую друидессу, но, с другой стороны, она понимала что это войн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ери тут неизбежны. Это тем более весомо, что противник –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мерзительная, отвратительная нежить, поднятая из земли, чуждой все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живому и нарушающая природное равновесие - магия Некроманти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на левом фланге продолжалось противостояние приключенцев и Призрак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йска, в данном случае были бессильны и превратились в статистов,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нтересом наблюдая за Битвой минотавра с приведениями, которое, при люб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ходе поединка – наверняка войдёт в былины и сказания орочьего народ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ередающиеся из поколения в поколени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видев в Риве столь грозного и наглого противника, призраки сосредоточ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нём всю свою мощь. Ещё две стрелы огненными росчерками и вошли в те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ина (-3нр). Третий призрак присоединился к четвёртому и тоже приня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частие в игре: «Пощупай минотавра». Леденящий холод продолжал разливать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 телу полубыка, сковывая движения, выпивая тепло из крови, ноги Рив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тепенно немели (ещё –3 нр, ноги слушаются с трудом, сражаться можешь)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овно сквозь вату едва узнал он голос Хиллера, звучавший откуда-то сзад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в ту-же секунду спину обожгло блаженное тепло(+4нр), хоть нем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гоняющее могильный холод от прикосновений призраков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ив вздрогнул и разогнав окутывающую предательскую полудрёму – рвану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перёд и рубанул ненавистного противника. Алебарда с лёгким сопротивлени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шла сквозь клубящееся тело, словно через желе. Однако рана тут-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волоклась туманом, оставив впрочем явно более прозрачный чем остальн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щность призрака – «шрам»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лагея Евлампьевна и Алекс не раздумывая бросились на подмогу товарищ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бушка так вообще решила не размениваться по мелочам и выскочив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довую – выплеснула перед собой целый поток огня. У стоящего рядом Рив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 жара начали трещать и гореть волосы. Пылающий конус задел сразу тро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ведений и судя по тому как они резко дёрнулись – факт ошашлычивания 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 пришёлся по душ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скочивший с другой стороны Алекс – рубанул обидчиков Рива Токаровск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чом (нрпг: сорри, «Святой воды» в твоём инвентарии не нашёл). Одна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зрак с неуловимой грацией дёрнулся в сторону, избегая встречи с сияющ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истым серебром клинко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 и Плюн, оставив Бабура с подопечными орками разбирать требуш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правильно – главное пакостную идею подать, а мучаются пусть другие :-)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оманулись к Пелагее и сунули ей в ладонь какой-то незнакомый, но очен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нушительно выглядящий жезл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ос, плюнув на всё и с рёвом «там без нас всё самое вкусное съедят»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нёсся с ящерами к полыхающему заревом холму. По предваритель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идкам бежать ещё метров четыреста, не меньше (нрпг: как именно т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жишь ? Трусцой – сиречь двукратная скорость, Или «Спешишь изо всех сил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 3-5и кратная скорость, но с чеками Силы и Здоровья ?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5 12:54:4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8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трусцой... Нефиг заранее дыхание сбивать.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ежим-с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иллер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5 19:30:0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РПГ Стараясь не попасть под алебарду Рива, бъю призра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бсидиановым кинжалом. И так два раза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5 19:35:1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8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отери среди своего отряда друидессу сильно расстраивали,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ник резонный вопрос: «а может воспользоваться стеной ночи или свят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дой чтобы разделить поредевшее воинство на более маленькие кучки?» Н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умала девушка, что это основные силы драконьей армии. Скорее всего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довые отряды, возможно даже отвлекающие от основного направле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падения. Но просто так она стоять без дела не смогла и пока её воинств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 всей оркской и гоблинской души молотило скелетов решила провернуть оди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фокус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Добивай этих гадов! – воздела руки в сторону врага Вейя и приняла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стовать запутывание. Хорошо хоть с того места, где она стояла отлич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о видно поле боя. Для каста было выбрано место наибольшего скопле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келетов, находящееся подальше от гоблинов и орк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Запутывание так, чтобы своих не задеть. Кастуется в кучу скелетов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лиже к последним рядам (полосой) так, чтобы постараться перекрыть пу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елетам идущим сзади. Если все перепутались так, что невозможно отдел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оих от чужих, то не кастую, а выжидаю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Рив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5 20:06:3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8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охоже, что смерть в очередной раз смотрела на Рива четырем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рами бездонных серых глаз - и звала куда сильнее прежнего. И внутренн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ревший мир, почти лишенный воспоминаний, теперь сковывался еще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мозглым холодом, царящем на дне моги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нотавр сообразил, что может превратиться в промерзшую до костей глыб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еще до того, как умрет. А это значило, что пора было входить в раж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водить себя в состояние отупелого гнева было довольно опасно, но воин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идел иного выхода изгнать из себя лед. Пусть лучше он сгорит, чем стан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зваяние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умно, выдохнув, Рив с трудом припомнил размытые для себя факты - смер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рсеркера и прошлые встречи с нежитью, в качестве его как инквизитора.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 новом вдохе каждая частичка воздуха влетала в легкие жгучим паро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ставляя ненавистью и болью сбрасывать цепи оледенелого сна тел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разъяренный дракон, защищающий свои сокровища, возжигаемый внутренн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гнем воин с дичайшим, с первобытным криком кинулся вперед - как во сн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емя стремительного рывка растягивалось на десятки секунд; так бывает 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ивотных, воспринимающих время в несколько раз быстрее человека - о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огут рассмотреть в точности капли дождевой воды, слетающие с неб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чало замаха, шаг, еще, древко жжет крепко сжимающие его ладони, удар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искось от себя в уже раненого призрака, и продолжение бега, что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рваться за спины призраков, ненароком их не задев - раз он им так нужен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усть повернутся к Хиллеру и Алексу затылкам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5 23:48:2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8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Алекс едва не выругался после промаха но вовремя сдержалс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кольку рот был полон святой воды. Рывок минотавра в тыл призраков бы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нельзя кстати и дроу изловчившись нанес очередной удар мечем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вернувшегося за рогатым воином призрака. А вместе с ударом рез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дохнул воздух через рот разбрызгивая на того порцию святой жидкости.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ожет быть лучше и опаснее удара в спину!... Освободив рот дроу закричал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 Шаманы! Лечить минотавра!!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6 00:08:4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Кто тут временные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Братья трусцой вернулись на левый фланг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Которые шаманы уже выдохлись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ужна их физическая сил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Орки, как-никак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так, подхватили бревнышко - и весело потащили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ооон туда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Располовиниваем кучу бревен. Для этого запрягаются "отстрелявшиеся"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и. Самим нам такое не оттащить, а на правом фланге бревны нужне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тив призраков они бесполезны, скелетов-воинов уже перебили - а справ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бычных осталось еще несколько десятков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 будут еще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6 07:58:4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8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- Молодцы! Следующий залп! -- Звонкий голос Птахи разнёсся на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роем зелёногвардейцев...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жду тем, барда очень интересовало, что вообще происходит сейчас на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е битвы. Поэтому, юноша огляделся, стараясь взглядом подметить 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тали, будь то важные или не очень. Например, как огонь расположен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оро ли предвидится потухание? Что видно с той стороны, где огня нет?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положены разные отряды между собой и относительно противника (растоя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обхват, в смысле, мы ведь сейчас, наверно, частично окружили скелетов)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находится на самом холме? Птаха почему-то не мог вспомнить, как эт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лм выглядел перед битвой. Ах да, темно же было... Ну вот, значит,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положено: камни там, может, или кусты... И насколько большие. И ка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клон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ещё... За какое время он сможет добраться до призраков (или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лижайших противников) и вернуться назад к отряду? Как ведут себя и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увствуют наши и не наши отряды (думаю, бард хоть приблизительно,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может понять чувства даже нечеловеков =))? Ну и всё остальное, что-т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ожно сейчас заметить.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6 11:04:1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Раунд 9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Озверевший минотавр медленно, но неуклонно входил в состоя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рсерка. Глаза налились кровью, шерсть на загривке встала дыбом, изо рт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перемешку с клочьями пены вырывалось нечленораздельное рычани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ожительный момент в этом безусловно присутствовал, потому как тепер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лод, постепенно разливающийся по телу минотавра не то чтобы ушёл, но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айней мере воспринимался как что-то отстранённое, неудобное, но отнюд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мешающее рвать и кромсать врага. Так боец, войдя в раж может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жалением заметить тот факт что ему оторвало руку и лишь походя отмети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теперь нечем держать щит – продолжать сражаться, рубить врага пока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течёт кровью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ив сейчас представлял собой именно такого маньяка, ходячую машину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бийства. Будь перед ним живой противник – он трижды подумал перед те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заступать минотавру дорогу. Но, призраки живыми противникам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влялись и были начисто лишены таких понятий как эмоции вообще и страх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астност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членораздельный рёв, чуть наклонённая голова, удар секирой вырывающий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зрака очередной клуб его туманной плоти и Рив ломанулся в самую гущ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ведений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иллер и Алекс, понимая что они не в силах его остановить – по крайн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ре постарались поддержать ег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дар друида получился не очень точным, призрак просто шарахнулся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рону… и попал как раз под «Святое обрызгивание» организованное Алексо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пли воды словно прожигали Призрака насквозь – делая его похожим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здреватый сыр. Причём отверстия эти уже не затягивались так быстро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ньше, да и в общем – призрак выглядел как-то болезненно, если конеч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ак можно выразится в отношении к нежити. Висел как-то боком, да и вообще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аманы, несмотря на приказ Алекса – что-то не очень торопились идти леч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ива. Он ведь теперь в самой гуще жутких привидений... А ежели они на на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крысятся ? Боязно... Пусть лучше Рив сам к нам выходит… тогда и подлечим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 а призраки тем временем, окружив Рогатого продолжали своё чёрное дел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перь уже все четверо набросились на него, впиваясь в его тело и впитыв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рячую жизненную энергию минотавра (-7нр, тело ватное, ноги практичес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слушаются, драться можешь, но несколько неуклюже)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 и Плюн, горя желанием переполовинить получившуюся после разбор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ебушета небольшую кучку брёвен и с трудом припоминая уже выветрившие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 головы обороты орочьего языка – попытались объяснить праздношатающим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ам-шаманам что надоть-бы поработать. На что шаманы презрите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фыркнули и предложили гоблинам пойти помыться. Ещё чего не хватало, что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ие-то две зелёные малявки – ОРКАМ, да ещё и ШАМАНАМ приказывали брёв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ягать ! А в бубен не изволите 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дётся по-видимому самим тягать. Хотя, брёвна от требушета не шиб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лстые – даже два гоблина вполне могут их и сами перетянуть… Немнож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днапрягшись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а оглядел полководческим взором поле битвы… Горевшие ловушки начин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ихоньку прогорать. Те, что были зажжены первыми, продержаться ещ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нуты две-три, не больше, потом потухнут. Они и так уже горят едва-едв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попытке рассмотреть что твориться с той стороны где нет огня – Птах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дал жестокий и конкретный облом. Потому как темно и не видно не т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талей, но и вообще ничего. Тут поневоле начнёшь завидовать ночн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рению своих зеленомордых подопечных. Только в районе где приключенц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ражались с призраками – время от твремени вспыхивало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Самовоспламеняющееся масло», то яркие Огненные заклинания.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варительным прикидкам за минутку туда и обратно быстроногий бар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мотаться при необходимости сможе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едующий залп пращников по скелетам традиционно накрыл и ча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ско-орочьего войска Вейи. Кому каменюкой угодило в затылок, кому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ину, кому в плечо. Одного - так вообще бросило на колени и набросившие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келеты его тут же добил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д Вейиным войском загудел рассерженный рёв и добрый десяток бойц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вернулись в сторону Птахиных архаровцев и таки-да пошли бить им морды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 откладывая дело на «после боя»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йя, стоящая на холмике, как могла – помогала своим бойцам, в частности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путав часть сражающихся скелетов. Воодушевлённые стройбатовцы продолж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ромить костлявых, укладывая их ровненькими штабелями. В общей сложно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 последнюю минуту умудрились положить 12 скелетов. Потери союзных войс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ставили 4-х гоблинов и ещё 1-го орк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ос с Ящерами быстрой трусцой, звеня и скрипя доспехами, вполголос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угаясь для куражу – бежали к холму. До него оставалось совсем близк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уть более ста метров. Ещё один рывок и будут на месте (Бежишь по прямой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о есть выскакиваешь где-то в тылу у призраков ?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незапно, с западной стороны холма прибежали оставленные там для дозор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аманы, дико крича и размахивая руками чтобы привлечь внимание Алекс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удя по крикам – оттуда что-то приближалос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6 19:30:1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А вот и добровольцы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-Пращники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За нами, трусцой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Будете бревна таскат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это кто там за вами сюда идет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Добровольцы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Очень хорошо, что вызвались! Самые тяжелые чурбаки понесет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е хотите? Тогда марш назад в строй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коро собрав пращников, братья потрусили на левый фланг. Не на лев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рону холма - боги упаси! - а к оркам и разобранной катапульте. Во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зачем совать голову в пасть льву, если есть гораздо более подходящ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лова товарища. А мы так... вспомоществоваем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6 19:44:0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9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Эх, опять потери… Но скелетов тоже оставалось всё меньше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ньше. Ещё немного и поле будет чистым от нежити. Ещё чуть-чуть… С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оего места друидесса вдруг увидела шевеления в рядах. Возмущённый рё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лосов… Что? Поворачиваться спинами? К врагу… куда это они… на своих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идать что-то не заладилось во взаимоотношениях различного рода войск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олько этого ещё не хватал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КУДА!! – друидесса рванула наперерез тем, кто решил повернуться спин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 противнику, - Отставить самоволку! Держать строй! Все разборки пос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итвы! – Вейя с горящими глазами вклинилась между стройбатовцам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щниками и принялась ещё и жестами указывать в какую сторону над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вигаться. Костяшки сжимающие посох аж побелел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Птаха, спасибо за поддержку, но отводи пращников, пока не начала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укопашная между своими. Мы уже тут своими силами справимся… Куда полез!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 назад! Осталось совсем немного! Держать линию! Смерть скелетам! Добива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аршивцев, что топчут вашу землю! Убивают ваших детей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этот момент девушка была похожа на вратаря с посохом, перенаправляющ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«заблудших овец» в нужную сторон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авались дружно! Всем миром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Рив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6 20:39:2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ан или пропал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Когда все четыре призрака вцепились в несчастное тело, кровав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лена рассеялась, дав крохи времени оценить текущее положение. Над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азать, особой радости ближайшая кончина не приносила. Сражаться дальш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о бессмысленно, и оставалось только одно... ни в коем случае не бежат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ременно отступит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анс был один на миллион, но как раз в таком случае он обязан бы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работат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ги подкосились по воле своего же владельца - если призраки атаковали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рсу, то на этом уровне Рива уже не было - тяжелое тело быстро падал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цепившись пальцами в землю, раз уж ноги не слушались, воин отчаян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рнулся вперед, перекатываясь через плечо и распрямляясь, чтобы зад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лу дополнительное ускорение. Катиться предполагалось по склону холм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доезжая до огненных ловушек. А еще - молиться и надеяться на чудо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6 22:15:3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Мне нужны добровольцы! Ты, ты и ты -- выйти вперёд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таха только скрежетнул зубами, когда один из пращников сво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мнем выбил из строя своего же соратника. "Чёрт! Зря на этот залп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лись..." Чертыхнулся про себя. Но когда начались разборки, тут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осился помогать Вейе разнимать драчунов. Кажется, даже пар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затыльников кому-то влепил, хоть и не понял точно, своим или Вейины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овременно шло увещевание и убеждение обеих сторон, что между собой 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учше драться в спокойное время, а не когда вокруг нежить шныряет. Тог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удет и безопаснее и удобнее одновременно для них же самих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"Следующий пункт нашего плана" (с) был не менее важным -- брёвна! =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- Кто драться в рукопашную хочет? Никто?! Тогда слушай вождя, он де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ворит. Сколько там брёвен? -- Это уже братья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ли все гоблины нужны, несёмся к разобраному требушету. Если не вс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усть сюда несут, а мы здесь останемся, приглядим. (здесь, это не око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ьющихся, а переместившись в сторону новой опасности)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- Ты, ты и ты, -- ткнул пальцем в самых быстрых, -- следить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ближающимся врагом. При определении численности и состава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держиваясь доложить мне, Вейе и Алексу (поэтому трое), после ч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ратно в строй. И чтоб в драку не ввязывались! -- Правда, сомнева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ард, что те в драку полезут, но может хоть быстрее в строй вернутся? :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- Ты и ты... -- Отыскал мешок и достал два пузырька со святой водой. -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готовить камни для стрельбы! -- Копаясь в мешке, Птаха наткнулся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ревянного дракончика и не сразу вспомнил, зачем он здесь. Пото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мелькнула мысль, и следующему гоблину, уже стоящему рядом был отда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аз. -- Это, к Алексу, вместе с бутыльками! -- Юноша вполголос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ртыхнулся. -- У него перчатки были или нет?! -- Задал риторическ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прос, отыскивая запасную рубашку, не найдя плюнул и завернул в одеял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- Скажешь, драконий подарок, он знает. -- Опять вполголоса... -- А вдруг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ействует... -- Громче. -- Если что, можно и не Алексу, а кто свободе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удет. Ясно? Выполнять! -- И уже вдогонку. :) -- И сразу назад!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 как сам запутался, хватит на это времени или нет, перечислю нрпг пос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знимани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ариант А. Если нужны все гоблины, вместе уходим к нашей катапульт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ариант Б. Если не все, разделяемся. Оставшиеся отходят ближе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ближающимся врагам, отыскивая удобную для обстрела позицию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льше по плану. :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оих -- выяснять, что за враг. Двое -- готовят камни. Один, с деревян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ракончиком и двумя зельями (убийства и изгнания нежити), к Алексу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6 23:18:0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9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 А-а-а! Не нравиться, нежить проклятущая!... Ну поди-к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ди-ка сюда, мы дадим тебе тумаков!!! Хе-хе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и ожидалось эффект от разбрызгивания святой воды в призрака оказа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лее действенным чем все испробованное до этого. Рецепт борьбы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видениями был найден, теперь нужно немного времени и средств… Време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было, да и со средствами тоже не густо… Алекс с ужасом глянул на Рив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торый по виду был уже присмерти. Красиво работают ребята, таким в лап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ади черта с два уйдешь… Но шаманы? Где шаманы? Разве небыло прика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ечить минотавра? Неужели ослушались?... Дроу бросил взгляд на спокой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ящих шаманов и ярость охватила его разум. Зверски оскалившись и зарыча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 оркский манер, Алекс выплеснул наружу свои эмоции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А-а-а-р-р-р-р!!! Черти трусливые, мать вашу за ногу и об землю!!! 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азал лечить минотавра твари ползучие!!! Всех в слизняков превращу сучь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ти!!! Бегом приказ исполнять!!! Всем баню устрою после боя е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нотавра не откачаете!!! Живо уроды, нето щас всем глотки перережу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аза в жопу вставлю, свиньи недорезаные!!! Закрыть его телами и лечить д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инения!!!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ут под горячую руку с мечем чуть не попал шаман принесший известия 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ближающемся враге с запада. Вовремя остановив замах Алекс бросил взгля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ту сторону скорее инстинктивно, чем действительно ожидая там кого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видеть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Зомби обошли с фланга…. Тьма их раздери… Орки, мать вашу, сомкну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яды!!! Развернуть фалангу лицом на запад, твари зеленопузые!!! Хвати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азеть по сторонам!!! АМ БА всемогущий желает хорошей драки!!! И он 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учит, даже если мне придется всех вас испепелить на месте!!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готовиться к метанию копий!!! Держать строй я сказал, всем помывку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ылом в реке устрою!!!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скочивший зеленокожий посланник от Птахи как нельзя кстати притаран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колько зелий и еще какую то хреновину, которую однажды видел у Птах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что указал тому совать их ему за пояс,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Передай командиру располагать отряд по левую сторону в ряд с орками!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жно быстрее!!!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утнув головой дроу увидел Бабура с его командой в составе пяти орк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торые уже разобрали требушет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Бабур! Черт тебя возьми! Быстро тащить бревна и каменные снаряды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левый фланг! Приготовить лавину!!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оде накричал на всех, теперь можно и с призраками пообщаться. Хот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ходилось много кричать, но из поля зрения призраков старался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пускать. Мало ли какая зараза решить отведать жизненного тепла дров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этому уворачиваться и отскакивать был готов. На последок взглянул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тылку в руках из которой уже был отхлебнут глоток. Интересно на ск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лотков там еще?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7 01:47:3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9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алач помнил ,что где-то прямо по курсу должны быть ловушк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му повел гопу ящеров в обход огней. В ближайшую к краю огня сторону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тобы как можно скорее оказаться на холм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иллер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7 10:09:0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Сообщение:НРПГ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махиваясь обсидиановым кинжалом от призраков кастую Лечение Легких Ра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 Рив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7 15:53:3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Раунд 10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одскочившие с двух сторон Вейя и Птаха вклинились межд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товыми наброситься друг на друга гоблинами. Смотрелась это со сторо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никально. Два худеньких приключенца представляли собой разъярённых фурий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ица раскраснелись, глаза мечут молнии, размахивая оружием а самым ретив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не жалея звонких плюх. С другой стороны в данной обстановке иначе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льзя, не послушают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, как бы там ни было, а командиры отрядов таки сумели подав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горавшуюся потасовку и развели своих ругающихся и осыпающих друг друг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клятьями и страшными угрозами бойцов в разные стороны. Вейин отря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должал теснить противника, которого оставалось всё меньше и меньше. Ещ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емеро скелетов были обезврежены и размолочены буквально в лохмоть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брать их теперь до кучи не представляется никакой возможности, тут буд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ссилен даже самый крутой Некромант. Со стороны отряда стройбатовце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тери составили двоих гоблин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а, подгоняя замешкавшихся – развернул свой отряд в сторон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ближающейся опасности. Брёвен от требушета было не много, меньш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сятка, поэтому свободные руки, точнее ноги – остались в изобили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колько пар ног были отправлены в разведку на западную часть холм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рнулись быстро, запыханные и бледные. Лопоча и заикаясь что-то быстр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раторили. Бард в принципе не понял ни слова. К счастью крутящиеся по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гами Хрюн и Плюн – шустро перевели: «Зомби идут. Много»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тя, по здравому разумению понятие «много» было весьма растяжимым.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блина и пять – много и пятьсот – тоже мног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а перемещались на новые позиции – вернулся бегавший к Алексу пращник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-то залопотал, улыбаясь и кивая головой. Одеяла и бутылочки в руках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зади потихоньку подтягивался Бабур с расчётом своего разукомплектован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удия в лице пятерых зелёных кривозубых орочьих морд. Каждый из орк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лок с собой по зажигательному снаряду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фигурально «разрывался на части». Шутка ли, и за своими шаман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едить, и Бабуру приказы отдавать, и орков-воинов пытать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нтролировать. Дроу не успевал. Просто, натурально, не успева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результате: Шаманы, трусливо прижав уши к затылку и утробно гыркая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ытались как-то обойти приведений, что бы подлечить Рива, при этом сам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попав под раздачу. Но тут Рив и сам осел на землю, мягко и безвольн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овно мешок с мукой, широко раскинув руки. Алебарда обижено звякнул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дарившись о землю. Тело минотавра несколько раз дёрнулось, словно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нвульсиях, морда прямо на глазах становилась седой… Через неск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екунд Рив затих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аманы даже чуть присели… Ну всё, не уберегли, теперь командир нас точ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 жертвенный алтарь отправит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иллер, размахивая оружием бросился к лежащему минотавру. Горячий пото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ивительной энергии, сорвавшись с рук друида на мгновение окут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подвижное тело и бессильно растёкся в воздухе… Лечение тут было 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сполезн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и-воины, ошеломлённые развернувшимися событиями – просто стояли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страции и тупо смотрели на неподвижное тело не реагируя ни на как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нешние раздражители, в том числе и на окрики Алекс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ошенный мельком на сжимаемую в руке мензурку взгляд, настрое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зъярённому дроу не улучшил. Пузырёк был пуст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северо-запада, там где заканчивалась линия горящих ловушек, на фо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стров замелькали характерно сгорбленные тени. Профос привёл своих бойц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 подмогу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7 22:34:0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10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 Ну вот и хорошо, - прошептала девушка, оттаскив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ойбатовцев. Прижав кулак (типа «Но, пасаран!») улыбнулась Птаху – мол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чего, справимся! Возмущенные стройбатовцы, ворча, развернулись в сторон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елетов. «Эх, осталось совсем немного!» И, хотя потери в рядах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сякали, но и ряды скелетов постепенно редели. Еще разок взяться, и мо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дет вздохнуть посвободне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Поднавались, чтобы и духу мертвецкого не было!! – клич, который уже 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чень то был нужен разбушевавшемуся объединенному орко-гоблинскому отряд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дь этих костяшек осталось совсем немного, что не могло не повыс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раль воинства. Их можно и массой задавить, - пусть знают,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ройбатовцы это сила!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 Кстати, у скелетов вообще какое оружие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ли не удастся разделаться со скелетами в этом раунде, то в следующ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унде орки и часть гоблинов уничтожают остатки скелетов, а 20 гоблин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бирают оружие убитых и раздробленных, чтобы можно было перевооружитьс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асть собранного оружия идет на обновление (доукомплектацию) оруж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ойбатовцев (вдруг у кого сломалось). Остальное оружие пойдет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оружение армии пращников, на случай, если придется перейти в рукопашную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стати, Птаха, у тебя 50 дротиков, возможно, не стоит от них избавлятьс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 хорошее (по сравнению с пращей) колющее оружие для ближнего боя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бк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7 23:05:0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10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События развивались с бешенной стокростью, так что Бабка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певала их обдумать, лишь ухватиться за ховст последнему в этом жутк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ставе и лететь подпрыгивая на кочках вслед...Ноги рива подкосились и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л медленно сникать и оседать на землю...двигался он как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естетсевнно медленно...как будто в чем то вязком...Бабка рванула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встрнчу и тоже завязла...крик казалось застыл на губах...Рив упал...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пределенно что-то значило толкьо старух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не понимала что...Увидела Хиллера, бешено размахивающего посохом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крикивающего что-то...Внезапно мир обрел звук крас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...стремительность...Бешеный крик сорвался с гу старухи, руки с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плясали в таком ествесвенном и таком единсвенном правильн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нце...Слова заклинания сорвались с гул и летящая свера сорвалась с ру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абкаи..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2ДМ мэджик миссл на призраков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иллер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8 08:46:0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Сила, порожденная заклинанием, бесильно скатилась с тела Рив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ловно вода с промасленной кожи. Хиллер смотрел на труп боевого товарищ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Сирра! Сармаса-боро! - проклятие-угроза на никому не известном язык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злетело над полем боя и растворилось в окрестностях. Рыча как деся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ъяренных демонов друид бросился на ближайшего призрака, размахив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ерным как ночь кинжалом.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Дважды атакую призрака № 2, одновременно выходя из-под удара остальных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8 11:42:5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алач повел свое воинство на холм. В обход ловушек. Поднявш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верх, палач сбросил ремень щита с руки и дал щиту упасть назем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бедившись ,что упал он ремнями вверх. Прошипев отряду: "подобр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рожно и накрыть чем-нибудь" Веду воинство на призраков. Если успеваю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тыль воды в призрака (ближайшего). Отряду команда - прикрывать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рвавшейся на холм нежит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8 11:56:2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10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ыслушав лопотание побледневших гоблинов и перевод Хрюна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люном, Птаха только спросил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- Где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 чего отряд был ещё немного перемещён (выше по карте). А то пойд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щё не туда эти мертвяки... (Заодно, может те орки, что сейчас выше стоят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ешат всё-таки повоевать.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- Приготовить камни! Кто первым увидит противника, показать остальны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 чего залпами в три волны, как в прошлый раз. Камнями с зельями бью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, кто раньше метко бросал. Остальные бъют обычными. Проверим, наск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 них шкуры крепкие! Хрюн, Плюн, что там у вас с брёвнами? Мож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жигательные снаряды на них покатить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8 13:27:4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Раунд 11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Стройбатовцы, видя что врагов осталось совсем немного и они яв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тупают по численности – действительно заметно воспряли духом. Гобли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и такие, почему-то больше любят драться когда их количество превыша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илы противника в несколько раз. И причём чем больше превышает – т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льше любят. Обратное соотношение тоже полностью справедливо, е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тивника больше, то драться гоблинам не очень нравится. Хммм… даже мо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 всей смелостью утверждать – что вообще не нравит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дяя, тут целую диссертацию можно защитить на тему: «Тактика сраже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лых гоблинских отрядов». На таком-то живом материале да с таки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мерами – Вейя явно могла замахнуться на докторскую… а может даже и </w:t>
      </w:r>
    </w:p>
    <w:p>
      <w:pPr>
        <w:pStyle w:val="Style13"/>
        <w:rPr/>
      </w:pPr>
      <w:r>
        <w:rPr/>
        <w:t>выше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подтверждение высказанной теории – отряд стройбата при поддержк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кольких орков – окружили частично побитых, частично опутан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клинанием друидессы противников и колошматили их с азартным визго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ин за другим, ещё девять скелетов разлетелись костлявыми осколками. С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роны союзных сил погиб только один орк – неосторожно подставившийся по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дар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а, спешно перебросив свой отряд на оборону от подошедших с ты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омбяков – звонко скомандовал: «Залп !»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гудели раскручиваемые пращи, засвистели рассекающие воздух камн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низу, откуда приближались эти омерзительные существа раздались часты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дующие слух шлепки, словно хозяйка на кухне отбивает мясо на битки. С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а результатов стрельбы не видел – темно, но Хрюн со злорадной ухмыл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 зелёной морде – радостно комментировал события: «Четверо упало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ако, несмотря на потери - остальные неуклонно приближались и подош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же практически вплотную к позициям стрелков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и, к слову сказать, сильно деморализованные потерей командира – нач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тепенно, плавненько так но неуклонно пятиться подальше от театра боев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ействий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лагея, в очередной раз выйдя из ступора и увидев перед собой «спину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янущегося к Риву с Хиллером приведения – автоматически шмальнула по не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Магическим снарядом». Сгусток светящейся энергии прошил призрака навылет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без того израненного всякими «Святыми водами», «Горящими руками»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чими извращениями, которое на нём испытывали добренькие но очен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юбознательные приключенцы. Приведение горестно всхлипнуло и осело облак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зрачного туман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Ещё одно отмяукалось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иллер, пырнув оседающее приведение кинжалом и непонятно но очен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моционально ругаясь – рванулся в образовавшуюся прореху и почувствов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по спине словно хлестнули ледяными бичами. Причём удар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спрепятственно проникли через одежду, кожу, мышцы, внутренние органы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ставляя жгуче-ледяной след по всему своему пути (в общем –3нр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низу, тёмной молчаливой волной накатывался отряд Профоса. Одн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рш-броском они преодолели пологий подъём и были готовы вступить в бой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бушка и Ко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8 15:32:0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11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Один из духов осел волнистыми клубами дыма и рассеялся...А Ри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лежал и лежал...недвигаяс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руха издала воинственный вопль...Руки заплясали в витееват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ссах...Пелагея разиахнула и светящися шарик стремительно разбился 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уха...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2ДМ: повторите пожалуйста предыдущий заказ 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8 17:31:0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Эх, дубинушка, рухнем! :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ратья отдали короткую команду - и в приближающихся мертвяк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катились одно за другим пять бревен, с небольшими интервалам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ращники, огонь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олько на поражение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Целься по ближайшим - и хорошо целься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8 17:38:0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сихотропное оруж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"Интересно,-отвлеченно подумал дроу,-если для призраков матер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имеет никакого значения - значит, и стекло тоже? Тогда можно одн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тылочку использовать сколько угодно раз... А впрочем, лучше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исковать. Испытаю в другой раз. Все эти тонкие материи и изыскания лучш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ставить на потом!"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отцепил с пояса одеяльный сверток, в котором дожидался своего час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лшебный дракончик и лежала запасная бутылка Святой Воды. Раскрут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еяло - и шмякнул о землю, так чтобы бутылек разбился и вода промочи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кань. А потом - нанес удар наотмашь по ближайшему призраку, глуша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разу сдвоенным оружием - освященным одеялом с утяжелением в вид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мнезийного амулета :) Что-нибудь да сработает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любом случае, такой мокрый сверток будет эффективнее любого обыч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ружи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"Кажется, кто-то когда-то дрался вообще греческой шапкой. И победил! Зн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 еще, что это такое - обязательно заказал бы такой головной убор.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сякий случай."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8 22:59:2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11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Бутылку "Святой воды" по призраку №1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 сорри, что кратко - сил нет. Сессия все еще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9 09:25:1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11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Зомби уже почти вплотную подошли к строю стрелков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"Не дело это, отойти бы надо..." Отрешённо подумал Птаха, отводя пращник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щё немного выше, и только потом камни из пращей полетели повер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катывающихся брёвен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жду тем, позади что-то происходило. Небольшой отряд орков с очен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хорошим выражением морды лица, похоже решил самостояте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еребазироваться... Вот только куда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- Неужели в этом войске есть трусы? -- Голос барда понёсся вдогонку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ступающими орками. -- Малыши гоблины сражаются, а орки собираю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бежать? Не верю! Не может такого быть, чтобы воины испугались битвы! Гд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аша сплочённая и сокрушающая сила? Где страшный оскал и громовой рёв?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ли вам не хватило противника? Так вот он, здесь, рядом! Бейте!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то хочется написать, а как лучше, не знаю... В общем, изо всех с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раюсь убедить орков не убегать, а напасть на зомби. И очень надеюс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то они понимают всеобщий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9 15:15:5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Раунд 12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Стройбатовцы Вейи с яростным азартом продолжали очень сурово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по детски исколбасивать жалкую горстку скелетов – всё что оставалось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когда мощного отряда в более чем полусотню черепов. Удары сыпались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х со всех сторон. В полном окружении, опутанные, избитые,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дивительно, что они и не смогли оказать серьёзного сопротивлени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сточная группировка противника бесславно легла костьми, усеяв свои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лами Гипатскую землю. Хоть на малую толику восстановив тем сам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родное равновесие, нарушенное присутствием мёртвых в мире живых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руидская часть души Вейи ликовал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 тому же на этот раз обошлось без потерь со стороны её мелкого зелё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инства. Только одному здорово угадали каменным топором по голове, похо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сотрясение мозга. Но жить будет, гоблины они народец поразите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ивучий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падная группа войск тем временем судорожно пыталась отбиться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едающих зомбей. Полетели вниз брёвна, покатились брошенные Бабуровск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счётом горящие снаряды от катапульты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дяя… брёвна от требушета были конечно не очень подходящие для так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целей. Гораздо тоньше и легче чем те, которые приключенцы бросали раньше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и не смогли произвести такой фурор и смести зомбяков вниз, как это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отрядами скелетов. Однако, свою роль они сыграли, покуда зомб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пихивались от них, падали спотыкались – шло время, что позволи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еленогвардейцам произвести ещё один залп, уже практически в упор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седающему противник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общей сложности от брёвен, горящих снарядов от требушета и камн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ыпущенных из пращ – полегло семеро супостат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крики Птахи никакого воздействия на панически отступающих орков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ымели. Сбегающие с поля боя бойцы бесследно растаяли в ночном мраке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Северном фронте ситуация пожалуй была самой тяжёлой. Там приходило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ржать оборону против призраков, существ сильных, крепких и, что сам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тивное – обладающих иммунитетом к обычному оружию. Тут уж приключенц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галялись как могли. Алекс, к примеру, расколошматив двухсотграммов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ночку с зельем – принялся махать «Освящённым» одеялом. Призрак от удар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клонился, но ему пришлось для этого судорожно отпрянуть назад. Скор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втоматически, чем обдуманно – Приведение швырнуло в дроу «огненн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елу» – но та каким то чудом угодила в одеяло, которым Алекс судоро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махивал. Зашипев и прожгя в одеяле сквозную дыру, сгусток энергии чу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менил траекторию полёта и бессильно вошёл в землю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лагея Евлампьевна и Профос видимо решили подсобить товарищу и дружнен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бросились на нежить. «Магический снаряд» пенсионерки прожёг в его те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у, но приличных размеров дыру. Брызги от разбившегося флакона «Свят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ды» Профоса – прожгли много, но мелких отверстий. Однако, несмотря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явные повреждения, призрак выглядит ещё вполне боеспособны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ва остальных призрака полностью сосредоточились на Хиллере, яв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мереваясь в самом ближайшем будущем отправить друидствующего мага всле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 безвременно усопшим другом – минотавром. Ледяной холод продолж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зливаться по телу Хиллера, жадно впитывая жизненное тепло (- 4нр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азастый Хрюн (недаром же у него три глаза) – заметил за рядами зомб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ую-то одиноко маячащую фигуру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иллер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9 18:38:5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РПГ Выпиваю Зелье Лечения Средних Ран. Сорри за пропуск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езотыгрышность, инета по прежнему нет :(((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9 19:52:5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ить они не хотят. А закусывать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оскольку зелье не оказало ожидаемого действа, то палач дважд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лодецки махнул пикой по ближайшему призраку. как понравится? Пика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простая ,а с мифрильным напылением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тревогой плач глядел на стоящих за спиной ящеров - как бы не разбежа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асавцы... особо следить за ними некогда было,так что, палач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борачиваясь рявкнул: Спину мне держите!"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9 20:48:0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12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20 орков! Эх, новобранцы, вы куда? Может не совсем растворились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ожет клюнут на живца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идесса просто светилась от гордости за своих стройбатовцев. Надо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держать всех такой хорошей новостью. Поэтому девушка, совсем да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культурно заорала типа «Кто самый лучший? Стройбат самый лучший!»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нялась победно трясти посохом над головой, словно дирижёр. Стройбатовц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заставили себя долго ждать! Дружный победный орко-гоблинский клич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нёсся по округе. И орки и гоблины потрясали оружием и верещали так,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удь они в горах, то сошла бы самая огромная ловина в аналах этого мира!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идессы тоже не осталась в накладе, поддерживая дружный крик победы,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гла. Вдруг слинявшие орки клюнут на такую приманку и втихую примажутся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бедному крику, она будет непротив! Ведь зачем трусливо сбегать оттуд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де так громко и радостно празднуют победу! Под шумок и им может перепа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асть оваций! Над полем витало что-то типа «ОЛЭ, ОЛЭ – ОЛЭ - ОЛЭ!»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вот пока воины в таком азарте им надо дать возможность набить ещ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му-нибудь рожи. Пики у орков теперь были перевёрнуты остриями вперёд.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я эта орава под чутким руководством друидессы кинулась туда, где ещ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жно было поразвлекаться. Над полем теперь летал новый клич «БЕЙ, ЗОМБИ!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 с расшибленной головой был тут же повышен в звании до посыльного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ан в сторону драпанувших орков с разъяснениями и воззвани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соединиться к победоносной армии «стройбатовцев» и влиться в её друж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яды. Правда всё это друидесса не смогла разъяснить гоблину,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надеялась на его сообразительность и радость от недавней победы, котор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сто не могла не воодушевит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ущееся вопящее воинство шло на подмогу пращникам и вклинивалось межд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ми, давая возможность тем отстреляться (?) и отступить. А возможно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сто отступить. Количество зомби хотя и было существенным, но их 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вно было меньше разбушевавшихся стройбатовцев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Птаха, там, где мы только что сражались есть хоть какое никакое,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ужие. Вооружи своих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а суть да дело, друидесса постаралась привыкнуть к новому направлени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таки. Рассмотреть, что там такое движется за зомби и прикинуть расстоя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 объекта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9 22:02:1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УРКИ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Хрюн не стал держать в секрете свое открытие. Показалось 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т, но он тут же заверещал, как бормашиной сверленный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ааааам! Вижу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 тут же вспомнил, что орки-то его услышат, но не поймут, и постара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ыразиться инач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БА БЫР ДЭТ! Там! ША МЛЯ ЭТТА... НУ... ПЫЦ его, МЛЯ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пль предназначался для ушей стоящих невдалеке орков. А своим пращник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ликий вождь немногословно приказал стрелять - и пятиться, стрелять -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ятиться. Зомби ходят не шибко быстро, может, и успеем соединиться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новными гоблинскими силами под управлением Вейи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"Масла бы на склон вылить, чтобы они оскальзывались... Да где уж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перь-то!"-тоскливо подумал Хрюн. А что подумал его брат - т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ссказывать не стоит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Тактика - отступление, отстреливаясь. Пока не соединимся с остальны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блинам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9 22:13:5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Тьфу на тебя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родолжая размахивать шипящим одеялом (с драконом внутри 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можно, остатками Святой Воды) - так, что перед ним образовала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упрозрачная шерстяная "восьмерка", дроу выхватил еще одну бутылочк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едняя, кажется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долго думая, набрал полный рот воды - и повторно оросил ближайшего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му призрака дождем мелких брызг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куда-то с запада донесся истошный вопль гоблина. Но, кажется,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смертный, а только ужас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оборачиваясь, дроу коротко приказал ближайшим шаманам - кто слышит: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"Идите к гоблинам, разберитесь, что там. Помогите, если надо."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Стараюсь зацепить призрака одеялом - вдруг дракон подействует! А е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да не испарилась - так совсем здорово. И повторяю фокус с водой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рри, Вейя. Послать орка с миссией не смогу :( Для этого мне над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ПГ-знать, что твои орки разбежались, а я этого никак узнать не могу. М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 доложил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бушка и Ко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19 23:22:2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Тьфу на тебя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Увидив что "наших бьют" бабка переместила свое вимание на дву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зраков, калечащих друида. Еще один светящий и кувырвающийся в воздух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густок энергии выскочил из сложенных морщинистых ладоней...А всед за н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неслась и отчаянная мысль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дальше то что делать??!.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2Дм чтреляю в любого из двух духов что калечат Хиллер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0 07:44:2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12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Действия позади отряда зелёногвардейцев очень беспокоили Птах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чего бы это оркам так трусливо сбегать с поля боя?! Значит, там что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ладно. Помочь бы хоть как-нибудь... А тут вон братцы-гоблины присмотре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огут -- они вон с каким энтузиазмом уже присматривать начали.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- Слушай команду! -- Разнеслось над строем. -- Стоять за вождя горой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лушаться, как собственного бога! Иначе вернусь и ухи оборву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 этого сердечного обещания, бард смылся в сторону воюющих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зраками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чему это Алекс не знает, что орки ушли? Они же рядом с ним были.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райнем случае, считайте, что я расказал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0 09:58:1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Раунд 13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Радостные победные вопли стройбатовцев звонко разносились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й округе. Задумка Вейи оказалась вполне успешной. Часть отступающ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ов действительно притормозила, заинтересовавшись – а чему это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ратники так радуются. Пусть далеко не все, всего пятеро из двух десятк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зертиров – но всё-таки остановились. Призадумались, подошли поближе, н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там закрутила, завертела их машина войны, походя впитав их в Вейи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йско, бросившееся на подмогу зеленогвардейца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тем действительно приходилось худо. Пращи оказались бесполезны в ближн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ю и гоблинам ничего не оставалось, как судорожно отступать. Зомб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мотря на кажущуюся неповоротливость, ничуть не уступали гоблинам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орости, а уж по мощи, так значительно превосходили их. То слева,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рава раздавались отчаянные предсмертные вопли (отступая, погибло 6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ов). Пращников уже потихоньку начала охватывать истерическая паник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тут очень вовремя подоспела подмога. Орущие благим матом стройбатовц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шли прямо сквозь ряды отступающих и выставили против зомби лес копий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товясь достойно встретить мертвяков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бур, потихонечку, потихонечку, как-то незаметно оказался в тыл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люченцев, предпочитая наблюдать за разворачивающимися события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далека. Его пятеро орков, оставшись без командира – не долго дум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мкнули к своим собратьям из орочьей роты поддержки Стройбат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йя постаралась повнимательнее рассмотреть – на что же там указыва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пящий Хрюн. Сначала ничего не было видно, лишь внимате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глядевшись, друидесса с удивлением уловила тусклый отблеск костр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тразившийся на железном доспех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Северном фронте продолжалось противостояние приключенцев с призракам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лагея, вытянув сморщенные старческие руки в сторону нежити покусившей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Хиллера – вновь произнесла формулу магического заклинания и… ничег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изошло. Склероз сыграл с пенсионеркой плохую шутку, она забыла что 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важды применяла боевые заклинания и магической энергии в её те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актически не осталос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, продолжая отмахиваться одеялом – окатил призрака новой порци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ятой водички. От одеяла призрак с поразительной ловкостью уворачивалс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вот от воды уже не сумел и святые брызги ещё больше прорешетили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ло. А тут ещё и Профос добавил сбоку пикой, вырвав здоровенный кло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умана из ненавистного противника. Приведение выглядело уже достаточ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одранным, однако попыток поджарить Алекса не оставляло – запустив в дро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чередной сгусток пламен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хоже что Алексу сегодня чертовски везло, потому как он тоже завяз в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ащающемся одеяле, делая его ещё более дырявым. Ну, всяко лучше в одея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ырки, чем в Алекс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анный на подмогу гоблинам шаман – пошёл… Не вполне впрочем осознавая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ем же ему собственно надо помогать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щеры Профоса никуда убегать не собирались – ещё больше сгорбившись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щетинившись оружием, стояли сзади внушительным почётным эскорто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иллер продолжал сопротивляться воздействию призраков. Едва пузырёк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ечебным эликсиром согрел его тело, разнеся по жилам живительное теп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+6нр), как ледяное дыхание смерти вновь разлилось по предательс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меющим конечностям, с каждой волной всё глубже и сильнее утягивая друи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 чёрный омут смерти (-6нр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0 20:09:1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13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усть всего пять орков остановилось и присоединилось к их арми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 всё же! Ряды пополнились новыми бойцами. Это только придало новых с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вушке. Ведь чем больше бойцов, тем меньше потер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и рыча протолкались на передний план, а за ними и гоблины. Такти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валась прежней огромные и сильные братья по оружию кромсают нежить,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блины им всеми силами помогаю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Они посмели на нас напасть с тыла! – возмущённый голос летал на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ойбатовцами, - Покажем им что такое настоящая атака! Бей зомби! Чтобы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уха их здесь не осталось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идесса смотрела в том направлении куда указывали братцы гоблины и вдруг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видала отблеск от огня на металле. МЕТАЛЛЕ?!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Кто сейчас пращниками командует? Хрюн? Плюн? Постарайтесь всё 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оружить своих солдат! Только это… по нашим не стреляйте, а то могут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нять! Птаха? Ты куда? Туда? (кивок на северную часть холма) Тогда держ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 Братья гоблины дали, - и Вейя отдала святую воду. Против призраков о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жет пригодиться горазда больше, чем против материальных зомби, - Е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можешь, возвращайся побыстрее. Не нравится мне та ходячая груда металла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можно придется разделить стройбатовцев. А в двух точках сраз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нтролировать я не смогу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а стройбатовцы принялись за привычное занятие – готовить отбивные к т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сточкам, что уже заготовили ранее, друидесса принялась отыски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сляную лампу. Будем зажигать маячок-с. Пусть горит и освещает пу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известному в металле. Как и на предыдущем месте тусовки, девуш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ыталась найти местечко, с которого наиболее полно открывалась карти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енных действий. Но вот тот неизвестный интересовал её больше, ч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ходячие куски мяса. Но контроль над стройбатовцами она не терял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Можно оценить в каком направлении он двигается и какое до н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сстояни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бушка и Ко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0 22:12:3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13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абка в сердцах топнула ногой и гортан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шипела...Сейчас она меньше всего была похожа еа приличную пенсионерк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лосы растрепаны, лицо перемазано...а глаза...лучше было вних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глядывать...Старуха понически оглянулась...что же делать??!! Внезап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мелькнула мысль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Эй эльф!, - бабка подскочила к Алексу, - скажи своим молодцам что 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звели костры!..Только бы хворост нашелся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иллер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0 22:58:0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НРПГ Пью еще одно Лечение Средних Ран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0 23:45:0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Вот же верткая тварь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"Совсем с ума сошла старуха!-досадливо поморщился Алекс.-Н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ие костры сейчас? Какой хворост? Кто его пойдет собирать и разжигат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е дождя?!"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снизойдя до ответа, дроу нащупал пузырек "изгнания нежити" и, внутрен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дрогнувшись, набрал в рот противно пахнущее зелье. Это не вода, совс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вода! И уж конечно, не святая, судя по вкусу и запаху. Но на неж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олжно подействоват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зкий взмах левой рукой намотал одеяло на предплечье -примитивный щи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если при этом удалось еще и задеть призрака - совсем хорошо :)). Меч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вой руке выписал хитрый финт, дотягиваясь до мерцающего тела призрак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одновременно - изо рта дроу вулетела струя тошнотворного зель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бийственного для привидений. Чтобы уж наверняка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Бью по первому призраку, плюю по нему же. Если от удара призр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гнулся - использую зелье на следующую цель. Если не успеваю -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реплюсь и удерживаю жидкость во рту еще один раунд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0 23:47:3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13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-Опутывай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Опутывание, говорю, кастуй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понятно даже, кому братья это проорали - то ли орку-шаману, то 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йе... Да кому бы ни было, неважно - главное, пусть кто-нибудь останови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ту шагающую смерть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щники были быстро уведены за спины товарищей и под чутким надзор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русили во фланг - чтобы оттуда иметь возможность стрелять, не задев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воих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1 00:07:3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13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опли о приближении зомбей со спины силнь омешали. Быстр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считав шансы - три призрака опаснее. Палач не стал тратить свои запас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елья на этот раз. Рыкнув на ящеров, заставил построить боевое построе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3-ое, с намазаными клинками в первый ряд, в атаку на призрака. Я сам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икой прикрываю фланг (не атакую). Остальные - цепью - прикрывать ,чтоб 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а зараза со спины не подошла..... 2-ое держут щит лицевой сторо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низ. По моей команде и только по ней - поднять и удерживать щит в сторон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тивника. Остальные будут прикрывать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РПГ: команда со щитом - не на этот раунд.... Это подготовка на будущее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м не атакую, только рычу. А трое с намазаными клинками - атакую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зрак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1 07:58:4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13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ард буквально разрывался на части... С одной стороны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ошедшие новые войска оказались без командира. С другой -- а как о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ньше сражались? С третьей, Птаха уже успел пройти часть пути -- ну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вращатся же?! Поэтому бард всё-таки решил сначала дойти до призраков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знать, что там творится. Может и тамошним интересно, что на друг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ороне холма происходит... А потом уже вернуться и принять новые войск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Не знаю, дошёл я уже прошлым ходом или только этим отправился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Если дошёл, то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"Три призрака... Это всё-таки лучше чем пять." Уже натянув тетиву лук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рд вспомнил, как не мог попасть по призракам раньше. Но, всё-таки реши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ещё раз попытаться, выстрелил (если успеваю, дважды; магическими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1 13:27:1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Раунд 14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рисланный на подмогу шаман, услышав простую и понятную команд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а – поморщился, что-то очень оскорбительно рыкнул, типа: «Всяк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лявка тут командовать норовит, ох встретился бы ты мне ночью в тёмн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улке…» - но тем не менее «Опутывание» на наступающих зомбей кастанул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, надо сказать, очень вовремя, потому как недогнившие супостаты приня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начительно теснить стройбатовцев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ливание новых, ещё не сражавшихся с ними десятка орков внесло некотор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лад в уже отшлифованную предыдущим боем систему, создавая скор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шающее столпотворение, чем какую-то ощутимую пользу. Поэтому тот факт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часть противника была стреножена – весьма и весьма помогло. Медлен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ятящиеся стройбатовцы несли потери, но и сами успешно пощипывали враг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 первой стычки потери составляли 4-х гоблинов и 1-го орка. Противни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ерял 3-х зомби. Да, похоже эти ребята явно покрепче скелетов будут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щники Хрюна и Плюна спешно занимали позиции для стрельбы на прав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фланг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йя, продолжая командовать войсками – пристально всматривалась во тьму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де маячила подозрительная закованная в металл фигура. Нечто яв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ближалось и вскоре друидесса с ужасом рассмотрела его поподробнее… Над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азать, что удовольствия ей это доставило мало. Ржавые, покрытые зелёны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кислами латы скрывали бОльшую часть его фигуры, но голова была непокрыт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представляла собой жуткое зрелище. Гниющие лохмотья кожи свисал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стами оголяя кость черепа, губы отсутствовали являя всему миру жутк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кал дёсен, увенчанных редкими зубами, но самое ужасное – это были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аза. Не тупые и безвольные, как у всех зомби, а живые… внимате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едящие за сражением. И даже с такого расстояния было видно что они горя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укротимым огнём ненависти. Чудовище подняло над головой длинный ржав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линок с волнистым лезвием и что-то прорычав – двинулось вперёд. Гоблины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и заметно подались назад, стараясь держаться подальше от этого монстр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Вейя вскоре поняла почему. Ночной воздух вмиг наполнился отвратительны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азмами разложения и гнили. Запах был такой концентрированный,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хватывало дыхание и накатывалась волна дурноты, желудок казало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днялся к горлу, настойчиво требуя отпустить на волю его содержимо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ли уже оркам и гоблинам, существам не особо привередливым к запахам и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ало не по себе, то что уж тут говорить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щеры Профоса без второго слова и без тени сомнения бросились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ведений. Три клинка беззвучно вспороли воздух и… проткнули насквоз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лижайшего призрака, без каких-либо серьёзных последствий для последнег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хоже что эликсир, за время одиссеи отряда в тылах противника, прос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счерпал время своего действи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скочивший бард Птаха, узрев разворачивающуюся картину лишь тихон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свистнул и решил вложить свою лепту в борьбу с призраками. Две ледя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елы полетели в ближайшее приведение (№3). Одна прошла мимо, а в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торая попала точно в цель. И вроде даже причинила тому какой-то вред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тому как призрачное тело чуть вздрогнул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, отмахнувшись от предложения пенсионерки – чуть отступил назад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брал полный рот жирной, мерзко пахнущей субстанции и окатил её призра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говориться «с ног до головы». Призрак попытался увернуться, но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далось ему лишь частично. Вся левая его сторона резко потемнела и истая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ловно сахар в горячем ча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 ударить мечом, ни одеялом дроу уже не успел. Ответный магический удар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жити пребольно угодил Алексу в плечо (-2нр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иллер, покачнувшись на непослушных, ватных ногах, практически на ощуп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стал из бокового отделения рюкзака пузырёк с лечебным зельем, как т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го настиг следующий удар призраков. Ледяные щупальца холода слов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брались внутрь головы, хотелось выть, крутиться, руками вскрыть себ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реп лишь бы избавиться от невыносимой пытки. Мир вокруг потемнел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кружился в бешенном водовороте, друиду показалось что его затягивает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здонную воронку… Боль постепенно угасала, и это чувство приноси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громное облегчение. Окружающая тьма словно заискрилась, заиграла жив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аменем, столь знакомым ему, огненному магу. Хиллер улыбнулся и протяну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уки к огню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земле лежал синюшно-бледный полуэльф с седыми волосами. Мелкий дожди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крапывал ему на лицо, капли падали на открытые глаза, но он уже этог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увствова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лице мертвеца застыла странная, спокойная улыбка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1 18:07:3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14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Не суетиться! Молодцы! Держать строй! – уверенные нотки звуч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д хаосом битвы, хотя девушка была готова развернуться и дать стрекач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уда подальше в тот самый момент, когда разглядела, что за кака движется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х сторону, - Фу, ну и вонь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идесса старалась не поддаться панике, решившей вдруг её так не воврем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етить. Но смотреть дальше на эту образину девушка просто не была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стоянии. «О боже, что за извращённый разум поднял ВОТ ЭТО на свет?!»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ут друидесса вспомнила про «Стену ночи», что дожидалась своего часа сред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ругих полезных и бесполезных вещей в её арсенал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охоже настал и твой черёд действовать. Только не подкачай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йя уже доставала пузырёк из запасников, а сама продолжала высматриват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уда бы его кинуть. Вот, в ту толпу самое то. Даже если по какой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учайности стекло не разобьется, то в такой толчее какой-нибудь монстр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ступит и всё равно активирует зель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Стена ночи кидается так, чтобы располовинить отряд зомб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близительно на равные половинки и чтобы за стеной ночи остались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лько часть зомби, но и монстр в доспехах, а часть зомби и все сво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стались по эту сторону стены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1 23:50:0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Назад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алач криком отогнал ящеров и опять 2 раза прошелся пикой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лижайшему призраку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1 20:55:2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ГХАШ!!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-Огонь! Зажигательные снаряды! Мать ваша девица, отец холостяк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 кого зажигательные снаряды?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а Хрюн орал на гоблинов, понукая их швырять в мертвецов чем ни попад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если нет снарядов - то дротиками, а нет дротиков - камнями из пращей)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юн перевел взгляд на левую руку ,в которой до сих пор сжимал бутылоч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лея. И застонал от досады. "Дебил! Кретин! Идиот! Как я мог забыть!?"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дь какая была хорошая идея - обмазать клеем бревна и швырнуть их плашм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наступающих! Попробовали бы они драться, склеенные по трое-четверо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яжелым дрыном! А теперь - где взять еще такие удачные бревнышки? Правд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 спиной у гоблина висел осиновый кол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хватив кол, Плюн щедро облил его клеем (почти до конца, но не приклеив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ои пальцы :)), прицелился и метнул в толпу зомби. С таким рассчето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бы зацепить сразу нескольких мертвяков. Ну а если фокус не сработает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ак хоть кто-нибудь в толпе получит дрыном по гнилому котелку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1 21:04:0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Буду резать, буду бить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Зельев больше не было, и рот у Алекса оказался свободен дл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клятий :) Но на них не было времени, надо экономить дыхани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 даже не стал отплевываться от жирной пакости, которую только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ржал во рту. Не оборачиваясь, он крикнул оркам-шаманам отходить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соединяться к остальным ударным силам. Здесь они бесполезны, а там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то знает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 большее Алекс не стал замахиваться. Сейчас время действия, а не слов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евая рука крутанулась в воздухе, совершая обманное движение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лженствующее отвлечь внимание призрака. А затем перекинутое через локо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еяло вылетело вперед и прошло сквозь нематериальное тело. До сих пор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 действовал им, как дубинкой - а ну как бросок застанет призра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асплох? Вряд ли в него до сих пор кто-нибудь кидался шерстяны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верткам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разу после броска Алекс нанес быстрый укол мечом. Какой бы там ни бы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ерткий этот тип, но не может же он уворачиваться вечно?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бушка и Ко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1 23:38:0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Буду резать, буду бить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нрпг:занимаю выжидательные позиции на задних рядах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ремени нет,сорри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2 07:46:1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14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Как сквозь туман Птаха смотрел на медленно летящие стрелы...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де-то рядом беззвучно упал Хиллер. "Ещё одна потеря." Подумал бар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решённо. Сейчас не было времени оплакивать погибших, сначала нужно бы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ыжить сами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а стрела пролетела навылет сквозь призрака и звуки тут же вернулис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вывание нежити, свист оружия, чертыхание Профоса и Алекса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- Алекс, нужно шаманов отправить на ту сторону холма! Там нужна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мощь. -- Бард приготовил ещё стрелы и уже был готов стрелять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1. Если получается, отправляю орков на помощь гоблина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2. Если успеваю -- стреляю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3. Вопрос. Рэтти, а сколько от меня до призраков? Если последовать пример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лекса с зельем -- достану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2 13:53:1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Раунд 15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Тихое «Крак» разбившейся бутылочки никто в суматохе боя 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лышал. Но эффект был более чем заметен. Выросшая словно из под зем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соченная непроницаемо-чёрная стена переполовинила отряд Зомби, отреза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 приключенцев добрую половину противника вместе с их жутковат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водителем. Кстати, надобно заметить что воздух сразу стал почище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ышать стало полегче - что позволило стройбатовцам прекратить отступле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даже предпринять что-то вроде импровизированной контратаки. В результат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торой удалось уничтожить 4-х зомбей. Потери со стороны Вейиного отря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ставили 1-го гоблина и 1-го орк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стати, неплохо сработала задумка с клеем братьев Хрюноплюновых. Кол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усто намазанный клеем умудрился склеить друг с другом двоих зомбяков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усть и не нанеся им никаких значительных повреждений, но при эт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ктически нейтрализовав двоих, потому как они тупо тянули в раз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ороны, соответственно почти не двигаясь с мест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щники на команду стрелять отреагировали явно без энтузиазма. Дело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м, что поставленная Вейей стена отрезала всех отставших зомби, остави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ишь тех, которые сражались вплотную со стройбатовцами. А толчея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шанина там была такая, что камни выпущенные из пращей в половине случае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адали бы в своих. А подобный эксцесс уже совсем недавно был. Пращни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рёмались повторени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долашного калечного призрака, имевшего несчастье очутиться зажатым межд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осом и Алексом – последние пинали с редким воодушевлением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целеустремлённостью. Профос, насадив супостата на пику – рывком выдрал 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го огромный кусок плоти, потом сквозь призрака пролетело освящён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еяло, второй удар палача так вообще разорвал приведение на части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брать себя воедино у него сил уже не осталось и с тихим шелестом призр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стаял в ночном воздухе.</w:t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Общими усилиями ещё одного замучили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анные шаманы недоумённо потоптались на месте и неуверенно пошли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йон западной группировки войск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а, с трудом различая в темноте силуэты призраков – выпустил ещё дв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релы, но похоже что обе прошли мимо. Темно, очень плохо видно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 а оставшиеся в «живых» два приведения, поначалу явно направлялись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лагее, но старушка, почувствовав что пахнет жаренным – поспеши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тироваться. Причём несмотря на почтенный возраст, ковыляла пенсионер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статочно быстро. Отказавшись от преследования столь беспокойной цели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ведения выбрали объект поспокойнее – Алекса. И выпустив по нему дв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огненных стрелы», одна из которых попала и угодила дроу в грудь. Больно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(-2нр)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 чего оба призрака синхронно придвинулись к нему, явно сгорая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елания познакомиться, так сказать, поближе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2 17:17:3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Ну, что за встречу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И бутыль святой воды о камни, между призраками, чтоб ни один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их не чувствовал себя обделенным.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2 18:50:4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15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Стена ночи – впервые друидессе пришлось увидеть её воочию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йствительно – красота, жаль, что только один пузырёк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дух немного очистился от смрада. Что же делать? Стена ночи упадёт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нь возобновится… Только если её чем-нибудь не перебить… А чем мо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бить вонь? Правильно! Ещё более вонючим запахом. Например полынью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идесса принялась рыться в сумке, стараясь отыскать эту полезную травк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едь специально собирала её много. Таак, а вот и бинты… ножницы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поле боя творился хаос, но организованный хаос. Это можно было поня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 соотношению потерь зомби и стройбатовцев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Молодцы! – девушка видела, как стойко держатся гоблины и орки проти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луразложившихся кусков мяса, - Дави их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Интересно, сколько времени продержится стена ночи?» Но пока было врем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до подготовиться к химическому нападению противника. Широкий бинт в эт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ужит хорошую службу. Поможет или нет – не известно… а вдруг поможет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вушка бросила бинт, ухватившись за конец свободный конец и приняла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матывать его на локоть, пропуская по ладошке и под локтём. Длины од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тли, как раз хватит, чтобы повязать импровизированную маску на морды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у, так и орк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Хрюн, Плюн. Поможете сделать маски? Заворачиваем в ткань полынь вот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ска получилась, можно даже водой смочить… для верности. А то в та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ни, что создаёт вокруг себя этот, в доспехах, стройбатовцы быстр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дохнутся. А это их хоть немного убережёт. Пусть твои пращники помогу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вернуть полынь в бинты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тественно первые маски опробовать на себе, Хрюне и Плюне. Маска полос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 нос и рот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Намотать всю длину бинта на локоть все полученные кольца разрез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лько в одном месте. Получаются отрезки бинтов. Трое остаются нам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иПом. Прошу одного из братьев взять траву, пока занимаюсь бинтами. Цел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ова. Вейя и один из братьев проходят по рядам. Вейя снабжает куск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интов, а один из братцев снабжает полынью. Второй братец разъясняет,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до свернуть ткан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2 23:14:3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Ротом дыши, ротом! :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-Всем - дышать ртом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огда запах не так мешает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ы вспомнили покои леди Ромфельд, или как там ее звали. На туалетн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лике леди строем стояли пузырьки с духами - это чтобы переби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родный запах вонючей человечьей кожи. Когда человеки долго не моются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ваниваются, они пользуются духами - и два мерзких запаха аннулируют друг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руг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 братьев в рюкзаке, натурально, одеколона не было. В том смысле, как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нимают люди. Но чем перебить запах мертвого рыцаря - найдется :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 с кривой усмешкой вытянул колбу с Очень Вонючей Субстанцией. То,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до! Если эта дрянь обольет рыцаря - тому будет сложно пахнуть сквоз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тороннюю жидкость :) Конечно, масло было бы лучше, а горящее масло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все шикарно, но вот на запаслись... Ничего, такой одеколончик как-ра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ля подобных типов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У кого зажигательные снаряды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Деструктор вас побери, кто зажал снаряды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Уши пообрываю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ортянками обкормлю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Холодной водой помою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ращники, приготовились к атаке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Шаманы, у кого осталось Опутывание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Две штуки, для верности - вспоминайт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Сейчас стена упадет, жарко станет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2 23:23:3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Удар, еще удар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огой Алекс подцепил алебарду покойного Рива и отпихнул ее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рону - к ближайшему ящеру. Раз они только что нападали на призрак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лжны быть где-то рядом. Пускай один подберет оружие и рубит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чарованное лезвие способно навредить бестелесному дух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ны болели, но дроу решил не тратить времени на лечение. Ноги по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ржат, и ладно. Если станет хуже - тогда и подлечимся, а пока нефиг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твлекать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нырнув под предполагаемый удар призрака (до сих пол они стреляли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новном поверху - авось промажет :)), Алекс нанес удар мечом снизу вверх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ашмя. Оружие все-равно войдет в призрачную плоть без сопротивнления -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ак хоть рана окажется шире. Может, медленнее зарастет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3 07:59:0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"Ночь", заключил Штирлиц. "Штирлиц", решила Ночь...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"Нда, стрелять в потёмках была не самая хорошая идея..." Бар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тащил из связки один из факелов и зажёг его. Света сразу прибавилось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т только как теперь стрелять?! Руки-то заняты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придумав ничего лучше, Птаха просто бросил горящий факел подног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зракам, в надежде, что огонь не потухнет. И (если успевает) выпуст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ля пробы ещё одну стрелу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Стараюсь кинуть факел так, чтобы он оказался за спинами призраков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асаю так, чтобы не потух, но если при этом заденет какого-нибуд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зрака, в обиде не буду.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3 10:42:1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Раунд 16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ользуясь краткой передышкой, которую обеспечила столь удач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тавленная «Стена Ночи» – Вейя судорожно принялась изготавли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стейшие респираторы, что бы хоть каким-то образом защититься от стол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ожиданного противника как «Запах». Жаль только что бинта оказалось т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ло. Из 3-х метрового отрезка получилось всего лишь 9 намордников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торые и были тут же надеты на себя, Хрюна, Плюна и шестерых гоблинов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 время находившихся в тылу. Ничего, вроде дышится. Ну а уж как о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удет действовать против их главаря – поживём-увиди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 и Плюн глухими голосами из под масок продолжали отда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поряжения. Но, если пращники ещё худо-бедно слушались, кто-то даже пар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жигательных снарядов от катапульты приволок, то шобла орочьих шаманов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ящая неподалёку лишь презрительно оскалилась и предложила гоблин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ойти и поцеловать их в задницу. Всех по одному разу, тогда они может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сполнят просьбу двух зелёных коротышек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 а сражение с зомби имевшими несчастье оказаться по эту сторону стены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ходило с переменным успехом. Отряд орков, как-то обособившись, скор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няли выжидательную позицию и предпочли уйти в глухую оборону, чем лез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рожон и получать от зомбей по голове. Так что гоблинам – стройбатовц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ходилось отдуваться самим. Пока держались молодцом. Замолотили тро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омбяков, но и своих двоих потерял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вое зомби что были приклеены друг к дружке после одного особо силь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ывка умудрились расцепиться, просто-напросто один из них вырвал у втор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леившийся к колу кусок гниющей плоти из спины. Второй не си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строился, даже вроде как и не заметил и с довольным воем вновь попёр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ага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Стена Ночи» тем временем начала постепенно оседать, разлохмачиватьс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ветлеть - видимо вот-вот не выдержит и опадёт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ос с Алексом продолжали судорожно отбиваться от призраков. Палач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колошматил меж ними пузырёк «Святой Воды» – благо они стояли рядом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дело брызгами обоих, прожигая в их туманных телах маленькие симпатич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ырочк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дар Алекса тоже достал призрака. Правда за счёт того что меч бил плашм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 получился скорее шлепок чем удар, но тем не менее эт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топлазменного выродка отбросило в сторону и в том месте где серебря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лезвие соприкоснулось с телом приведения – образовалась небольшая дыр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Факел, подожжённый и брошенный Птахой, угодил прямо в противник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зрачная субстанция дёрнулась и отплыла чуть в сторону, видим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нравилос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 и теперь, свет факела прекрасно подсвечивал цели, как в тире, стреля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 ним из лука, либо чинить ещё какую гадость – стало гораздо удобне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дно удовольстви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зраки, подобравшись поближе к Алексу, вновь занялись своим мрач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лом, а именно – медленным утягиванием оппонента в ледяной мир мёртвых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(-2нр)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Пелагея продолжала профессионально ныкаться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3 11:59:5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16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у, вот, кажется, хоть что-то сделано. Друидесса оглянулась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ойбатовцев и воспылала праведным гневом! Маска была стянута и тепер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исела на шее, словно амулет, чтобы можно было нормально разговариват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Почему стоим! – тут же взорвалась девушка, от гнева даже ударив посохом 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емлю, - Неужели орки гораздо трусливее гоблинов? – презрите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мешливые нотки прозвучали в голосе в сторону обособившегося отряд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ов-то они может и не поймут, а вот интонации… - Или вы думаете,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ена продержится вечно, - гнев читался в голосе, - Поднавались! Остало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всем немного! Или вы хотите, чтобы эти куски гнили победили ВАС?! Тех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го считают последователями великого АМ БА!? Нет, ВЫ самые лучшие! Дав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их уродов! – речь уже обращалась и к оркам и к гоблинам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чего собираться в стаи, когда вокруг враг. Работаем коллективом, поэт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очий отряд был тут же растворён среди гоблинов. Друидессе пришло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сто тех гоблинов, что в очередной раз отскакивали от враг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направить между орками а нескольких орков отправить на другой фланг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скольких к центр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Орки бьют! Гоблины поддерживают! Кто халявит – тот ЛОХ! И чтобы эт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емерых уродов не было за одно мгновение! А ну навались все вместе! Инач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 вас всех в жаб превращу и Фейерболу отдам для коллекции домашн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верушек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3 12:50:2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Довесо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РПГ Если все зомби уничтожены, а стена ночи держится ещё хо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уть-чуть, быстро отвожу стройбатовцев, разрывая предполагаемую дистанцию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бы пращники могли безбоязненно стрелять и катить всякую гадость.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нимаем новую позицию, дожидаясь зомби. Не позволяю оркам и гоблин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особиться. Стоят в перемешку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3 19:58:1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16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 свете горящего факела бард пригляделся к призракам. Наск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рёпано они выглядят? В кого лучше стрелять? Где меньше вероятно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асть по своим? Выбрав цель Птаха выпустил одну за другой две стрелы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хорошо освещённой цели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НРПГ: Сорри, что коротко. Но что ещё написать, не знаю..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4 08:55:2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Замучил, да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2 удара пикой по ближайшему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4 13:40:5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Раунд 17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С тихим, едва слышным шелестом театральных портьер «Стена Ночи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пала на землю облаком полупрозрачного тумана и практически мгновен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творилась в воздухе. Волна затхлого, вонючего воздуха ударила в лица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вой силой, казалось что запах стал ещё противнее и невыносимее. Да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рез импровизированные маски – дышать было практически невозможно.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же говорить о тех несчастных, которые масок были лишены ? Единственно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и могли сделать – это глубоко вдохнуть и затаить дыхание. Но наск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хватит это финта ушами ? Минута… может быть две, а дальше 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 не менее пока стройбатовцы продолжали сражаться. Проникновенная 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зусловно убедительная речь Вейи не возымела на орков никак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действия. Нет, они конечно понимали что атаманша ругается, и да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гадывались что она хочет что-бы они поактивнее участвовали в сражени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 вот глубина самих доводов стиралась на языковой границе и орки лиш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отнее сбились гурьбой – парировали удары зомбей и довольствовались те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то держали их на приличном расстояни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ы-же продолжали сражаться, завалив ещё 3-х ходячих трупов. При эт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еряли лишь 1-го собрат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вда появление на переднем крае жуткой образины в ржавом доспех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ставило стройбатовцев выгнуться прихотливой дугой, дабы держаться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го подальше. Но зато как он мечом ни размахивал, а достать не смог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кого, все порскали при его приближении в разные стороны аки суслик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лп пращников, после того как упала стена, был относительно метким.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айней мере враг пострадал сильнее чем дружеские войска. Размолотило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лочья двоих зомби и проломило череп одному гоблину-стройбатовцу. Да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роде кто-то по главарю-вонючке угадал камне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раллельно Хрюн ещё и пытался наставить на путь истинный шарящих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подалёку шаманов. На угрозы с упоминанием АМ-БА и Алекса они промолчал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 и патриотизмом отнюдь не прониклись. Что-то неразборчиво ворча и крив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ос от смрада – потихоньку начали пятиться назад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 поиск в рюкзаке зловонного зелья времени уже не было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зраки, продолжавшие досаждать Северной группе войск несмотря на мал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личество – всего вдвоём, выглядели немножко потрёпанными, но впол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еспособными. Дырка там, рваное отверстие здесь, но склеивать ласты по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вно не собирались. Так, на вскидку, можно оценить их состояние как «лег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неные». Птаха упрямо сжал зубы и подвинувшись чуть в сторону, чтобы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деть Алекса, продолжил обстрел призрака №3. Благодаря удачно устроен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светке – обе стрелы попали в цель, проделав в супостате два сквоз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тверсти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ос, вновь сменив орала на мечи, в смысле – пузырьки на пику – впол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пешно ткнул ею своего оппонента, существенно повредив его. (нрпг: дв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таки во второй раунд тебе можно заявлять только в том случае, если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ыдущем раунде ты уже один раз атаковал пикой)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, улучив момент – тоже успешно рубанул по приведению серебря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чом, откромсав вполне приличный кусок. Состояние призрака тепер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изуально явно приближалось к «тяжело ранен». Однако и сами призра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вечали приключенцам взаимностью. Алексу становилось всё хуже и х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-4нр)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4 15:00:3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17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ейя тяжко вздохнула вознеся руки к небу, но на этом ругать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кратила, на время. В крайнем случае она за спины этих верзил отведё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ов, хоть прикроются за ними на время, если что. Пусть хоть отвлекаю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 себя часть противников и то дел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Молодцы! Так держать! Добивай монстров! Тряпками, одеждой рты закрывайте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меньше дышать этой гадостью! От главаря держаться подальше! – друидесс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могала себе и жестами, чтобы поняли. Но думается держаться подальше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нючего существа стройбатовцы будут и без команды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нь была просто невыносимая. Ну, разве можно себя до такой крайно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оводить? А ещё бегает, разносит всякую заразу. А вот нечего бегать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Я попробую его задержать! Хрюн, Плюн валите этого уродца дистанционно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вушка, казалось на мгновение уснула, даже не шевелясь. Она внов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ратилась к духам живой природы. Пусть помогут этого супостата запутать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новь над полем послышались тихие слова обращённые к растениям, а ру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ми собой рисовали знаки в воздухе, чтобы заклятье подействовало. Тепер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ё целью был только монстр в доспехах. Слова были сказаны и остало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олько ждать результатов…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НРПГ Кстати, ветер есть? В какую сторону направлен?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4 21:43:2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рофи, прикрой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Алекс решил заняться наконец собой, а не призраком. Отшатнулс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хнув для острастки мечом (не с целью задеть, а только отпугнуть. Хот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м черт не шутит :)), и свободной рукой достал маленький пузырек с зель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лечения средних ран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За мое здоровье!-буркнул он и одним глотком опустошил пузырек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Кто-нибудь, возьмите алебарду. Втроем мы эти облака без штанов быстр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делае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ОК, ОК, на удар не осталось времени. Но хоть помахивать мечом я могу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4 23:02:3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От прикроя слышу :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Бутыль залья по ближнему к Алексу..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вижу смысла брать алебарду Рива - раунд на смену оружия, плюс щтрафы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знакомое хоть и родственное оружие.. А моя пика с мифрилов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пылением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4 22:05:5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Видите вон того? Ууу, это страшный человек!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-Пращники, готовы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Цельсь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се стреляют ТОЛЬКО по ходячему трупу в латах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ли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 и Плюн показали пример, метнув пузырек с вонючим зельем по лат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ыцаря. Если не сработает - испытаем еще что-нибудь. Уж чего-чего,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озрительных зелий у нас всегда в избытке :) Может, жабья слизь смож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тсечь запах..? Например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5 13:36:3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Раунд 17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таха провёл рукой по оперению стрел в колчане, вылавливая ещ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ве магические стрелы. Натянутая тетива звенела, отпуская на волю ещё дв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хищные птицы..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м... Надо же, оказывается даже ход не пропустил. %) Правда, писать м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ка что нечего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прос: а сколько у меня ещё магичесих осталось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5 20:17:4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Раунд 18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РПГ: сильно обгорел на море, и вообще - устал с этим днё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ождения как собака. «Пациент скорее мёртв, чем жив» (с)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ак что сори – сегодня проДМлю кратенько, практически нрпг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йя – успешно скастовала «Опутывание» на босса. Таки-да опутала, вонюч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утко воет, ругается матом, рубит мечом упрямые корни, но вырваться ни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 получает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етра практически нет. Так, лёгкие дуновения в произвольных направлениях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ройбатовцы продолжают кромсать зомбей. Счёт 3:1 в пользу гоблинов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щники Хрюна и Плюна переключились на опутанного монстра и показали е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де зимуют хомячки. Бедолага, несмотря на доспехи – отгрёб по пол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грамме. Доспех покрылся многочисленными вмятинами. Даже вроде как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репа откололся кусок. В общем поколбашен бедолага изрядно, но по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ержит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узырёк «Очень Вонючей Субстанции» расколошматился рядом, немного не попа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супостата. За волной вони, исходящей от клиента, тяжело было определ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стало ли вонять сильнее или слабее. И так глаза на лоб вылазят, тут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о принюхивания и выяснения тонкостей аромато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, СУДОРОЖНО РАЗМАХИВЯ МЕЧОМ :-) выхлюпал пузырёк «Среднего лечения»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«за здравие». Здравие выразилось в +9нр. Правда, привед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ут же 8нр изъяли назад, шоб жизнь мёдом не казалась. Грозились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ледующий раз забрать ещё больш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ос отоварил призрака очередной порцией «Святой воды». Бедолага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ой святости едва ласты не склеил. Как этот изорванный, обожжённый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ырявый как решето сгусток ещё не рассыпается – один Эру знает. Так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изуально – явно «на ладан дышит»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а продолжал изгаляться над своим призраком и успешно всадил в него ещ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ве стрелы. Таким макаром, глядишь к утру допинает оного до пол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цугундер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5 21:10:2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кажется, они мне надоели...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икой, по ближайшему призраку. А в голове одна мысль, сдох 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ы, друг ситный, поскоре.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6 12:51:0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Вам плохо, вас тошнит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«Друг ситный», изрядно отгребя пикой от нешуточно озверевш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ерра Профоса – в единочасье скукожился, пожух и вяло всколыхнувшись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ошёл на нет к вящей радости приключенцев. Ещё одно исчадие некроманти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правлено туда, где ему и следует пребывать – в мир мёртвых под холод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ёрное солнц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 тем временем продолжал увлекательное соревнование – «Кто быстрее»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вила просты. Призрак – как нападающая сторона, старается как мо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стрее ухайдокать дроу. Алекс – сторона обороняющаяся, должен все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илами избежать этой весьма нерадужной перспективы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люченец оказался на мгновенье быстрее и содержимое следующего пузырь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ечебного эликсира, который он отправил в себя одним мощным глотком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пела разбежаться по крови живительным бальзамом (+8нр), полность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йтрализовав атаку порядком надоевшего приведения (-8нр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думка Вейи и братьев Хрюноплюновых, касательно расстрела предварите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путанного Чуда-Юда с дальней дистанции оказалась весьма перспективной. 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жалуй, единственно спасительной на данный момент. Дело в том, что отряд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ов и орков, стоявшие в непосредственной близости от зловон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удовища, уже более не могли задерживать дыхание и вольно или невольно –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нуждены были вдохнуть напоеный отвратительными миазмами воздух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зультат был удручающий. Часть согнулась пополам в жутких рвот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зывах, часть безвольно опустилась на землю – явно потеряв сознание.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а грандиозная по своей эффективности химико - бактериологическая атак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ва, несколько минут назад полностью боеспособных отряда, просто перест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ществовать как боевые единицы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х можно было брать голыми руками, чем и занялся одинокий зомби,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гновение ока скрутив голову первому подвернувшемуся абсолют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еззащитному гоблину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о, как уже говорилось – залп полусотни пращников по одной единствен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цели решил исход битвы. Несколько камней угодили латнику в голову и о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летелась как гнилая тыква. Обезглавленное тело простояло ещё неск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екунд и рухнуло на спину, сокращаясь в конвульсиях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мерть духовного лидера и наставника катастрофически отразилась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еспособности войск. Зомби безвольно застыли, уныло покачиваясь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роны в сторону с глухим жалобным воем. Оставшийся призрак вздрогнул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от удара и на секунду замерев на месте, словно прислушиваясь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му-то, развернулся и заскользил прочь с холма, в сторону Мёртвого </w:t>
      </w:r>
    </w:p>
    <w:p>
      <w:pPr>
        <w:pStyle w:val="Style13"/>
        <w:rPr/>
      </w:pPr>
      <w:r>
        <w:rPr/>
        <w:t>Город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ж, понеся тяжёлые потери как среди рядового состава, так и сред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мандиров, полностью вымотанные как морально так и физически,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люченцы всё-таки одержали победу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6 13:35:0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От зомбей.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Хорошо стоите - обернулся палач к ящерам. Отработайте свою плат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вон там с 10-ок зомбей. Вперед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ду сзади. Подгоняю. Щитоносцев моих держу в непосредствен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лизости....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6 18:06:4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А ежели так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Отряд держался на удивление долго, но всё, как говорится 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канчивается. Полуэльфийка наблюдала, как гоблин за гоблином в мука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дали на землю. Хорошо, хоть этого в латах удалось уложить. Но вонь-то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го не убудет. И тогда она решила попробовать один финт. Может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может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 стройбатовцам, что ещё хоть что-то соображали было дано распоряже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ходить (отползать) в тыл, где было можно хоть дышать. Парочку гоблин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шлось просто приподнять и указать направление куда ползти, осталь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янутся за ними… А пока некогда слаженный отряд отступал, друидесс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новь обратилась к своим богам. Бывало ей приходилось пользоваться эт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клятьем, чтобы очистить воду или еду, но вот на только что прибит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няющем зомби такое заклятье использовать ещё не приходилось. Вс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гда-то случается в первый раз… Друидесса вновь вскинула руки моля, что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т вонючий кусок гниющей плоти избавился от разложения и… на шашлык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нечно она не очень-то рассчитывала :)))) но пусть хоть прекратит т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нять…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НРПГ По идее это уже просто кусок гниющего мяса, а не зомби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6 19:19:1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Довесо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РПГ Ежели всего освежить не удастся, то... тонким слоем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сему телу, типа корочки... Трогать не будем, вонять не будет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6 21:16:0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Ага, плох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Алекс злобно зыркнул вслед призраку - и решил не напрягатьс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ратить противника в бегство - это тоже достижение. А догонять его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упость. Конечно, когда дышать тяжело, ноги подламываются, голова болит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круг темная ночь. Да ну его, сволочь такую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Ну что, шаманы, вернулись? Разбор полетов будет потом. А сейчас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то-нибудь, подлечите меня. ПередохнЁм немного - и пойдем объясняться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раконом. Утречко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7 08:01:5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Лови гранату, без чеки.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ередаю Алексу кольцо ,раз зомебй меня хотят лишить.. Отбираю 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щеров срвй щит и аккуратно прикрепляю его на спину, под плащ и вновь бер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ой рюкзак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звращаю 3 бутыя "святой воды" тем кто их пожертвовал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6 21:19:0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Ничего, мы привычны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ратья не дали пращникам расслабиться и велели расстреля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вшихся мертвецов. С безопасного расстояния. Пока собратья-воины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дошли и не подставились под выстре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 чего, скривившись, отправились собирать трофеи. потыкали посохами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ужого генерала - и если ничего не произошло, осторожно его выпотрошили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оспехов. Обернув руки какой-нибудь тряпкой. Мало ли, вдруг он заразный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бушка и Ко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6 23:12:0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Вам плохо, вас тошнит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Увидев что призраки кончились и больше ничегобесплтно разда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будут, бабка вышлда из укрытия и стала отряхиваться от земли, пыл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ови и пятен...через некоторое время она поняла всю безнадежность эт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теи и как-то славо и вяло махнула рукой на себя...гд е наша не валялас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к говорится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зел по примеру бабушки так же отряхнулся, гордо вскинув почерневш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роду и легким галлопомпринося за осмотр поли брани...трофе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ненные...ни дать ни взять - генерал, объезжающий только что отвоеван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покоренные земли...В поле видимости своего конвоя конечно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7 11:15:1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Врачи – Бактериологи есть 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Оставшихся зомбиков пращники расстреливали уже не торопясь.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увством, с толком, с расстановкой. Даже ставки делали. «А на спор я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вого выстрела попаду в голову вон тому, плюгавенькому, в гнилой тог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?»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тут ещё и ящеры Профоса подтянулись и добили оставшихся бедолаг, котор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з управляющей воли командира превратились в безвольное, безмозглое мясо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вда, ящеры предварительно надели грубые смоченные водой повязки,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меру Вейи, потому как от трупа главаря продолжал исходить ужас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ловоние. Чем, собственно говоря, друидесса и занялась. Для нача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вакуировала пострадавших в тыл. Те шестеро, что были в масках – как мог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могали и вскоре оба отряда, и орков и гоблинов, были перетащены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гую сторону холма. На свежем воздухе некоторые начали приходить в себ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, пошатываясь и дрожа от слабости – покидали полевой лазарет. Но не вс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которым, видимо вдохнувшим больше отравленного воздуха – было совс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охо. Семеро орков и двадцать шесть гоблинов были в крайне тяжёл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стоянии. Бледные лица, мокрый липкий пот, по телу пошли отвратительн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урые пятна. Все пациенты были без сознания и метались в горячечном бреду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умеется, друидесса попыталась как можно скорее локализовать эту зараз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в первую очередь – позаботиться об источнике – зловонном тел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водителя. К сожалению, туша была достаточно объёмная и полность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работать её заклинанием у Вейи не получилось (на твоём уровне заклина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окализует 2 куб фута), но всё таки – вонять стало значительно слабе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 и Плюн, обрадовавшись этому факту – посчитали что произведе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статочная дезинфекция и принялись мародёрствовать – выковыривая мертвец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 приглянувшегося братьям панциря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м они и легли рядышком, Хрюн – слева, Плюн – справа. Успев отстегну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ишь наплечники – рухнули без сознания. Даже повязки не помогли при та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кзекуци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, нехорошо посмотрев на шаманов и полностью восстановив свои силы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х помощью – устало привалился спиной к остаткам брёвен от требушет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крыл глаза. Да, вымотался. С призраками тягаться это вам не подарок. 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са было такое чувство словно его долго – долго били, а потом вообщ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вернули наизнанку и вытряхнули. Болела каждая косточка, каждая мышц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ждый нер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Ребята вы не расслабляйтесь, заявляйте действия поактивнее, нам ещ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драконом говорить, камень получать, со Скраканом беседовать и в Хоуп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звращаться. А времени до Богуславского слёта осталось всего-ничего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7 13:38:5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Врачи – Бактериологи есть 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алач попинал ногами землю. Этот бой славы не принес.... Точне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аву-то он может и принес, но ничего чем стоило бы хвастаться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вращени.. Хотя... дабы предотвратить "охоту за трофеями" собира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мущество павших в бою товарищей в 2 кучи. Снаряжение, оружие, короч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, что не закреплено на телах. Тела (в одежде), с помощью ящер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кладываю чуть в сторонк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перь можно и о собственной коллекции позаботиться. Черепок элит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елета вполне пойдет для коллекции.... Выбираю черепок поцелее ,ес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овые имеются. Тряпка - вроде была. череп подвешиваю "на внешню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веску"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перь надо пинать Птаху, как парламентера - что пора идти к дракону,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ереговоры. В качестве эскорта - отряд ящеров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А вот разговаривать - звиняйте, не так язык вставлен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7 16:31:4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Врачи – Бактериологи есть 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РПГ Пишу сразу на долгий период, вдруг не удастся завтра вый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 ин-нет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боты было невпроворот. Моментально был сооружён лазарет, для тех, к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 и не оклемался после химической атаки. В ход пошли все знания и навы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идессы. В первую очередь стоило откомандировать одного из «ходячих»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у, пусть пригонит шаманов. Нужны помощники… и много. Тааак, а тепер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олковать с Хрюном и Плюном, ведь они у нас алхимики. Нужны и их навыки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, где они? Друидесса поискала глазами братцев гоблинов и… от душ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сказала всё, что думает по поводу тех, у кого загребущие руки действую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ньше чем голова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Вы! – друидесса обвела рукой тех, кто в маске, - Бегом туда! – указано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сто, где свалились братцы гоблины, - Не дышать! Великих вождей нес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юда! Только не дышать этой дранью, а то и сами там же уляжетесь! Смочит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ильнее водой повязки! И бегом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получив в свою коллекцию ещё новых клиентов (ХиП куды тебя понесло…)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мощников (?), девушка развернулась с друидским размахом. Заражение кров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 вам не хухры мухры. Тут травки особые нужны, и не только травки… Нуж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есень, лосиный мох или другие травки для очистки крови от раз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адости. Устраивается шмон в рюкзаке и небольшая экспедиция за травам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щу с группой шаманов (Прошу Алекса подсобить с переводом, чтобы знал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ищем). Бум добывать пенициллин. Вытяжку из мхов и растений (знахарств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лечение). В общем антибиотики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много порассуждав друидесса решила, что с драконом поговорит Птаха, ра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 уже с тем разговаривал. Об этом девушка и заявила во всеуслышанье. А е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ло – больные. В особенности братцы гоблины, ведь ей нужно их умение, уж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ними она быстро весь отряд поставит на ноги, если до этого те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умерают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х, кто выжил – подключить на сбор погибших для церемонного захоронения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гне. Честь народу послана собирать дрова для великого очищающего огня. Н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если, конечно шаманы не решат воскресить павших, а так – на костёр.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 xml:space="preserve">Тела погибших сопартийцев укладываются у лошадок. Им везти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гда же наступил рассвет и появилось свободное время, то Вейя реши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делать то, что хотела сделать ещё до начала боя: проверить местечко, ку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етала Варвара. Умная птица переждала все события высоко на дереве и да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много выспалась, по привычке ожидая рассвета. Ведь была бойня, значи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лжно быть много еды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арвара была отправлена в полёт, а Вейя, усевшись на лошадку, пусти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эку следом, не выпуская птицу из поля зрения. Куда та приведёт? Забираю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орожно, а то вдруг отравлено, всё что найду. Рассматривать будем 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. Если найдено тело (кости), то забираю с собой, чтобы потом прид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гню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бушка и Ко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7 23:52:4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Врачи – Бактериологи есть 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Когда азарт окончившейся битвы потихоньку, по капелькам, уход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 тела, оставляя трезвый расчет и ясное понимание ситуации...Все здач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жно решать поэтапно, так заведено и так она будет поступать. Т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упая молодежь кидается на все дела сразу и клацает зубами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духе...Бабка решила оказывать посильную помощь ибо к Дракону е йсв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вно не идти, поэтому Пелагея уверненной походкой ходило по полю боя,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ясь кослей и повянивающего мяска зомбей, отыскивала раненых и помога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анспортировать Вейе, не збывая и о личных интересах...Козел прягал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ятам бабки как верная тень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все интересненькое и полезненькое тащу к себе . Кароче сбор трофее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общественная деятельность полным ходом!!! ))))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8 00:34:3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Как только - так сраз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Едва очнувшись, братья принялись, во-первых, не давать против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рухе припрятать ни самомалейшего трофея, а во-вторых, откачивать сво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дчиненных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 бабке они просто-напросто подослали шпика - самого настырного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доровых гоблинов. И еще одного, с дубинкой - отгонять козла от первого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8 00:38:27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Врачи – Бактериологи есть 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Зелье лечения легких ран, если шаманы проигнорировали прика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ечить. Еще одно непослушание - и останутся без трофеев. Так им Алекс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казал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Прогони, пожалуйста, ходы вперед. Будем считать, что все подлечи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колько возможно, отдохнули немного (все-таки бессонная ночь и бой...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шутка!), собрали трофеи и тронулись на переговоры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8 10:33:1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Трофеи бывают разными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осле тяжелейшего изнурительного боя, отдышавшись и нем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покоившись – приключенцы занялись пожалуй самой приятной частью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люченческой жизни – а именно: сбором честно заработанных трофеев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тя, если бы перед путешественниками было нормальное войско, то трофе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и бы конечно побогаче. Доспехи, мечи, одежда. А вот что взять с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елетов да зомбей окромя старых костей ? Впрочем, некотор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вольствовались и этим. Вона – Профос, к примеру, выбрав череп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импатишнее, приторочил его на перевязи через плечо. На память. С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роны зрелище поражающее своей дикой внушительностью – широкоплеч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ин, обвешанный оружием и черепами собственноручно убитых противников !!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истый Барбариан, хоть картину с него пиш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йины «трофеи» заключались в трёх десятках тяжело больных. Шедевром е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ллекции стали «великий вождь» Хрюн и «лучший друг великого вождя»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люн. Бедолаги надышались этой гадости изрядно и только врождённ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йкость гоблинов ко всяким ядам, отравлениям и болезням – позволяла 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удорожно цепляться за жизн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Шаманы, отряженные в помощь друидессе, смущённо топтались и беспомощ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жимали плечами. Мы, дескать, с такой заразой ещё ни разу не встречалис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нако, шаманы они и есть шаманы, кое-какие знания по лечению болезней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авоведению у них были, так что почесав затылки и собрав коротк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нсилиум – разбежались в разные стороны за травам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азили долго, до утра, но вернулись с добычей. Кто-чего приволок… К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морщенный полувысохший корешок, кто пучок странной синеватой травы, к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льшие жёлтые листья похожие на лопух, кто красноватый мягкий мох. По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пыту – эти растения лечат некоторые болезни. Но вот поможет ли в данн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лучае – один АМ-БА знае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 утру состояние больных практически не улучшилось. Может быть неск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билизировалось под заботливым уходом друидессы, но не более того. Жар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вота, бред, упадок сил, багровые пятна на теле. Хрюн и Плюн так вообщ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чутся в жуткой лихорадке. Такого качественного «прихода» по количеств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редовых глюков у них не было даже после передозировки глюкозы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льные занялись погребением тел усопших. Точнее – сожжением. Т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стрее, практичнее и надёжнее. На удивление – нешуточную активность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м мероприятии проявила Пелагея. Но, правда, дело тут вовсе не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ветственности и не в неуёмном желании помочь. Пенсионерка преследова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ои меркантильные цели и тщательно обыскивала каждый труп перед тем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ласть его на костёр. И бабушке таки улыбнулась удача. На одном из зомб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а нашла небольшое но очень изящное колечко с гранёным камушк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синя-чёрного цвета. Пелагея втихаря содрала колечко и заныкала. С цель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а досуге рассмотреть повнимательне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гда стало посветлее, Вейя решила сделать небольшой перерыв в сво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лёгкой работе лекаря и решила отправиться туда, откуда Варвара тягала 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источки. Мерно трусила Трэка по сухой земле, недовольно фыркая и пряд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шами. Ворона летела прямиком к Городу Мёртвых. Лошадка поневоле замедли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шаг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рота были широко распахнуты и в округе не видать ни одной живой душ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, вернее сказать – ни одной «мёртвой» души. Видимо дракон всех отправ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бой и прюключенцы всех же и положили. Спешившись, друидесса крадуч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обралась поближе и аккуратненько заглянула внутрь… Никого, тишин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ой, лишь ветер метёт пыль среди полуразваленных домов. Жуткое зрелищ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ного развала и разрухи. Мусор, битая посуда, кое-где валяю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узасыпанные древние кости. Впереди, метрах в тридцати от ворот – лежи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уп. Лицом вниз, но похоже – мужской. Полуистлевший чёрный балахон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желтевшие кости, через плечо внушительных размеров сумка, на которой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идит Варька, по очереди выковыривая из неё какие-то рваные листик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збрасывая их вокруг себя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рпг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1)Алекса вылечили давно, ещё прошлым ходом. Сейчас позднее утро, 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тносительно отдохнули, даже вздремнули пару часиков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2)Кто идёт на переговоры ??? Птаха вчера и позавчера не отписался, не фак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он появится… :-(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ос, ты вроде как самый стабильный в последнее время… Там нич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умного и сложного нет, обаяние и красиво подвешаный язык уже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ебуется. Просто доложить дракону о победе и попросить обещанный </w:t>
      </w:r>
    </w:p>
    <w:p>
      <w:pPr>
        <w:pStyle w:val="Style13"/>
        <w:rPr/>
      </w:pPr>
      <w:r>
        <w:rPr/>
        <w:t>кристал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ходишь ?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8 12:12:1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Разговор с Дракон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алач взял с собой отряд ящеров, для солидности и Птаху (есл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пишется - значит говорю я, а Птаха - как бы не при чем, ну а отпише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родолжит)... и левой-правой зашагали к Дракону..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йдя в его логово, где и вощлежал Дракон палач вежливо наклонил голов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(что почти незаметно из-за брони) и произнес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Господин дракон, бой окончен. Мы свою часть договора выполнили. Я прош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т вас выполнения вашей части - кристалла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8 23:49:2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А на это господин Дракон велел сказать "Посмотрим!" (с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Алекс, натурально, не мог отпустить Профоса одного беселовать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щером. Палач, конечно, человек хороший, но грубый. А тут ну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бходительное обращени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Добрый день, уважаемый. Рад Вас видеть, премного наслышан. Позвольт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ставиться: Алекс, главнокомандующий сводной гоблино-оркско-ящеричн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рмии. Сражаться с вами - большая честь для нас. Никогда не встреч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ого сильного противника. Вы заставили нас напрячься до предела, и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ё висело на волоске. Ко многому мы не были готовы, ваши ходя для на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влялись полной неожиданностью. Кстати, может, откроете секрет - т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ртвый рыцарь, каким ядом он отравил половину нашей армии? Наш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ачеватели так и не сумели его опознать и назначить лечение. Очен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ейственное средство, да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бушка и Ко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9 00:11:3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Трофеи бывают разными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оодушивленная своей находкой, бабка не толкьо не бросила сов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ыток но и продолжила их с еще большим усердием..А как же-то...нужно-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могать людям-то!!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когда все постепенно успокаивается пробую присматреться к колечк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ближе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29 18:21:1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окойник, помню, так любил живых ! *афоризм*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Дракон нехорошо покосился на поднявшуюся на холм делегацию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стоящую из Профоса, Птахи, Алекса и нескольких десятков ящеров –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орчил очень однозначную физиономию. Ну прям-таки на лбу написано: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Сожрать… Не сожрать… Сожрать… Не сожрать…». Однако, дракон, к огромном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частью приключенцев, попался порядочный и остановился на «Не сожрать»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идимо решив что раз эти неугомонные людишки условия сделки выполнили,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ему, большому и сильному Дракону – негоже жульничать. Жалко конеч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елетиков и зомбей, да и подручный материал практически закончился, уже 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ладбища таких старых скелетов поднимать приходится, что они сами по себ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ссыпаются, не доходя до ворот.. Ну, да ладно. В конце-концов зрелищ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йствительно получилось знатное и поразвлеклась рептилия на слав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рочно облизнувшись и явно напоказ сглотнув – дракон чуть кивнул шипаст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ловой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Хорошо, смертные… Вы выполнили уговор. Пора расплачиваться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н – видишь правее отворот – разваленную церквушку, ага, ту самую, гд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читай один фундамент остался. Там, под южной стеной провал есть. Раньш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 подвал, но пол уже частично провалился. Так вот, если мне не изменя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мять – лет пять тому, какой-то человечишко вроде тебя, умудрился у мен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т камень украсть и даже почти до ворот добежал. Ну, знамо дело – догн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я его, а он – юрк, в тот подпол. Лезть мне туда было облом – я пару ра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Дохнул» туда и всех делов. Он даже покричать долго не успел… По идее т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аш кристалл, до сих пор и лежит, вместе с останками этого горе – воришк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бирайте…»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чурная восхваляющая речь Алекса безусловно польстила дракону. Его гла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уть прикрылись, а хвост расслабленно обвил задние лапы… «Ндяя… здоров бы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орд-Зомби. Жаль – не выдержал, полез раньше времени на передовую. А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ядишь Призраки тебя бы точно ухайдокали… А потравил пол войска - так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ядом. То болезнь. «Гнилой лихорадкой» зовётся. Людишки то от не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ктически стопроцентно дохнут, ну, если помощи не оказать. А гоблины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крепче в этом плане будут. Может и сами выкарабкаются, кто их знает»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валины церквушки встретили приключенцев шелестом осыпающейся из под ног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анной чёрной крошки. Даже на фоне всего Мёртвого Города – выглядело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сто ужасающе, такое чувство, что на него просто сверху пошёл дождь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ислоты. Причём настолько концентрированной, что даже кирпичи оплавля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рассыпались обугленным песком. Деревянных предметов утвари вообще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лось, лишь слой углей вперемешку с пеплом. Глазастый Птаха носк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пога поддел и выковырял из земли какой-то бесформенный чёрный слиточек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 котором с огромным трудом узнавалась перекрученная поплавленная вилка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люченцы молча переглянулись… Профос тяжело вздохнул и став на колени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аглянул в пролом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вал оказался совсем небольшим, утреннее солнце давало достаточно свет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в полумраке палач разглядел лежащее тело. Труп был почти целым –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ватало только обеих ног, практически до середины бёдер, левая рука д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октя превратилась в чёрную обугленную кость да в черепе зияло неск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жжённых дыр. Видимо как сверху, через дыры в полу его достало драконь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Дыхание» – так он и тут и остался. На мертвеце был надет достаточ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плохо сохранившийся Пластинчатый доспех. Причём явно не из сам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шёвых, на пластинах кое-где под слоем пыли просматривается чеканк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ос профессиональным взглядом прикинул размер на предм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хватизировать… да, мужчина был похож с палачом телосложение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 правой руке покойный сжимал средних размеров сумк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льше ничего интересного не видать… Ну, если не считать лежащего рядом-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линного меча с частично оплавленным лезвие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лагея, убедившись что на скелетах и зомби больше ничего полезного нет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ошла в сторонку и принялась рассматривать колечко. Красивое, ничег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ажешь. Чёрный камень зловеще сверкает в лучах солнца, словно злиться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етило. Никаких надписей, поясняющих его происхождение на ободе нет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Хотя, если по одной древней легенде кинуть в камин, то может проступят :-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30 10:03:4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Горячечный брк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Братья метались в бреду и бормотали что-то бессвязно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узырек, волшебный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абрать гнилого воздуха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Бросать корешки и снадобья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ока не обесцветится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аль, Вейя их не слышала, а может, и не слушала. Могла бы взять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оружение новый метод диагностики :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31 11:03:40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Монолог ДМ-а… :-/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Сморщив нос от невыносимого смрада Профос перевернул тело… Д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хоже идея прибарахлиться новой, более крутой бронёй – пошла прахом.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руди несчастного зияла огромная дыра, что сводило ценность данного тип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они на нет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яжело вздохнув и матерно ругнувшись, палач оторвал сумку вместе с рукой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вполне понятным интересом – исследовал её содержимое. Что ж, хоть тут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ключилось облома. Огромный кристалл, полная копия тех, что 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анились в Трофейной комнате Замка в Хоупслэнде, приятно холодил ладон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 отличался от своих собратьев лишь цветом – будучи прозрачным, абсолют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сцветным, кристалл,когда его вынесли на солнце – заиграл, заискри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слепительными радужными бликам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волю налюбовавшись на трофей, добытый с таким трудом, приключенц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собирались обратно, домой. Здесь им делать было больше нечего, войс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и распущены за ненадобностью. Единственно что – Вейя настояла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большой задержке в связи с необходимостью ухода за больными гоблинам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шили остаться ещё на пару дней. Единственно что – перенеся полев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азарет с холма в лес, от греха подальше. Два дня протекли в заботах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живаниях, но как бы там ни было, а ситуация всё таки прояснялась. Дв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ов и восемь гоблинов не смогли побороть страшную заразу и умерли.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черневшие трупы поспешили сжечь, погода была жаркая, тела пухли прямо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азах. Остальные больные, медленно, но неуклонно шли на поправку. Слабы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ледные, с потрескавшимися от лихорадки губами и ввалившимися щеками – о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ставляли жалкое зрелище, но тем не менее уже пытались вставать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дить. И, что самое важное – Хрюн и Плюн были среди тех, кто выжил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 - что к исходу третьего дня друидесса уже не боялась за состоян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воих подопечных и вполне могла оставить их на попечение племен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бравшись и погрузив мёртвых на лошадей, отряд тронулся в путь,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звалинам старинного Храма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ленький фейри – дракончик уже давно вился там, гоняясь за бабочками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екозами. При виде приближающейся группы он сделал несколько радост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тель и часто-часто трепеща крылышками принялся осыпать путешественник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крящейся пыльцой. Видать тоже соскучился малыш по дому и хочет поскор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инуть этот негостеприимный аллод. Мир перед глазами качнулся, смазалс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ёк и после нескольких не очень приятных минут тошноты – отряд очути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Умойре. Совсем другой лес – кишащий зверьём, птицами и насекомым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всем другое солнце. Воздух напоен приятными ароматами лета… Впереди,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казующий перст возвышается белокаменная башня Скракана. А возле неё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терпеливо меряет шагами небольшую полянку и сам хозяин – белобород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тарик-маг в смешно-вычурных одеждах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31 20:25:1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Здравствуй, Дедушка Мороз..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Палач склонил голову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мы добыли кристалл. Но, цена за него оказалась высока - 4 жизни...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и наши боевые товарищи и без них мы гораздо более слабы, на будущее. М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сим помощи в их воскрешени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1) мое "до субботы" включало в себя и субботу, я всего 2 часа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рнулся домой и ближайшие пару суток буду напоминать верблюда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допое.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2) Сколько экспы надо на воскрешение Рива, Хиллера и Баратоза (2 экз.)?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колклько у меня "свободной"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7-31 20:48:31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Монолог ДМ-а… :-/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таха среди товарищей был словно серая маленькая мышка...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идно его, не слышно -- словно и вовсе нет рядо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тя, встреча с маленьким дракончиком будто бы немного подбодрила бард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т даже улыбнулся, увидев шустро кружащегося над ними малыша. Так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стал перед Скраконом, чуть заметно и грустно улыбаяс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- Здравствуйте... -- И немного виновато пожал плечами. Вот, дескать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акие дела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8-01 11:31:3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усть краткий, но уже диалог… прогрессируем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Скракан, выслушав приключенцев, грустно кивну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Конечно… я понимаю. Всегда жаль терять товарищей и я, безусловн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тараюсь помочь чем смог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, в любом случае, позвольте вам выразить свою признательность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полнение столь трудного и опасного задания. Весь аллод Гипат благодари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ас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жет я могу вас как-то отблагодарить, у вас есть какие-нибуд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пределённые пожелания ? В частности я мог бы записать неск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клинаний в книги ваших магов или нарыть какие-нибудь сувениры в сво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усеках 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… вы думайте, время ест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пока суть да дело - давайте ваших погибших, я попробую их воскресить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лько вы ведь знаете, для воскрешения нужна жизненная сила живых. Кто и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ас, товарищей погибших, сможет её пожертвовать 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8-01 16:22:19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Пусть краткий, но уже диалог… прогрессируем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ообщение:Палач ухмыльнулся: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В принципе, меня вполне устраивает мой нынешний комплект оружия и брон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о, я никогда не откажусь от улучшения. на ваш вкус, мэтр Скракан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40 экспы на Баратоза? Без проблем. Остальное - в складчину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Хиллера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8-02 08:20:3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Пусть краткий, но уже диалог… прогрессируем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опрос о воскрешении несколько удивил барда. Как кто сможет?!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Мы, конечно, кто же ещё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- Поможем всем, чем сможе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насчёт пожеланий Птаха на секунду задумался, а потом оглянулся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товарищей, так и не высказавших своих желаний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- Может лучше сначала воскресить? Было бы не правильно, если сильн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го пострадавшие отправятся в обратную дорогу ни с чем... Или, мо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сто положиться на ваш собственный выбор. Чесно говоря, лично я сейча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аже и не знаю, чего хочу больше возвращения домой всей компании. -- Птах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уть виновато улыбнулся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8-01 17:43:1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Дэнги давай!... Давай дэнги! (с) :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Все эти несколько дней после разговора с драконом дроу находи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 во сне. И это еще благо, ведь когда у тебя в теле покопались свои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едяными щупальцами призраки недолго и вовсе разума лишиться. Повезл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идимо что именно в голове и не поковырялись, иначе быть темному эльфу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ю оставшуюся жизнь дурачком свихнувшимся. А вот речь толкнутая пере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птилией теперь ему казалась забавной с точки зрения темного эльфа. С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разился как это удалось в таком состоянии вообще чего то сказать связн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идать прозрение кратковременное случилось. Ну да Lolth c ним с драконом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исталл отдал и ладно. Ну а после события и вовсе поплыли как в туман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 очнулся пожалуй только когда услышал голос так называем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Старикана». (привычка, так проще было выговаривать имя). Знакомая 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нутренняя обстановка башни мага внезапно возникшая перед глазами, д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ам старик потряхивающий своей бородой отвечая на приветствия Палача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перь казались вполне реальными. Дроу оглянулся вокруг и щипнул себя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дро дабы лишний раз убедится что это не наваждение. Щипок проше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пешно, реакция на внешние раздражители нормальная, немного больно за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есплатно. Теперь пора прислушаться к разговору и дроу прислушался. Похо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рикан был доволен выполненной миссией и доставкой кристалла в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уморительскую» (сейчас не до правильного произношения) башню. Хотя ч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ого сильно хорошего в этом кристалле дроу толком не знал. Ну говор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его то там что нужно их собрать много штук, а нафиг уже и не помнил.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 не главное главными были для дроу три темы… И как и следовало ожид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востепенное значение имела неосторожно упомянутая старичком тема 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граде. Вообщето дроу не собирался просить никакой награды. Он то вообщ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пёрся на Гипат за Токаром, ну и так попутно за компанию поразвлекался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стном виде спорта – войнушка с драконьим войском. А уж до кристалла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му и вовсе дела было меньше чем до всего остального. Поэтому слова о т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вся Гипатская земля теперь в долгу у оставшейся шайки приключенце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есьма раззадорили аппетиты далеко не скромного беловолосого эльф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этому по привычке скрестив руки на груди, дроу на мгновение закат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аза в поиске ответа на запрос старика волшебника обладающего по вс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идимости весьма богатым набором волшебных вещей. Выступив вперед дро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шил наконец представиться могущественному волшебнику, поскольку пр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вой встрече напрочь проигнорировал его не посчитав тогда достой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делить внимание этому дряхлому человеку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Алекс, так зовут меня в верхнем мире… Думаю как главнокомандующему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давней маленькой войне мои спутники позволят мне первому поделит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оими пожеланиями, раз уж земля Гипатская действительно у нас в долгу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 хотите нас отблагодарить… Хм… Что может быть за желание у дроу дав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инувшего родное подземье. Выйдя на поверхность я лишился глав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оего сокровища – моего дровийского снаряжения. Все мое оружие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красная дровийская кольчуга, изготовленная лучшими мастерами маг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земья, в течение нескольких дней рассыпалитсь в прах, как ни старал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беречь их от губительных лучей огненного шара поверхностного светила. Без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гии моей родины они постепенно покинули своего хозяина. С тех пор у мен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ишь одна заветная мечта – раздобыть кольчугу изготовленную и зачарованн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стерами поверхностных эльфов, настоящую эльфийскую кольчугу. Для воин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га нет желаннее вещи. Надеюсь у столь великого волшебника, запрос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крывающем порталы между мирами, найдется то, чем он смог бы порадо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, беззащитного перед ордами врагов населяющих поверхность и жаждущи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браться до его плоти. Больше мне ничего не нужно… Всё остальное я смог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добыть себе сам. А то что прошу мне никогда не отдаст ни оди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дравомыслящий и живой эльф…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Что до воскрешения павших… Бери мою жизненную силу… Столько ск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жно. Хоть это и не в моих правилах, заботится о проигравших, все же 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туплю как поступают поверхностные существа. Слишком долго я живу на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земле, пора отдавать долг поверхности, поступая так как принято среди них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оу закончил свой монолог и хотел было уже отступить назад, да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сказаться следующему, но внезапно остановился и немного нахмуривш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думался на несколько мгновений. Затем видимо приняв какое то решение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торое далось ему с трудом снова заговорил несколько подавлено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Хотя есть у меня еще одна маленькая просьба…. Даже не знаю как сказать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умаю для такого волшебника это будет пустяковым делом… Я так давно небы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 моем родном подземном городе… Ведь у великого мага найдется возможно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глянуть сквозь миры туда где живут те, кого я покинул много лет назад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ществуел ли еще дом Despana?... И если существует то насколько он силе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данный момент?... Удалось ли матери спасти его и укрепить позиции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ерархии города?... Мне очень хотелось бы узнать это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перь дроу наконец таки отступил назад в тень высоких каменных сте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шни… Он стал слушать пожелания других приключенцев, а вместе с тем ст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поминать те прекрасные моменты жижни которые ему удалось провести вмест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ними. Это было поистине самым захватывающим приключением в его жизни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аль что все скоро закончится… Или может быть это только начало? Мож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ит спросить этого старика про тот загадочный мир под названи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слангер? А почему бы не отправится туда за поиском новых, захватывающ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ух, приключений? А что может быть этому старикану нужен еще один ка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будь кристалл. Почему бы и нет? Раз добыли этот то можно попробова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быть и другой. Алекс еще раз осмотрел присутствующих внутренне оценив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ждого с кем пришлось пройти это приключение. Безусловно больше всех 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разила Вейя. Именно она в последний момент перед битвой принявш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мандование над оравой глупых трусливых гоблинов сумела прекрас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равится со своей задачей на восточном фронте и подоспеть с подмогой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падный. Тем самым просто спасла объединенную армию от неминуем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ражения. А поражение безусловно было почти реальностью, после того к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рки погибшего Рива разбежались с поля боя оставив незащищенным брав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елков Птахи. Про смерть минотавра дроу не хотел вспоминать, да и друи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же. А уж тем более винить в этом кого либо из партии в том числе и себя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 каждого своя голова на плечах и каждый сам выбрал свой путь. Может бы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не самый удачный но свой… Взгляд полный уважения отановился на дву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еленых братцах, уморительно выглядевших после перенесенной болезни. В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ж чего дроу удивило, так это несвойственный для гоблинской расы живой у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смекалка, двух выдумщиков пройдох… Дальше стоял Птаха. Он ведь еще т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лод, а по дровийскм меркам и вовсе ребенок, но сделал все чего от н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дали и может даже больше… А вон там с громадным черепом за спиной стоя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алач. Самым удивительным было то, что ему удалось сохранить весь св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ряд ящеров в целости и сохранности до самого конца сражения. И не бе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палачу не удалось исполнить задуманный план, война штука сложная вс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 равно не предусмотришь. Зато дроу был благодарен ему за неоценим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мощь в уничтожении призраков, и спасении его черной шкуры от ледян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щупалец этих тварей. Останься он один на один точно не продержался 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лго, по крайней мере пока хвалило бы зельев лечения… Сгорбленн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арушка у стены вызывала у дроу лишь добрую усмешку. Для ее лет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стиояния старушенция оказалась достаточно прыткой чтобы не погибнуть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лчие сражения и даже оказать посильную помощь в истреблении призраков…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т козел…. Ну до козла дроу еще доберется… Именно козел за свое ночн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кание и спутывание первоначальных планов битвы имел все шансы бы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деланным на козлиные котлеты. И дроу принялся размышлять, как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особом его лучше всего умертвить… (Как будто и так было мало кров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лито)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8-01 18:39:5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А вот и мы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оследними из портала вылезли два гоблина. И еще два. И еще.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еще много-много. Пока наконец не появились сами великие вожди Хрюн и Плюн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Эти с нами!-небрежно махнули они в сторону прибывшего смердяще-вонюче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лемен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Вот на этих тощих плечах мы принесли побед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 кристалл, конечн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аши верные подданные заслужили право на лучшую жизн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ам так кажется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Остается только уточнить детал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отому что они сами еще не решили, где хотят жит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о ли в Междумирьи, с нами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о ли здесь, в Умойре, где жизнь богаче, но опаснее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о ли стать первым племенем на Гипате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ет, если трудно, то мы ничего такого не проси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Сами справимся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днее утверждение прозвучало не столько многообещающе ,ск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грожающе :) Страшно подумать, что могут натворить два гоблина, если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жареный петух клюнет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х да, кстати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е сочтите за дерзость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Пожрать найдется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Осьмой день на одних питательных кашках сидим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 на целебных отварах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Кишки слиплись от тоск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Ну и наши малыши,-широкий взмах ладошкой на переминающееся с ноги на ног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лемя,-тоже проголодались, наверное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8-01 23:11:46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Гоблинское вторжение :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От приятных мыслей о способах пускания бабкиного козла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довольствие дроу вырвали слова гоблинов о жратве. Это надо же та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голодать чтобы только краем уха услышанная фраза о еде так подействова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организм. Желудок как будто поняв о чем там сейчас речь гром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громко уркнул а рот наполнился слюной... Дроу на секунду представи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кие изысканные явства должно быть кушает этот маг в своем владении. Вед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 должен быть очень богат, все могущественные существа богаты. А если т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огат то и привычки у тебя соответствующие и запросы кстати тоже. Пере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азами почему то поплыли жаренные индейки нафаршированные всяк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куснятиной, всевозможные мясные и рыбные блюда, сдобренные всячески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вощами и фруктами, чудесные напитки, дорогие вина, эль и прочие атрибут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иршества... Ах как сейчах хотелось - ЖРАТЬ!!!... Но дроу неимоверны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силием воли выкинул все эти прелести из головы и сосредоточился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лавном. Еда подождет, за несколько часов еще никто не умирал с голод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ейчас не это важно... Брошенный взгляд в сторону приведенных вожд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ом соплеменников вызвал едва уловимую усмешку. Было забав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ставлять как в Хоуп заявится толпа гоблинов и обоснует там настоящ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блинский квартал. Очень, очень интересно было бы посмотреть что из эт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йдет. Правда тут дроу вспомнил о своем обещании данном Бабуру. Он обещ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брать мастера с собой и дать ему жилье и приличную работу. А ведь дро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лукавил когда все это предлагал мастеру. Если Бабура поднатаскать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днабравшийся опыта мастер сможет строить настоящие метательные машины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те примитивные без единого кусочка металла, а настоящие боевы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тательные машины - балисты, требушеты, катапульты. Чего душе угодно. Вс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есурсы торговой компании будут ему в помощь - работай только. А Бабур бы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натным мастером, такой быстро научиться всему чему угодно, талант он и 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икаря талант, от него не убежишь... Поэтому Алекс проклиная сво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ременные выпадения из реальности стал бешено врашать головой в поиска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стера. Ведь ему некуда было пойти, он должен был следовать за дроу, вед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 его нанял, а значит если Бабур не дезертировал, то должен быть где 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ядом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: Я изначально планировал забрать Бабура в Торговую компанию. ХиП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чего не знал об этом и не мог отыграть. А я в спешке отьезда ему об эт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 сообщал. Возможно что Бабур последовал за Алексом, ведь он нанят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лужбу и его пока от неё не освободил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Veya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8-01 23:44:54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Упс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Друидеса тихонечко стояла в сторонке. После боя и потер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ройбатовцев, ей біло не до разговоров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-Я за то, чтобі воскрешать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РПГ Много отписать не могу, но я оявилась и молчу... ДМ, у меня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училось исследовать найденное тельце? Если удалось, то, что там </w:t>
      </w:r>
    </w:p>
    <w:p>
      <w:pPr>
        <w:pStyle w:val="Style13"/>
        <w:rPr/>
      </w:pPr>
      <w:r>
        <w:rPr/>
        <w:t>нашлось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8-02 12:26:43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одарк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Гоблины, составляющие племя Хрюна и Плюна, выйдя из портала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русливо оглядывались. Нет, ну что это за вожди – явно читалась на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горчённых лицах. Тягают нас за собой, тягают. Прошлый вождь был не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мер лучше. Сидели себе в своих тёплых сырых норках, подкараулив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бычу тёмными ночами, всё было привычно, знакомо, безопасно. А теперь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? Какие-то порталы, и куда мы попали ? Зелень, птицы поют, трав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хоженая – тьфу, гадость какая, смотреть противно. И всё так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известное, пугающе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хоже что подобные похождения и путешествия гоблинскому племени явн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шлись по душе. А поэтому задки, задки, они начали пятиться к порталу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взирая на возмущённые крики Хрюна и Плюна – шурухнули обратно на св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одной Гипат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ртал закрылся. Хрюн и Плюн остались вождями без племени. Т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ленький метеоритный «Глаз» остался на память об этом счастливом времен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>когда братья Хрюноплюновы были САМЫМИ ГЛАВНЫМИ 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слушав пожелания приключенцев Скракан добросовестно наморщил лоб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задумался минуты на две, после чего, что-то бормоча себе под нос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гибая пальцы – отправился к себе в башню. Не было мага довольно долг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коло часа. Приключенцы уже расслабленно развалившись на травке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лаждаясь покоем и безопасностью – начали подрёмывать. Под шум листвы 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щебетание птиц, после пережитых волнений и опасностей – эти минуты поко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зались блаженство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конец Скракан вернулся. За ним, паря над землёй медленно и величаво плы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линный стол. Старый маг загадочно улыбнулся и лёгким движением ру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пустив стол прямо посреди поляны – кивком предложил приключенцам подойти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Я тут покопался у себя и кое-чего нарыл. Держит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фос» – Маг приподнял над столом пару массивных полных наручей, явно 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ыцарских лат. С защитой от плеча до самой кисти руки. Если присмотреться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 явно прослеживалась благородная структура стали - наручи отсвечив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исунком многочисленных волн, свидетельствуя о высоком качестве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дёжности. «Думаю такому воину как ты – в самый раз именно такой подарок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ни не магические, но сделаны добротно, на совесть. К тому же мастер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усмотрел с внутренней стороны крепления-стяжки, так что их мо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егулировать по любой рук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(нрпг: Стальные наручи высокого качества, АС-1 не магические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таха, вы, молодой человек, судя по всему – бард. И уже начинает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актиковаться в магии. Хммм… к сожалению простеньких заклинаний у мен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всем мало, я ими практически и не пользуюсь. Но так – кое-чего нашёл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сть у меня пару редких и очень интересных свитков - «Левитация». Дава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вою книгу мага, я их перепишу. Да, Вейя, вы тоже вроде маг – могу и ва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одно переписать. (нрпг: Вейя и Птаха вам записаны заклинания «Левитация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2-го уровня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…*Скракан вздохнул* С твоими просьбами дело обстоит сложнее че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жется на первый взгляд… Чтобы заглянуть в какой-либо мир, тем бол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сюда, с магически изолированного аллода, требуется не один год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сследований и изысканий. Маг не может просто так, взять и посмотреть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гой мир… Насчёт эльфийской кольчуги… тоже вынужден огорчить. Эльф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чень дорожат этим произведение м искусства и дарят их только сво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рузьям… А я с эльфами как-то не очень дружен, их на аллоде остали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диницы и они к тому же настолько заносчивые, считают себя выше все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льных народов – с ними просто невозможно нормально общаться. Однако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е-какая зацепка есть. На аллоде Ингос, расположенном относите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далеко. когда-то, ещё до разделения нашей планеты, происходи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овопролитные сражения между людьми и эльфами. После разлома – Ингос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ережил несколько серьёзных природных катаклизмов, погибла бОльшая ча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ителей и его покрыли вечные снега. Соответственно – места битв замело и 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едполагаю что если хорошенько поискать, то можно найти искомо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верняка там погибло множество эльфов в их легендарных доспехах. А в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де конкретно искать… Я подумаю, пороюсь в своей библиотеке, когд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то-нибудь найду – обязательно тебе сообщу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рюн и Плюн… ну, вашу просьбу исполнить проще всего – Скракан сдёрну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атерть, прикрывающую часть стола и пред глазами голоднючих гоблин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крылась завораживающая глаз картина: жареный поросёнок в яблоках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фаршированная щука, уха, жареный судак, перепела в собственном соку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пчёный окорок, несколько рулетов колбас, огромные варёные раки исходящи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кропным ароматом, котелок гречневой каши на гусиных шкварках, варён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вяжий язык с горошком, жареные в сметане караси, душистый хлеб, пирож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требухой, заливное, каплун на вертеле, целая гора всевозможных фруктов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потевшие кувшины с пивом, элем и вином. В общем – облопаться 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тать. Особенно для двух изголодавшихся гоблинов измученных хронически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доеданием, «Гнилой лихорадкой» и «Файерболовскими» блохами – это бы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ир. Как бы не треснули… :-)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Ну что ж, пока покушайте, подкрепите силы - а потом вернёмся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скрешению. Возьмём тела усопших и отнесём в мою лабораторию…» Скрака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развернулся и направился в сторону башни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Алекс д'Арк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8-02 18:46:4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И где же подарки?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Да уж... Похоже старикан не настолько богат и крут как подумал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перва Алекс. Обьяснения были достаточно логичными но радости как т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ставляли. Получалось так что его просто прокидывали с подарками, а э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о не совсем приятно. Поэтому дроу на секунду закусил губу и нем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размышляв снова спросил Скракана: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 Раз дела обстоят так скверно, то не мог бы я в след за своими коллег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писать в свою книгу то заклинание что вы им так любезно закатали? Ну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жет у мага имеется немного наличности золотом? Поиздержался я немного з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у войну. Войска ведь приходилось вербовать на деньги Торговой компани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оупслэнда, да и дорогое снаряжение для ведения войны нынче не из самы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ешевых товаров. И к сожалению деньги мне нужно возвращать в казн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ильдии... А как известно магу, поживы с трупов и скелетов с приведения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икакой. Что с них взять? Поэтому с точки зрения выгоды, военная компани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казалась провальной, а за моей душой не осталось ни одного ломаног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роша. Поэтому хотя бы тысяча золотых вполне могла бы смыть гореч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выгодного предприятия. Надеюсь эти мои пожелания не наст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выполнимы. Ну а если маг все же наткнется на упоминание тех мест гд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озможно раздобыть ту вещь о которой мечтает стоящий перед ним темны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льф, то он с готовностью и рвением отправиться на другое задание п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бытию еще какого нибудь кристалла или чего то в этом роде.... Да кстат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ожет быть магу действительно нужны услуги на том Аллоде? Или на другом? К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меру на аллоде Суслангер? Может там тоже имеются столь необходимые маг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исталы?... Отправится на Ингос я мог бы хоть прямо сейчас, знать б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есто где искать эти славные места битв покрытых снегом... Ну а перекуси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 действительно мысль вполне дельная и я без тени сомнения предамс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ревоугодию не медля ни мгновения, что позволит магу обдумать мою просьбу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 уж моя первая оказалась невыполнимой. Надеюсь я всё еще имею право ч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ибудь просить?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 был пир. Кто как, а дроу отъедался так будто впереди его жд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долгие месяцы лишений и голода. Пожалуй даже старался не отставать от дву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ратьев гоблинов, хотя конечно так смачно чавкать и отрыгивать у него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лучалось. Но ведь это не главное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тем настало время не самой приятной, но долгожданной процедуры. Трупп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гибших товарищей потащили в башню мага. Пора совершать обряд. Боле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сего дроу волновался за высохшую беловолосую голову, которую принес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кои мага самолично, неся ее вперед лицом перед собой. Получится ли у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га оживить Токара? Не постигнет ли его такая же неудача какая постиг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нахарку Эстэру? Сейчас ему нечего было сказать... Но он еще скажет...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еще выскажет несколько слов тому, ради кого он собственно здесь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казался.... Но все это пока в будущем... Теперь главное сосредоточится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ложном ритуале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Хрюн и Плюн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8-02 22:08:28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Подарки - это хорошо... А где, собственно? :)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Гоблины не упустили ничего из рассказа Скракана. И пр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поминании о несметных эльфийских сокровищах, таящихся под снегом,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весистые ушки встали торчком. Братья переглянулись, посмотрели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лекса, на Скракана, на собственные потертые кожанки - и о чем-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думались. Если бы кто-нибудь догадался прислушаться - услышал бы, как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головах у братьев завертелись и зажужжали мелкие колесики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бед произвел на изголодавшихся гоблинов самое благоприятное впечатление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Жаль, наши верноподданные оказались не такими уж верно подданными - 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это, в конце концов, их проблемы. Пропустить такой шикарный хавчик, да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аляву... дурачье! Быстро затолкав в пасть куски поаппетитнее, пок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тальные приключенцы не покусились, Хрюн и Плюн усиленно заработал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челюстями. А проглотив первую порцию, обратились к Скракан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Жалко, племя убежало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ы так хотели оставить его при себе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Теперь у нас ничего нет на память, только вот этот дурацкий черный </w:t>
      </w:r>
    </w:p>
    <w:p>
      <w:pPr>
        <w:pStyle w:val="Style13"/>
        <w:rPr/>
      </w:pPr>
      <w:r>
        <w:rPr/>
        <w:t>камен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он даже не волшебный, неудобство одно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А кстати, о волшебных камнях!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-Раз уж устроить наших гоблинов теперь явно не удастся, и предыдуща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осьба отменяется сама собой..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...может, наделите черный камень какой-нибудь простенькой магией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Мы вообще-то воры... эээ... то есть плуты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Найдется у Вас в запасе полезное заклинание, наложить на талисман?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Тогда бы его и дальше можно было носить во лбу, как украшение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И различали бы нас с легкостью!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Profoc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8-02 22:44:22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Подарк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Палач поблагодарил за подарок. Решив, что опасности нет, палач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разу отошел в сторонку - подгонять снаряжение...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прочем, отошел недалеко - на пару метров, чтобы слышать о чем говорят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меть обзор за окресностями... Мало ли что...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бард Птах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8-03 10:31:5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Re: Подарк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Бард поклоном поблагодарил мага принимая назад книгу с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вежезаписаным заклинанием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сле чего просто отошёл в сторонку и, прихватив со стола парочку явств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устроился на траве дожидаться окончания перекуса и возвращения Скракана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 чём-то задумавшись, Птаха повернулся к дро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-- Алекс, а книга по кузнечному делу так у тебя и осталась?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0"/>
        </w:numPr>
        <w:outlineLvl w:val="0"/>
        <w:rPr/>
      </w:pPr>
      <w:r>
        <w:rPr>
          <w:rFonts w:eastAsia="Courier New"/>
        </w:rPr>
        <w:t xml:space="preserve">      </w:t>
      </w:r>
      <w:r>
        <w:rPr/>
        <w:t>Автор:DM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слано:2004-08-03 13:52:35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ма: Домо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бщение:Настырность Алекса и гоблинов явно пришлась не по душе Скракан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дужное и благодушное настроение мага - по случаю возвращения Кристалла -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тихоньку остывало, как камень на который плеснули холодной воды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близилось к уровню «вежливо-нейтрального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емного пожевав губами и окинув дроу внимательным взглядом, Скракан чу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жал плечами и вновь ушёл в башню. Вернувшись – положил на стол дв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рупных драгоценных камня светящихся рубиново-красным цветом. Алекс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мётанным глазом огранщика, сразу оценил и прозрачность и насыщеннос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цвета и чистоту камней. Гранаты были практически идеальными, лиш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уть-чуть неправильной формы, но это скорее было не недостатком, 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идавало им некоторый шарм, индивидуальность. На рынке такие камушк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тоят золотых по 400 каждый. Заклинание «Левитации» также, без лишних сло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было скопировано в книгу дроу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счёт услуг приключенцев в дальнейшем – Скракан рассеянно кивнул головой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«Конечно понадобятся. Ведь нам удалось добыть лишь четыре из пят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агических кристаллов. Но вот где находится пятый – я пока не знаю. Може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 Ингосе, может на Суслангере, ну а может и где ещё. Мне придётся снача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ровести исследование и обнаружить его. Как найду какие-то следы Кристалл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–</w:t>
      </w:r>
      <w:r>
        <w:rPr>
          <w:rFonts w:eastAsia="Courier New"/>
        </w:rPr>
        <w:t xml:space="preserve"> </w:t>
      </w:r>
      <w:r>
        <w:rPr/>
        <w:t xml:space="preserve">безусловно свяжусь с вами и договоримся о следующем задании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 пока, не будем откладывать воскрешение в долгий ящик – время дорого…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иступим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стояние тел предназначенных для воскрешения ввело старого мага в лёгко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зумление. Баратоз представлял собой размолоченный набор частей тела, уж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чинающего гнить и источавшие вокруг редкостные миазмы. Конечно не тот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омби, от запаха которого «Гнилую лихорадку» подхватывали, но все же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очень далеко. А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окар так вообще представлял собой высушенную на солнце и сморщенн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лову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началу Скракан лишь ходил вокруг и качал головой – поражаясь как мож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ыло довести тела до такого состояния. Бурчал, что ничего не получится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х проще закопать, потому как при регенерации таких масштабов возможн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акие отклонения и уродства, что и в страшном сне не приснится. Но, в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онце-концов взялся. Хотя и предупредил несколько раз что «За результат он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 ручается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у, как бы то ни было, а через неделю, пока приключенцы отъедались на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азенных харчах и вволю отсыпались на чистом воздухе - даже физиономи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лосниться начали – Скракан вышел из башни, потёр усталые глаза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хрипловатым голосом пригласил приключенцев войти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Что ж, старичку действительно удалось сделать почти чудо. Тело Токара хо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и было мертвенно-синюшным, но это было тело, с ногами, руками и все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оответствующими атрибутами. Единственно что – голову ведьмака так и 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далось нормально восстановить. Кожа местами обвисала глубокими складками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 местами была так сильно натянута, что была видна каждая косточка черепа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собенно жутко выглядели выступающие дёсна и зубы. Надбровные дуг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ыпирали как у скелета, смотреть на такое без содрогания было прост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невозможно (Харизма –3)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кракан молча развёл руками, дескать: «Я предупреждал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 Баратозом дело обстояло получше. Некоторые кости и мышцы выглядели чут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атрофированными, но в общем и целом – тело выглядело вполне нормальн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(Сила-1)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кракан зажёг какие-то благовония, от которых непривычно закружила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голова, очертил тела усопших непонятыми пентаграммами и закрыв глаза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чал нараспев, проговаривать непривычно угловатые и режущие слух свое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ухостью слова магического заклинания. Туман над кадильницами казало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заклубился сильнее, гуще, принимая причудливо-жутковатые формы 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чертания. Участвующие в обряде приключенцы почувствовали неприятную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яжесть в теле, словно силы утекали сквозь поры кожи, уходили, покидали их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тела. К счастью неприятные ощущения длились недолго, всего несколько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минут. Повисла непривычная тишина, кто-то закашлялся, Скракан щелчком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альцев зажёг стоящие по периметру лаборатории свечи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Вздох облегчения невольно вырвался у всех приключенцев. Токар, шатаясь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словно пьяный – уже пытался встать со стола. Видимо ведьматские инстинкты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уже управляли телом, ещё до полного включения разума. Баратоз всё ещё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лежал не шевелясь, но уже хлопал глазами и тоже выглядел вполне живым…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Воскрешения удались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(Токар, экспа опускается до 10000, Конста – 1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Баратоз, экспа падает на 0, Конста –1.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ХиП, Алекс, Вейя, Птаха по –10 ер)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тдохнув до утра, приключенцы потихоньку собрали свои пожитки, в последний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раз поужинали у «Великого Мага всея Умойра» и попрощавшись со Скраканом –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один за другим делали шаг на уже искрящуюся золотистыми искорками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олянку-портал.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Домой, в Хоуп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PS: Хрюн… или Плюн – не поймёшь, ласково поглаживал лежащий в кармане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кусочек метеоритного железа, который Скракан, после недолгих раздумий,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наделил простеньким но ужасно прикольным заклинанием – обладатель камня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 xml:space="preserve">получал возможность Чревовещать…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20:52:00Z</dcterms:created>
  <dc:creator>Ratty</dc:creator>
  <dc:description/>
  <dc:language>en-US</dc:language>
  <cp:lastModifiedBy>Ratty</cp:lastModifiedBy>
  <cp:lastPrinted>2004-12-08T23:01:00Z</cp:lastPrinted>
  <dcterms:modified xsi:type="dcterms:W3CDTF">2005-02-10T16:34:00Z</dcterms:modified>
  <cp:revision>4</cp:revision>
  <dc:subject/>
  <dc:title>Поход Гипат</dc:title>
</cp:coreProperties>
</file>