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ДМ:</w:t>
      </w:r>
    </w:p>
    <w:p>
      <w:pPr>
        <w:pStyle w:val="TextBody"/>
        <w:rPr>
          <w:b/>
          <w:b/>
          <w:sz w:val="32"/>
        </w:rPr>
      </w:pPr>
      <w:r>
        <w:rPr>
          <w:b/>
          <w:sz w:val="32"/>
        </w:rPr>
      </w:r>
    </w:p>
    <w:p>
      <w:pPr>
        <w:pStyle w:val="TextBody"/>
        <w:rPr/>
      </w:pPr>
      <w:r>
        <w:rPr/>
        <w:t>За последние дни Чиффе пришлось нелегко: сначала смерть и воскрешение любимого, потом все эти дни нервотрепки и недосыпу из-за непонятных кошмаров. Самым обидным было то, что кошмары вспомнить не удавалось, создавалось ощущение чего-то гадкого и ужасного, но память хранила лишь расплывчатые образы…</w:t>
      </w:r>
    </w:p>
    <w:p>
      <w:pPr>
        <w:pStyle w:val="TextBody"/>
        <w:rPr/>
      </w:pPr>
      <w:r>
        <w:rPr/>
        <w:t>“</w:t>
      </w:r>
      <w:r>
        <w:rPr/>
        <w:t>Мой черед…” – Уже проваливаясь навстречу сновидениям валькирия на грани сознания уловила чью-то мысль, проскользнувшую в ее разум откуда-то извне.</w:t>
      </w:r>
    </w:p>
    <w:p>
      <w:pPr>
        <w:pStyle w:val="TextBody"/>
        <w:rPr/>
      </w:pPr>
      <w:r>
        <w:rPr/>
        <w:t>Смех, он лился со всех сторон, обтекал девушку и стремительно уносился куда-то под своды зала. Раздавался звон бокалов, возбужденные голоса людей, откуда-то лилась приятная праздничная музыка.</w:t>
      </w:r>
    </w:p>
    <w:p>
      <w:pPr>
        <w:pStyle w:val="TextBody"/>
        <w:rPr/>
      </w:pPr>
      <w:r>
        <w:rPr/>
        <w:t>“</w:t>
      </w:r>
      <w:r>
        <w:rPr/>
        <w:t>Неужели?”</w:t>
      </w:r>
    </w:p>
    <w:p>
      <w:pPr>
        <w:pStyle w:val="TextBody"/>
        <w:rPr/>
      </w:pPr>
      <w:r>
        <w:rPr/>
        <w:t>Девушка широко распахнула глаза и тут же чуть не зажмурилась от ослепительного света. Вокруг все как-то неестественно сверкало перламутровой белизной, свет дробился на множество спектров, отражаясь мириадами огней в хрустальных бокалах, сверкая под потолком, проливаясь сквозь высокие мозаичные окна. Белый зал, заполненный людьми и не только, белизна одеяний на девушках, и аккуратные черные костюмы на мужчинах, столы заставленные всевозможными яствами и смех… все казалось каким-то нереальным, чересчур радужным, словно кто-то второпях набросал на свадебный торт как можно больше крема и зефира, стараясь скрыть нехватку времени, а может и умения…</w:t>
      </w:r>
    </w:p>
    <w:p>
      <w:pPr>
        <w:pStyle w:val="TextBody"/>
        <w:rPr/>
      </w:pPr>
      <w:r>
        <w:rPr/>
        <w:t>- Нравится? – рядом прозвучал до боли знакомый голос, на него невозможно было не обернуться. Рядом в черном костюме улыбаясь стоял Рандир. Никаких следов разложения или страшных ран на эльфе не было, наоборот он прямо таки светился жизнью и весельем. Рейнджер довольно прищурился и внимательно посмотрел на Чиффу, словно любуясь ее видом. – Разве не прекрасно? Скажи что-нибудь… или ты… не можешь? – улыбка эльфа стала чуть злорадной, а в глазах мелькнуло что-то вроде ненависти.</w:t>
      </w:r>
    </w:p>
    <w:p>
      <w:pPr>
        <w:pStyle w:val="TextBody"/>
        <w:rPr/>
      </w:pPr>
      <w:r>
        <w:rPr/>
        <w:t>Полуэльфа открыла рот пытаясь что-то сказать, но легкие почему-то не захотели вбирать в себя воздух и выталкивать его обратно, вместо этого на ослепительно белое платье невесты упало несколько алых капель. Двумя тонкими штрихами они застыли на ткани, тут же почернев на фоне этой белизны. Секунду Чиффа смотрела на платье, пытаясь понять, откуда же они взялись, но вот за двумя последовала еще одна и еще… капли крови падали из уголка рта валькирии и оседали на белой ткани. Девушка подняла глаза на улыбающееся лицо Рандира и увидела, как он довольно кивнул.</w:t>
      </w:r>
    </w:p>
    <w:p>
      <w:pPr>
        <w:pStyle w:val="TextBody"/>
        <w:rPr/>
      </w:pPr>
      <w:r>
        <w:rPr/>
        <w:t>- Да, дорогая, ты выглядишь просто прекрасно, и я никогда не устану тебе это повторять… пойдем поприветствуем гостей. Ты извинишь меня? Я пригласил кое-кого из наших старых друзей…</w:t>
      </w:r>
    </w:p>
    <w:p>
      <w:pPr>
        <w:pStyle w:val="TextBody"/>
        <w:rPr/>
      </w:pPr>
      <w:r>
        <w:rPr/>
        <w:t>Жених взял невесту под локоток и повел к небольшой группе из трех человек, стоящих возле одного из столов. Это били двое мужчин-эльфов, они о чем-то оживленно разговаривали с женщиной, стоящей сейчас спиной к подходящей паре.</w:t>
      </w:r>
    </w:p>
    <w:p>
      <w:pPr>
        <w:pStyle w:val="TextBody"/>
        <w:rPr/>
      </w:pPr>
      <w:r>
        <w:rPr/>
        <w:t>По дороге Чиффа окончательно убедилась, что с ее телом что-то не так, оно было холодным и каким-то неуклюжим. Полуэльфа давно привыкла к своей ловкости, к тому как она плавно движется в бою, и уж никак не ожидала такой выходки от своей собственной плоти… вот только ее ли? Взгляд скользнул по руке, затянутой белую перчатку, оканчивающуюся где-то у локтя, девушка чуть не закричала, но этому воспротивились поврежденные легкие (теперь в этом не было сомнения). Чуть выше локтя гладкая кожа полуэльфы была сера и покрыта трупными пятнами, ошибки быть не могло – это тело было мертво и уже очень давно. Чудо, что в нем еще сохранилась кровь…</w:t>
      </w:r>
    </w:p>
    <w:p>
      <w:pPr>
        <w:pStyle w:val="TextBody"/>
        <w:rPr/>
      </w:pPr>
      <w:r>
        <w:rPr/>
        <w:t>- Вот познакомься, дорогая. Я уверен, что вы уже знаете друг друга, но я подумал, что тебе будет приятно увидеть ее еще раз.</w:t>
      </w:r>
    </w:p>
    <w:p>
      <w:pPr>
        <w:pStyle w:val="TextBody"/>
        <w:rPr/>
      </w:pPr>
      <w:r>
        <w:rPr/>
        <w:t>Стоящая спиной к ним женщина охотно обернулась на слова рейнджера и Чиффа увидела пустые глазницы черепа, почти вплотную уставившиеся на нее.</w:t>
      </w:r>
    </w:p>
    <w:p>
      <w:pPr>
        <w:pStyle w:val="TextBody"/>
        <w:rPr/>
      </w:pPr>
      <w:r>
        <w:rPr/>
        <w:t>- Это твоя мать, я специально ради тебя позвал ее на нашу свадьбу. Ой, но что же мы?! Нас ждут и другие гости! Вы извините нас?</w:t>
      </w:r>
    </w:p>
    <w:p>
      <w:pPr>
        <w:pStyle w:val="TextBody"/>
        <w:rPr/>
      </w:pPr>
      <w:r>
        <w:rPr/>
        <w:t>Череп чуть качнулся в утвердительном кивке, и женщина снова отвернулась к своим кавалерам.</w:t>
      </w:r>
    </w:p>
    <w:p>
      <w:pPr>
        <w:pStyle w:val="TextBody"/>
        <w:rPr/>
      </w:pPr>
      <w:r>
        <w:rPr/>
        <w:t>- Знаешь, дорогая, - жених вел невесту по залу по пути кивая гостям и улыбаясь отдельным дамам, стоит ли говорить, что почти половина гостей была разной степени разложения. – А ты очень похожа на свою мать, думаю через пару лет мне будет очень сложно отличать вас друг от друга… Ах да! Ты помнишь наших друзей? Ну гнома и эльфийку, с которыми мы вместе защищали карету? Я и их пригласил на нашу свадьбу. Думаю тебе будет приятно их увидеть в добром здравии, тем более, что ребятам в той заварушке здорово досталось… о, да вот и они!</w:t>
      </w:r>
    </w:p>
    <w:p>
      <w:pPr>
        <w:pStyle w:val="TextBody"/>
        <w:rPr/>
      </w:pPr>
      <w:r>
        <w:rPr/>
        <w:t>Пара приближалась к дальнему концу зала, где возле одного из столов стояли две такие разные фигуры – маленький гном и стройная эльфийка… оба стояли спиной к подходящим молодоженам, но уже отсюда Чиффа поняла, что они тоже мертвы, даже под праздничной одеждой были видны страшные раны. Вдоль обнаженной спины эльфики, тоже покрытой трупными пятнами тянулся тонкий рубец. Он начинался на левом плече и доходил до середины спины, судя по всему это был меч, но очень тонкий и невероятно острый. Гном, хоть это и не было настолько явно видно под комичным черным костюмом, тоже был мертв… мертв… мертв…</w:t>
      </w:r>
    </w:p>
    <w:p>
      <w:pPr>
        <w:pStyle w:val="TextBody"/>
        <w:rPr/>
      </w:pPr>
      <w:r>
        <w:rPr/>
        <w:t>Яркий свет зала стал постепенно гаснуть у нее в глазах, сменяясь спасительной тьмой забытья, она даже успела услышать крик из зала:</w:t>
      </w:r>
    </w:p>
    <w:p>
      <w:pPr>
        <w:pStyle w:val="TextBody"/>
        <w:rPr/>
      </w:pPr>
      <w:r>
        <w:rPr/>
        <w:t>- Воды! Невесте плохо!</w:t>
      </w:r>
    </w:p>
    <w:p>
      <w:pPr>
        <w:pStyle w:val="TextBody"/>
        <w:rPr/>
      </w:pPr>
      <w:r>
        <w:rPr/>
        <w:t>Так тихо, так спокойно… неужели на это похожа смерть?</w:t>
      </w:r>
    </w:p>
    <w:p>
      <w:pPr>
        <w:pStyle w:val="TextBody"/>
        <w:rPr/>
      </w:pPr>
      <w:r>
        <w:rPr/>
      </w:r>
    </w:p>
    <w:p>
      <w:pPr>
        <w:pStyle w:val="TextBody"/>
        <w:rPr/>
      </w:pPr>
      <w:r>
        <w:rPr/>
        <w:t>Но это была не смерть, всего лишь пробуждение. Валькирия ощутила твердость земли и легкий степной ветерок. Этого кошмара никогда не было, только еще один дурацкий сон, порождение чьего-то больного воображения. И все же почему по щекам струится какая-то влага, а глаза не желают открываться? На этот вопрос ей придется ответить самой…</w:t>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rPr>
          <w:b/>
          <w:b/>
          <w:sz w:val="32"/>
        </w:rPr>
      </w:pPr>
      <w:r>
        <w:rPr>
          <w:b/>
          <w:sz w:val="32"/>
        </w:rPr>
        <w:t>Чиффа</w:t>
      </w:r>
      <w:r>
        <w:rPr>
          <w:b/>
          <w:sz w:val="32"/>
          <w:lang w:val="en-US"/>
        </w:rPr>
        <w:t>:</w:t>
      </w:r>
    </w:p>
    <w:p>
      <w:pPr>
        <w:pStyle w:val="Normal"/>
        <w:tabs>
          <w:tab w:val="clear" w:pos="708"/>
          <w:tab w:val="left" w:pos="0" w:leader="none"/>
        </w:tabs>
        <w:rPr>
          <w:b/>
          <w:b/>
          <w:sz w:val="20"/>
        </w:rPr>
      </w:pPr>
      <w:r>
        <w:rPr>
          <w:b/>
          <w:sz w:val="20"/>
        </w:rPr>
      </w:r>
    </w:p>
    <w:p>
      <w:pPr>
        <w:pStyle w:val="Normal"/>
        <w:rPr>
          <w:sz w:val="20"/>
        </w:rPr>
      </w:pPr>
      <w:r>
        <w:rPr>
          <w:sz w:val="20"/>
        </w:rPr>
        <w:t>Смех… этот пронзительный хохот… он заполнял все пространство вокруг зажмурившейся в нерешительности Чиффы. Шариками отскакивая от стен, он падал на пол и там, разбиваясь на мельчайшие кусочки, опять взмывал вверх – оглушая ее. Открыв глаза, дабы узнать причину всеобщего веселья, воительница вынуждена была их тут же зажмурить – все сверкало и переливалось всем многоцветием белого. Дамы были в БЕЛОМ, джентльмены (как стая ворон, упавшая на девственно чистое поле) выделялись чернотой фраков. Все так официально… так стерильно…</w:t>
      </w:r>
    </w:p>
    <w:p>
      <w:pPr>
        <w:pStyle w:val="Normal"/>
        <w:rPr>
          <w:sz w:val="20"/>
        </w:rPr>
      </w:pPr>
      <w:r>
        <w:rPr>
          <w:sz w:val="20"/>
        </w:rPr>
        <w:t>*Неужели…* - она опустила взгляд вниз и он утонул в белом море подвенечного платья.</w:t>
      </w:r>
    </w:p>
    <w:p>
      <w:pPr>
        <w:pStyle w:val="Normal"/>
        <w:rPr>
          <w:sz w:val="20"/>
        </w:rPr>
      </w:pPr>
      <w:r>
        <w:rPr>
          <w:sz w:val="20"/>
        </w:rPr>
        <w:t>- Нравится? - рядом прозвучал до боли знакомый голос, на него невозможно было не обернуться. Рядом в черном костюме улыбаясь стоял Рандир, при этом вид у него был живее всех живых. От неожиданности глаза воительницы полезли на лоб.  – Разве не прекрасно? Скажи что-нибудь… или ты… не можешь?!.. - улыбка эльфа стала чуть злорадной, а в глазах мелькнуло что-то вроде ненависти. Его тон так и сочился сарказмом, но именно он помог полуэльфке выйти из состояния озадаченности.</w:t>
      </w:r>
    </w:p>
    <w:p>
      <w:pPr>
        <w:pStyle w:val="Normal"/>
        <w:rPr>
          <w:sz w:val="20"/>
        </w:rPr>
      </w:pPr>
      <w:r>
        <w:rPr>
          <w:sz w:val="20"/>
        </w:rPr>
        <w:t>*Да как ты смеешь?...* – полные негодования слова готовы были выплеснуться в лицо нахалу. Чиффа собралась набрать в легкие побольше воздуха для цветастого ответа, но вместо витиеватой фразочки получился только какой-то несуразный «Бульк» и на белоснежный подол упало несколько капель крови. Секунду валькирии тупо смотрела на испорченное платье, пытаясь понять, откуда же они взялись, но вот за двумя последовала еще одна и еще: капли крови из уголка рта стекали по подбородку и падали оседали на белой ткани. Девушка неуверенно подняла глаза на Рандира и увидела его улыбающееся лицо, он довольно кивнул:</w:t>
      </w:r>
    </w:p>
    <w:p>
      <w:pPr>
        <w:pStyle w:val="Normal"/>
        <w:rPr>
          <w:sz w:val="20"/>
        </w:rPr>
      </w:pPr>
      <w:r>
        <w:rPr>
          <w:sz w:val="20"/>
        </w:rPr>
        <w:t>- Да, дорогая, ты выглядишь просто прекрасно, и я никогда не устану тебе это повторять! Пойдем поприветствуем гостей. Ты извинишь меня? Я пригласил кое-кого из наших старых друзей…</w:t>
      </w:r>
    </w:p>
    <w:p>
      <w:pPr>
        <w:pStyle w:val="Normal"/>
        <w:rPr>
          <w:sz w:val="20"/>
        </w:rPr>
      </w:pPr>
      <w:r>
        <w:rPr>
          <w:sz w:val="20"/>
        </w:rPr>
        <w:t>Невеста все еще продолжала дивиться виду собственной крови (?!), когда ее будущий супруг потащил ее куда-то. Следующей неожиданностью стало неповиновение собственного тела. Чиффа, всегда гордившаяся своей пластикой, передвигалась как марионетка, попавшая в руки к неумелому кукловоду. Затравленный взгляд скользил по гостям, залу, жениху, тащащему ее за руку… РУКА!!! Ее некогда белоснежная с легкой голубизной, так что казалась прозрачной, кожа теперь была сера и покрыта безобразными трупными пятнами – как буд-то она была трупом, причем давно не первой свежести. От созерцания себя любимой ее оторвал голос эльфа:</w:t>
      </w:r>
    </w:p>
    <w:p>
      <w:pPr>
        <w:pStyle w:val="Normal"/>
        <w:rPr>
          <w:sz w:val="20"/>
        </w:rPr>
      </w:pPr>
      <w:r>
        <w:rPr>
          <w:sz w:val="20"/>
        </w:rPr>
        <w:t>- Вот познакомься, дорогая. Я уверен, что вы уже знаете друг друга, но я подумал, что тебе будет приятно увидеть ее еще раз.</w:t>
      </w:r>
    </w:p>
    <w:p>
      <w:pPr>
        <w:pStyle w:val="Normal"/>
        <w:rPr>
          <w:sz w:val="20"/>
        </w:rPr>
      </w:pPr>
      <w:r>
        <w:rPr>
          <w:sz w:val="20"/>
        </w:rPr>
        <w:t xml:space="preserve">Оказывается они успели подойти к гостям и стоящая к ним спиной женщина охотно обернулась. Чиффа увидела пустые глазницы черепа, слепо и просто уставившиеся на нее. </w:t>
      </w:r>
    </w:p>
    <w:p>
      <w:pPr>
        <w:pStyle w:val="Normal"/>
        <w:rPr>
          <w:sz w:val="20"/>
        </w:rPr>
      </w:pPr>
      <w:r>
        <w:rPr>
          <w:sz w:val="20"/>
        </w:rPr>
        <w:t>- Это твоя мать, я специально ради тебя позвал ее на нашу свадьбу... – у невесты от удивления «отвалилась челюсть» - что либо сказать она просто не могла. - Ой, но что же мы?! Нас ждут и другие гости! Вы извините нас?</w:t>
      </w:r>
    </w:p>
    <w:p>
      <w:pPr>
        <w:pStyle w:val="Normal"/>
        <w:rPr>
          <w:sz w:val="20"/>
        </w:rPr>
      </w:pPr>
      <w:r>
        <w:rPr>
          <w:sz w:val="20"/>
        </w:rPr>
        <w:t>Череп чуть качнулся в утвердительном кивке, и женщина снова отвернулась к своим кавалерам. Это было похоже на какой-то бред – ЕЕ МАТЬ ЖИВА!!! Она не может ТАК выглядеть!!! Сознание металось как пойманная в силки пташка, еще не верящая в свою кончину.</w:t>
      </w:r>
    </w:p>
    <w:p>
      <w:pPr>
        <w:pStyle w:val="Normal"/>
        <w:rPr>
          <w:sz w:val="20"/>
        </w:rPr>
      </w:pPr>
      <w:r>
        <w:rPr>
          <w:sz w:val="20"/>
        </w:rPr>
        <w:t xml:space="preserve">- Знаешь, дорогая, - жених вел невесту по залу по пути кивая гостям и улыбаясь отдельным дамам, стоит ли говорить, что почти половина знакомых ей гостей была разной степени разложения, а остальные были эльфами  - *Почему их так много???* - А ты очень похожа на свою мать, думаю через пару лет мне будет очень сложно отличать вас друг от друга… - и опять мерзкая ухмылка озарила лицо рейнджера. </w:t>
      </w:r>
    </w:p>
    <w:p>
      <w:pPr>
        <w:pStyle w:val="Normal"/>
        <w:rPr>
          <w:sz w:val="20"/>
        </w:rPr>
      </w:pPr>
      <w:r>
        <w:rPr>
          <w:sz w:val="20"/>
        </w:rPr>
        <w:t xml:space="preserve">*Это какой-то бред… этого не может быть… ЭТО НЕ ПРАВИЛЬНО!!!!* - пытаясь себя в этом убедить, Чиффа закрыла глаза руками. Ужасная картинка исчезла, но остался этот жуткий, льющийся отовсюду издевательский СМЕХ… Он не пропадал ни на мгновенье, а у нее небыло еще одной пары рук, что бы закрыть уши. </w:t>
      </w:r>
    </w:p>
    <w:p>
      <w:pPr>
        <w:pStyle w:val="Normal"/>
        <w:rPr>
          <w:sz w:val="20"/>
        </w:rPr>
      </w:pPr>
      <w:r>
        <w:rPr>
          <w:sz w:val="20"/>
        </w:rPr>
        <w:t>- Ты так прекрасна!!! Никогда не устану тебе повторять это!!! – он явно над ней издевался!!! Не в силах терпеть подобное надругательство, сознание выкинуло белый флаг и временно покинуло свое тело, оставив его на милость инстинктов.</w:t>
      </w:r>
    </w:p>
    <w:p>
      <w:pPr>
        <w:pStyle w:val="Normal"/>
        <w:rPr>
          <w:sz w:val="20"/>
        </w:rPr>
      </w:pPr>
      <w:r>
        <w:rPr>
          <w:sz w:val="20"/>
        </w:rPr>
        <w:t>*НУЖНО БЕЖАТЬ!!! БЕЖАТЬ ИЗ ЭТОГО МЕСТА… И ОТ НЕГО!!!* - вырвав руку из хищных пальцев Рандира, валькирия не раздумывая поковыляла в сторону виднеющихся дверей, раздвигая плечами и юбками толпу гостей и оставляя за спиной лишь удивленный шепоток да недоуменные взгляды. На ходу она ощупывала лицо и волосы. С последними было все в порядке – прическа, фата и диадема ничуть их не портили, а вот лицо…</w:t>
      </w:r>
    </w:p>
    <w:p>
      <w:pPr>
        <w:pStyle w:val="Normal"/>
        <w:rPr>
          <w:sz w:val="20"/>
        </w:rPr>
      </w:pPr>
      <w:r>
        <w:rPr>
          <w:sz w:val="20"/>
        </w:rPr>
        <w:t>Добравшись до дверей, воительница с силой распахнула створки и остолбенела – там, за дверью, был тот же самый зал, как буд-то отраженный зеркалом. Выход оказался входом… Горестно вздохнув, полуэльфка шагнула в «новый старый» зал и ощутила как руки эльфа, сомкнувшиеся на ее талии так сильно и властно, влекут ее в водоворот живых и не очень тел.</w:t>
      </w:r>
    </w:p>
    <w:p>
      <w:pPr>
        <w:pStyle w:val="Normal"/>
        <w:rPr>
          <w:sz w:val="20"/>
        </w:rPr>
      </w:pPr>
      <w:r>
        <w:rPr>
          <w:sz w:val="20"/>
        </w:rPr>
        <w:t>- Ну и куда ты хотела убежать, моя красавица? – промурлыкал он, увлекая ее в освобожденный гостями круг в центре зала. – Не хорошо вот так сбегать от меня… - укоризненно покачал головой рейнджер и пригрозил ей пальцем, как нашкодившему котенку, которому так и хотелось вцепиться в этот самый палец острыми зубами.</w:t>
      </w:r>
    </w:p>
    <w:p>
      <w:pPr>
        <w:pStyle w:val="Normal"/>
        <w:rPr>
          <w:sz w:val="20"/>
        </w:rPr>
      </w:pPr>
      <w:r>
        <w:rPr>
          <w:sz w:val="20"/>
        </w:rPr>
        <w:t>*Носик хотела припудрить…* - решила огрызнуться Чиффа, но на забрызганный кровью подол выплеснулась очередная порция крови. Брызги разлетелись во все стороны, включая и самого жениха – он то стоял ближе всех! Его лицо, доселе хранившее отпечаток светского лоска, исказилось брезгливой гримасой, которая так не вязалась с медоточивостью его голоса:</w:t>
      </w:r>
    </w:p>
    <w:p>
      <w:pPr>
        <w:pStyle w:val="Normal"/>
        <w:rPr>
          <w:sz w:val="20"/>
        </w:rPr>
      </w:pPr>
      <w:r>
        <w:rPr>
          <w:sz w:val="20"/>
        </w:rPr>
        <w:t>- Ну что ты, несравненная, не напрягайся… Ты же НЕ МОЖЕШЬ говорить – перейдя на издевательский тон добавил он и расхохотался ей в лицо.</w:t>
      </w:r>
    </w:p>
    <w:p>
      <w:pPr>
        <w:pStyle w:val="Normal"/>
        <w:rPr>
          <w:sz w:val="20"/>
        </w:rPr>
      </w:pPr>
      <w:r>
        <w:rPr>
          <w:sz w:val="20"/>
        </w:rPr>
        <w:t>*Ах ты маленькая тварь! Да я от тебя мокрого места не оставлю… да я тебя одной рукой… даже в ТАКОМ состоянии…* - мысли оформились в действия и полуэльфка, как бы невзначай, махнула рукой в сторону будущего супруга. От прежней ловкости не осталось и следа, по-этому рейнджер увернулся и поймав руку «ДРАЖАЙШЕЙ НЕВЕСТЫ» громогласно заявил на весь зал:</w:t>
      </w:r>
    </w:p>
    <w:p>
      <w:pPr>
        <w:pStyle w:val="Normal"/>
        <w:rPr>
          <w:sz w:val="20"/>
        </w:rPr>
      </w:pPr>
      <w:r>
        <w:rPr>
          <w:sz w:val="20"/>
        </w:rPr>
        <w:t>- Невеста желает танцевать! – и злорадно ухмыльнувшись ей в лицо, добавил – МУЗЫКУ!!!</w:t>
      </w:r>
    </w:p>
    <w:p>
      <w:pPr>
        <w:pStyle w:val="Normal"/>
        <w:rPr>
          <w:sz w:val="20"/>
        </w:rPr>
      </w:pPr>
      <w:r>
        <w:rPr>
          <w:sz w:val="20"/>
        </w:rPr>
        <w:t>Как на зло (очевидно в оркестре были одни эльфы) музыканты играли только быстрые танцы и к середине второго Чиффа поняла, что если сделает еще хоть один шаг, то упадет замертво. И тут капитулировавшее сознание решило отобрать свои позиции у подступающего безумия - *Ты считаешь меня красивой? Ты хочешь меня? Ну так получи…* Она неожиданно резко остановилась и кротко заглянула в его глаза.</w:t>
      </w:r>
    </w:p>
    <w:p>
      <w:pPr>
        <w:pStyle w:val="Normal"/>
        <w:rPr>
          <w:sz w:val="20"/>
        </w:rPr>
      </w:pPr>
      <w:r>
        <w:rPr>
          <w:sz w:val="20"/>
        </w:rPr>
        <w:t>- Неужели ты устала, незабвенная? – в ответ валькирия лишь покорно кивнула головой. – Хочешь передохнуть?... – не унимался Рандир, упиваясь ее покорностью. В конце концов он над ней сжалился и повел в дальний конец зала, по пути не переставая ни на минуту болтать:</w:t>
      </w:r>
    </w:p>
    <w:p>
      <w:pPr>
        <w:pStyle w:val="Normal"/>
        <w:rPr>
          <w:sz w:val="20"/>
        </w:rPr>
      </w:pPr>
      <w:r>
        <w:rPr>
          <w:sz w:val="20"/>
        </w:rPr>
        <w:t>- Ах да! Ты помнишь наших друзей? Ну того гнома и эльфийку, с которыми мы вместе защищали карету? Я и их пригласил на нашу свадьбу. Думаю тебе будет приятно их увидеть в добром здравии, тем более, что ребятам в той заварушке здорово досталось: о, да вот и они!</w:t>
      </w:r>
    </w:p>
    <w:p>
      <w:pPr>
        <w:pStyle w:val="Normal"/>
        <w:rPr>
          <w:sz w:val="20"/>
        </w:rPr>
      </w:pPr>
      <w:r>
        <w:rPr>
          <w:sz w:val="20"/>
        </w:rPr>
        <w:t xml:space="preserve">Пара приближалась к дальнему концу зала, где возле одного из столов стояли две такие разные, но до боли знакомые фигуры - маленький гном и стройная эльфийка: оба стояли спиной к подходящим молодоженам, но уже отсюда Чиффа поняла, что они тоже мертвы, даже под праздничной одеждой были видны страшные раны. Вдоль обнаженной спины эльфийки, тоже покрытой трупными пятнами тянулся тонкий рубец. Он начинался на левом плече и доходил до середины спины, судя по всему это был меч, но очень тонкий и невероятно острый. Гном, хоть это и не было настолько явно видно под комичным черным костюмом, тоже был мертв… мертв… мертв… как и она сама… </w:t>
      </w:r>
    </w:p>
    <w:p>
      <w:pPr>
        <w:pStyle w:val="Normal"/>
        <w:rPr>
          <w:sz w:val="20"/>
        </w:rPr>
      </w:pPr>
      <w:r>
        <w:rPr>
          <w:sz w:val="20"/>
        </w:rPr>
        <w:t>*НО ВЕДЬ БОЯ ЕЩЕ НЕБЫЛО!!!* - невеста гневно вскинула взгляд на жениха - *ЭТО ВСЕ НАВАЖДЕНИЕ!!! КАКОЙ-ТО БРЕД СУМАСШЕДШЕГО… сейчас ты у меня получишь!* - воительница попыталась улыбнуться не слушающимся ртом и привлекла голову эльфа к своим губам. *Ну раз я тебе так мила…* - воительница в самых цветастых выражениях ЗАГОВОРИЛА прямо в открытый для поцелуя рот. Но так как вместо слов или ласки оттуда хлынула кровь, то незадачливый рейнджер едва ее не захлебнулся.</w:t>
      </w:r>
    </w:p>
    <w:p>
      <w:pPr>
        <w:pStyle w:val="Normal"/>
        <w:rPr>
          <w:sz w:val="20"/>
        </w:rPr>
      </w:pPr>
      <w:r>
        <w:rPr>
          <w:sz w:val="20"/>
        </w:rPr>
        <w:t>- МРАЗЬ!!! – хлесткое слово слилось со звуком пощечины и девушка, нелепо всплеснув руками, рухнула на колени перед окровавленным и взбешенным до самых корней волос эльфом. Бессильные слезы навернулись на ее глаза… Яркий свет зала стал постепенно гаснуть у нее в глазах, сменяясь спасительной тьмой забытья, она даже успела услышать крик из зала:</w:t>
      </w:r>
    </w:p>
    <w:p>
      <w:pPr>
        <w:pStyle w:val="Normal"/>
        <w:rPr>
          <w:sz w:val="20"/>
        </w:rPr>
      </w:pPr>
      <w:r>
        <w:rPr>
          <w:sz w:val="20"/>
        </w:rPr>
        <w:t>- Воды! Невесте плохо!</w:t>
      </w:r>
    </w:p>
    <w:p>
      <w:pPr>
        <w:pStyle w:val="Normal"/>
        <w:rPr>
          <w:sz w:val="20"/>
        </w:rPr>
      </w:pPr>
      <w:r>
        <w:rPr>
          <w:sz w:val="20"/>
        </w:rPr>
      </w:r>
    </w:p>
    <w:p>
      <w:pPr>
        <w:pStyle w:val="Normal"/>
        <w:rPr>
          <w:sz w:val="20"/>
        </w:rPr>
      </w:pPr>
      <w:r>
        <w:rPr>
          <w:sz w:val="20"/>
        </w:rPr>
        <w:t>Так тихо, так спокойно – неужели на это похожа смерть?...</w:t>
      </w:r>
    </w:p>
    <w:p>
      <w:pPr>
        <w:pStyle w:val="2"/>
        <w:rPr>
          <w:sz w:val="20"/>
        </w:rPr>
      </w:pPr>
      <w:r>
        <w:rPr>
          <w:sz w:val="20"/>
        </w:rPr>
      </w:r>
    </w:p>
    <w:sectPr>
      <w:type w:val="nextPage"/>
      <w:pgSz w:w="11906" w:h="16838"/>
      <w:pgMar w:left="357" w:right="249"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1:00Z</dcterms:created>
  <dc:creator>Александр Астралов</dc:creator>
  <dc:description/>
  <dc:language>en-US</dc:language>
  <cp:lastModifiedBy>Ratty</cp:lastModifiedBy>
  <dcterms:modified xsi:type="dcterms:W3CDTF">2006-02-28T19:48:00Z</dcterms:modified>
  <cp:revision>9</cp:revision>
  <dc:subject/>
  <dc:title/>
</cp:coreProperties>
</file>