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</w:rPr>
      </w:pPr>
      <w:r>
        <w:rPr>
          <w:b/>
          <w:sz w:val="32"/>
        </w:rPr>
        <w:t>ДМ</w:t>
      </w:r>
      <w:r>
        <w:rPr>
          <w:b/>
          <w:sz w:val="32"/>
          <w:lang w:val="en-US"/>
        </w:rPr>
        <w:t>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- Проснись… - тихий, но такой назойливый голос не давал Лане кануть в страну сновидений. – Проснись… открой глаза…</w:t>
      </w:r>
    </w:p>
    <w:p>
      <w:pPr>
        <w:pStyle w:val="TextBody"/>
        <w:rPr/>
      </w:pPr>
      <w:r>
        <w:rPr/>
        <w:t>С минуту жрица раздумывала – стоит ли подчиняться этой ласковой, но такой настойчивой просьбе. Волос осторожно коснулось чье-то дыхание, сильная мужская рука обвила девушку за талию. Похоже невидимый собеседник стоял чуть позади.</w:t>
      </w:r>
    </w:p>
    <w:p>
      <w:pPr>
        <w:pStyle w:val="TextBody"/>
        <w:rPr/>
      </w:pPr>
      <w:r>
        <w:rPr/>
        <w:t>- Проснись… у нас мало времени, не трать его впустую, – жрица ощутила легкий прохладный бриз на шее, а затем и осторожное прикосновение чьих-то губ. – Не бойся, открой глаза.</w:t>
      </w:r>
    </w:p>
    <w:p>
      <w:pPr>
        <w:pStyle w:val="TextBody"/>
        <w:rPr/>
      </w:pPr>
      <w:r>
        <w:rPr/>
        <w:t>Губы сместились дальше по линии плеча ближе к позвоночнику и заскользили вниз, вызывая приятную дрожь во всем теле. Похоже платье было с открытой спиной и неизвестный кавалер смело этим пользовался. Лана снова ощутила легкое прикосновение к шее – вторая рука мужчины легла ей на плечо, и большой палец нежно прошелся вдоль артерии вниз, вместе с ним и вся ладонь заскользила вдоль линии ключицы к глубокому декольте, но в нерешительности замерла на середине, и пальцы осторожно погладили бархатную кожу. Эта ласка продолжалась еще несколько секунд, затем рука снова продолжила свой путь. Кто знает, чем бы кончилась эта игра, и до чего дошел бы соблазнитель, если бы Лана не заметила явное несоответствие ситуаций – лечь спать на привале в боевом облачении, а очутиться где-то рядом с неизвестным любовником, да еще похоже в платье вместо доспехов. Глаза жрицы наконец-то широко распахнулись.</w:t>
      </w:r>
    </w:p>
    <w:p>
      <w:pPr>
        <w:pStyle w:val="TextBody"/>
        <w:rPr/>
      </w:pPr>
      <w:r>
        <w:rPr/>
        <w:t>Сначала жрица не заметила разницы в восприятии ситуации, казалось ничего не изменилось, только невидимый пока любовник прекратил свои ласки и отстранился назад. Напоследок Лана ощутила дуновение прохладного ветра на шее от легкого смешка. Вокруг была темнота, подсвеченная маленькими искорками, плавающих в воздухе огоньков.</w:t>
      </w:r>
    </w:p>
    <w:p>
      <w:pPr>
        <w:pStyle w:val="TextBody"/>
        <w:rPr/>
      </w:pPr>
      <w:r>
        <w:rPr/>
        <w:t>- Наконец-то, - тихий голос прошелестел сзади, наполнив собой тишину. – Не оборачивайся, пока не стоит… смотри вперед, я хочу тебе показать, с чего все начиналось.</w:t>
      </w:r>
    </w:p>
    <w:p>
      <w:pPr>
        <w:pStyle w:val="TextBody"/>
        <w:rPr/>
      </w:pPr>
      <w:r>
        <w:rPr/>
        <w:t>Лана снова ощутила, как на талию ложится чья-то ладонь, но на сей раз собеседник не стал обнимать ее, на сей раз он просто чуть подтолкнул жрицу вперед, заставив шагнуть навстречу темноте и танцующим огням. Раздался шелест платья, где-то в отдалении заиграла тихая торжественная музыка. Лана шла, ведомая своим кавалером на встречу этим огонькам и текущей музыке. Скоро темнота сменилась легким полумраком бального зала, где в медленном танце кружилось несколько десятков пар. Стены были чуть подсвечены изогнутыми канделябрами, тусклые огоньки мерцали от порывов прохладного ночного воздуха, врывающегося в высокие узкие окна. Они не были застеклены или чем-то закрыты, в залу врывался призрачный лунный свет, в одном из окон Лана проходя мимо увидела полную луну, чуть окрашенную алой охрой.</w:t>
      </w:r>
    </w:p>
    <w:p>
      <w:pPr>
        <w:pStyle w:val="TextBody"/>
        <w:rPr/>
      </w:pPr>
      <w:r>
        <w:rPr/>
        <w:t>- Сегодня праздник… последняя ночь перед битвой, - рука кавалера отпустила талию девушки и сжала ее ладонь, человек встал рядом. – Даже луна в  этот день окрасилась кровью, которая прольется завтра ночью, но это все будет завтра, а сегодня праздник… для тех, кто будет последний раз купаться в свете звезд, для тех, кто вновь ощутит радость битвы, и солоноватый привкус крови на губах. Этой ночью они скорбят и радуются…</w:t>
      </w:r>
    </w:p>
    <w:p>
      <w:pPr>
        <w:pStyle w:val="TextBody"/>
        <w:rPr/>
      </w:pPr>
      <w:r>
        <w:rPr/>
        <w:t>Лана наконец смогла повернуть голову и рассмотреть стоящего рядом мужчину. Он был лишь чуть выше ее небольшого роста, но при этом казался ладно сложенным, было видно, что ему совсем не чужды физические нагрузки и он держит себя в форме, чего обычно нельзя сказать об аристократии. И все же иначе, чем аристократом его назвать было просто нельзя. Он держался с таким достоинством, что его можно было заподозрить в принадлежности к королевскому роду, однако в серых глазах не было высокомерия присущего королевским особам. Мужчина чуть повернул голову и на Лану посмотрели глаза, в которых отпечаталась мудрость если и не столетий, то уж как минимум одной человеческой жизни. На фоне этих глаз не сразу вырисовались широкие скулы, чуть заостренный подбородок с аккуратной бородкой, какой-то “фамильный”, а иначе не назовешь, нос, зачесанные назад черные как смоль волосы и какая-то неестественная даже в свете луны бледность. Кавалер улыбнулся только уголками губ и снова повернулся в жрице в профиль, стало видно, что волосы сзади собраны в некое подобие косы, с маленьким бантиком на конце. Одет мужчина был во все черное с легкими вкраплениями какого-то сероватого металла, но точно не серебра, на плечи накинут черный плащ с алой подкладкой, от одного плеча к другому, чуть позвякивая при ходьбе, тянулась тонкая цепочка все из того же металла. Посередине цепочка была прикреплена к куртке меленькой брошкой в виде летучей мыши. Эх, где-то Лана уже слышала слово, которое точно обрисовывало всех собравшихся в зале людей (или нет?)… “Благородный”</w:t>
      </w:r>
    </w:p>
    <w:p>
      <w:pPr>
        <w:pStyle w:val="TextBody"/>
        <w:rPr/>
      </w:pPr>
      <w:r>
        <w:rPr/>
        <w:t>- Не бойся, - кавалер и жрица остановились посреди бального зала и он встал напротив нее. – Позволь пригласить тебя на танец. Всего один этой ночью, ибо она последняя – больше никогда эти залы не будет оглашать музыка Ночного Народа, больше никогда племя Блуждающих в Ночи не вернет сюда, чтобы закружиться в танце, забыв о внешнем мире. Эта ночь последняя для старой эпохи, а завтрашняя даст новое начало. Я хотел показать тебе старый мир…</w:t>
      </w:r>
    </w:p>
    <w:p>
      <w:pPr>
        <w:pStyle w:val="TextBody"/>
        <w:rPr/>
      </w:pPr>
      <w:r>
        <w:rPr/>
        <w:t>Кавалер снова обнял Лану за талию и они закружились по залу. Алый шелк бального платья на жрице струился по ногам и вмиг разлетался в стороны при очередном развороте. Цвет крови доминировал сегодня в зале, почти все женщины были одеты в подобные платья. Тихо лилась музыка, танец не прекращался, и только чудом сумев оторвать взгляд от глаз своего кавалера, девушка заметила, что некоторые пары уже забрались и на стены и сейчас кружились там, аккуратно обтекая окна. Брошенный вверх взгляд показал, что то же самое творится и на потолке, вопреки всем законам природы.</w:t>
      </w:r>
    </w:p>
    <w:p>
      <w:pPr>
        <w:pStyle w:val="TextBody"/>
        <w:rPr/>
      </w:pPr>
      <w:r>
        <w:rPr/>
        <w:t>- Твой аромат меня будоражит… - мужчина в последнем пируэте закружил партнершу и поймал ее, чуть наклонив назад. – Тогда, я просто не смог удержаться, аромат крови бессмертной в твоих венах, заставляет мое сердце биться с новой силой.</w:t>
      </w:r>
    </w:p>
    <w:p>
      <w:pPr>
        <w:pStyle w:val="TextBody"/>
        <w:rPr/>
      </w:pPr>
      <w:r>
        <w:rPr/>
        <w:t>Мужчина склонился над жрицей и с легкой полуулыбкой произнес:</w:t>
      </w:r>
    </w:p>
    <w:p>
      <w:pPr>
        <w:pStyle w:val="TextBody"/>
        <w:rPr/>
      </w:pPr>
      <w:r>
        <w:rPr/>
        <w:t>- Если бы мы встретились, когда в этом зале все еще играла музыка Ночного Народа, ты стала бы моей… но эта ночь так же недолговечна как память людей, мы же не забываем ничего, поэтому я запомню тебя, и подарю сегодня наслаждение. Когда-нибудь тебе еще придется сделать выбор, но это будет не сегодня, моя маленькая бессмертная.</w:t>
      </w:r>
    </w:p>
    <w:p>
      <w:pPr>
        <w:pStyle w:val="TextBody"/>
        <w:rPr/>
      </w:pPr>
      <w:r>
        <w:rPr/>
        <w:t>Мужчина склонился еще ниже и нашел губы девушки. Поцелуй был очень долгим и нежным, таким долгим, что когда чужие губы отстранились жрице пришлось сделать глубокий вдох, и в ту же секунду она ощутила нежное прикосновение этих губ к шее, дыхание перехватило от осознания того, что сейчас произойдет. Боли не было совсем, только легкий укол, словно девушка неосторожно коснулась стебля дикой розы. От шеи вверх и вниз начала растекаться приятная умиротворяющая прохлада, дрожь охватила все тело, а сильные руки по прежнему держали девушку, не давая ей упасть от неожиданно охватившей ее слабости. Глаза закрылись сами собой, лишь напоследок мелькнуло платье очередной темноволосой дамы в алом, отплясывающей на потолке, музыка в ушах стихла и Алантаниэль провалилась в забвение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Реальность вернулась словно удар тяжелого солдатского сапога поддых. Жрица согнулась в три погибели и нервно втянула ртом воздух. Глаза нашаривали отголоски темных залов, но в них лился только яркий дневной свет, который в этот момент показался раздражающе ярким на контрасте приснившегося сна… сна, это был всего лишь сон. Вокруг уже начинал просыпаться лагерь…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  <w:t>Алантаниэль</w:t>
      </w:r>
      <w:r>
        <w:rPr>
          <w:b/>
          <w:sz w:val="32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/>
      </w:pPr>
      <w:r>
        <w:rPr/>
        <w:t>Кто-то настойчиво ее звал. Неужели у Ринальдо возникла пара вопросов,</w:t>
        <w:br/>
        <w:t>которые не могут потерпеть до конца привала? Может, штурм? Нет, если бы на</w:t>
        <w:br/>
        <w:t>них напали, то кодовая фраза была бы "Алярм! Поднять задницы и в атаку!!!"</w:t>
        <w:br/>
        <w:t>Похоже, капитану все-таки что-то от нее надо. Первым побуждением было</w:t>
        <w:br/>
        <w:t>послать его, дабы спать не мешал, ведь устала, как лиса на травле. Но голос</w:t>
        <w:br/>
        <w:t>был ласков и у нее просто язык не повернулся высказать все, что наболело.</w:t>
        <w:br/>
        <w:t>Последовала просьба проснуться, с намеком на то, что времени мало, открыть</w:t>
        <w:br/>
        <w:t>глаза и не бояться, на что Алантаниэль чуть не фыркнула. Она вполне была</w:t>
        <w:br/>
        <w:t>согласна не бояться, но открывать глаза не хотелось. А то, что времени мало,</w:t>
        <w:br/>
        <w:t>она и так знала. Последующие за этим ласки были так приятны, что захотелось</w:t>
        <w:br/>
        <w:t>продлить их подольше. Но в то же время, заниматься этим посреди лагеря есть</w:t>
        <w:br/>
        <w:t>моветон. К тому же, с ЧЕЛОВЕКОМ. Губы и руки соблазнителя скользили по</w:t>
        <w:br/>
        <w:t>обнаженной коже. Обнаженной?.. Не совсем, сжавшиеся в кулаки руки захватиль</w:t>
        <w:br/>
        <w:t>горсть шелка. Эльфийка открыла глаза.</w:t>
        <w:br/>
        <w:br/>
        <w:t>Оказывается они стояли (а кто спит стоя?!!),  ей почему-то нельзя было</w:t>
        <w:br/>
        <w:t>оборачиваться, и ей хотят показать, с чего все начиналось.</w:t>
        <w:br/>
        <w:br/>
        <w:t>- Что начиналось? - не смогла удержаться от вопроса Алантаниэль. Тем не</w:t>
        <w:br/>
        <w:t>менее, ей стало интересно, и она с любопытством шагнула туда, куда ее вел</w:t>
        <w:br/>
        <w:t>невидимый кавалер. Бальный зал, музыка... Точно, сон. Откуда бы всему этому</w:t>
        <w:br/>
        <w:t>великолепию взяться посреди леса?!!</w:t>
        <w:br/>
        <w:br/>
        <w:t>Невидимый собеседник продолжил рассказ.</w:t>
        <w:br/>
        <w:br/>
        <w:t>- Перед какой битвой? Чья кровь прольется? Кровь на губах?!! - Лана задавала</w:t>
        <w:br/>
        <w:t>вопросы, разглядывая мужчину, который уже стоял рядом. Ее худшие</w:t>
        <w:br/>
        <w:t>предположения подтвердились - он был человеком. К тому же, с БОРОДКОЙ.</w:t>
        <w:br/>
        <w:t>Бррррр, а все так хорошо начиналось... К тому же эта фраза о крови на губах</w:t>
        <w:br/>
        <w:t>нервировала девушку, как и его бледность. Да еще и эта брошка в форме</w:t>
        <w:br/>
        <w:t>летучей мыши. Нет, это просто форменное хамство! В кои-то веки стоит увидеть</w:t>
        <w:br/>
        <w:t>эротический сон, как его норовят испахабить если не люди, то вампиры!</w:t>
        <w:br/>
        <w:br/>
        <w:t>Потом ей опять посоветовали не бояться и пригласили на танец. Черт с тобой,</w:t>
        <w:br/>
        <w:t>кровосос, потанцуем. В конце концов, это мой сон, что хочу, то и делаю.  А</w:t>
        <w:br/>
        <w:t>еще во время его монолога у эльфийки возникла очередная порция вопросов.</w:t>
        <w:br/>
        <w:t>Пара закружилась по залу.</w:t>
        <w:br/>
        <w:br/>
        <w:t>- А чем этот старый мир отличается от нового? И чем так важна именно эта</w:t>
        <w:br/>
        <w:t>ночь? Это прошлое? На сколько далекое? И какое до этого дело лично мне?</w:t>
        <w:br/>
        <w:br/>
        <w:t>От обилия красных платьев на этой вечеринке Лану уже тошнило. Где фантазия,</w:t>
        <w:br/>
        <w:t>разнообразие? Нет, если у вампирш вкус становиться одинаков, как две</w:t>
        <w:br/>
        <w:t>половинки лепестка, то их можно только пожалеть. Взгляд кавалера притягивал</w:t>
        <w:br/>
        <w:t>и Лана всеми силами сосредоточилась на рассматривании его бородки. Она</w:t>
        <w:br/>
        <w:t>знала, что в глаза вампирам смотреть нельзя и созерцание ненавистной</w:t>
        <w:br/>
        <w:t>растительности на лице, позволяло ей держать себя в руках. Остальные пары</w:t>
        <w:br/>
        <w:t>уже вальсировали на стенах и потолке с полным презрением к законам</w:t>
        <w:br/>
        <w:t>гравитации.</w:t>
        <w:br/>
        <w:br/>
        <w:t>Его слова и пугали, и возбуждали. Сон выходил из-под контроля. Все-же,</w:t>
        <w:br/>
        <w:t>наскрябав остатки силы воли, утекающие вместе с музыкой, Алантаниэль</w:t>
        <w:br/>
        <w:t>вопросила:</w:t>
        <w:br/>
        <w:br/>
        <w:t>- Не смог удержаться тогда... Когда?.. Какой выбор мне прийдется сделать?..</w:t>
        <w:br/>
        <w:br/>
        <w:t>Голова кружилась и не было силы противиться поцелую. И когда его губы</w:t>
        <w:br/>
        <w:t>скользнули к шее, в голове билась испуганная мысль "Нет! Не надо! Не хочу!"</w:t>
        <w:br/>
        <w:br/>
        <w:t>И наступила тьма.</w:t>
      </w:r>
    </w:p>
    <w:sectPr>
      <w:type w:val="nextPage"/>
      <w:pgSz w:w="11906" w:h="16838"/>
      <w:pgMar w:left="357" w:right="249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51:00Z</dcterms:created>
  <dc:creator>Александр Астралов</dc:creator>
  <dc:description/>
  <dc:language>en-US</dc:language>
  <cp:lastModifiedBy>Ratty</cp:lastModifiedBy>
  <cp:lastPrinted>2006-02-28T21:47:00Z</cp:lastPrinted>
  <dcterms:modified xsi:type="dcterms:W3CDTF">2006-02-28T19:48:00Z</dcterms:modified>
  <cp:revision>7</cp:revision>
  <dc:subject/>
  <dc:title/>
</cp:coreProperties>
</file>